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rHeight w:val="1134"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6 - Fișă de informații suplimentare privind ajutoarele de stat pentru protecția mediului și energie</w:t>
            </w:r>
          </w:p>
        </w:tc>
      </w:tr>
    </w:tbl>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oricărui ajutor care face obiectul Orientărilor privind ajutorul de stat pentru protecția mediului și energie pentru perioada 2014-2020 (denumite în continuare „OAM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Toate documentele furnizate de statele membre ca anexe la formularul de notificare trebuie numerotate, iar în secțiunile relevante din prezenta fișă de informații suplimentare trebuie să se facă trimitere la numerele documentelor.</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Dacă la o măsură de ajutor individual participă mai mulți beneficiari, informațiile relevante trebuie furnizate pentru fiecare dintre aceștia.</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 xml:space="preserve">Prezenta fișă de informații suplimentare trebuie completată </w:t>
      </w:r>
      <w:r>
        <w:rPr>
          <w:rFonts w:cs="Times New Roman" w:ascii="Times New Roman" w:hAnsi="Times New Roman"/>
          <w:i/>
          <w:sz w:val="24"/>
          <w:szCs w:val="20"/>
          <w:u w:val="single"/>
          <w:lang w:val="ro-RO" w:eastAsia="hu-HU" w:bidi="hu-HU"/>
        </w:rPr>
        <w:t>în plus</w:t>
      </w:r>
      <w:r>
        <w:rPr>
          <w:rFonts w:cs="Times New Roman" w:ascii="Times New Roman" w:hAnsi="Times New Roman"/>
          <w:i/>
          <w:sz w:val="24"/>
          <w:szCs w:val="20"/>
          <w:lang w:val="ro-RO" w:eastAsia="hu-HU" w:bidi="hu-HU"/>
        </w:rPr>
        <w:t xml:space="preserve"> față de formularul intitulat „Partea I. Informații generale”.</w:t>
      </w:r>
    </w:p>
    <w:p>
      <w:pPr>
        <w:pStyle w:val="Normal"/>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iCs/>
                <w:sz w:val="24"/>
                <w:szCs w:val="20"/>
                <w:lang w:val="ro-RO" w:eastAsia="en-US" w:bidi="hu-HU"/>
              </w:rPr>
            </w:pPr>
            <w:r>
              <w:rPr>
                <w:rFonts w:cs="Times New Roman" w:ascii="Times New Roman" w:hAnsi="Times New Roman"/>
                <w:b/>
                <w:sz w:val="24"/>
                <w:szCs w:val="20"/>
                <w:lang w:val="ro-RO" w:eastAsia="en-US" w:bidi="hu-HU"/>
              </w:rPr>
              <w:t>DOMENIUL DE APLICARE</w:t>
            </w:r>
          </w:p>
        </w:tc>
      </w:tr>
    </w:tbl>
    <w:p>
      <w:pPr>
        <w:pStyle w:val="Normal"/>
        <w:spacing w:lineRule="auto" w:line="240" w:before="120" w:after="120"/>
        <w:ind w:firstLine="720"/>
        <w:jc w:val="both"/>
        <w:rPr>
          <w:rFonts w:ascii="Times New Roman" w:hAnsi="Times New Roman" w:cs="Times New Roman"/>
          <w:iCs/>
          <w:sz w:val="24"/>
          <w:szCs w:val="20"/>
          <w:u w:val="single"/>
          <w:lang w:val="ro-RO" w:eastAsia="en-US" w:bidi="hu-HU"/>
        </w:rPr>
      </w:pPr>
      <w:r>
        <w:rPr>
          <w:rFonts w:cs="Times New Roman" w:ascii="Times New Roman" w:hAnsi="Times New Roman"/>
          <w:sz w:val="24"/>
          <w:szCs w:val="20"/>
          <w:u w:val="single"/>
          <w:lang w:val="ro-RO" w:eastAsia="en-US" w:bidi="hu-HU"/>
        </w:rPr>
        <w:t>Regulamentul general de exceptare pe categorii de ajutoare</w:t>
      </w:r>
    </w:p>
    <w:p>
      <w:pPr>
        <w:pStyle w:val="Normal"/>
        <w:spacing w:lineRule="auto" w:line="240" w:before="120" w:after="120"/>
        <w:jc w:val="both"/>
        <w:rPr>
          <w:rFonts w:ascii="Times New Roman" w:hAnsi="Times New Roman" w:cs="Times New Roman"/>
          <w:i/>
          <w:i/>
          <w:iCs/>
          <w:sz w:val="24"/>
          <w:szCs w:val="20"/>
          <w:lang w:val="ro-RO" w:eastAsia="en-US" w:bidi="hu-HU"/>
        </w:rPr>
      </w:pPr>
      <w:r>
        <w:rPr>
          <w:rFonts w:cs="Times New Roman" w:ascii="Times New Roman" w:hAnsi="Times New Roman"/>
          <w:sz w:val="24"/>
          <w:szCs w:val="20"/>
          <w:lang w:val="ro-RO" w:eastAsia="hu-HU" w:bidi="hu-HU"/>
        </w:rPr>
        <w:t>Înainte de a completa prezentul formular de notificare, ar trebui să analizați dacă această măsură ar putea fi pusă în aplicare în temeiul Regulamentului (UE) nr. 651/2014 al Comisiei (Regulamentul general de exceptare pe categorii de ajutoare, „RGECA”)</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 în special secțiunea 7 din Capitolul III al acestuia (Ajutoare pentru protecția mediului).</w:t>
      </w:r>
    </w:p>
    <w:p>
      <w:pPr>
        <w:pStyle w:val="Normal"/>
        <w:spacing w:lineRule="auto" w:line="240" w:before="0" w:after="0"/>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 xml:space="preserve">Ajutorul ar putea fi pus în aplicare în temeiul RGEC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0" w:name="__Fieldmark__0_2920064991"/>
      <w:bookmarkStart w:id="1" w:name="__Fieldmark__0_2920064991"/>
      <w:bookmarkEnd w:id="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 w:name="__Fieldmark__1_2920064991"/>
      <w:bookmarkStart w:id="3" w:name="__Fieldmark__1_2920064991"/>
      <w:bookmarkEnd w:id="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Dacă ajutorul ar putea fi pus în aplicare în temeiul RGECA, vă rugăm să explicați de ce este notificată măsura.</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120" w:after="120"/>
        <w:ind w:firstLine="720"/>
        <w:jc w:val="both"/>
        <w:rPr>
          <w:rFonts w:ascii="Times New Roman" w:hAnsi="Times New Roman" w:cs="Times New Roman"/>
          <w:iCs/>
          <w:sz w:val="24"/>
          <w:szCs w:val="20"/>
          <w:u w:val="single"/>
          <w:lang w:val="ro-RO" w:eastAsia="en-US" w:bidi="hu-HU"/>
        </w:rPr>
      </w:pPr>
      <w:r>
        <w:rPr>
          <w:rFonts w:cs="Times New Roman" w:ascii="Times New Roman" w:hAnsi="Times New Roman"/>
          <w:sz w:val="24"/>
          <w:szCs w:val="20"/>
          <w:u w:val="single"/>
          <w:lang w:val="ro-RO" w:eastAsia="hu-HU" w:bidi="hu-HU"/>
        </w:rPr>
        <w:t xml:space="preserve">Regulamentul </w:t>
      </w:r>
      <w:r>
        <w:rPr>
          <w:rFonts w:cs="Times New Roman" w:ascii="Times New Roman" w:hAnsi="Times New Roman"/>
          <w:i/>
          <w:sz w:val="24"/>
          <w:szCs w:val="20"/>
          <w:u w:val="single"/>
          <w:lang w:val="ro-RO" w:eastAsia="hu-HU" w:bidi="hu-HU"/>
        </w:rPr>
        <w:t>de minimis</w:t>
      </w:r>
      <w:r>
        <w:rPr>
          <w:rFonts w:cs="Times New Roman" w:ascii="Times New Roman" w:hAnsi="Times New Roman"/>
          <w:sz w:val="24"/>
          <w:szCs w:val="20"/>
          <w:u w:val="single"/>
          <w:lang w:val="ro-RO" w:eastAsia="hu-HU" w:bidi="hu-HU"/>
        </w:rPr>
        <w:t>:</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 xml:space="preserve">Înainte de a completa prezentul formular de notificare, ar trebui să analizați dacă această măsură ar putea fi pusă în aplicare în temeiul Regulamentului </w:t>
      </w:r>
      <w:r>
        <w:rPr>
          <w:rFonts w:cs="Times New Roman" w:ascii="Times New Roman" w:hAnsi="Times New Roman"/>
          <w:i/>
          <w:sz w:val="24"/>
          <w:szCs w:val="20"/>
          <w:lang w:val="ro-RO" w:eastAsia="hu-HU" w:bidi="hu-HU"/>
        </w:rPr>
        <w:t>de minimis</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 xml:space="preserve">Ajutorul ar putea fi pus în aplicare în temeiul Regulamentului </w:t>
      </w:r>
      <w:r>
        <w:rPr>
          <w:rFonts w:cs="Times New Roman" w:ascii="Times New Roman" w:hAnsi="Times New Roman"/>
          <w:i/>
          <w:sz w:val="24"/>
          <w:szCs w:val="20"/>
          <w:lang w:val="ro-RO" w:eastAsia="hu-HU" w:bidi="hu-HU"/>
        </w:rPr>
        <w:t>de minimis</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 w:name="__Fieldmark__2_2920064991"/>
      <w:bookmarkStart w:id="5" w:name="__Fieldmark__2_2920064991"/>
      <w:bookmarkEnd w:id="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6" w:name="__Fieldmark__3_2920064991"/>
      <w:bookmarkStart w:id="7" w:name="__Fieldmark__3_2920064991"/>
      <w:bookmarkEnd w:id="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 xml:space="preserve">Dacă ajutorul ar putea fi pus în aplicare în temeiul Regulamentului </w:t>
      </w:r>
      <w:r>
        <w:rPr>
          <w:rFonts w:cs="Times New Roman" w:ascii="Times New Roman" w:hAnsi="Times New Roman"/>
          <w:i/>
          <w:sz w:val="24"/>
          <w:szCs w:val="20"/>
          <w:lang w:val="ro-RO" w:eastAsia="hu-HU" w:bidi="hu-HU"/>
        </w:rPr>
        <w:t>de minimis</w:t>
      </w:r>
      <w:r>
        <w:rPr>
          <w:rFonts w:cs="Times New Roman" w:ascii="Times New Roman" w:hAnsi="Times New Roman"/>
          <w:sz w:val="24"/>
          <w:szCs w:val="20"/>
          <w:lang w:val="ro-RO" w:eastAsia="hu-HU" w:bidi="hu-HU"/>
        </w:rPr>
        <w:t>, vă rugăm să explicați de ce este notificată măsura.</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120" w:after="120"/>
        <w:jc w:val="both"/>
        <w:rPr>
          <w:rFonts w:ascii="Times New Roman" w:hAnsi="Times New Roman" w:cs="Times New Roman"/>
          <w:i/>
          <w:i/>
          <w:iCs/>
          <w:sz w:val="24"/>
          <w:szCs w:val="20"/>
          <w:lang w:val="ro-RO" w:eastAsia="en-US" w:bidi="hu-HU"/>
        </w:rPr>
      </w:pPr>
      <w:r>
        <w:rPr>
          <w:rFonts w:cs="Times New Roman" w:ascii="Times New Roman" w:hAnsi="Times New Roman"/>
          <w:i/>
          <w:sz w:val="24"/>
          <w:szCs w:val="20"/>
          <w:lang w:val="ro-RO" w:eastAsia="en-US" w:bidi="hu-HU"/>
        </w:rPr>
        <w:t xml:space="preserve">Prezentul formular ar trebui să fie completat doar pentru notificarea ajutoarelor de stat care sunt puse în aplicare în temeiul OAME. Vă rugăm să completați părțile relevante ale formularului de notificare ce corespund caracterului măsurii notificate. </w:t>
      </w:r>
    </w:p>
    <w:p>
      <w:pPr>
        <w:pStyle w:val="Normal"/>
        <w:spacing w:lineRule="auto" w:line="240" w:before="120" w:after="120"/>
        <w:rPr>
          <w:rFonts w:ascii="Times New Roman" w:hAnsi="Times New Roman" w:cs="Times New Roman"/>
          <w:i/>
          <w:i/>
          <w:iCs/>
          <w:sz w:val="24"/>
          <w:szCs w:val="20"/>
          <w:lang w:val="ro-RO" w:eastAsia="en-US" w:bidi="hu-HU"/>
        </w:rPr>
      </w:pPr>
      <w:r>
        <w:rPr>
          <w:rFonts w:cs="Times New Roman" w:ascii="Times New Roman" w:hAnsi="Times New Roman"/>
          <w:i/>
          <w:iCs/>
          <w:sz w:val="24"/>
          <w:szCs w:val="20"/>
          <w:lang w:val="ro-RO" w:eastAsia="en-US"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iCs/>
                <w:sz w:val="24"/>
                <w:szCs w:val="20"/>
                <w:lang w:val="ro-RO" w:eastAsia="en-US" w:bidi="hu-HU"/>
              </w:rPr>
            </w:pPr>
            <w:r>
              <w:rPr>
                <w:rFonts w:cs="Times New Roman" w:ascii="Times New Roman" w:hAnsi="Times New Roman"/>
                <w:b/>
                <w:sz w:val="24"/>
                <w:szCs w:val="20"/>
                <w:lang w:val="ro-RO" w:eastAsia="en-US" w:bidi="hu-HU"/>
              </w:rPr>
              <w:t>Secțiunea A: Informații generale privind măsurile de ajutor în domeniul mediului și în cel al energiei</w:t>
            </w:r>
          </w:p>
        </w:tc>
      </w:tr>
    </w:tbl>
    <w:p>
      <w:pPr>
        <w:pStyle w:val="Normal"/>
        <w:spacing w:lineRule="auto" w:line="240" w:before="0" w:after="0"/>
        <w:rPr>
          <w:rFonts w:ascii="Times New Roman" w:hAnsi="Times New Roman" w:cs="Times New Roman"/>
          <w:i/>
          <w:i/>
          <w:iCs/>
          <w:sz w:val="24"/>
          <w:szCs w:val="20"/>
          <w:lang w:val="ro-RO" w:eastAsia="en-US" w:bidi="hu-HU"/>
        </w:rPr>
      </w:pPr>
      <w:r>
        <w:rPr>
          <w:rFonts w:cs="Times New Roman" w:ascii="Times New Roman" w:hAnsi="Times New Roman"/>
          <w:i/>
          <w:iCs/>
          <w:sz w:val="24"/>
          <w:szCs w:val="20"/>
          <w:lang w:val="ro-RO" w:eastAsia="en-US" w:bidi="hu-HU"/>
        </w:rPr>
      </w:r>
    </w:p>
    <w:p>
      <w:pPr>
        <w:pStyle w:val="Normal"/>
        <w:numPr>
          <w:ilvl w:val="0"/>
          <w:numId w:val="49"/>
        </w:numPr>
        <w:spacing w:lineRule="auto" w:line="240" w:before="0" w:after="0"/>
        <w:ind w:left="567" w:hanging="567"/>
        <w:contextualSpacing/>
        <w:jc w:val="both"/>
        <w:rPr/>
      </w:pPr>
      <w:r>
        <w:rPr>
          <w:rFonts w:cs="Times New Roman" w:ascii="Times New Roman" w:hAnsi="Times New Roman"/>
          <w:sz w:val="24"/>
          <w:szCs w:val="20"/>
          <w:lang w:val="ro-RO" w:eastAsia="hu-HU" w:bidi="hu-HU"/>
        </w:rPr>
        <w:t>Vă rugăm să precizați mai jos tipul de ajutor și apoi să completați partea corespunzătoare a secțiunii B din prezenta fișă de informații suplimentare(„Evaluarea compatibilității generale”). Dacă schema furnizează mai multe tipuri de ajutoare, în lista de mai jos ar trebui să completați secțiunea B pentru fiecare căsuță bifată</w:t>
      </w:r>
      <w:r>
        <w:rPr>
          <w:rFonts w:cs="Times New Roman" w:ascii="Times New Roman" w:hAnsi="Times New Roman"/>
          <w:sz w:val="24"/>
          <w:szCs w:val="20"/>
          <w:lang w:val="ro-RO" w:eastAsia="en-US" w:bidi="hu-HU"/>
        </w:rPr>
        <w:t xml:space="preserve">. </w:t>
      </w:r>
    </w:p>
    <w:p>
      <w:pPr>
        <w:pStyle w:val="Normal"/>
        <w:spacing w:lineRule="auto" w:line="240" w:before="120" w:after="120"/>
        <w:ind w:left="567" w:hanging="0"/>
        <w:jc w:val="both"/>
        <w:rPr/>
      </w:pPr>
      <w:r>
        <w:rPr>
          <w:rFonts w:cs="Times New Roman" w:ascii="Times New Roman" w:hAnsi="Times New Roman"/>
          <w:sz w:val="24"/>
          <w:szCs w:val="20"/>
          <w:lang w:val="ro-RO" w:eastAsia="hu-HU" w:bidi="hu-HU"/>
        </w:rPr>
        <w:t>Dacă măsura este un ajutor sub formă de reduceri sau de scutiri de taxele de mediu ori de reduceri ale finanțării sprijinului pentru energie din surse regenerabile</w:t>
      </w:r>
      <w:r>
        <w:rPr>
          <w:rStyle w:val="FootnoteAnchor"/>
          <w:rFonts w:cs="Times New Roman" w:ascii="Times New Roman" w:hAnsi="Times New Roman"/>
          <w:sz w:val="24"/>
          <w:szCs w:val="20"/>
          <w:vertAlign w:val="superscript"/>
          <w:lang w:val="ro-RO" w:eastAsia="en-US" w:bidi="hu-HU"/>
        </w:rPr>
        <w:footnoteReference w:id="5"/>
      </w:r>
      <w:r>
        <w:rPr>
          <w:rFonts w:cs="Times New Roman" w:ascii="Times New Roman" w:hAnsi="Times New Roman"/>
          <w:sz w:val="24"/>
          <w:szCs w:val="20"/>
          <w:lang w:val="ro-RO" w:eastAsia="hu-HU" w:bidi="hu-HU"/>
        </w:rPr>
        <w:t>, vă rugăm să completați secțiunea C a formularului („Evaluarea compatibilității pentru ajutoare sub formă de reduceri sau de scutiri de taxele de mediu și sub formă de reduceri ale finanțării sprijinului pentru energie electrică din surse regenerabile”)</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8" w:name="__Fieldmark__4_2920064991"/>
      <w:bookmarkStart w:id="9" w:name="__Fieldmark__4_2920064991"/>
      <w:bookmarkEnd w:id="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întreprinderi care depășesc standardele Uniunii sau care sporesc nivelul de protecție a mediului în lipsa unor standarde ale Uniunii;</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0" w:name="__Fieldmark__5_2920064991"/>
      <w:bookmarkStart w:id="11" w:name="__Fieldmark__5_2920064991"/>
      <w:bookmarkEnd w:id="1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achiziționarea de vehicule de transport noi care depășesc standardele Uniunii sau care sporesc nivelul de protecție a mediului în lipsa unor standarde ale Uniunii</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2" w:name="__Fieldmark__6_2920064991"/>
      <w:bookmarkStart w:id="13" w:name="__Fieldmark__6_2920064991"/>
      <w:bookmarkEnd w:id="1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adaptarea anticipată la viitoarele standarde ale Uniunii</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4" w:name="__Fieldmark__7_2920064991"/>
      <w:bookmarkStart w:id="15" w:name="__Fieldmark__7_2920064991"/>
      <w:bookmarkEnd w:id="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surse regenerabile de energie</w:t>
      </w:r>
      <w:r>
        <w:rPr>
          <w:rFonts w:cs="Times New Roman" w:ascii="Times New Roman" w:hAnsi="Times New Roman"/>
          <w:sz w:val="24"/>
          <w:szCs w:val="20"/>
          <w:lang w:val="hu-HU" w:eastAsia="en-US" w:bidi="hu-HU"/>
        </w:rPr>
        <w:t xml:space="preserve">; </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Vă rugăm să confirmați faptul că măsura sprijină doar energia din surse regenerabile, astfel cum sunt definite la punctul 19(5) și (11)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În cazul biocombustibililor, vă rugăm să confirmați faptul că măsura sprijină numai biocombustibilii durabili, astfel cum sunt definiți la punctul 19 subpunctul 9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keepNext w:val="true"/>
        <w:keepLines/>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6" w:name="__Fieldmark__8_2920064991"/>
      <w:bookmarkStart w:id="17" w:name="__Fieldmark__8_2920064991"/>
      <w:bookmarkEnd w:id="1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 întreprinse în domeniul eficienței energetice</w:t>
      </w:r>
      <w:r>
        <w:rPr>
          <w:rFonts w:cs="Times New Roman" w:ascii="Times New Roman" w:hAnsi="Times New Roman"/>
          <w:sz w:val="24"/>
          <w:szCs w:val="20"/>
          <w:lang w:val="hu-HU" w:eastAsia="en-US" w:bidi="hu-HU"/>
        </w:rPr>
        <w:t xml:space="preserve">; </w:t>
      </w:r>
    </w:p>
    <w:p>
      <w:pPr>
        <w:pStyle w:val="Normal"/>
        <w:keepNext w:val="true"/>
        <w:keepLines/>
        <w:tabs>
          <w:tab w:val="clear" w:pos="720"/>
          <w:tab w:val="left" w:pos="283" w:leader="none"/>
          <w:tab w:val="left" w:pos="2443" w:leader="none"/>
        </w:tabs>
        <w:spacing w:lineRule="auto" w:line="240" w:before="0" w:after="240"/>
        <w:ind w:left="2443" w:hanging="283"/>
        <w:jc w:val="both"/>
        <w:rPr>
          <w:rFonts w:ascii="Times New Roman" w:hAnsi="Times New Roman" w:eastAsia="Times New Roman" w:cs="Times New Roman"/>
          <w:bCs/>
          <w:sz w:val="24"/>
          <w:szCs w:val="20"/>
          <w:lang w:val="hu-HU" w:eastAsia="en-US"/>
        </w:rPr>
      </w:pPr>
      <w:r>
        <w:rPr>
          <w:rFonts w:eastAsia="Times New Roman" w:cs="Times New Roman" w:ascii="Times New Roman" w:hAnsi="Times New Roman"/>
          <w:sz w:val="24"/>
          <w:szCs w:val="20"/>
          <w:lang w:val="ro-RO"/>
        </w:rPr>
        <w:t>Vă rugăm să confirmați faptul că măsura sprijină doar măsurile în materie de eficiență definite la punctul 19 subpunctul 2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8" w:name="__Fieldmark__9_2920064991"/>
      <w:bookmarkStart w:id="19" w:name="__Fieldmark__9_2920064991"/>
      <w:bookmarkEnd w:id="1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 de termoficare sau de răcire centralizată eficiente din punct de vedere energetic</w:t>
      </w:r>
      <w:r>
        <w:rPr>
          <w:rFonts w:cs="Times New Roman" w:ascii="Times New Roman" w:hAnsi="Times New Roman"/>
          <w:sz w:val="24"/>
          <w:szCs w:val="20"/>
          <w:lang w:val="hu-HU" w:eastAsia="en-US" w:bidi="hu-HU"/>
        </w:rPr>
        <w:t>;</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pacing w:val="-2"/>
          <w:sz w:val="24"/>
          <w:szCs w:val="20"/>
          <w:lang w:val="ro-RO"/>
        </w:rPr>
        <w:t>Vă rugăm să confirmați faptul că măsura sprijină doar măsurile de termoficare sau de răcire centralizată eficiente din punct de vedere energetic, astfel cum sunt definite la punctul 19 subpunctul 14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0" w:name="__Fieldmark__10_2920064991"/>
      <w:bookmarkStart w:id="21" w:name="__Fieldmark__10_2920064991"/>
      <w:bookmarkEnd w:id="2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cogenerare de înaltă eficiență</w:t>
      </w:r>
      <w:r>
        <w:rPr>
          <w:rFonts w:cs="Times New Roman" w:ascii="Times New Roman" w:hAnsi="Times New Roman"/>
          <w:sz w:val="24"/>
          <w:szCs w:val="20"/>
          <w:lang w:val="hu-HU" w:eastAsia="en-US" w:bidi="hu-HU"/>
        </w:rPr>
        <w:t xml:space="preserve">; </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Vă rugăm să confirmați faptul că măsura sprijină doar cogenerarea de înaltă eficiență, astfel cum este definită la punctul 19 subpunctul 13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2" w:name="__Fieldmark__11_2920064991"/>
      <w:bookmarkStart w:id="23" w:name="__Fieldmark__11_2920064991"/>
      <w:bookmarkEnd w:id="2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gestionarea deșeurilor</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4" w:name="__Fieldmark__12_2920064991"/>
      <w:bookmarkStart w:id="25" w:name="__Fieldmark__12_2920064991"/>
      <w:bookmarkEnd w:id="2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studii de mediu</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6" w:name="__Fieldmark__13_2920064991"/>
      <w:bookmarkStart w:id="27" w:name="__Fieldmark__13_2920064991"/>
      <w:bookmarkEnd w:id="2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pentru depoluarea siturilor contaminate</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8" w:name="__Fieldmark__14_2920064991"/>
      <w:bookmarkStart w:id="29" w:name="__Fieldmark__14_2920064991"/>
      <w:bookmarkEnd w:id="2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relocalizarea întreprinderilor</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 w:name="__Fieldmark__15_2920064991"/>
      <w:bookmarkStart w:id="31" w:name="__Fieldmark__15_2920064991"/>
      <w:bookmarkEnd w:id="3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acordate în cadrul schemelor de comercializare a certificatelor</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2" w:name="__Fieldmark__16_2920064991"/>
      <w:bookmarkStart w:id="33" w:name="__Fieldmark__16_2920064991"/>
      <w:bookmarkEnd w:id="3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infrastructura energetică</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4" w:name="__Fieldmark__17_2920064991"/>
      <w:bookmarkStart w:id="35" w:name="__Fieldmark__17_2920064991"/>
      <w:bookmarkEnd w:id="3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captarea, transportul și stocarea CO</w:t>
      </w:r>
      <w:r>
        <w:rPr>
          <w:rFonts w:cs="Times New Roman" w:ascii="Times New Roman" w:hAnsi="Times New Roman"/>
          <w:sz w:val="24"/>
          <w:szCs w:val="20"/>
          <w:vertAlign w:val="subscript"/>
          <w:lang w:val="hu-HU" w:eastAsia="en-US" w:bidi="hu-HU"/>
        </w:rPr>
        <w:t>2</w:t>
      </w:r>
      <w:r>
        <w:rPr>
          <w:rFonts w:cs="Times New Roman" w:ascii="Times New Roman" w:hAnsi="Times New Roman"/>
          <w:sz w:val="24"/>
          <w:szCs w:val="20"/>
          <w:lang w:val="ro-RO" w:eastAsia="hu-HU" w:bidi="hu-HU"/>
        </w:rPr>
        <w:t xml:space="preserve"> (CSC)</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6" w:name="__Fieldmark__18_2920064991"/>
      <w:bookmarkStart w:id="37" w:name="__Fieldmark__18_2920064991"/>
      <w:bookmarkEnd w:id="3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le privind caracterul adecvat al capacității de producție</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8" w:name="__Fieldmark__19_2920064991"/>
      <w:bookmarkStart w:id="39" w:name="__Fieldmark__19_2920064991"/>
      <w:bookmarkEnd w:id="3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sub formă de reduceri sau de scutiri de taxele de mediu</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40" w:name="__Fieldmark__20_2920064991"/>
      <w:bookmarkStart w:id="41" w:name="__Fieldmark__20_2920064991"/>
      <w:bookmarkEnd w:id="4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sub formă de reduceri ale sprijinului financiar pentru energie electrică din surse regenerabile</w:t>
      </w:r>
      <w:r>
        <w:rPr>
          <w:rFonts w:cs="Times New Roman" w:ascii="Times New Roman" w:hAnsi="Times New Roman"/>
          <w:sz w:val="24"/>
          <w:szCs w:val="20"/>
          <w:lang w:val="hu-HU" w:eastAsia="en-US" w:bidi="hu-HU"/>
        </w:rPr>
        <w:t>.</w:t>
      </w:r>
    </w:p>
    <w:p>
      <w:pPr>
        <w:pStyle w:val="Normal"/>
        <w:numPr>
          <w:ilvl w:val="0"/>
          <w:numId w:val="49"/>
        </w:numPr>
        <w:spacing w:lineRule="auto" w:line="240" w:before="0" w:after="0"/>
        <w:ind w:left="567" w:hanging="567"/>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descriere detaliată a principalelor caracteristici ale măsurii notificate (obiectiv, efectele probabile ale ajutorului, instrumentul de ajutor, intensitatea ajutorului, beneficiari, buget, condiții etc.).</w:t>
      </w:r>
    </w:p>
    <w:p>
      <w:pPr>
        <w:pStyle w:val="Normal"/>
        <w:numPr>
          <w:ilvl w:val="0"/>
          <w:numId w:val="49"/>
        </w:numPr>
        <w:spacing w:lineRule="auto" w:line="240" w:before="0" w:after="0"/>
        <w:ind w:left="567" w:hanging="567"/>
        <w:contextualSpacing/>
        <w:rPr/>
      </w:pPr>
      <w:r>
        <w:rPr>
          <w:rFonts w:cs="Times New Roman" w:ascii="Times New Roman" w:hAnsi="Times New Roman"/>
          <w:sz w:val="24"/>
          <w:szCs w:val="20"/>
          <w:lang w:val="ro-RO" w:eastAsia="hu-HU" w:bidi="hu-HU"/>
        </w:rPr>
        <w:t>Ajutorul poate fi combinat cu un alt ajutor</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2920064991"/>
      <w:bookmarkStart w:id="43" w:name="__Fieldmark__21_2920064991"/>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2920064991"/>
      <w:bookmarkStart w:id="45" w:name="__Fieldmark__22_2920064991"/>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567" w:hanging="0"/>
        <w:jc w:val="both"/>
        <w:rPr/>
      </w:pPr>
      <w:r>
        <w:rPr>
          <w:rFonts w:cs="Times New Roman" w:ascii="Times New Roman" w:hAnsi="Times New Roman"/>
          <w:sz w:val="24"/>
          <w:szCs w:val="20"/>
          <w:lang w:val="ro-RO" w:eastAsia="hu-HU" w:bidi="hu-HU"/>
        </w:rPr>
        <w:t>Dacă ați răspuns „da”, vă rugăm să explicați și să completați rubricile referitoare la cumulare de la punctul privind proporționalitatea din secțiunea B</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tab/>
      </w:r>
    </w:p>
    <w:p>
      <w:pPr>
        <w:pStyle w:val="Normal"/>
        <w:numPr>
          <w:ilvl w:val="0"/>
          <w:numId w:val="49"/>
        </w:numPr>
        <w:spacing w:lineRule="auto" w:line="240" w:before="0" w:after="0"/>
        <w:ind w:left="567" w:hanging="567"/>
        <w:contextualSpacing/>
        <w:rPr/>
      </w:pPr>
      <w:r>
        <w:rPr>
          <w:rFonts w:cs="Times New Roman" w:ascii="Times New Roman" w:hAnsi="Times New Roman"/>
          <w:sz w:val="24"/>
          <w:szCs w:val="20"/>
          <w:lang w:val="ro-RO" w:eastAsia="hu-HU" w:bidi="hu-HU"/>
        </w:rPr>
        <w:t>În cazul în care măsura notificată se referă la o schemă, vă rugăm să bifați căsuța de la prezentul punct pentru a confirma faptul că orice ajutor acordat în cadrul schemei notificate va fi notificat individual dacă depășește pragurile stabilite la punctul 20 din OAME</w:t>
      </w:r>
      <w:r>
        <w:rPr>
          <w:rFonts w:cs="Times New Roman" w:ascii="Times New Roman" w:hAnsi="Times New Roman"/>
          <w:sz w:val="24"/>
          <w:szCs w:val="20"/>
          <w:lang w:val="hu-HU" w:eastAsia="en-US" w:bidi="hu-HU"/>
        </w:rPr>
        <w:t>:</w:t>
      </w:r>
    </w:p>
    <w:p>
      <w:pPr>
        <w:pStyle w:val="Normal"/>
        <w:spacing w:lineRule="auto" w:line="240" w:before="120" w:after="120"/>
        <w:ind w:left="565" w:firstLine="2"/>
        <w:jc w:val="both"/>
        <w:rPr>
          <w:rFonts w:ascii="Times New Roman" w:hAnsi="Times New Roman" w:cs="Times New Roman"/>
          <w:i/>
          <w:i/>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46" w:name="__Fieldmark__23_2920064991"/>
      <w:bookmarkStart w:id="47" w:name="__Fieldmark__23_2920064991"/>
      <w:bookmarkEnd w:id="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da</w:t>
      </w:r>
    </w:p>
    <w:p>
      <w:pPr>
        <w:pStyle w:val="Normal"/>
        <w:numPr>
          <w:ilvl w:val="0"/>
          <w:numId w:val="49"/>
        </w:numPr>
        <w:spacing w:lineRule="auto" w:line="240" w:before="0" w:after="0"/>
        <w:ind w:left="567" w:hanging="567"/>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în care ajutorul individual notificat se bazează pe o schemă aprobată, vă rugăm să furnizați detalii cu privire la schema respectivă (numărul de caz, denumirea schemei, data aprobării de către Comis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9"/>
        </w:numPr>
        <w:spacing w:lineRule="auto" w:line="240" w:before="0" w:after="0"/>
        <w:ind w:left="567" w:hanging="567"/>
        <w:contextualSpacing/>
        <w:rPr>
          <w:rFonts w:ascii="Times New Roman" w:hAnsi="Times New Roman" w:cs="Arial Unicode MS"/>
          <w:bCs/>
          <w:sz w:val="24"/>
          <w:szCs w:val="20"/>
          <w:lang w:val="hu-HU" w:eastAsia="hu-HU" w:bidi="si-LK"/>
        </w:rPr>
      </w:pPr>
      <w:r>
        <w:rPr>
          <w:rFonts w:cs="Times New Roman" w:ascii="Times New Roman" w:hAnsi="Times New Roman"/>
          <w:sz w:val="24"/>
          <w:szCs w:val="20"/>
          <w:lang w:val="ro-RO" w:eastAsia="hu-HU" w:bidi="hu-HU"/>
        </w:rPr>
        <w:t>Dacă este cazul, vă rugăm să precizați cursul de schimb care a fost utilizat în vederea notificări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9"/>
        </w:numPr>
        <w:spacing w:lineRule="auto" w:line="240" w:before="0" w:after="0"/>
        <w:ind w:left="567" w:hanging="567"/>
        <w:contextualSpacing/>
        <w:rPr>
          <w:rFonts w:ascii="Times New Roman" w:hAnsi="Times New Roman" w:cs="Arial Unicode MS"/>
          <w:bCs/>
          <w:sz w:val="24"/>
          <w:szCs w:val="20"/>
          <w:lang w:val="hu-HU" w:eastAsia="hu-HU" w:bidi="si-LK"/>
        </w:rPr>
      </w:pPr>
      <w:r>
        <w:rPr>
          <w:rFonts w:cs="Times New Roman" w:ascii="Times New Roman" w:hAnsi="Times New Roman"/>
          <w:sz w:val="24"/>
          <w:szCs w:val="20"/>
          <w:lang w:val="ro-RO" w:eastAsia="hu-HU" w:bidi="hu-HU"/>
        </w:rPr>
        <w:t>Vă rugăm să precizați dacă respectivele condiții conexe măsurii, inclusiv metoda sa de finanțare, atunci când aceasta face parte integrantă din măsură, pot conduce la o încălcare nedisociabilă a dreptului Uniunii (punctul 29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2920064991"/>
      <w:bookmarkStart w:id="49" w:name="__Fieldmark__24_2920064991"/>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2920064991"/>
      <w:bookmarkStart w:id="51" w:name="__Fieldmark__25_2920064991"/>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567" w:hanging="0"/>
        <w:jc w:val="both"/>
        <w:rPr/>
      </w:pPr>
      <w:r>
        <w:rPr>
          <w:rFonts w:cs="Times New Roman" w:ascii="Times New Roman" w:hAnsi="Times New Roman"/>
          <w:sz w:val="24"/>
          <w:szCs w:val="20"/>
          <w:lang w:val="ro-RO" w:eastAsia="hu-HU" w:bidi="hu-HU"/>
        </w:rPr>
        <w:t>Dacă ați răspuns „da”, vă rugăm să explicați cum se asigură respectarea dreptului Uniunii</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B: Evaluarea generală a compatibilității</w:t>
            </w:r>
          </w:p>
        </w:tc>
      </w:tr>
    </w:tbl>
    <w:p>
      <w:pPr>
        <w:pStyle w:val="Normal"/>
        <w:spacing w:lineRule="auto" w:line="240" w:before="0" w:after="0"/>
        <w:ind w:left="-567" w:firstLine="1412"/>
        <w:rPr>
          <w:rFonts w:ascii="Times New Roman" w:hAnsi="Times New Roman" w:cs="Times New Roman"/>
          <w:i/>
          <w:i/>
          <w:sz w:val="24"/>
          <w:szCs w:val="20"/>
          <w:lang w:val="it-IT" w:eastAsia="en-US" w:bidi="hu-HU"/>
        </w:rPr>
      </w:pPr>
      <w:r>
        <w:rPr>
          <w:rFonts w:cs="Times New Roman" w:ascii="Times New Roman" w:hAnsi="Times New Roman"/>
          <w:i/>
          <w:sz w:val="24"/>
          <w:szCs w:val="20"/>
          <w:lang w:val="it-IT" w:eastAsia="en-US"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es-ES" w:eastAsia="en-US" w:bidi="hu-HU"/>
              </w:rPr>
            </w:pPr>
            <w:r>
              <w:rPr>
                <w:rFonts w:cs="Times New Roman" w:ascii="Times New Roman" w:hAnsi="Times New Roman"/>
                <w:sz w:val="24"/>
                <w:szCs w:val="20"/>
                <w:lang w:val="ro-RO" w:eastAsia="hu-HU" w:bidi="hu-HU"/>
              </w:rPr>
              <w:t>Contribuția la un obiectiv de interes comun</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1 din OAME și informațiile suplimentare furnizate în secțiunile 3.2-3.6 și 3.8-3.10 din OAME.</w:t>
      </w:r>
    </w:p>
    <w:p>
      <w:pPr>
        <w:pStyle w:val="Normal"/>
        <w:spacing w:lineRule="auto" w:line="240" w:before="120" w:after="12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Având în vedere obiectivele de interes comun care fac obiectul OAME, vă rugăm să indicați obiectivele în domeniul mediului sau al energiei urmărite de măsura notificată</w:t>
      </w:r>
      <w:r>
        <w:rPr>
          <w:rStyle w:val="FootnoteAnchor"/>
          <w:rFonts w:cs="Times New Roman" w:ascii="Times New Roman" w:hAnsi="Times New Roman"/>
          <w:sz w:val="24"/>
          <w:szCs w:val="20"/>
          <w:vertAlign w:val="superscript"/>
          <w:lang w:val="ro-RO" w:eastAsia="en-US" w:bidi="hu-HU"/>
        </w:rPr>
        <w:footnoteReference w:id="6"/>
      </w:r>
      <w:r>
        <w:rPr>
          <w:rFonts w:cs="Times New Roman" w:ascii="Times New Roman" w:hAnsi="Times New Roman"/>
          <w:sz w:val="24"/>
          <w:szCs w:val="20"/>
          <w:lang w:val="ro-RO" w:eastAsia="hu-HU" w:bidi="hu-HU"/>
        </w:rPr>
        <w:t>. Vă rugăm să furnizați o descriere detaliată a fiecărui tip de ajutor distinct care urmează să fie acordat în cadrul măsurii notificat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rFonts w:ascii="Times New Roman" w:hAnsi="Times New Roman" w:cs="Times New Roman"/>
          <w:b/>
          <w:b/>
          <w:sz w:val="24"/>
          <w:szCs w:val="20"/>
          <w:lang w:val="hu-HU" w:eastAsia="en-US" w:bidi="hu-HU"/>
        </w:rPr>
      </w:pPr>
      <w:r>
        <w:rPr>
          <w:rFonts w:cs="Times New Roman" w:ascii="Times New Roman" w:hAnsi="Times New Roman"/>
          <w:sz w:val="24"/>
          <w:szCs w:val="20"/>
          <w:lang w:val="ro-RO" w:eastAsia="hu-HU" w:bidi="hu-HU"/>
        </w:rPr>
        <w:t>Măsura notificată a mai fost aplicată în trecut</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2920064991"/>
      <w:bookmarkStart w:id="53" w:name="__Fieldmark__26_2920064991"/>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2920064991"/>
      <w:bookmarkStart w:id="55" w:name="__Fieldmark__27_2920064991"/>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567" w:hanging="11"/>
        <w:jc w:val="both"/>
        <w:rPr/>
      </w:pPr>
      <w:r>
        <w:rPr>
          <w:rFonts w:cs="Times New Roman" w:ascii="Times New Roman" w:hAnsi="Times New Roman"/>
          <w:sz w:val="24"/>
          <w:szCs w:val="20"/>
          <w:lang w:val="ro-RO" w:eastAsia="hu-HU" w:bidi="hu-HU"/>
        </w:rPr>
        <w:t>Dacă ați răspuns „da”, vă rugăm să menționați rezultatele acesteia în ceea ce privește protecția mediului sau îmbunătățirile sistemului energetic, numărul de caz relevant, data aprobării de către Comisie și, dacă este posibil, să atașați rapoartele naționale de evaluare privind măsura</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Dacă măsura este nouă, vă rugăm să menționați rezultatele preconizate și perioada în care acestea vor fi obținute, precum și modul în care rezultatele respective vor contribui la atingerea obiectivului urmărit</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en-US" w:bidi="hu-HU"/>
        </w:rPr>
        <w:t xml:space="preserve">Vă rugăm să explicați în ce mod asigurați faptul că investiția privind caracterul </w:t>
      </w:r>
      <w:r>
        <w:rPr>
          <w:rFonts w:cs="Times New Roman" w:ascii="Times New Roman" w:hAnsi="Times New Roman"/>
          <w:sz w:val="24"/>
          <w:szCs w:val="20"/>
          <w:lang w:val="ro-RO" w:eastAsia="hu-HU" w:bidi="hu-HU"/>
        </w:rPr>
        <w:t>adecvat al capacității de producție</w:t>
      </w:r>
      <w:r>
        <w:rPr>
          <w:rFonts w:cs="Times New Roman" w:ascii="Times New Roman" w:hAnsi="Times New Roman"/>
          <w:sz w:val="24"/>
          <w:szCs w:val="20"/>
          <w:lang w:val="ro-RO" w:eastAsia="en-US" w:bidi="hu-HU"/>
        </w:rPr>
        <w:t xml:space="preserve"> nu va contraveni obiectivului de eliminare progresivă a subvențiilor dăunătoare mediului, inclusiv a celor pentru combustibilii fosili, în conformitate cu punctul 220 din OAME. De exemplu, cum se iau în considerare gestionarea cererii și capacitatea de interconectare? Există, de exemplu, o preferință pentru furnizorii de capacitate cu emisii scăzute de dioxid de carbon în cazul unei performanțe tehnice echivalen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În cazul caracterului adecvat al capacității de producție, vă rugăm să explicați și să definiți în mod clar problema caracterului adecvat al capacității de producție care se preconizează că va apărea și coerența cu analiza caracterului adecvat al capacității de producție efectuată periodic de către ENTSO-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Vă rugăm să furnizați în răspuns detalii care să aibă în vedere considerațiile de la punctul 221 din OAM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În cazul gestionării deșeurilor, vă rugăm să confirmați faptul că următoarele condiții sunt îndeplinite</w:t>
      </w:r>
      <w:r>
        <w:rPr>
          <w:rFonts w:cs="Times New Roman" w:ascii="Times New Roman" w:hAnsi="Times New Roman"/>
          <w:sz w:val="24"/>
          <w:szCs w:val="20"/>
          <w:lang w:val="ro-RO" w:eastAsia="en-US" w:bidi="hu-HU"/>
        </w:rPr>
        <w:t xml:space="preserve">: </w:t>
      </w:r>
    </w:p>
    <w:p>
      <w:pPr>
        <w:pStyle w:val="Normal"/>
        <w:numPr>
          <w:ilvl w:val="1"/>
          <w:numId w:val="54"/>
        </w:numPr>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56" w:name="__Fieldmark__28_2920064991"/>
      <w:bookmarkStart w:id="57" w:name="__Fieldmark__28_2920064991"/>
      <w:bookmarkEnd w:id="5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principiul ierarhiei deșeurilor este respectat (a</w:t>
      </w:r>
      <w:r>
        <w:rPr>
          <w:rFonts w:cs="Times New Roman" w:ascii="Times New Roman" w:hAnsi="Times New Roman"/>
          <w:sz w:val="24"/>
          <w:szCs w:val="20"/>
          <w:lang w:val="ro-RO" w:eastAsia="en-US" w:bidi="hu-HU"/>
        </w:rPr>
        <w:t xml:space="preserve"> se vedea punctul 118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58" w:name="__Fieldmark__29_2920064991"/>
      <w:bookmarkStart w:id="59" w:name="__Fieldmark__29_2920064991"/>
      <w:bookmarkEnd w:id="5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vizează reducerea poluării generate de întreprinderi („poluatori”) și nu are ca obiect poluarea generată de beneficiarul ajutorului</w:t>
      </w:r>
      <w:r>
        <w:rPr>
          <w:rFonts w:cs="Times New Roman" w:ascii="Times New Roman" w:hAnsi="Times New Roman"/>
          <w:sz w:val="24"/>
          <w:szCs w:val="20"/>
          <w:lang w:val="ro-RO" w:eastAsia="en-US" w:bidi="hu-HU"/>
        </w:rPr>
        <w:t xml:space="preserve"> [a se vedea punctul 158 litera (a)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0" w:name="__Fieldmark__30_2920064991"/>
      <w:bookmarkStart w:id="61" w:name="__Fieldmark__30_2920064991"/>
      <w:bookmarkEnd w:id="6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rul nu scutește în mod indirect poluatorii de o sarcină pe care ar trebui să o suporte în temeiul dreptului Uniunii sau de o sarcină care ar trebui considerată ca fiind un cost normal al întreprinderii suportat de poluatori [a</w:t>
      </w:r>
      <w:r>
        <w:rPr>
          <w:rFonts w:cs="Times New Roman" w:ascii="Times New Roman" w:hAnsi="Times New Roman"/>
          <w:sz w:val="24"/>
          <w:szCs w:val="20"/>
          <w:lang w:val="ro-RO" w:eastAsia="en-US" w:bidi="hu-HU"/>
        </w:rPr>
        <w:t xml:space="preserve"> se vedea punctul 158 litera (b)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2" w:name="__Fieldmark__31_2920064991"/>
      <w:bookmarkStart w:id="63" w:name="__Fieldmark__31_2920064991"/>
      <w:bookmarkEnd w:id="6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depășește stadiul actual al tehnologiei [a</w:t>
      </w:r>
      <w:r>
        <w:rPr>
          <w:rFonts w:cs="Times New Roman" w:ascii="Times New Roman" w:hAnsi="Times New Roman"/>
          <w:sz w:val="24"/>
          <w:szCs w:val="20"/>
          <w:lang w:val="ro-RO" w:eastAsia="en-US" w:bidi="hu-HU"/>
        </w:rPr>
        <w:t xml:space="preserve"> se vedea punctul 158 litera (c)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4" w:name="__Fieldmark__32_2920064991"/>
      <w:bookmarkStart w:id="65" w:name="__Fieldmark__32_2920064991"/>
      <w:bookmarkEnd w:id="6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în absența ajutorului, materialele tratate ar fi utilizate sau tratate într-un mod mai puțin ecologic [a</w:t>
      </w:r>
      <w:r>
        <w:rPr>
          <w:rFonts w:cs="Times New Roman" w:ascii="Times New Roman" w:hAnsi="Times New Roman"/>
          <w:sz w:val="24"/>
          <w:szCs w:val="20"/>
          <w:lang w:val="ro-RO" w:eastAsia="en-US" w:bidi="hu-HU"/>
        </w:rPr>
        <w:t xml:space="preserve"> se vedea punctul 158 litera (d)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6" w:name="__Fieldmark__33_2920064991"/>
      <w:bookmarkStart w:id="67" w:name="__Fieldmark__33_2920064991"/>
      <w:bookmarkEnd w:id="6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nu contribuie doar la creșterea cererii de materiale de reciclat, ci antrenează o intensificare a colectării materialelor respective (a</w:t>
      </w:r>
      <w:r>
        <w:rPr>
          <w:rFonts w:cs="Times New Roman" w:ascii="Times New Roman" w:hAnsi="Times New Roman"/>
          <w:sz w:val="24"/>
          <w:szCs w:val="20"/>
          <w:lang w:val="ro-RO" w:eastAsia="en-US" w:bidi="hu-HU"/>
        </w:rPr>
        <w:t xml:space="preserve"> se vedea punctul 158 </w:t>
      </w:r>
      <w:r>
        <w:rPr>
          <w:rFonts w:cs="Times New Roman" w:ascii="Times New Roman" w:hAnsi="Times New Roman"/>
          <w:sz w:val="24"/>
          <w:szCs w:val="20"/>
          <w:lang w:val="ro-RO" w:eastAsia="hu-HU" w:bidi="hu-HU"/>
        </w:rPr>
        <w:t>din OAME).</w:t>
      </w:r>
    </w:p>
    <w:p>
      <w:pPr>
        <w:pStyle w:val="Normal"/>
        <w:spacing w:lineRule="auto" w:line="240" w:before="360" w:after="120"/>
        <w:ind w:left="567" w:hanging="0"/>
        <w:jc w:val="both"/>
        <w:rPr/>
      </w:pPr>
      <w:r>
        <w:rPr>
          <w:rFonts w:cs="Times New Roman" w:ascii="Times New Roman" w:hAnsi="Times New Roman"/>
          <w:sz w:val="24"/>
          <w:szCs w:val="20"/>
          <w:lang w:val="ro-RO" w:eastAsia="hu-HU" w:bidi="hu-HU"/>
        </w:rPr>
        <w:t>De asemenea, vă rugăm să furnizați detalii și elemente de probă cu privire la respectarea condițiilor menționate la prezentul punct</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 xml:space="preserve">În cazul certificatele comercializabile, vă rugăm să descrieți în detaliu schema de comercializare a certificatelor, incluzând, </w:t>
      </w:r>
      <w:r>
        <w:rPr>
          <w:rFonts w:cs="Times New Roman" w:ascii="Times New Roman" w:hAnsi="Times New Roman"/>
          <w:i/>
          <w:sz w:val="24"/>
          <w:szCs w:val="20"/>
          <w:lang w:val="ro-RO" w:eastAsia="hu-HU" w:bidi="hu-HU"/>
        </w:rPr>
        <w:t>inter alia</w:t>
      </w:r>
      <w:r>
        <w:rPr>
          <w:rFonts w:cs="Times New Roman" w:ascii="Times New Roman" w:hAnsi="Times New Roman"/>
          <w:sz w:val="24"/>
          <w:szCs w:val="20"/>
          <w:lang w:val="ro-RO" w:eastAsia="hu-HU" w:bidi="hu-HU"/>
        </w:rPr>
        <w:t>, obiectivele, metodologia de acordare, autoritățile sau entitățile implicate, rolul statului, beneficiarii și aspectele procedural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spacing w:lineRule="auto" w:line="240" w:before="240" w:after="0"/>
        <w:ind w:left="720" w:hanging="0"/>
        <w:jc w:val="both"/>
        <w:rPr/>
      </w:pPr>
      <w:r>
        <w:rPr>
          <w:rFonts w:cs="Times New Roman" w:ascii="Times New Roman" w:hAnsi="Times New Roman"/>
          <w:sz w:val="24"/>
          <w:szCs w:val="20"/>
          <w:lang w:val="ro-RO" w:eastAsia="hu-HU" w:bidi="hu-HU"/>
        </w:rPr>
        <w:t>Vă rugăm să explicați cum</w:t>
      </w:r>
      <w:r>
        <w:rPr>
          <w:rFonts w:cs="Times New Roman" w:ascii="Times New Roman" w:hAnsi="Times New Roman"/>
          <w:sz w:val="24"/>
          <w:szCs w:val="20"/>
          <w:lang w:val="ro-RO" w:eastAsia="en-US" w:bidi="hu-HU"/>
        </w:rPr>
        <w:t xml:space="preserve">: </w:t>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8" w:name="__Fieldmark__34_2920064991"/>
      <w:bookmarkStart w:id="69" w:name="__Fieldmark__34_2920064991"/>
      <w:bookmarkEnd w:id="6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este instituită schema de comercializare a certificatelor astfel încât să îndeplinească obiective de mediu mai exigente decât cele care trebuiau îndeplinite pe baza standardelor Uniunii obligatorii pentru întreprinderile în cauz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0" w:name="__Fieldmark__35_2920064991"/>
      <w:bookmarkStart w:id="71" w:name="__Fieldmark__35_2920064991"/>
      <w:bookmarkEnd w:id="7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se efectuează alocarea într-un mod transparent, pe baza unor criterii obiective și a unor surse de informare de cea mai înaltă calitate disponibilă</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2" w:name="__Fieldmark__36_2920064991"/>
      <w:bookmarkStart w:id="73" w:name="__Fieldmark__36_2920064991"/>
      <w:bookmarkEnd w:id="7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volumul total al certificatelor comercializabile sau al cotelor acordate fiecărei întreprinderi la un preț inferior valorii lor de piață nu depășește nevoile preconizate ale acesteia, astfel cum au fost estimate pentru situația în care nu ar exista schema de comercializare</w:t>
      </w:r>
      <w:r>
        <w:rPr>
          <w:rFonts w:cs="Times New Roman" w:ascii="Times New Roman" w:hAnsi="Times New Roman"/>
          <w:sz w:val="24"/>
          <w:szCs w:val="20"/>
          <w:lang w:val="ro-RO" w:eastAsia="en-US"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4" w:name="__Fieldmark__37_2920064991"/>
      <w:bookmarkStart w:id="75" w:name="__Fieldmark__37_2920064991"/>
      <w:bookmarkEnd w:id="7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metodologia de alocare nu favorizează anumite întreprinderi sau anumite sectoare</w:t>
      </w:r>
      <w:r>
        <w:rPr>
          <w:rFonts w:cs="Times New Roman" w:ascii="Times New Roman" w:hAnsi="Times New Roman"/>
          <w:sz w:val="24"/>
          <w:szCs w:val="20"/>
          <w:lang w:val="pt-PT" w:eastAsia="en-US"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0" w:leader="none"/>
          <w:tab w:val="left" w:pos="1440" w:leader="none"/>
          <w:tab w:val="left" w:pos="1980" w:leader="none"/>
          <w:tab w:val="left" w:pos="3780" w:leader="none"/>
        </w:tabs>
        <w:spacing w:lineRule="auto" w:line="240" w:before="240" w:after="120"/>
        <w:ind w:left="1440" w:hanging="720"/>
        <w:jc w:val="both"/>
        <w:rPr/>
      </w:pP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În cazul în care metodologia de alocare favorizează anumite întreprinderi sau anumite sectoare, vă rugăm să explicați modul în care acest lucru este justificat de logica de mediu a schemei în sine sau este necesar pentru coerența cu alte politici de mediu</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6" w:name="__Fieldmark__38_2920064991"/>
      <w:bookmarkStart w:id="77" w:name="__Fieldmark__38_2920064991"/>
      <w:bookmarkEnd w:id="7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noii concurenți de pe piață nu trebuie să primească, în principiu, permise sau cote în condiții mai favorabile decât întreprinderile existente care operează pe aceleași piețe</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8" w:name="__Fieldmark__39_2920064991"/>
      <w:bookmarkStart w:id="79" w:name="__Fieldmark__39_2920064991"/>
      <w:bookmarkEnd w:id="7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cordarea unor cote mai mari instalațiilor existente comparativ cu noii concurenți de pe piață nu ar trebui să aibă drept rezultat crearea unor bariere nejustificate la intrare</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0" w:leader="none"/>
          <w:tab w:val="left" w:pos="1440" w:leader="none"/>
          <w:tab w:val="left" w:pos="2700" w:leader="none"/>
          <w:tab w:val="left" w:pos="3780" w:leader="none"/>
        </w:tabs>
        <w:spacing w:lineRule="auto" w:line="240" w:before="120" w:after="120"/>
        <w:ind w:left="720" w:hanging="900"/>
        <w:jc w:val="both"/>
        <w:rPr/>
      </w:pPr>
      <w:r>
        <w:rPr>
          <w:rFonts w:cs="Times New Roman" w:ascii="Times New Roman" w:hAnsi="Times New Roman"/>
          <w:sz w:val="24"/>
          <w:szCs w:val="20"/>
          <w:lang w:val="pt-PT" w:eastAsia="en-US" w:bidi="hu-HU"/>
        </w:rPr>
        <w:tab/>
        <w:tab/>
      </w:r>
      <w:r>
        <w:rPr>
          <w:rFonts w:cs="Times New Roman" w:ascii="Times New Roman" w:hAnsi="Times New Roman"/>
          <w:sz w:val="24"/>
          <w:szCs w:val="20"/>
          <w:lang w:val="ro-RO" w:eastAsia="hu-HU" w:bidi="hu-HU"/>
        </w:rPr>
        <w:t>Vă rugăm să furnizați detalii și elemente de probă care să demonstreze respectarea condițiilor menționate la prezentul punct:</w:t>
      </w:r>
      <w:r>
        <w:rPr>
          <w:rFonts w:cs="Times New Roman" w:ascii="Times New Roman" w:hAnsi="Times New Roman"/>
          <w:sz w:val="24"/>
          <w:szCs w:val="20"/>
          <w:lang w:val="pt-PT" w:eastAsia="en-US" w:bidi="hu-HU"/>
        </w:rPr>
        <w:t xml:space="preserve"> </w:t>
        <w:tab/>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u w:val="single"/>
          <w:lang w:val="pt-PT" w:eastAsia="en-US" w:bidi="hu-HU"/>
        </w:rPr>
      </w:pPr>
      <w:r>
        <w:rPr>
          <w:rFonts w:cs="Times New Roman" w:ascii="Times New Roman" w:hAnsi="Times New Roman"/>
          <w:sz w:val="24"/>
          <w:szCs w:val="20"/>
          <w:lang w:val="pt-PT" w:eastAsia="en-US" w:bidi="hu-HU"/>
        </w:rPr>
        <w:tab/>
      </w:r>
    </w:p>
    <w:p>
      <w:pPr>
        <w:pStyle w:val="Normal"/>
        <w:spacing w:lineRule="auto" w:line="240" w:before="120" w:after="12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7"/>
        </w:numPr>
        <w:spacing w:lineRule="auto" w:line="240" w:before="0" w:after="0"/>
        <w:contextualSpacing/>
        <w:jc w:val="both"/>
        <w:rPr/>
      </w:pPr>
      <w:r>
        <w:rPr>
          <w:rFonts w:cs="Times New Roman" w:ascii="Times New Roman" w:hAnsi="Times New Roman"/>
          <w:sz w:val="24"/>
          <w:szCs w:val="20"/>
          <w:lang w:val="ro-RO" w:eastAsia="hu-HU" w:bidi="hu-HU"/>
        </w:rPr>
        <w:t>Dacă ajutoarele sunt puse la dispoziția întreprinderilor individuale, vă rugăm să furnizați, în măsura posibilului, informații cuantificabile pentru a demonstra contribuția măsurii notificate la obiectul comun relevant</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Necesitatea ajutorului de stat</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2 din OAME și informațiile suplimentare furnizate în secțiunile 3.2-3.6 și 3.8-3.10 din OAME.</w:t>
      </w:r>
    </w:p>
    <w:p>
      <w:pPr>
        <w:pStyle w:val="Normal"/>
        <w:spacing w:lineRule="auto" w:line="240" w:before="120" w:after="12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identificați disfuncționalitatea pieței care reprezintă un impediment în calea unui nivel crescut de protecție a mediului sau a unei piețe interne a energiei care funcționează bine, în condiții de siguranță, care oferă prețuri accesibile și care este durabilă (a se vedea punctul 35 din OAM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0"/>
          <w:lang w:val="ro-RO" w:eastAsia="hu-HU" w:bidi="hu-HU"/>
        </w:rPr>
        <w:t>Dacă disfuncționalitatea pieței a făcut deja obiectul altor politici sau măsuri, vă rugăm să furnizați elemente de probă care să ateste faptul că măsura notificată vizează doar disfuncționalitatea reziduală a pieței (a se vedea punctul 36 din OAM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keepNext w:val="true"/>
        <w:keepLines/>
        <w:numPr>
          <w:ilvl w:val="0"/>
          <w:numId w:val="30"/>
        </w:numPr>
        <w:spacing w:lineRule="auto" w:line="240" w:before="0" w:after="0"/>
        <w:ind w:left="567" w:hanging="567"/>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furnizați informații detaliate cu privire la natura și la motivele pentru care măsura notificată este necesar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30"/>
        </w:numPr>
        <w:spacing w:lineRule="auto" w:line="240" w:before="120" w:after="120"/>
        <w:ind w:left="567" w:hanging="56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În cazul </w:t>
      </w:r>
      <w:r>
        <w:rPr>
          <w:rFonts w:cs="Times New Roman" w:ascii="Times New Roman" w:hAnsi="Times New Roman"/>
          <w:sz w:val="24"/>
          <w:szCs w:val="20"/>
          <w:lang w:val="hu-HU" w:eastAsia="en-US" w:bidi="hu-HU"/>
        </w:rPr>
        <w:t>investițiilor</w:t>
      </w:r>
      <w:r>
        <w:rPr>
          <w:rFonts w:cs="Times New Roman" w:ascii="Times New Roman" w:hAnsi="Times New Roman"/>
          <w:sz w:val="24"/>
          <w:szCs w:val="20"/>
          <w:lang w:val="ro-RO" w:eastAsia="hu-HU" w:bidi="hu-HU"/>
        </w:rPr>
        <w:t xml:space="preserve"> în proiecte de infrastructură energetică, vă rugăm să explicați (a se vedea punctele 206-208 din OAME):</w:t>
      </w:r>
    </w:p>
    <w:p>
      <w:pPr>
        <w:pStyle w:val="Normal"/>
        <w:numPr>
          <w:ilvl w:val="0"/>
          <w:numId w:val="36"/>
        </w:numPr>
        <w:spacing w:lineRule="auto" w:line="240" w:before="120" w:after="120"/>
        <w:ind w:left="992" w:hanging="425"/>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e măsură ajutorul generează beneficii pentru proiectele de interes comun, astfel cum sunt definite în Regulamentul (UE) nr. 347/2013, pentru rețelele inteligente sau pentru infrastructurile din regiunile asistate?</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6"/>
        </w:numPr>
        <w:spacing w:lineRule="auto" w:line="240" w:before="120" w:after="120"/>
        <w:ind w:left="992" w:hanging="425"/>
        <w:jc w:val="both"/>
        <w:rPr/>
      </w:pPr>
      <w:r>
        <w:rPr>
          <w:rFonts w:cs="Times New Roman" w:ascii="Times New Roman" w:hAnsi="Times New Roman"/>
          <w:sz w:val="24"/>
          <w:szCs w:val="20"/>
          <w:lang w:val="ro-RO" w:eastAsia="hu-HU" w:bidi="hu-HU"/>
        </w:rPr>
        <w:t>În ce măsură disfuncționalitatea pieței determină o disponibilitate insuficientă a infrastructurii necesar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6"/>
        </w:numPr>
        <w:spacing w:lineRule="auto" w:line="240" w:before="120" w:after="120"/>
        <w:ind w:left="992" w:hanging="425"/>
        <w:jc w:val="both"/>
        <w:rPr/>
      </w:pPr>
      <w:r>
        <w:rPr>
          <w:rFonts w:cs="Times New Roman" w:ascii="Times New Roman" w:hAnsi="Times New Roman"/>
          <w:sz w:val="24"/>
          <w:szCs w:val="20"/>
          <w:lang w:val="ro-RO" w:eastAsia="hu-HU" w:bidi="hu-HU"/>
        </w:rPr>
        <w:t>În ce măsură infrastructura este accesibilă terților și face obiectul reglementărilor tarifar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0"/>
        </w:numPr>
        <w:spacing w:lineRule="auto" w:line="240" w:before="120" w:after="120"/>
        <w:ind w:left="567" w:hanging="567"/>
        <w:jc w:val="both"/>
        <w:rPr/>
      </w:pPr>
      <w:r>
        <w:rPr>
          <w:rFonts w:cs="Times New Roman" w:ascii="Times New Roman" w:hAnsi="Times New Roman"/>
          <w:sz w:val="24"/>
          <w:szCs w:val="20"/>
          <w:lang w:val="ro-RO" w:eastAsia="hu-HU" w:bidi="hu-HU"/>
        </w:rPr>
        <w:t>În cazul caracterului adecvat al capacității de producție, vă rugăm să furnizați următoarele informații prevăzute la punctele 222-224 din OAME</w:t>
      </w:r>
      <w:r>
        <w:rPr>
          <w:rFonts w:cs="Times New Roman" w:ascii="Times New Roman" w:hAnsi="Times New Roman"/>
          <w:sz w:val="24"/>
          <w:szCs w:val="20"/>
          <w:lang w:val="hu-HU" w:eastAsia="en-US" w:bidi="hu-HU"/>
        </w:rPr>
        <w:t>.</w:t>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ări ale impactului producției variabile, inclusiv a celei provenite de la sistemele învecinate</w:t>
      </w:r>
      <w:r>
        <w:rPr>
          <w:rFonts w:cs="Times New Roman" w:ascii="Times New Roman" w:hAnsi="Times New Roman"/>
          <w:sz w:val="24"/>
          <w:szCs w:val="20"/>
          <w:lang w:val="it-IT" w:eastAsia="en-US" w:bidi="hu-HU"/>
        </w:rPr>
        <w:t xml:space="preserve">. </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impactului participării la nivelul cererii, inclusiv o descriere a măsurilor destinate să încurajeze gestionarea cererii</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existenței efective sau potențiale a interconectorilor, inclusiv o descriere a proiectelor în construcție și a celor planificate</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oricărui alt element care ar putea provoca sau accentua problema caracterului adecvat al capacității de producție, cum ar fi disfuncționalitățile normative sau ale pieței, inclusiv, de exemplu, plafoanele impuse prețurilor cu ridicata</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keepNext w:val="true"/>
        <w:keepLines/>
        <w:spacing w:lineRule="auto" w:line="240" w:before="360" w:after="12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30"/>
        </w:numPr>
        <w:spacing w:lineRule="auto" w:line="240" w:before="0" w:after="0"/>
        <w:ind w:left="567" w:hanging="567"/>
        <w:contextualSpacing/>
        <w:rPr/>
      </w:pPr>
      <w:r>
        <w:rPr>
          <w:rFonts w:cs="Times New Roman" w:ascii="Times New Roman" w:hAnsi="Times New Roman"/>
          <w:sz w:val="24"/>
          <w:szCs w:val="20"/>
          <w:lang w:val="ro-RO" w:eastAsia="hu-HU" w:bidi="hu-HU"/>
        </w:rPr>
        <w:t>Dacă ajutoarele sunt puse la dispoziția întreprinderilor individuale, vă rugăm să furnizați elemente de probă clare care să ateste faptul că întreprinderile respective se confruntă efectiv cu disfuncționalitățile pieței sau cu disfuncționalitățile</w:t>
        <w:softHyphen/>
        <w:t xml:space="preserve"> reziduale ale pieței identificate mai sus (a se vedea punctele 38 și 39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0"/>
        </w:numPr>
        <w:spacing w:lineRule="auto" w:line="240" w:before="120" w:after="120"/>
        <w:ind w:left="567" w:hanging="567"/>
        <w:jc w:val="both"/>
        <w:rPr/>
      </w:pPr>
      <w:r>
        <w:rPr>
          <w:rFonts w:cs="Times New Roman" w:ascii="Times New Roman" w:hAnsi="Times New Roman"/>
          <w:sz w:val="24"/>
          <w:szCs w:val="20"/>
          <w:lang w:val="ro-RO" w:eastAsia="hu-HU" w:bidi="hu-HU"/>
        </w:rPr>
        <w:t>În măsura în care acest lucru este relevant, vă rugăm să furnizați informații specifice privind următoarele aspecte</w:t>
      </w:r>
      <w:r>
        <w:rPr>
          <w:rFonts w:cs="Times New Roman" w:ascii="Times New Roman" w:hAnsi="Times New Roman"/>
          <w:sz w:val="24"/>
          <w:szCs w:val="20"/>
          <w:lang w:val="hu-HU" w:eastAsia="en-US" w:bidi="hu-HU"/>
        </w:rPr>
        <w:t xml:space="preserve">: </w:t>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dacă alte măsuri de politică abordează deja, în mod suficient, disfuncționalitatea pieței, în special existența unor standarde de mediu sau a altor standarde ale Uniunii, schema Uniunii de comercializare a certificatelor de emisii sau taxele de mediu</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dacă intervenția statului este necesară, luând în considerare costul punerii în aplicare a standardelor naționale pentru beneficiarul ajutorului în lipsa ajutorului, comparativ cu costurile aferente punerii în aplicare a standardelor respective sau comparativ cu lipsa unor astfel de costuri pentru principalii concurenți ai beneficiarului ajutorului</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în cazul deficiențelor de coordonare, numărul de întreprinderi care trebuie să colaboreze, interesele divergente ale părților care colaborează și problemele de ordin practic legate de coordonarea colaborării, cum ar fi aspectele lingvistice, confidențialitatea informațiilor și nearmonizarea standardelor</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993" w:hanging="0"/>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Caracterul adecvat al ajutorului</w:t>
            </w:r>
          </w:p>
        </w:tc>
      </w:tr>
    </w:tbl>
    <w:p>
      <w:pPr>
        <w:pStyle w:val="Normal"/>
        <w:spacing w:lineRule="auto" w:line="240" w:before="360" w:after="360"/>
        <w:jc w:val="both"/>
        <w:rPr/>
      </w:pPr>
      <w:r>
        <w:rPr>
          <w:rFonts w:cs="Times New Roman" w:ascii="Times New Roman" w:hAnsi="Times New Roman"/>
          <w:i/>
          <w:sz w:val="24"/>
          <w:szCs w:val="20"/>
          <w:lang w:val="ro-RO" w:eastAsia="en-US" w:bidi="hu-HU"/>
        </w:rPr>
        <w:t>Pentru a răspunde la întrebările din prezenta secțiune, vă rugăm să consultați secțiunea 3.2.3 din OAME și informațiile suplimentare furnizate în secțiunile 3.2-3.6 și 3.8-3.10 din OAME</w:t>
      </w:r>
      <w:r>
        <w:rPr>
          <w:rFonts w:cs="Times New Roman" w:ascii="Times New Roman" w:hAnsi="Times New Roman"/>
          <w:i/>
          <w:sz w:val="24"/>
          <w:szCs w:val="20"/>
          <w:lang w:val="hu-HU" w:eastAsia="en-US" w:bidi="hu-HU"/>
        </w:rPr>
        <w:t>.</w:t>
      </w:r>
    </w:p>
    <w:p>
      <w:pPr>
        <w:pStyle w:val="Normal"/>
        <w:numPr>
          <w:ilvl w:val="0"/>
          <w:numId w:val="29"/>
        </w:numPr>
        <w:spacing w:lineRule="auto" w:line="240" w:before="0" w:after="0"/>
        <w:ind w:left="567" w:hanging="567"/>
        <w:contextualSpacing/>
        <w:rPr/>
      </w:pPr>
      <w:r>
        <w:rPr>
          <w:rFonts w:cs="Times New Roman" w:ascii="Times New Roman" w:hAnsi="Times New Roman"/>
          <w:sz w:val="24"/>
          <w:szCs w:val="20"/>
          <w:lang w:val="ro-RO" w:eastAsia="hu-HU" w:bidi="hu-HU"/>
        </w:rPr>
        <w:t>Vă rugăm să explicați de ce ajutorul de stat este instrumentul adecvat, mai degrabă decât alte instrumente de politică (instrumente care nu constituie ajutor de stat) sau decât punerea în aplicare deplină a principiului „poluatorul plătește”</w:t>
      </w:r>
      <w:r>
        <w:rPr>
          <w:rStyle w:val="FootnoteAnchor"/>
          <w:rFonts w:cs="Times New Roman" w:ascii="Times New Roman" w:hAnsi="Times New Roman"/>
          <w:sz w:val="24"/>
          <w:szCs w:val="20"/>
          <w:vertAlign w:val="superscript"/>
          <w:lang w:val="ro-RO" w:eastAsia="en-US" w:bidi="hu-HU"/>
        </w:rPr>
        <w:footnoteReference w:id="8"/>
      </w:r>
      <w:r>
        <w:rPr>
          <w:rFonts w:cs="Times New Roman" w:ascii="Times New Roman" w:hAnsi="Times New Roman"/>
          <w:sz w:val="24"/>
          <w:szCs w:val="20"/>
          <w:lang w:val="ro-RO" w:eastAsia="hu-HU" w:bidi="hu-HU"/>
        </w:rPr>
        <w:t xml:space="preserve"> (a se vedea punctele 41- 44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29"/>
        </w:numPr>
        <w:spacing w:lineRule="auto" w:line="240" w:before="0" w:after="0"/>
        <w:ind w:left="567" w:hanging="567"/>
        <w:contextualSpacing/>
        <w:rPr/>
      </w:pPr>
      <w:r>
        <w:rPr>
          <w:rFonts w:cs="Times New Roman" w:ascii="Times New Roman" w:hAnsi="Times New Roman"/>
          <w:sz w:val="24"/>
          <w:szCs w:val="20"/>
          <w:lang w:val="ro-RO" w:eastAsia="hu-HU" w:bidi="hu-HU"/>
        </w:rPr>
        <w:t>Vă rugăm să explicați de ce instrumentul de ajutor de stat ales este considerat a fi cel mai adecvat instrument de ajutor de stat pentru abordarea respectivului obiectiv de politică și de ce este probabil să genereze cele mai reduse denaturări ale schimburilor comerciale și ale concurenței în comparație cu alte instrumente de ajutor de stat (a se vedea punctele 45- 48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29"/>
        </w:numPr>
        <w:spacing w:lineRule="auto" w:line="240" w:before="0" w:after="0"/>
        <w:ind w:left="567" w:hanging="567"/>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l caracterului adecvat al capacității de producție, vă rugăm să confirmați faptul că ajutorul reprezintă o remunerație doar pentru serviciul de disponibilitate, în conformitate cu punctul 225 din OAME. De asemenea, vă rugăm să descrieți și cum furnizează măsura stimulente adecvate atât producătorilor existenți și celor viitori, cât și operatorilor care utilizează tehnologii substituibile, cum ar fi reacția din partea cererii sau soluții de stocare (de exemplu, permițând existența mai multor termene de execuție pentru a autoriza diferite tehnologii), în conformitate cu punctul 226 din OAME. Vă rugăm să explicați în ce măsură capacitatea de interconectare ar putea remedia orice posibile probleme privind caracterul adecvat al capacității de producție (astfel cum se prevede la punctul 226 din OAME).</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720"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Efectul stimulativ</w:t>
            </w:r>
          </w:p>
        </w:tc>
      </w:tr>
    </w:tbl>
    <w:p>
      <w:pPr>
        <w:pStyle w:val="Normal"/>
        <w:spacing w:lineRule="auto" w:line="240" w:before="360" w:after="360"/>
        <w:jc w:val="both"/>
        <w:rPr/>
      </w:pPr>
      <w:r>
        <w:rPr>
          <w:rFonts w:cs="Times New Roman" w:ascii="Times New Roman" w:hAnsi="Times New Roman"/>
          <w:i/>
          <w:sz w:val="24"/>
          <w:szCs w:val="20"/>
          <w:lang w:val="ro-RO" w:eastAsia="en-US" w:bidi="hu-HU"/>
        </w:rPr>
        <w:t>Pentru a răspunde la întrebările din prezenta secțiune, vă rugăm să consultați secțiunea 3.2.4 din OAME și informațiile suplimentare furnizate în secțiunile 3.2-3.6 și 3.8-3.10 din OAME</w:t>
      </w:r>
      <w:r>
        <w:rPr>
          <w:rFonts w:cs="Times New Roman" w:ascii="Times New Roman" w:hAnsi="Times New Roman"/>
          <w:i/>
          <w:sz w:val="24"/>
          <w:szCs w:val="20"/>
          <w:lang w:val="hu-HU" w:eastAsia="en-US" w:bidi="hu-HU"/>
        </w:rPr>
        <w:t>.</w:t>
      </w:r>
    </w:p>
    <w:p>
      <w:pPr>
        <w:pStyle w:val="Normal"/>
        <w:spacing w:lineRule="auto" w:line="240" w:before="120" w:after="36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Ajutoarele urmează să fie atribuite pe baza unei proceduri de ofertare concurențiale</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2920064991"/>
      <w:bookmarkStart w:id="81" w:name="__Fieldmark__40_2920064991"/>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2920064991"/>
      <w:bookmarkStart w:id="83" w:name="__Fieldmark__41_2920064991"/>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720" w:hanging="11"/>
        <w:jc w:val="both"/>
        <w:rPr/>
      </w:pPr>
      <w:r>
        <w:rPr>
          <w:rFonts w:cs="Times New Roman" w:ascii="Times New Roman" w:hAnsi="Times New Roman"/>
          <w:sz w:val="24"/>
          <w:szCs w:val="20"/>
          <w:lang w:val="ro-RO" w:eastAsia="hu-HU" w:bidi="hu-HU"/>
        </w:rPr>
        <w:t>Dacă ați răspuns „da”, vă rugăm să furnizați detalii cu privire la procedura concurențială și să atașați o copie a anunțului de participare la licitație sau a proiectului acestuia</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În momentul acordării ajutorului în cadrul măsurii notificate, se asigură faptul că lucrările proiectului nu au demarat înainte ca beneficiarul să depună la autoritățile naționale cererea de ajutor? Se garantează că ajutorul nu va fi plătit în niciun caz, și nu a fost deja plătit, în situația în care lucrările proiectului care beneficiază de ajutor au demarat deja înainte ca beneficiarul să depună la autoritățile naționale cererea de ajutor</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2920064991"/>
      <w:bookmarkStart w:id="85" w:name="__Fieldmark__42_2920064991"/>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2920064991"/>
      <w:bookmarkStart w:id="87" w:name="__Fieldmark__43_2920064991"/>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Cererile de ajutor includ cel puțin numele solicitantului și, în cazul unei întreprinderi, dimensiunea acesteia, o descriere a proiectului, inclusiv locul unde se desfășoară acesta, data de începere și data de finalizare, cuantumul sprijinului public necesar pentru realizarea proiectului și o listă a costurilor eligib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2920064991"/>
      <w:bookmarkStart w:id="89" w:name="__Fieldmark__44_2920064991"/>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2920064991"/>
      <w:bookmarkStart w:id="91" w:name="__Fieldmark__45_2920064991"/>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descrieți, oferind exemple, verificările privind credibilitatea scenariului contrafactual care vor fi efectuate pentru asigurarea faptului că ajutorul are efectul stimulativ dori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jutorul acordat este menit să contribuie la adaptarea la viitoarele standarde ale Uniunii sau la depășirea standardelor Uniunii, vă rugăm să furnizați detalii care să explice în ce constă ajutorul, ce standarde vor fi îndeplinite și când vor fi îndeplinite acestea sau ce standarde vor fi depășite? (a se vedea punctele 53-55 din OAME)</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Dacă ajutorul se acordă pentru achiziționarea de vehicule destinate transportului rutier, feroviar, pe căi navigabile interioare și maritim, vă rugăm să furnizați detalii referitoare la aplicabilitatea standardelor Uniunii (inclusiv privind domeniul de aplicare geografic, dacă este cazul) și, în special, la aplicarea retroactivă a acestora (a se vedea punctul 54 litera (a) sau (b) din OAME)</w:t>
      </w:r>
      <w:r>
        <w:rPr>
          <w:rFonts w:cs="Times New Roman" w:ascii="Times New Roman" w:hAnsi="Times New Roman"/>
          <w:sz w:val="24"/>
          <w:szCs w:val="20"/>
          <w:lang w:val="hu-HU" w:eastAsia="en-US" w:bidi="hu-HU"/>
        </w:rPr>
        <w:t>.</w:t>
      </w:r>
    </w:p>
    <w:p>
      <w:pPr>
        <w:pStyle w:val="Normal"/>
        <w:spacing w:lineRule="auto" w:line="240" w:before="360" w:after="120"/>
        <w:ind w:left="709" w:hanging="0"/>
        <w:jc w:val="both"/>
        <w:rPr/>
      </w:pPr>
      <w:r>
        <w:rPr>
          <w:rFonts w:cs="Times New Roman" w:ascii="Times New Roman" w:hAnsi="Times New Roman"/>
          <w:sz w:val="24"/>
          <w:szCs w:val="20"/>
          <w:lang w:val="ro-RO" w:eastAsia="hu-HU" w:bidi="hu-HU"/>
        </w:rPr>
        <w:t>A fost adoptat un standard al Uniunii?</w:t>
      </w:r>
      <w:r>
        <w:rPr>
          <w:rFonts w:cs="Times New Roman" w:ascii="Times New Roman" w:hAnsi="Times New Roman"/>
          <w:sz w:val="24"/>
          <w:szCs w:val="20"/>
          <w:lang w:val="it-IT"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2920064991"/>
      <w:bookmarkStart w:id="93" w:name="__Fieldmark__46_2920064991"/>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2920064991"/>
      <w:bookmarkStart w:id="95" w:name="__Fieldmark__47_2920064991"/>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Dacă ați răspuns „da” la întrebarea de la punctul 6, vă rugăm să confirmați dacă acesta a intrat în vigoare. Dacă acesta nu este încă în vigoare, până la ce dată va intra în vigoare?</w:t>
      </w:r>
      <w:r>
        <w:rPr>
          <w:rFonts w:cs="Times New Roman" w:ascii="Times New Roman" w:hAnsi="Times New Roman"/>
          <w:sz w:val="24"/>
          <w:szCs w:val="20"/>
          <w:lang w:val="ro-RO"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2920064991"/>
      <w:bookmarkStart w:id="97" w:name="__Fieldmark__48_2920064991"/>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2920064991"/>
      <w:bookmarkStart w:id="99" w:name="__Fieldmark__49_2920064991"/>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Dacă ați răspuns „da” la întrebarea de la punctul 6, investiția va fi pusă în aplicare și finalizată cu cel puțin un an înainte de data intrării sale în vigoar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2920064991"/>
      <w:bookmarkStart w:id="101" w:name="__Fieldmark__50_2920064991"/>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2920064991"/>
      <w:bookmarkStart w:id="103" w:name="__Fieldmark__51_2920064991"/>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09" w:hanging="0"/>
        <w:rPr/>
      </w:pPr>
      <w:r>
        <w:rPr>
          <w:rFonts w:cs="Times New Roman" w:ascii="Times New Roman" w:hAnsi="Times New Roman"/>
          <w:sz w:val="24"/>
          <w:szCs w:val="20"/>
          <w:lang w:val="ro-RO" w:eastAsia="hu-HU" w:bidi="hu-HU"/>
        </w:rPr>
        <w:t>Vă rugăm să explicați la ce dată va fi finalizată investiția</w:t>
      </w:r>
      <w:r>
        <w:rPr>
          <w:rFonts w:cs="Times New Roman" w:ascii="Times New Roman" w:hAnsi="Times New Roman"/>
          <w:sz w:val="24"/>
          <w:szCs w:val="20"/>
          <w:lang w:val="hu-HU" w:eastAsia="en-US" w:bidi="hu-HU"/>
        </w:rPr>
        <w:t>.</w:t>
      </w:r>
    </w:p>
    <w:p>
      <w:pPr>
        <w:pStyle w:val="Normal"/>
        <w:keepNext w:val="true"/>
        <w:keepLines/>
        <w:numPr>
          <w:ilvl w:val="0"/>
          <w:numId w:val="43"/>
        </w:numPr>
        <w:spacing w:lineRule="auto" w:line="240" w:before="0" w:after="0"/>
        <w:ind w:left="714" w:hanging="357"/>
        <w:contextualSpacing/>
        <w:rPr/>
      </w:pPr>
      <w:r>
        <w:rPr>
          <w:rFonts w:cs="Times New Roman" w:ascii="Times New Roman" w:hAnsi="Times New Roman"/>
          <w:sz w:val="24"/>
          <w:szCs w:val="20"/>
          <w:lang w:val="ro-RO" w:eastAsia="hu-HU" w:bidi="hu-HU"/>
        </w:rPr>
        <w:t>Dacă ajutorul se referă la audituri energetice ale întreprinderilor mari, puteți să confirmați faptul că ajutorul nu plătește realizarea unui audit energetic pe care beneficiarul are obligația să îl efectueze în temeiul Directivei 2012/27/UE privind eficiența energetică</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2920064991"/>
      <w:bookmarkStart w:id="105" w:name="__Fieldmark__52_2920064991"/>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2920064991"/>
      <w:bookmarkStart w:id="107" w:name="__Fieldmark__53_2920064991"/>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spacing w:lineRule="auto" w:line="240" w:before="120" w:after="120"/>
        <w:jc w:val="both"/>
        <w:rPr>
          <w:rFonts w:ascii="Times New Roman" w:hAnsi="Times New Roman" w:cs="Times New Roman"/>
          <w:sz w:val="24"/>
          <w:szCs w:val="20"/>
          <w:u w:val="single"/>
          <w:lang w:val="it-IT"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Dacă ajutoarele sunt puse la dispoziția întreprinderilor individuale, vă rugăm să furnizați elemente de probă clare care să ateste faptul că ajutorul are un efect stimulativ asupra deciziei privind investiția care produce o schimbare în comportamentul beneficiarului, conducând fie la o creștere a nivelului de protecție a mediului, fie la o îmbunătățire a funcționării pieței energiei din Uniune (a se vedea secțiunea 3.2.4.2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Vă rugăm să precizați ce avantaje va aduce beneficiarului proiectul care face obiectul sprijinului, în special avantajele în materie de producție (de exemplu, impactul asupra capacității și a calității produselor) (a se vedea punctul 59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Vă rugăm să furnizați, să explicați și să justificați scenariul contrafactual pentru fiecare întreprindere implicată (a se vedea punctul 60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indicați rentabilitatea proiectului în cauză și ratele de rentabilitate normale tipice acceptate de întreprindere pentru alte investiții similare. Vă rugăm să furnizați elemente de probă în sprijinul informațiilor furnizate (a se vedea punctele 61</w:t>
        <w:softHyphen/>
        <w:t>65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l unui standard al Uniunii care este aplicabil sau care va fi aplicabil, vă rugăm să furnizați elemente de probă, inclusiv informații cantitative, care să ateste faptul că standardul respectiv nu elimină efectul stimulativ al ajutorului (a se vedea punctele 66</w:t>
        <w:softHyphen/>
        <w:t>68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keepNext w:val="true"/>
        <w:spacing w:lineRule="auto" w:line="240" w:before="0" w:after="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Proporționalitate</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5 din OAME și secțiunile 3.2-3.6 și 3.8-3.10 din OAME.</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i/>
          <w:sz w:val="24"/>
          <w:szCs w:val="20"/>
          <w:lang w:val="ro-RO" w:eastAsia="en-US" w:bidi="hu-HU"/>
        </w:rPr>
        <w:t>Dacă măsura se referă doar la ajutoare pentru investiții, vă rugăm să completați numai prima parte a prezentei secțiuni. Dacă ajutoarele în cauză sunt ajutoare de exploatare, vă rugăm să completați partea a doua a prezentei secțiuni. Dacă măsura constă atât în ajutoare pentru investiții, cât și în ajutoare de exploatare trebuie completate ambele secțiuni.</w:t>
      </w:r>
    </w:p>
    <w:p>
      <w:pPr>
        <w:pStyle w:val="Normal"/>
        <w:numPr>
          <w:ilvl w:val="1"/>
          <w:numId w:val="22"/>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stat</w:t>
      </w:r>
    </w:p>
    <w:p>
      <w:pPr>
        <w:pStyle w:val="Normal"/>
        <w:numPr>
          <w:ilvl w:val="2"/>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pentru investiții</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i/>
          <w:sz w:val="24"/>
          <w:szCs w:val="20"/>
          <w:lang w:val="ro-RO" w:eastAsia="en-US" w:bidi="hu-HU"/>
        </w:rPr>
        <w:t>Cuantumul ajutorului pentru fiecare beneficiar ar trebui să fie limitat la minimul necesar pentru atingerea nivelului vizat de protecție a mediului sau pentru realizarea obiectivului fixat în domeniul energiei. Ca principiu general, se consideră că ajutorul este limitat la minimul necesar în cazul în care cuantumul său corespunde costurilor suplimentare nete totale necesare pentru îndeplinirea obiectivului fixat, în comparație cu scenariul contrafactual (a se vedea secțiunea 3.2.5, punctul 70 din OAME).</w:t>
      </w:r>
    </w:p>
    <w:p>
      <w:pPr>
        <w:pStyle w:val="Normal"/>
        <w:spacing w:lineRule="auto" w:line="240" w:before="120" w:after="12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În cazul ajutoarelor pentru proiecte de termoficare sau de răcire centralizată eficiente din punct de vedere energetic, prezenta secțiune se aplică numai instalației de producție. În ceea ce privește partea de infrastructură, ar trebui să se aplice metoda deficitului de finanțare pentru infrastructura energetică (a se vedea secțiunea 5.1.2 privind schemele de ajutoare de exploatare) (punctul 76 din OAME).</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bCs/>
          <w:i/>
          <w:sz w:val="24"/>
          <w:szCs w:val="20"/>
          <w:lang w:val="ro-RO" w:eastAsia="en-US" w:bidi="hu-HU"/>
        </w:rPr>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Costuri eligibile</w:t>
      </w:r>
      <w:r>
        <w:rPr>
          <w:rStyle w:val="FootnoteAnchor"/>
          <w:rFonts w:eastAsia="Times New Roman" w:cs="Times New Roman" w:ascii="Times New Roman" w:hAnsi="Times New Roman"/>
          <w:b/>
          <w:sz w:val="24"/>
          <w:szCs w:val="24"/>
          <w:vertAlign w:val="superscript"/>
          <w:lang w:val="ro-RO" w:eastAsia="hu-HU" w:bidi="hu-HU"/>
        </w:rPr>
        <w:footnoteReference w:id="11"/>
      </w:r>
      <w:r>
        <w:rPr>
          <w:rFonts w:eastAsia="Times New Roman" w:cs="Times New Roman" w:ascii="Times New Roman" w:hAnsi="Times New Roman"/>
          <w:b/>
          <w:sz w:val="24"/>
          <w:szCs w:val="24"/>
          <w:lang w:val="ro-RO" w:eastAsia="en-US" w:bidi="hu-HU"/>
        </w:rPr>
        <w:t>: vă rugăm să furnizați detalii cu privire la costurile eligibile, după caz.</w:t>
      </w:r>
    </w:p>
    <w:p>
      <w:pPr>
        <w:pStyle w:val="Normal"/>
        <w:numPr>
          <w:ilvl w:val="0"/>
          <w:numId w:val="62"/>
        </w:numPr>
        <w:spacing w:lineRule="auto" w:line="240" w:before="0" w:after="240"/>
        <w:jc w:val="both"/>
        <w:rPr/>
      </w:pPr>
      <w:r>
        <w:rPr>
          <w:rFonts w:eastAsia="Times New Roman" w:cs="Times New Roman" w:ascii="Times New Roman" w:hAnsi="Times New Roman"/>
          <w:sz w:val="24"/>
          <w:szCs w:val="20"/>
          <w:lang w:val="ro-RO"/>
        </w:rPr>
        <w:t>Vă rugăm să confirmați faptul că respectivele costuri eligibile se limitează la costurile de investiție suplimentare necesare pentru realizarea obiectivului de interes comun și nu depășesc o intensitate a ajutorului de 100 %</w:t>
      </w:r>
      <w:r>
        <w:rPr>
          <w:rFonts w:eastAsia="Times New Roman" w:cs="Times New Roman" w:ascii="Times New Roman" w:hAnsi="Times New Roman"/>
          <w:sz w:val="24"/>
          <w:szCs w:val="20"/>
          <w:lang w:val="ro-RO" w:eastAsia="en-US"/>
        </w:rPr>
        <w:t>:</w:t>
      </w:r>
    </w:p>
    <w:p>
      <w:pPr>
        <w:pStyle w:val="Normal"/>
        <w:spacing w:lineRule="auto" w:line="240" w:before="120" w:after="120"/>
        <w:ind w:left="2880" w:hanging="9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08" w:name="__Fieldmark__54_2920064991"/>
      <w:bookmarkStart w:id="109" w:name="__Fieldmark__54_2920064991"/>
      <w:bookmarkEnd w:id="10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da </w:t>
        <w:tab/>
      </w:r>
    </w:p>
    <w:p>
      <w:pPr>
        <w:pStyle w:val="Normal"/>
        <w:keepNext w:val="true"/>
        <w:keepLines/>
        <w:numPr>
          <w:ilvl w:val="0"/>
          <w:numId w:val="53"/>
        </w:numPr>
        <w:spacing w:lineRule="auto" w:line="240" w:before="0" w:after="240"/>
        <w:jc w:val="both"/>
        <w:rPr>
          <w:rFonts w:ascii="Times New Roman" w:hAnsi="Times New Roman" w:eastAsia="Times New Roman" w:cs="Times New Roman"/>
          <w:bCs/>
          <w:sz w:val="24"/>
          <w:szCs w:val="20"/>
          <w:lang w:val="hu-HU" w:eastAsia="en-US"/>
        </w:rPr>
      </w:pPr>
      <w:r>
        <w:rPr>
          <w:rFonts w:eastAsia="Times New Roman" w:cs="Times New Roman" w:ascii="Times New Roman" w:hAnsi="Times New Roman"/>
          <w:sz w:val="24"/>
          <w:szCs w:val="20"/>
          <w:lang w:val="ro-RO"/>
        </w:rPr>
        <w:t>Vă rugăm să confirmați următoarele bifând căsuța corespunzătoare și să furnizați explicații cu privire la acestea</w:t>
      </w:r>
      <w:r>
        <w:rPr>
          <w:rFonts w:eastAsia="Times New Roman" w:cs="Times New Roman" w:ascii="Times New Roman" w:hAnsi="Times New Roman"/>
          <w:sz w:val="24"/>
          <w:szCs w:val="20"/>
          <w:lang w:val="hu-HU" w:eastAsia="en-US"/>
        </w:rPr>
        <w:t>:</w:t>
      </w:r>
    </w:p>
    <w:p>
      <w:pPr>
        <w:pStyle w:val="Normal"/>
        <w:keepNext w:val="true"/>
        <w:keepLines/>
        <w:spacing w:lineRule="auto" w:line="240" w:before="120" w:after="120"/>
        <w:ind w:left="2880" w:hanging="900"/>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0" w:name="__Fieldmark__55_2920064991"/>
      <w:bookmarkStart w:id="111" w:name="__Fieldmark__55_2920064991"/>
      <w:bookmarkEnd w:id="11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costurile legate strict de protecția mediului constituie costuri eligibile în cazul în care costul investiției în protecția mediului poate fi identificat cu ușurință</w:t>
      </w:r>
    </w:p>
    <w:p>
      <w:pPr>
        <w:pStyle w:val="Normal"/>
        <w:keepNext w:val="true"/>
        <w:keepLines/>
        <w:tabs>
          <w:tab w:val="clear" w:pos="720"/>
          <w:tab w:val="left" w:pos="1980" w:leader="none"/>
        </w:tabs>
        <w:spacing w:lineRule="auto" w:line="240" w:before="120" w:after="120"/>
        <w:ind w:left="2880" w:hanging="90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SAU</w:t>
        <w:tab/>
      </w:r>
    </w:p>
    <w:p>
      <w:pPr>
        <w:pStyle w:val="Normal"/>
        <w:keepNext w:val="true"/>
        <w:keepLines/>
        <w:tabs>
          <w:tab w:val="clear" w:pos="720"/>
          <w:tab w:val="left" w:pos="1980" w:leader="none"/>
        </w:tabs>
        <w:spacing w:lineRule="auto" w:line="240" w:before="120" w:after="120"/>
        <w:ind w:left="2880" w:hanging="900"/>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2" w:name="__Fieldmark__56_2920064991"/>
      <w:bookmarkStart w:id="113" w:name="__Fieldmark__56_2920064991"/>
      <w:bookmarkEnd w:id="11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costurile de investiție suplimentare sunt stabilite prin compararea investiției care beneficiază de ajutor cu situația contrafactuală în absența ajutorului, și anume cu investiția de referință</w:t>
      </w:r>
      <w:r>
        <w:rPr>
          <w:rStyle w:val="FootnoteAnchor"/>
          <w:rFonts w:cs="Times New Roman" w:ascii="Times New Roman" w:hAnsi="Times New Roman"/>
          <w:sz w:val="24"/>
          <w:szCs w:val="20"/>
          <w:vertAlign w:val="superscript"/>
          <w:lang w:val="ro-RO" w:eastAsia="en-US" w:bidi="hu-HU"/>
        </w:rPr>
        <w:footnoteReference w:id="12"/>
      </w:r>
    </w:p>
    <w:p>
      <w:pPr>
        <w:pStyle w:val="Normal"/>
        <w:tabs>
          <w:tab w:val="clear" w:pos="720"/>
          <w:tab w:val="left" w:pos="1980" w:leader="none"/>
          <w:tab w:val="left" w:pos="9072" w:leader="dot"/>
        </w:tabs>
        <w:spacing w:lineRule="auto" w:line="240" w:before="120" w:after="120"/>
        <w:ind w:left="288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În cazul proiectelor integrate, cum ar fi măsurile integrate destinate îmbunătățirii eficienței energetice sau proiectele referitoare la biogaz, poate fi dificil să se stabilească scenariul contrafactual. În cazul în care nu se poate stabili un scenariu contrafactual, Comisia poate avea în vedere costurile totale ale proiectului ca o alternativă, ceea ce poate implica intensități mai scăzute ale ajutoarelor pentru a reflecta modul de calcul al costurilor eligibile</w:t>
      </w:r>
      <w:r>
        <w:rPr>
          <w:rFonts w:eastAsia="Times New Roman" w:cs="Times New Roman" w:ascii="Times New Roman" w:hAnsi="Times New Roman"/>
          <w:sz w:val="24"/>
          <w:szCs w:val="20"/>
          <w:lang w:val="ro-RO" w:eastAsia="en-US"/>
        </w:rPr>
        <w:t xml:space="preserve"> (a se vedea punctul 75 din OAME). </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tenționați să utilizați această abordare, vă rugăm să explicați în detaliu motivul pentru care procedați astfel și să furnizați detaliile de calcul, în special arătând cum sunt ajustate în mod corespunzător intensitățile maxime ale ajutoarelor</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425" w:firstLine="28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firstLine="709"/>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Vă rugăm să prezentați o metodologie de calcul detaliată, cu trimitere la situația contrafactuală, care se va aplica tuturor ajutoarelor individuale acordate pe baza schemei notificate și să furnizați elementele de probă relevante</w:t>
      </w:r>
      <w:r>
        <w:rPr>
          <w:rFonts w:eastAsia="Times New Roman" w:cs="Times New Roman" w:ascii="Times New Roman" w:hAnsi="Times New Roman"/>
          <w:sz w:val="24"/>
          <w:szCs w:val="20"/>
          <w:lang w:val="ro-RO" w:eastAsia="en-US"/>
        </w:rPr>
        <w:t>:</w:t>
      </w:r>
    </w:p>
    <w:p>
      <w:pPr>
        <w:pStyle w:val="Normal"/>
        <w:tabs>
          <w:tab w:val="clear" w:pos="720"/>
          <w:tab w:val="left" w:pos="9072" w:leader="dot"/>
        </w:tabs>
        <w:spacing w:lineRule="auto" w:line="240" w:before="120" w:after="120"/>
        <w:ind w:left="425" w:firstLine="28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firstLine="709"/>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Ce formă iau costurile eligibile</w:t>
      </w:r>
      <w:r>
        <w:rPr>
          <w:rFonts w:eastAsia="Times New Roman" w:cs="Times New Roman" w:ascii="Times New Roman" w:hAnsi="Times New Roman"/>
          <w:sz w:val="24"/>
          <w:szCs w:val="20"/>
          <w:lang w:val="hu-HU" w:eastAsia="en-US"/>
        </w:rPr>
        <w:t>?</w:t>
      </w:r>
    </w:p>
    <w:p>
      <w:pPr>
        <w:pStyle w:val="Normal"/>
        <w:numPr>
          <w:ilvl w:val="0"/>
          <w:numId w:val="26"/>
        </w:numPr>
        <w:tabs>
          <w:tab w:val="clear" w:pos="720"/>
          <w:tab w:val="left" w:pos="1980" w:leader="none"/>
        </w:tabs>
        <w:spacing w:lineRule="auto" w:line="240" w:before="12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14" w:name="__Fieldmark__57_2920064991"/>
      <w:bookmarkStart w:id="115" w:name="__Fieldmark__57_2920064991"/>
      <w:bookmarkEnd w:id="1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6" w:name="__Fieldmark__58_2920064991"/>
      <w:bookmarkStart w:id="117" w:name="__Fieldmark__58_2920064991"/>
      <w:bookmarkEnd w:id="11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investiții în active corporale</w:t>
      </w:r>
    </w:p>
    <w:p>
      <w:pPr>
        <w:pStyle w:val="Normal"/>
        <w:numPr>
          <w:ilvl w:val="0"/>
          <w:numId w:val="26"/>
        </w:numPr>
        <w:tabs>
          <w:tab w:val="clear" w:pos="720"/>
          <w:tab w:val="left" w:pos="1980" w:leader="none"/>
        </w:tabs>
        <w:spacing w:lineRule="auto" w:line="240" w:before="12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18" w:name="__Fieldmark__59_2920064991"/>
      <w:bookmarkStart w:id="119" w:name="__Fieldmark__59_2920064991"/>
      <w:bookmarkEnd w:id="11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0" w:name="__Fieldmark__60_2920064991"/>
      <w:bookmarkStart w:id="121" w:name="__Fieldmark__60_2920064991"/>
      <w:bookmarkEnd w:id="12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investiții în active necorporale</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vestiția se referă la active corporale, vă rugăm să completați punctul 6; dacă se referă la active necorporale, vă rugăm să completați punctul 7. Dacă investiția se referă atât la active corporale, cât și la active necorporale, trebuie să se completeze ambele puncte, 6 și 7.</w:t>
      </w:r>
      <w:r>
        <w:rPr>
          <w:rFonts w:cs="Times New Roman" w:ascii="Times New Roman" w:hAnsi="Times New Roman"/>
          <w:sz w:val="24"/>
          <w:szCs w:val="20"/>
          <w:lang w:val="ro-RO" w:eastAsia="en-US" w:bidi="hu-HU"/>
        </w:rPr>
        <w:t xml:space="preserve"> </w:t>
      </w:r>
    </w:p>
    <w:p>
      <w:pPr>
        <w:pStyle w:val="Normal"/>
        <w:keepNext w:val="true"/>
        <w:keepLines/>
        <w:numPr>
          <w:ilvl w:val="0"/>
          <w:numId w:val="8"/>
        </w:numPr>
        <w:spacing w:lineRule="auto" w:line="240" w:before="0" w:after="240"/>
        <w:jc w:val="both"/>
        <w:rPr/>
      </w:pPr>
      <w:r>
        <w:rPr>
          <w:rFonts w:eastAsia="Times New Roman" w:cs="Times New Roman" w:ascii="Times New Roman" w:hAnsi="Times New Roman"/>
          <w:sz w:val="24"/>
          <w:szCs w:val="20"/>
          <w:lang w:val="ro-RO"/>
        </w:rPr>
        <w:t xml:space="preserve">În </w:t>
      </w:r>
      <w:r>
        <w:rPr>
          <w:rFonts w:eastAsia="Times New Roman" w:cs="Times New Roman" w:ascii="Times New Roman" w:hAnsi="Times New Roman"/>
          <w:sz w:val="24"/>
          <w:szCs w:val="20"/>
          <w:lang w:val="hu-HU" w:eastAsia="en-US"/>
        </w:rPr>
        <w:t>cazul</w:t>
      </w:r>
      <w:r>
        <w:rPr>
          <w:rFonts w:eastAsia="Times New Roman" w:cs="Times New Roman" w:ascii="Times New Roman" w:hAnsi="Times New Roman"/>
          <w:sz w:val="24"/>
          <w:szCs w:val="20"/>
          <w:lang w:val="ro-RO"/>
        </w:rPr>
        <w:t xml:space="preserve"> investițiilor în active corporale, vă rugăm să indicați forma (formele) investițiilor respective</w:t>
      </w:r>
      <w:r>
        <w:rPr>
          <w:rFonts w:eastAsia="Times New Roman" w:cs="Times New Roman" w:ascii="Times New Roman" w:hAnsi="Times New Roman"/>
          <w:sz w:val="24"/>
          <w:szCs w:val="20"/>
          <w:lang w:val="ro-RO" w:eastAsia="en-US"/>
        </w:rPr>
        <w:t xml:space="preserve">: </w:t>
      </w:r>
    </w:p>
    <w:p>
      <w:pPr>
        <w:pStyle w:val="Normal"/>
        <w:keepNext w:val="true"/>
        <w:keepLines/>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2" w:name="__Fieldmark__61_2920064991"/>
      <w:bookmarkStart w:id="123" w:name="__Fieldmark__61_2920064991"/>
      <w:bookmarkEnd w:id="12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terenuri care sunt strict necesare pentru a îndeplini obiectivele de mediu</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4" w:name="__Fieldmark__62_2920064991"/>
      <w:bookmarkStart w:id="125" w:name="__Fieldmark__62_2920064991"/>
      <w:bookmarkEnd w:id="125"/>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clădiri destinate să reducă sau să elimine poluarea și alte consecințe negative</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6" w:name="__Fieldmark__63_2920064991"/>
      <w:bookmarkStart w:id="127" w:name="__Fieldmark__63_2920064991"/>
      <w:bookmarkEnd w:id="12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instalații și echipamente destinate să reducă sau să elimine poluarea și alte consecințe negative</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8" w:name="__Fieldmark__64_2920064991"/>
      <w:bookmarkStart w:id="129" w:name="__Fieldmark__64_2920064991"/>
      <w:bookmarkEnd w:id="12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pentru adaptarea metodelor de producție în vederea protejării mediului</w:t>
      </w:r>
      <w:r>
        <w:rPr>
          <w:rFonts w:cs="Times New Roman" w:ascii="Times New Roman" w:hAnsi="Times New Roman"/>
          <w:bCs/>
          <w:sz w:val="24"/>
          <w:szCs w:val="20"/>
          <w:lang w:val="ro-RO" w:eastAsia="en-US" w:bidi="hu-HU"/>
        </w:rPr>
        <w:t>.</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În cazul investițiilor în active necorporale (transfer de tehnologie prin achiziții de licențe de exploatare sau de cunoștințe tehnice brevetate și nebrevetate), vă rugăm să confirmați faptul că toate activele necorporale în cauză îndeplinesc următoarele condiții</w:t>
      </w:r>
      <w:r>
        <w:rPr>
          <w:rFonts w:eastAsia="Times New Roman" w:cs="Times New Roman" w:ascii="Times New Roman" w:hAnsi="Times New Roman"/>
          <w:sz w:val="24"/>
          <w:szCs w:val="20"/>
          <w:lang w:val="ro-RO" w:eastAsia="en-US"/>
        </w:rPr>
        <w:t xml:space="preserve">: </w:t>
      </w:r>
    </w:p>
    <w:p>
      <w:pPr>
        <w:pStyle w:val="Normal"/>
        <w:numPr>
          <w:ilvl w:val="0"/>
          <w:numId w:val="20"/>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0" w:name="__Fieldmark__65_2920064991"/>
      <w:bookmarkStart w:id="131" w:name="__Fieldmark__65_2920064991"/>
      <w:bookmarkEnd w:id="13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considerate elemente amortizabile de activ</w:t>
      </w:r>
      <w:r>
        <w:rPr>
          <w:rFonts w:cs="Times New Roman" w:ascii="Times New Roman" w:hAnsi="Times New Roman"/>
          <w:bCs/>
          <w:sz w:val="24"/>
          <w:szCs w:val="20"/>
          <w:lang w:val="hu-HU" w:eastAsia="en-US" w:bidi="hu-HU"/>
        </w:rPr>
        <w:t>;</w:t>
      </w:r>
    </w:p>
    <w:p>
      <w:pPr>
        <w:pStyle w:val="Normal"/>
        <w:numPr>
          <w:ilvl w:val="0"/>
          <w:numId w:val="20"/>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2" w:name="__Fieldmark__66_2920064991"/>
      <w:bookmarkStart w:id="133" w:name="__Fieldmark__66_2920064991"/>
      <w:bookmarkEnd w:id="13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achiziționate în condițiile pieței, de la o întreprindere în care achizitorul nu are nicio putere de control direct sau indirect;</w:t>
      </w:r>
      <w:r>
        <w:rPr>
          <w:rFonts w:cs="Times New Roman" w:ascii="Times New Roman" w:hAnsi="Times New Roman"/>
          <w:bCs/>
          <w:sz w:val="24"/>
          <w:szCs w:val="20"/>
          <w:lang w:val="hu-HU" w:eastAsia="en-US" w:bidi="hu-HU"/>
        </w:rPr>
        <w:t xml:space="preserve"> </w:t>
      </w:r>
    </w:p>
    <w:p>
      <w:pPr>
        <w:pStyle w:val="Normal"/>
        <w:numPr>
          <w:ilvl w:val="0"/>
          <w:numId w:val="20"/>
        </w:numPr>
        <w:tabs>
          <w:tab w:val="clear" w:pos="720"/>
          <w:tab w:val="left" w:pos="1980" w:leader="none"/>
        </w:tabs>
        <w:spacing w:lineRule="auto" w:line="240" w:before="120" w:after="120"/>
        <w:contextualSpacing/>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4" w:name="__Fieldmark__67_2920064991"/>
      <w:bookmarkStart w:id="135" w:name="__Fieldmark__67_2920064991"/>
      <w:bookmarkEnd w:id="135"/>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incluse în activele întreprinderii și rămân în unitatea beneficiarului ajutorului și sunt utilizate acolo pentru o perioadă de cel puțin cinci ani</w:t>
      </w:r>
      <w:r>
        <w:rPr>
          <w:rStyle w:val="FootnoteAnchor"/>
          <w:rFonts w:cs="Times New Roman" w:ascii="Times New Roman" w:hAnsi="Times New Roman"/>
          <w:sz w:val="24"/>
          <w:szCs w:val="20"/>
          <w:vertAlign w:val="superscript"/>
          <w:lang w:val="ro-RO" w:eastAsia="en-US" w:bidi="hu-HU"/>
        </w:rPr>
        <w:footnoteReference w:id="13"/>
      </w:r>
      <w:r>
        <w:rPr>
          <w:rFonts w:cs="Times New Roman" w:ascii="Times New Roman" w:hAnsi="Times New Roman"/>
          <w:sz w:val="24"/>
          <w:szCs w:val="20"/>
          <w:lang w:val="ro-RO" w:eastAsia="hu-HU" w:bidi="hu-HU"/>
        </w:rPr>
        <w:t>.</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e asemenea, vă rugăm să confirmați faptul că în cazul în care activele necorporale sunt vândute în cursul primilor cinci ani</w:t>
      </w:r>
      <w:r>
        <w:rPr>
          <w:rFonts w:cs="Times New Roman" w:ascii="Times New Roman" w:hAnsi="Times New Roman"/>
          <w:bCs/>
          <w:sz w:val="24"/>
          <w:szCs w:val="20"/>
          <w:lang w:val="hu-HU" w:eastAsia="en-US" w:bidi="hu-HU"/>
        </w:rPr>
        <w:t>:</w:t>
      </w:r>
    </w:p>
    <w:p>
      <w:pPr>
        <w:pStyle w:val="Normal"/>
        <w:tabs>
          <w:tab w:val="clear" w:pos="720"/>
          <w:tab w:val="left" w:pos="1980" w:leader="none"/>
        </w:tabs>
        <w:spacing w:lineRule="auto" w:line="240" w:before="120" w:after="120"/>
        <w:ind w:left="2880" w:hanging="2880"/>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6" w:name="__Fieldmark__68_2920064991"/>
      <w:bookmarkStart w:id="137" w:name="__Fieldmark__68_2920064991"/>
      <w:bookmarkEnd w:id="13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profitul obținut din vânzare va fi dedus din costurile eligibile</w:t>
      </w:r>
      <w:r>
        <w:rPr>
          <w:rFonts w:cs="Times New Roman" w:ascii="Times New Roman" w:hAnsi="Times New Roman"/>
          <w:bCs/>
          <w:sz w:val="24"/>
          <w:szCs w:val="20"/>
          <w:lang w:val="it-IT" w:eastAsia="en-US" w:bidi="hu-HU"/>
        </w:rPr>
        <w:t xml:space="preserve"> </w:t>
      </w:r>
    </w:p>
    <w:p>
      <w:pPr>
        <w:pStyle w:val="Normal"/>
        <w:tabs>
          <w:tab w:val="clear" w:pos="720"/>
          <w:tab w:val="left" w:pos="1980" w:leader="none"/>
        </w:tabs>
        <w:spacing w:lineRule="auto" w:line="240" w:before="120" w:after="120"/>
        <w:ind w:left="2880" w:hanging="840"/>
        <w:jc w:val="both"/>
        <w:rPr>
          <w:rFonts w:ascii="Times New Roman" w:hAnsi="Times New Roman" w:cs="Times New Roman"/>
          <w:bCs/>
          <w:sz w:val="24"/>
          <w:szCs w:val="20"/>
          <w:lang w:val="it-IT" w:eastAsia="en-US" w:bidi="hu-HU"/>
        </w:rPr>
      </w:pPr>
      <w:r>
        <w:rPr>
          <w:rFonts w:cs="Times New Roman" w:ascii="Times New Roman" w:hAnsi="Times New Roman"/>
          <w:bCs/>
          <w:sz w:val="24"/>
          <w:szCs w:val="20"/>
          <w:lang w:val="it-IT" w:eastAsia="en-US" w:bidi="hu-HU"/>
        </w:rPr>
        <w:t>și</w:t>
      </w:r>
    </w:p>
    <w:p>
      <w:pPr>
        <w:pStyle w:val="Normal"/>
        <w:tabs>
          <w:tab w:val="clear" w:pos="720"/>
          <w:tab w:val="left" w:pos="1980" w:leader="none"/>
        </w:tabs>
        <w:spacing w:lineRule="auto" w:line="240" w:before="120" w:after="120"/>
        <w:ind w:left="2880" w:hanging="2880"/>
        <w:jc w:val="both"/>
        <w:rPr>
          <w:rFonts w:ascii="Times New Roman" w:hAnsi="Times New Roman" w:cs="Times New Roman"/>
          <w:sz w:val="24"/>
          <w:szCs w:val="20"/>
          <w:lang w:val="it-IT" w:eastAsia="en-US" w:bidi="hu-HU"/>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8" w:name="__Fieldmark__69_2920064991"/>
      <w:bookmarkStart w:id="139" w:name="__Fieldmark__69_2920064991"/>
      <w:bookmarkEnd w:id="13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ajutorul va fi rambursat, integral sau parțial, după caz</w:t>
      </w:r>
      <w:r>
        <w:rPr>
          <w:rFonts w:cs="Times New Roman" w:ascii="Times New Roman" w:hAnsi="Times New Roman"/>
          <w:bCs/>
          <w:sz w:val="24"/>
          <w:szCs w:val="20"/>
          <w:lang w:val="it-IT" w:eastAsia="en-US" w:bidi="hu-HU"/>
        </w:rPr>
        <w:t>.</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vestiția se referă la standardele Uniunii, vă rugăm să completați punctul 8</w:t>
      </w:r>
      <w:r>
        <w:rPr>
          <w:rFonts w:cs="Times New Roman" w:ascii="Times New Roman" w:hAnsi="Times New Roman"/>
          <w:sz w:val="24"/>
          <w:szCs w:val="20"/>
          <w:lang w:val="it-IT" w:eastAsia="en-US" w:bidi="hu-HU"/>
        </w:rPr>
        <w:t xml:space="preserve">. </w:t>
      </w:r>
    </w:p>
    <w:p>
      <w:pPr>
        <w:pStyle w:val="Normal"/>
        <w:numPr>
          <w:ilvl w:val="0"/>
          <w:numId w:val="8"/>
        </w:numPr>
        <w:spacing w:lineRule="auto" w:line="240" w:before="0" w:after="240"/>
        <w:jc w:val="both"/>
        <w:rPr>
          <w:rFonts w:ascii="Times New Roman" w:hAnsi="Times New Roman" w:eastAsia="Times New Roman" w:cs="Times New Roman"/>
          <w:sz w:val="24"/>
          <w:szCs w:val="20"/>
          <w:lang w:val="it-IT" w:eastAsia="en-US"/>
        </w:rPr>
      </w:pPr>
      <w:r>
        <w:rPr>
          <w:rFonts w:eastAsia="Times New Roman" w:cs="Times New Roman" w:ascii="Times New Roman" w:hAnsi="Times New Roman"/>
          <w:sz w:val="24"/>
          <w:szCs w:val="20"/>
          <w:lang w:val="ro-RO"/>
        </w:rPr>
        <w:t>În cazul măsurilor care vizează obținerea unui nivel de protecție a mediului mai ridicat decât standardele Uniunii, vă rugăm să confirmați afirmațiile relevante</w:t>
      </w:r>
      <w:r>
        <w:rPr>
          <w:rStyle w:val="FootnoteAnchor"/>
          <w:rFonts w:eastAsia="Times New Roman" w:cs="Times New Roman" w:ascii="Times New Roman" w:hAnsi="Times New Roman"/>
          <w:sz w:val="24"/>
          <w:szCs w:val="20"/>
          <w:vertAlign w:val="superscript"/>
          <w:lang w:val="ro-RO" w:eastAsia="en-US"/>
        </w:rPr>
        <w:footnoteReference w:id="14"/>
      </w:r>
      <w:r>
        <w:rPr>
          <w:rFonts w:eastAsia="Times New Roman" w:cs="Times New Roman" w:ascii="Times New Roman" w:hAnsi="Times New Roman"/>
          <w:sz w:val="24"/>
          <w:szCs w:val="20"/>
          <w:lang w:val="ro-RO"/>
        </w:rPr>
        <w:t>, bifând căsuța corespunzătoare</w:t>
      </w:r>
      <w:r>
        <w:rPr>
          <w:rFonts w:eastAsia="Times New Roman" w:cs="Times New Roman" w:ascii="Times New Roman" w:hAnsi="Times New Roman"/>
          <w:sz w:val="24"/>
          <w:szCs w:val="20"/>
          <w:lang w:val="it-IT" w:eastAsia="en-US"/>
        </w:rPr>
        <w:t>:</w:t>
      </w:r>
      <w:r>
        <w:rPr>
          <w:rFonts w:eastAsia="Times New Roman" w:cs="Times New Roman" w:ascii="Times New Roman" w:hAnsi="Times New Roman"/>
          <w:b/>
          <w:sz w:val="24"/>
          <w:szCs w:val="20"/>
          <w:lang w:val="it-IT" w:eastAsia="en-US"/>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0" w:name="__Fieldmark__70_2920064991"/>
      <w:bookmarkStart w:id="141" w:name="__Fieldmark__70_2920064991"/>
      <w:bookmarkEnd w:id="14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întreprinderea se adaptează la standardele naționale adoptate în absența standardelor Uniunii, costurile eligibile constau în costurile de investiție suplimentare necesare pentru atingerea nivelului de protecție a mediului impus de standardele naționale</w:t>
      </w:r>
      <w:r>
        <w:rPr>
          <w:rFonts w:cs="Times New Roman" w:ascii="Times New Roman" w:hAnsi="Times New Roman"/>
          <w:sz w:val="24"/>
          <w:szCs w:val="20"/>
          <w:lang w:val="it-IT" w:eastAsia="en-US" w:bidi="hu-HU"/>
        </w:rPr>
        <w:t>;</w:t>
      </w:r>
      <w:r>
        <w:rPr>
          <w:rFonts w:cs="Times New Roman" w:ascii="Times New Roman" w:hAnsi="Times New Roman"/>
          <w:bCs/>
          <w:sz w:val="24"/>
          <w:szCs w:val="20"/>
          <w:lang w:val="it-IT" w:eastAsia="en-US" w:bidi="hu-HU"/>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2" w:name="__Fieldmark__71_2920064991"/>
      <w:bookmarkStart w:id="143" w:name="__Fieldmark__71_2920064991"/>
      <w:bookmarkEnd w:id="143"/>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întreprinderea se adaptează la standardele naționale sau depășește standardele naționale care sunt mai stricte decât standardele relevante ale Uniunii sau depășește standardele Uniunii, costurile eligibile constau în costurile de investiție suplimentare necesare pentru atingerea unui nivel de protecție a mediului mai ridicat decât cel impus de standardele Uniunii</w:t>
      </w:r>
      <w:r>
        <w:rPr>
          <w:rStyle w:val="FootnoteAnchor"/>
          <w:rFonts w:cs="Times New Roman" w:ascii="Times New Roman" w:hAnsi="Times New Roman"/>
          <w:sz w:val="24"/>
          <w:szCs w:val="20"/>
          <w:vertAlign w:val="superscript"/>
          <w:lang w:val="ro-RO" w:eastAsia="en-US" w:bidi="hu-HU"/>
        </w:rPr>
        <w:footnoteReference w:id="15"/>
      </w:r>
      <w:r>
        <w:rPr>
          <w:rFonts w:cs="Times New Roman" w:ascii="Times New Roman" w:hAnsi="Times New Roman"/>
          <w:sz w:val="24"/>
          <w:szCs w:val="20"/>
          <w:lang w:val="ro-RO" w:eastAsia="hu-HU" w:bidi="hu-HU"/>
        </w:rPr>
        <w:t>;</w:t>
      </w:r>
      <w:r>
        <w:rPr>
          <w:rFonts w:cs="Times New Roman" w:ascii="Times New Roman" w:hAnsi="Times New Roman"/>
          <w:sz w:val="24"/>
          <w:szCs w:val="20"/>
          <w:lang w:val="it-IT" w:eastAsia="en-US" w:bidi="hu-HU"/>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4" w:name="__Fieldmark__72_2920064991"/>
      <w:bookmarkStart w:id="145" w:name="__Fieldmark__72_2920064991"/>
      <w:bookmarkEnd w:id="145"/>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nu există niciun standard, costurile eligibile constau în costurile de investiție necesare pentru atingerea unui nivel de protecție a mediului mai ridicat decât cel pe care l-ar atinge întreprinderea sau întreprinderile în cauză în absența oricărui ajutor de mediu.</w:t>
      </w:r>
      <w:r>
        <w:rPr>
          <w:rFonts w:cs="Times New Roman" w:ascii="Times New Roman" w:hAnsi="Times New Roman"/>
          <w:sz w:val="24"/>
          <w:szCs w:val="20"/>
          <w:lang w:val="it-IT" w:eastAsia="en-US" w:bidi="hu-HU"/>
        </w:rPr>
        <w:t xml:space="preserve"> </w:t>
      </w:r>
    </w:p>
    <w:p>
      <w:pPr>
        <w:pStyle w:val="Normal"/>
        <w:numPr>
          <w:ilvl w:val="3"/>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Intensitatea ajutorului și bonusuri</w:t>
      </w:r>
    </w:p>
    <w:p>
      <w:pPr>
        <w:pStyle w:val="Normal"/>
        <w:spacing w:lineRule="auto" w:line="240" w:before="240" w:after="120"/>
        <w:rPr/>
      </w:pPr>
      <w:r>
        <w:rPr>
          <w:rFonts w:cs="Times New Roman" w:ascii="Times New Roman" w:hAnsi="Times New Roman"/>
          <w:i/>
          <w:sz w:val="24"/>
          <w:szCs w:val="20"/>
          <w:lang w:val="ro-RO" w:eastAsia="en-US" w:bidi="hu-HU"/>
        </w:rPr>
        <w:t>Intensitățile ajutoarelor care sunt autorizate pentru diferitele măsuri pot fi găsite în anexa 1 din OAME</w:t>
      </w:r>
      <w:r>
        <w:rPr>
          <w:rFonts w:cs="Times New Roman" w:ascii="Times New Roman" w:hAnsi="Times New Roman"/>
          <w:i/>
          <w:sz w:val="24"/>
          <w:szCs w:val="20"/>
          <w:lang w:val="hu-HU" w:eastAsia="en-US" w:bidi="hu-HU"/>
        </w:rPr>
        <w:t>.</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Care este intensitatea de bază a ajutorului aplicabilă măsurii notificate (fără niciun bonus, a se vedea punctul 10 de mai jos)</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hu-HU" w:eastAsia="en-US"/>
        </w:rPr>
        <w:t>Bonusuri:</w:t>
      </w:r>
    </w:p>
    <w:p>
      <w:pPr>
        <w:pStyle w:val="Normal"/>
        <w:spacing w:lineRule="auto" w:line="240" w:before="12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hu-HU" w:eastAsia="en-US" w:bidi="hu-HU"/>
        </w:rPr>
        <w:t xml:space="preserve">Bonus </w:t>
      </w:r>
      <w:r>
        <w:rPr>
          <w:rFonts w:cs="Times New Roman" w:ascii="Times New Roman" w:hAnsi="Times New Roman"/>
          <w:sz w:val="24"/>
          <w:szCs w:val="20"/>
          <w:u w:val="single"/>
          <w:lang w:val="ro-RO" w:eastAsia="en-US" w:bidi="hu-HU"/>
        </w:rPr>
        <w:t>pentru regiunile asistate</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Este</w:t>
      </w:r>
      <w:r>
        <w:rPr>
          <w:rFonts w:cs="Times New Roman" w:ascii="Times New Roman" w:hAnsi="Times New Roman"/>
          <w:sz w:val="24"/>
          <w:szCs w:val="20"/>
          <w:lang w:val="ro-RO" w:eastAsia="hu-HU" w:bidi="hu-HU"/>
        </w:rPr>
        <w:t xml:space="preserve"> prevăzut un bonus pentru faptul că investiția se efectuează într-o regiune asistată</w:t>
      </w:r>
      <w:r>
        <w:rPr>
          <w:rStyle w:val="FootnoteAnchor"/>
          <w:rFonts w:cs="Times New Roman" w:ascii="Times New Roman" w:hAnsi="Times New Roman"/>
          <w:sz w:val="24"/>
          <w:szCs w:val="20"/>
          <w:vertAlign w:val="superscript"/>
          <w:lang w:val="ro-RO" w:eastAsia="en-US" w:bidi="hu-HU"/>
        </w:rPr>
        <w:footnoteReference w:id="16"/>
      </w:r>
      <w:r>
        <w:rPr>
          <w:rFonts w:cs="Times New Roman" w:ascii="Times New Roman" w:hAnsi="Times New Roman"/>
          <w:sz w:val="24"/>
          <w:szCs w:val="20"/>
          <w:lang w:val="ro-RO" w:eastAsia="hu-HU" w:bidi="hu-HU"/>
        </w:rPr>
        <w:t>?</w:t>
      </w:r>
    </w:p>
    <w:p>
      <w:pPr>
        <w:pStyle w:val="Normal"/>
        <w:spacing w:lineRule="auto" w:line="240" w:before="120" w:after="120"/>
        <w:ind w:left="1922" w:hanging="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46" w:name="__Fieldmark__73_2920064991"/>
      <w:bookmarkStart w:id="147" w:name="__Fieldmark__73_2920064991"/>
      <w:bookmarkEnd w:id="1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da </w:t>
        <w:tab/>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48" w:name="__Fieldmark__74_2920064991"/>
      <w:bookmarkStart w:id="149" w:name="__Fieldmark__74_2920064991"/>
      <w:bookmarkEnd w:id="14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nu </w:t>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ro-RO" w:eastAsia="hu-HU" w:bidi="hu-HU"/>
        </w:rPr>
        <w:t xml:space="preserve">Dacă ați </w:t>
      </w:r>
      <w:r>
        <w:rPr>
          <w:rFonts w:cs="Times New Roman" w:ascii="Times New Roman" w:hAnsi="Times New Roman"/>
          <w:sz w:val="24"/>
          <w:szCs w:val="20"/>
          <w:lang w:val="hu-HU" w:eastAsia="en-US" w:bidi="hu-HU"/>
        </w:rPr>
        <w:t>răspuns</w:t>
      </w:r>
      <w:r>
        <w:rPr>
          <w:rFonts w:cs="Times New Roman" w:ascii="Times New Roman" w:hAnsi="Times New Roman"/>
          <w:sz w:val="24"/>
          <w:szCs w:val="20"/>
          <w:lang w:val="ro-RO" w:eastAsia="hu-HU" w:bidi="hu-HU"/>
        </w:rPr>
        <w:t xml:space="preserve"> „da”, vă rugăm să precizați cuantumul bonusului aplicabil (ca procent din costurile eligibile):</w:t>
      </w:r>
      <w:r>
        <w:rPr>
          <w:rFonts w:cs="Times New Roman" w:ascii="Times New Roman" w:hAnsi="Times New Roman"/>
          <w:sz w:val="24"/>
          <w:szCs w:val="20"/>
          <w:lang w:val="hu-HU" w:eastAsia="en-US" w:bidi="hu-HU"/>
        </w:rPr>
        <w:t xml:space="preserve"> </w:t>
        <w:tab/>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Vă </w:t>
      </w:r>
      <w:r>
        <w:rPr>
          <w:rFonts w:cs="Times New Roman" w:ascii="Times New Roman" w:hAnsi="Times New Roman"/>
          <w:sz w:val="24"/>
          <w:szCs w:val="20"/>
          <w:lang w:val="hu-HU" w:eastAsia="en-US" w:bidi="hu-HU"/>
        </w:rPr>
        <w:t>rugăm</w:t>
      </w:r>
      <w:r>
        <w:rPr>
          <w:rFonts w:cs="Times New Roman" w:ascii="Times New Roman" w:hAnsi="Times New Roman"/>
          <w:sz w:val="24"/>
          <w:szCs w:val="20"/>
          <w:lang w:val="ro-RO" w:eastAsia="hu-HU" w:bidi="hu-HU"/>
        </w:rPr>
        <w:t xml:space="preserve"> să confirmați faptul că, dacă ajutorul sau bonusul se acordă pentru regiunile care fac obiectul articolului 107 alineatul (3) litera (a) din TFUE, doar beneficiarii situați în regiunile menționate la articolul 107 alineatul (3) litera (a) din TFUE, astfel cum sunt definite la punctul 19 subpunctul 46 din OAME, sunt eligibili pentru un astfel de ajutor/bonus:</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0" w:name="__Fieldmark__75_2920064991"/>
      <w:bookmarkStart w:id="151" w:name="__Fieldmark__75_2920064991"/>
      <w:bookmarkEnd w:id="15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 xml:space="preserve">Vă rugăm să confirmați faptul că, dacă ajutorul sau bonusul se acordă pentru regiunile care fac </w:t>
      </w:r>
      <w:r>
        <w:rPr>
          <w:rFonts w:cs="Times New Roman" w:ascii="Times New Roman" w:hAnsi="Times New Roman"/>
          <w:sz w:val="24"/>
          <w:szCs w:val="20"/>
          <w:lang w:val="hu-HU" w:eastAsia="en-US" w:bidi="hu-HU"/>
        </w:rPr>
        <w:t>obiectul</w:t>
      </w:r>
      <w:r>
        <w:rPr>
          <w:rFonts w:cs="Times New Roman" w:ascii="Times New Roman" w:hAnsi="Times New Roman"/>
          <w:sz w:val="24"/>
          <w:szCs w:val="20"/>
          <w:lang w:val="ro-RO" w:eastAsia="hu-HU" w:bidi="hu-HU"/>
        </w:rPr>
        <w:t xml:space="preserve"> articolului 107 alineatul (3) litera (c) din TFUE, doar beneficiarii situați în regiunile menționate la articolul 107 alineatul (3) litera (c), astfel cum sunt definite la punctul 19 subpunctul 46 din OAME, sunt eligibili pentru un astfel de ajutor/bonus</w:t>
      </w:r>
      <w:r>
        <w:rPr>
          <w:rFonts w:cs="Times New Roman" w:ascii="Times New Roman" w:hAnsi="Times New Roman"/>
          <w:sz w:val="24"/>
          <w:szCs w:val="20"/>
          <w:lang w:val="hu-HU" w:eastAsia="en-US" w:bidi="hu-HU"/>
        </w:rPr>
        <w:t>:</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2" w:name="__Fieldmark__76_2920064991"/>
      <w:bookmarkStart w:id="153" w:name="__Fieldmark__76_2920064991"/>
      <w:bookmarkEnd w:id="15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spacing w:lineRule="auto" w:line="240" w:before="36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onus pentru IMM-uri</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În cadrul măsurii notificate se aplică un bonus pentru IMM-uri</w:t>
      </w:r>
      <w:r>
        <w:rPr>
          <w:rStyle w:val="FootnoteAnchor"/>
          <w:rFonts w:cs="Times New Roman" w:ascii="Times New Roman" w:hAnsi="Times New Roman"/>
          <w:sz w:val="24"/>
          <w:szCs w:val="20"/>
          <w:vertAlign w:val="superscript"/>
          <w:lang w:val="ro-RO" w:eastAsia="en-US" w:bidi="hu-HU"/>
        </w:rPr>
        <w:footnoteReference w:id="17"/>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4" w:name="__Fieldmark__77_2920064991"/>
      <w:bookmarkStart w:id="155" w:name="__Fieldmark__77_2920064991"/>
      <w:bookmarkEnd w:id="1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6" w:name="__Fieldmark__78_2920064991"/>
      <w:bookmarkStart w:id="157" w:name="__Fieldmark__78_2920064991"/>
      <w:bookmarkEnd w:id="1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firstLine="11"/>
        <w:jc w:val="both"/>
        <w:rPr/>
      </w:pPr>
      <w:r>
        <w:rPr>
          <w:rFonts w:cs="Times New Roman" w:ascii="Times New Roman" w:hAnsi="Times New Roman"/>
          <w:sz w:val="24"/>
          <w:szCs w:val="20"/>
          <w:lang w:val="ro-RO" w:eastAsia="hu-HU" w:bidi="hu-HU"/>
        </w:rPr>
        <w:t>Dacă ați răspuns „da”, vă rugăm să precizați cuantumul bonusului aplicabil (ca procent din costurile eligibile)</w:t>
      </w:r>
      <w:r>
        <w:rPr>
          <w:rFonts w:cs="Times New Roman" w:ascii="Times New Roman" w:hAnsi="Times New Roman"/>
          <w:sz w:val="24"/>
          <w:szCs w:val="20"/>
          <w:lang w:val="hu-HU" w:eastAsia="en-US" w:bidi="hu-HU"/>
        </w:rPr>
        <w:t xml:space="preserve">: </w:t>
        <w:tab/>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Vă rugăm să confirmați faptul că, dacă ajutorul/bonusul se acordă pentru întreprinderi mici, beneficiarii corespund definiției întreprinderilor mici, astfel cum sunt definite la punctul 19 subpunctul 17 din OAME</w:t>
      </w:r>
      <w:r>
        <w:rPr>
          <w:rFonts w:cs="Times New Roman" w:ascii="Times New Roman" w:hAnsi="Times New Roman"/>
          <w:sz w:val="24"/>
          <w:szCs w:val="20"/>
          <w:lang w:val="hu-HU" w:eastAsia="en-US" w:bidi="hu-HU"/>
        </w:rPr>
        <w:t>:</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8" w:name="__Fieldmark__79_2920064991"/>
      <w:bookmarkStart w:id="159" w:name="__Fieldmark__79_2920064991"/>
      <w:bookmarkEnd w:id="15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confirmați faptul că, dacă ajutorul/bonusul se acordă pentru întreprinderi mijlocii, beneficiarii corespund definiției întreprinderilor mijlocii, astfel cum sunt definite la punctul 19 subpunctul 17 din OAME:</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60" w:name="__Fieldmark__80_2920064991"/>
      <w:bookmarkStart w:id="161" w:name="__Fieldmark__80_2920064991"/>
      <w:bookmarkEnd w:id="16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spacing w:lineRule="auto" w:line="240" w:before="36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onus pentru ecoinovare</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În cadrul măsurii notificate se aplică un bonus pentru ecoinovare</w:t>
      </w:r>
      <w:r>
        <w:rPr>
          <w:rStyle w:val="FootnoteAnchor"/>
          <w:rFonts w:cs="Times New Roman" w:ascii="Times New Roman" w:hAnsi="Times New Roman"/>
          <w:sz w:val="24"/>
          <w:szCs w:val="20"/>
          <w:vertAlign w:val="superscript"/>
          <w:lang w:val="ro-RO" w:eastAsia="en-US" w:bidi="hu-HU"/>
        </w:rPr>
        <w:footnoteReference w:id="18"/>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2" w:name="__Fieldmark__81_2920064991"/>
      <w:bookmarkStart w:id="163" w:name="__Fieldmark__81_2920064991"/>
      <w:bookmarkEnd w:id="1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4" w:name="__Fieldmark__82_2920064991"/>
      <w:bookmarkStart w:id="165" w:name="__Fieldmark__82_2920064991"/>
      <w:bookmarkEnd w:id="1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Dacă ați răspuns „da”, vă rugăm să precizați nivelul bonusului aplicabil și să explicați cum sunt îndeplinite cerințele specifice stabilite la punctul 78 litera (c) subpunctele (i)</w:t>
        <w:noBreakHyphen/>
        <w:t>(iii)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360" w:after="120"/>
        <w:ind w:firstLine="1134"/>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Procedura de ofertare</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Ajutorul este acordat în cadrul unei proceduri de ofertare cu adevărat concurențiale</w:t>
      </w:r>
      <w:r>
        <w:rPr>
          <w:rStyle w:val="FootnoteAnchor"/>
          <w:rFonts w:cs="Times New Roman" w:ascii="Times New Roman" w:hAnsi="Times New Roman"/>
          <w:sz w:val="24"/>
          <w:szCs w:val="20"/>
          <w:vertAlign w:val="superscript"/>
          <w:lang w:val="ro-RO" w:eastAsia="en-US" w:bidi="hu-HU"/>
        </w:rPr>
        <w:footnoteReference w:id="19"/>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6" w:name="__Fieldmark__83_2920064991"/>
      <w:bookmarkStart w:id="167" w:name="__Fieldmark__83_2920064991"/>
      <w:bookmarkEnd w:id="1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8" w:name="__Fieldmark__84_2920064991"/>
      <w:bookmarkStart w:id="169" w:name="__Fieldmark__84_2920064991"/>
      <w:bookmarkEnd w:id="1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firstLine="11"/>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furnizați detalii cu privire la procedura concurențială și să prezentați elemente de probă care să ateste conformitatea cu punctul 19 subpunctul 43 din OAME. Vă rugăm să atașați o copie a anunțului de participare la licitație sau a proiectului acestuia:</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precizați intensitatea totală a ajutorului acordat proiectelor care beneficiază de sprijin în cadrul schemei notificate în procente, luând în considerare intensitatea de bază a ajutorului și bonusurile:</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3"/>
          <w:numId w:val="22"/>
        </w:numPr>
        <w:spacing w:lineRule="auto" w:line="240" w:before="120" w:after="120"/>
        <w:ind w:left="709" w:hanging="72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Cumularea (a se vedea secțiunea 3.2.5.2. din OAME)</w:t>
      </w:r>
    </w:p>
    <w:p>
      <w:pPr>
        <w:pStyle w:val="Normal"/>
        <w:keepNext w:val="true"/>
        <w:keepLines/>
        <w:numPr>
          <w:ilvl w:val="0"/>
          <w:numId w:val="8"/>
        </w:numPr>
        <w:spacing w:lineRule="auto" w:line="240" w:before="0" w:after="240"/>
        <w:jc w:val="both"/>
        <w:rPr/>
      </w:pPr>
      <w:r>
        <w:rPr>
          <w:rFonts w:eastAsia="Times New Roman" w:cs="Times New Roman" w:ascii="Times New Roman" w:hAnsi="Times New Roman"/>
          <w:sz w:val="24"/>
          <w:szCs w:val="20"/>
          <w:lang w:val="ro-RO"/>
        </w:rPr>
        <w:t>Ajutorul acordat în cadrul măsurii notificate este combinat cu un alt ajutor</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0" w:name="__Fieldmark__85_2920064991"/>
      <w:bookmarkStart w:id="171" w:name="__Fieldmark__85_2920064991"/>
      <w:bookmarkEnd w:id="1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2" w:name="__Fieldmark__86_2920064991"/>
      <w:bookmarkStart w:id="173" w:name="__Fieldmark__86_2920064991"/>
      <w:bookmarkEnd w:id="1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Dacă ați răspuns „da” la punctul 12, vă rugăm să descrieți normele privind cumularea aplicabile măsurii de ajutor notificate (a se vedea punctele 81 și 82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Vă rugăm să precizați dacă procesul menit să asigure conformitatea cu normele privind cumularea va fi verificat în cadrul măsurii notificat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2"/>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exploatare</w:t>
      </w:r>
    </w:p>
    <w:p>
      <w:pPr>
        <w:pStyle w:val="Normal"/>
        <w:numPr>
          <w:ilvl w:val="3"/>
          <w:numId w:val="22"/>
        </w:numPr>
        <w:spacing w:lineRule="auto" w:line="240" w:before="120" w:after="120"/>
        <w:ind w:left="709" w:hanging="72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Ajutoare de exploatare pentru energia din surse regenerabile</w:t>
      </w:r>
    </w:p>
    <w:p>
      <w:pPr>
        <w:pStyle w:val="Normal"/>
        <w:numPr>
          <w:ilvl w:val="0"/>
          <w:numId w:val="25"/>
        </w:numPr>
        <w:spacing w:lineRule="auto" w:line="240" w:before="120" w:after="120"/>
        <w:ind w:left="714" w:hanging="357"/>
        <w:jc w:val="both"/>
        <w:rPr/>
      </w:pPr>
      <w:r>
        <w:rPr>
          <w:rFonts w:eastAsia="Times New Roman" w:cs="Times New Roman" w:ascii="Times New Roman" w:hAnsi="Times New Roman"/>
          <w:sz w:val="24"/>
          <w:szCs w:val="20"/>
          <w:lang w:val="ro-RO"/>
        </w:rPr>
        <w:t>Vă rugăm să precizați tipul (tipurile) de surse regenerabile de energie care beneficiază de sprijin în cadrul măsurii notificate și să furnizați detalii</w:t>
      </w:r>
      <w:r>
        <w:rPr>
          <w:rFonts w:eastAsia="Times New Roman" w:cs="Times New Roman" w:ascii="Times New Roman" w:hAnsi="Times New Roman"/>
          <w:sz w:val="24"/>
          <w:szCs w:val="20"/>
          <w:lang w:val="hu-HU" w:eastAsia="en-US"/>
        </w:rPr>
        <w:t xml:space="preserve">. </w:t>
      </w:r>
    </w:p>
    <w:p>
      <w:pPr>
        <w:pStyle w:val="Normal"/>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hu-HU" w:eastAsia="hu-HU" w:bidi="hu-HU"/>
        </w:rPr>
        <w:t>Vă</w:t>
      </w:r>
      <w:r>
        <w:rPr>
          <w:rFonts w:cs="Times New Roman" w:ascii="Times New Roman" w:hAnsi="Times New Roman"/>
          <w:sz w:val="24"/>
          <w:szCs w:val="20"/>
          <w:lang w:val="ro-RO" w:eastAsia="hu-HU" w:bidi="hu-HU"/>
        </w:rPr>
        <w:t xml:space="preserve"> rugăm să luați notă de faptul că ajutoarele pentru investiții sau ajutoarele de exploatare pentru producția de biocombustibili pot fi admise numai în ceea ce privește biocombustibilii durabili. Nu se pot acorda ajutoare pentru investiții în cazul biocombustibililor de origine alimentară, iar ajutoarele de exploatare se acordă numai până în 2020, cu excepția cazului în care instalația este deja amortizată. Vă rugăm să confirmați faptul că aceste condiții sunt îndeplinite (a se vedea punctul 113 din OAME).</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se acordă sprijin pentru energia hidroelectrică, vă rugăm să confirmați conformitatea cu Directiva 2000/60/CE</w:t>
      </w:r>
      <w:r>
        <w:rPr>
          <w:rStyle w:val="FootnoteAnchor"/>
          <w:rFonts w:eastAsia="Times New Roman" w:cs="Times New Roman" w:ascii="Times New Roman" w:hAnsi="Times New Roman"/>
          <w:sz w:val="24"/>
          <w:szCs w:val="20"/>
          <w:vertAlign w:val="superscript"/>
          <w:lang w:val="ro-RO"/>
        </w:rPr>
        <w:footnoteReference w:id="20"/>
      </w:r>
      <w:r>
        <w:rPr>
          <w:rFonts w:eastAsia="Times New Roman" w:cs="Times New Roman" w:ascii="Times New Roman" w:hAnsi="Times New Roman"/>
          <w:sz w:val="24"/>
          <w:szCs w:val="20"/>
          <w:lang w:val="ro-RO"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4" w:name="__Fieldmark__87_2920064991"/>
      <w:bookmarkStart w:id="175" w:name="__Fieldmark__87_2920064991"/>
      <w:bookmarkEnd w:id="1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6" w:name="__Fieldmark__88_2920064991"/>
      <w:bookmarkStart w:id="177" w:name="__Fieldmark__88_2920064991"/>
      <w:bookmarkEnd w:id="1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se acordă sprijin pentru deșeuri, vă rugăm să confirmați faptul că ierarhia deșeurilor nu este eludat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8" w:name="__Fieldmark__89_2920064991"/>
      <w:bookmarkStart w:id="179" w:name="__Fieldmark__89_2920064991"/>
      <w:bookmarkEnd w:id="1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0" w:name="__Fieldmark__90_2920064991"/>
      <w:bookmarkStart w:id="181" w:name="__Fieldmark__90_2920064991"/>
      <w:bookmarkEnd w:id="1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360" w:after="120"/>
        <w:ind w:left="1134"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iocombustibili</w:t>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explicați dacă se acordă ajutor pentru biocombustibili de origine alimentară și dacă se acordă, care sunt condițiile aferente (a se vedea punctul 113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măsura promovează biocombustibilii, vă rugăm să confirmați faptul că sunt îndeplinite toate condițiile de mai jos privind biocombustibilii de origine alimentară</w:t>
      </w:r>
      <w:r>
        <w:rPr>
          <w:rFonts w:eastAsia="Times New Roman" w:cs="Times New Roman" w:ascii="Times New Roman" w:hAnsi="Times New Roman"/>
          <w:sz w:val="24"/>
          <w:szCs w:val="20"/>
          <w:lang w:val="hu-HU" w:eastAsia="en-US"/>
        </w:rPr>
        <w:t xml:space="preserve">: </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acordă numai până în 2020</w:t>
      </w:r>
      <w:r>
        <w:rPr>
          <w:rFonts w:eastAsia="Times New Roman" w:cs="Times New Roman" w:ascii="Times New Roman" w:hAnsi="Times New Roman"/>
          <w:sz w:val="24"/>
          <w:szCs w:val="20"/>
          <w:lang w:val="pt-PT"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2920064991"/>
      <w:bookmarkStart w:id="183" w:name="__Fieldmark__91_2920064991"/>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2920064991"/>
      <w:bookmarkStart w:id="185" w:name="__Fieldmark__92_2920064991"/>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acordă exclusiv instalațiilor care și-au început activitatea înainte de data de 31 decembrie 2013</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2920064991"/>
      <w:bookmarkStart w:id="187" w:name="__Fieldmark__93_2920064991"/>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2920064991"/>
      <w:bookmarkStart w:id="189" w:name="__Fieldmark__94_2920064991"/>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1320" w:hanging="4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 xml:space="preserve">și </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limitează la instalațiile care nu sunt complet amortizate</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0" w:name="__Fieldmark__95_2920064991"/>
      <w:bookmarkStart w:id="191" w:name="__Fieldmark__95_2920064991"/>
      <w:bookmarkEnd w:id="1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2" w:name="__Fieldmark__96_2920064991"/>
      <w:bookmarkStart w:id="193" w:name="__Fieldmark__96_2920064991"/>
      <w:bookmarkEnd w:id="1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precizați dacă există o obligație de furnizare sau de încorporare pentru biocombustibili sau dacă se are în vedere o astfel de obligație</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4" w:name="__Fieldmark__97_2920064991"/>
      <w:bookmarkStart w:id="195" w:name="__Fieldmark__97_2920064991"/>
      <w:bookmarkEnd w:id="1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6" w:name="__Fieldmark__98_2920064991"/>
      <w:bookmarkStart w:id="197" w:name="__Fieldmark__98_2920064991"/>
      <w:bookmarkEnd w:id="1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explicați și să furnizați elemente de probă care să demonstreze că există o obligație de furnizare sau de încorporare pentru biocombustibilii care beneficiază de ajutor. Vă rugăm să explicați dacă biocombustibilii care beneficiază de ajutor sunt mai scumpi decât biocombustibilii care ar putea intra pe piață numai făcând obiectul obligației respective (și fără ajutor). Pentru îndrumări, a se vedea punctul 114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keepNext w:val="true"/>
        <w:keepLines/>
        <w:spacing w:lineRule="auto" w:line="240" w:before="360" w:after="120"/>
        <w:ind w:left="1134" w:hanging="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Acorduri de cooperare în cadrul Directivei privind energia din surse regenerabile</w:t>
      </w:r>
      <w:r>
        <w:rPr>
          <w:rStyle w:val="FootnoteAnchor"/>
          <w:rFonts w:cs="Times New Roman" w:ascii="Times New Roman" w:hAnsi="Times New Roman"/>
          <w:sz w:val="24"/>
          <w:szCs w:val="20"/>
          <w:u w:val="single"/>
          <w:vertAlign w:val="superscript"/>
          <w:lang w:val="ro-RO" w:eastAsia="en-US" w:bidi="hu-HU"/>
        </w:rPr>
        <w:footnoteReference w:id="21"/>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precizați dacă este în vigoare un acord de cooperar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8" w:name="__Fieldmark__99_2920064991"/>
      <w:bookmarkStart w:id="199" w:name="__Fieldmark__99_2920064991"/>
      <w:bookmarkEnd w:id="1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0" w:name="__Fieldmark__100_2920064991"/>
      <w:bookmarkStart w:id="201" w:name="__Fieldmark__100_2920064991"/>
      <w:bookmarkEnd w:id="2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explicați și să furnizați detalii cu privire la acordul de cooperare (a se vedea punctul 12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4"/>
          <w:numId w:val="22"/>
        </w:numPr>
        <w:spacing w:lineRule="auto" w:line="240" w:before="120" w:after="120"/>
        <w:ind w:left="1134" w:hanging="108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Ajutoare de exploatare pentru producția de energie electrică din surse regenerabile (până la amortizarea instalației)</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rul se va acorda numai până la amortizarea completă a instalației, în conformitate cu normele contabile obișnuite, și să furnizați explicații în consecință.</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2" w:name="__Fieldmark__101_2920064991"/>
      <w:bookmarkStart w:id="203" w:name="__Fieldmark__101_2920064991"/>
      <w:bookmarkEnd w:id="2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4" w:name="__Fieldmark__102_2920064991"/>
      <w:bookmarkStart w:id="205" w:name="__Fieldmark__102_2920064991"/>
      <w:bookmarkEnd w:id="2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426" w:firstLine="283"/>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arele pentru investiții primite anterior vor fi scăzute din ajutoarele de exploatare și să furnizați explicații în consecinț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6" w:name="__Fieldmark__103_2920064991"/>
      <w:bookmarkStart w:id="207" w:name="__Fieldmark__103_2920064991"/>
      <w:bookmarkEnd w:id="2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8" w:name="__Fieldmark__104_2920064991"/>
      <w:bookmarkStart w:id="209" w:name="__Fieldmark__104_2920064991"/>
      <w:bookmarkEnd w:id="20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426" w:firstLine="283"/>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rPr>
          <w:rFonts w:ascii="Times New Roman" w:hAnsi="Times New Roman" w:cs="Times New Roman"/>
          <w:i/>
          <w:i/>
          <w:sz w:val="24"/>
          <w:szCs w:val="20"/>
          <w:lang w:val="hu-HU" w:eastAsia="en-US" w:bidi="hu-HU"/>
        </w:rPr>
      </w:pPr>
      <w:r>
        <w:rPr>
          <w:rFonts w:cs="Times New Roman" w:ascii="Times New Roman" w:hAnsi="Times New Roman"/>
          <w:i/>
          <w:sz w:val="24"/>
          <w:szCs w:val="20"/>
          <w:lang w:val="ro-RO" w:eastAsia="en-US" w:bidi="hu-HU"/>
        </w:rPr>
        <w:t>Pentru a încuraja integrarea pe piață, este important ca beneficiarii să își vândă energia electrică pe piață și să facă obiectul obligațiilor de piață (a se vedea punctele 124 și 125 din OAME).</w:t>
      </w:r>
    </w:p>
    <w:p>
      <w:pPr>
        <w:pStyle w:val="Normal"/>
        <w:spacing w:lineRule="auto" w:line="240" w:before="0" w:after="0"/>
        <w:rPr>
          <w:rFonts w:ascii="Times New Roman" w:hAnsi="Times New Roman" w:cs="Times New Roman"/>
          <w:i/>
          <w:i/>
          <w:sz w:val="24"/>
          <w:szCs w:val="20"/>
          <w:lang w:val="hu-HU" w:eastAsia="en-US" w:bidi="hu-HU"/>
        </w:rPr>
      </w:pPr>
      <w:r>
        <w:rPr>
          <w:rFonts w:cs="Times New Roman" w:ascii="Times New Roman" w:hAnsi="Times New Roman"/>
          <w:i/>
          <w:sz w:val="24"/>
          <w:szCs w:val="20"/>
          <w:lang w:val="hu-HU" w:eastAsia="en-US" w:bidi="hu-HU"/>
        </w:rPr>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eastAsia="hu-HU" w:bidi="hu-HU"/>
        </w:rPr>
        <w:t xml:space="preserve">Vă rugăm să confirmați faptul că ajutorul se acordă în plus față de prețul pieței perceput de producătorii care vând direct pe piață [a se vedea </w:t>
      </w:r>
      <w:r>
        <w:rPr>
          <w:rFonts w:cs="Times New Roman" w:ascii="Times New Roman" w:hAnsi="Times New Roman"/>
          <w:sz w:val="24"/>
          <w:szCs w:val="20"/>
          <w:lang w:val="hu-HU" w:eastAsia="en-US" w:bidi="hu-HU"/>
        </w:rPr>
        <w:t>punctul 124 litera (a)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0" w:name="__Fieldmark__105_2920064991"/>
      <w:bookmarkStart w:id="211" w:name="__Fieldmark__105_2920064991"/>
      <w:bookmarkEnd w:id="2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2" w:name="__Fieldmark__106_2920064991"/>
      <w:bookmarkStart w:id="213" w:name="__Fieldmark__106_2920064991"/>
      <w:bookmarkEnd w:id="2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explicați în detaliu modul concret de punere în aplicare a acestei cond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confirmați faptul că beneficiarii fac obiectul responsabilităților standard de echilibrar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4" w:name="__Fieldmark__107_2920064991"/>
      <w:bookmarkStart w:id="215" w:name="__Fieldmark__107_2920064991"/>
      <w:bookmarkEnd w:id="2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6" w:name="__Fieldmark__108_2920064991"/>
      <w:bookmarkStart w:id="217" w:name="__Fieldmark__108_2920064991"/>
      <w:bookmarkEnd w:id="2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explicați în detaliu responsabilitățile de echilibrare aplicabile producătorilor de energie din surse regenerabile și responsabilitățile aplicabile altor producători</w:t>
      </w:r>
      <w:r>
        <w:rPr>
          <w:rFonts w:cs="Times New Roman" w:ascii="Times New Roman" w:hAnsi="Times New Roman"/>
          <w:sz w:val="24"/>
          <w:szCs w:val="20"/>
          <w:lang w:val="hu-HU" w:eastAsia="hu-HU" w:bidi="hu-HU"/>
        </w:rPr>
        <w:t xml:space="preserve"> (</w:t>
      </w:r>
      <w:r>
        <w:rPr>
          <w:rFonts w:eastAsia="Times New Roman" w:cs="Times New Roman" w:ascii="Times New Roman" w:hAnsi="Times New Roman"/>
          <w:sz w:val="24"/>
          <w:szCs w:val="20"/>
          <w:lang w:val="ro-RO" w:eastAsia="hu-HU" w:bidi="hu-HU"/>
        </w:rPr>
        <w:t xml:space="preserve">a se vedea </w:t>
      </w:r>
      <w:r>
        <w:rPr>
          <w:rFonts w:cs="Times New Roman" w:ascii="Times New Roman" w:hAnsi="Times New Roman"/>
          <w:sz w:val="24"/>
          <w:szCs w:val="20"/>
          <w:lang w:val="hu-HU" w:eastAsia="en-US" w:bidi="hu-HU"/>
        </w:rPr>
        <w:t>punctul 124 litera (b) din OAM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360" w:after="120"/>
        <w:ind w:left="851" w:hanging="11"/>
        <w:jc w:val="both"/>
        <w:rPr/>
      </w:pPr>
      <w:r>
        <w:rPr>
          <w:rFonts w:cs="Times New Roman" w:ascii="Times New Roman" w:hAnsi="Times New Roman"/>
          <w:sz w:val="24"/>
          <w:szCs w:val="20"/>
          <w:lang w:val="ro-RO" w:eastAsia="hu-HU" w:bidi="hu-HU"/>
        </w:rPr>
        <w:t>Dacă ați răspuns „nu”, considerați că nu există piețe intrazilnice lichide în țara dumneavoastră?</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8" w:name="__Fieldmark__109_2920064991"/>
      <w:bookmarkStart w:id="219" w:name="__Fieldmark__109_2920064991"/>
      <w:bookmarkEnd w:id="2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0" w:name="__Fieldmark__110_2920064991"/>
      <w:bookmarkStart w:id="221" w:name="__Fieldmark__110_2920064991"/>
      <w:bookmarkEnd w:id="22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nu”, vă rugăm să explicați în detaliu și să justificați de ce responsabilitățile de echilibrare nu sunt aplicabile producătorilor de energie din surse regenerabil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sunt în vigoare măsuri menite să asigure că producătorii nu sunt stimulați să genereze energie electrică la prețuri negative</w:t>
      </w:r>
      <w:r>
        <w:rPr>
          <w:rFonts w:eastAsia="Times New Roman" w:cs="Times New Roman" w:ascii="Times New Roman" w:hAnsi="Times New Roman"/>
          <w:sz w:val="24"/>
          <w:szCs w:val="20"/>
          <w:lang w:val="hu-HU" w:eastAsia="en-US"/>
        </w:rPr>
        <w:t xml:space="preserve"> </w:t>
      </w:r>
      <w:r>
        <w:rPr>
          <w:rFonts w:eastAsia="Times New Roman" w:cs="Times New Roman" w:ascii="Times New Roman" w:hAnsi="Times New Roman"/>
          <w:sz w:val="24"/>
          <w:szCs w:val="20"/>
          <w:lang w:val="hu-HU"/>
        </w:rPr>
        <w:t>(</w:t>
      </w:r>
      <w:r>
        <w:rPr>
          <w:rFonts w:eastAsia="Times New Roman" w:cs="Times New Roman" w:ascii="Times New Roman" w:hAnsi="Times New Roman"/>
          <w:sz w:val="24"/>
          <w:szCs w:val="20"/>
          <w:lang w:val="ro-RO"/>
        </w:rPr>
        <w:t xml:space="preserve">a se vedea </w:t>
      </w:r>
      <w:r>
        <w:rPr>
          <w:rFonts w:eastAsia="Times New Roman" w:cs="Times New Roman" w:ascii="Times New Roman" w:hAnsi="Times New Roman"/>
          <w:sz w:val="24"/>
          <w:szCs w:val="20"/>
          <w:lang w:val="hu-HU" w:eastAsia="en-US"/>
        </w:rPr>
        <w:t>punctul 124 litera (c)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2" w:name="__Fieldmark__111_2920064991"/>
      <w:bookmarkStart w:id="223" w:name="__Fieldmark__111_2920064991"/>
      <w:bookmarkEnd w:id="2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4" w:name="__Fieldmark__112_2920064991"/>
      <w:bookmarkStart w:id="225" w:name="__Fieldmark__112_2920064991"/>
      <w:bookmarkEnd w:id="2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explicați în detaliu cum se asigură acest lucru în pract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cu excepția energiei eoliene, cu o capacitate de producție de energie electrică instalată mai mică de 500 kW</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6" w:name="__Fieldmark__113_2920064991"/>
      <w:bookmarkStart w:id="227" w:name="__Fieldmark__113_2920064991"/>
      <w:bookmarkEnd w:id="2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8" w:name="__Fieldmark__114_2920064991"/>
      <w:bookmarkStart w:id="229" w:name="__Fieldmark__114_2920064991"/>
      <w:bookmarkEnd w:id="2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respectivele instalații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proiecte demonstrative, astfel cum sunt definite în OAME</w:t>
      </w:r>
      <w:r>
        <w:rPr>
          <w:rFonts w:eastAsia="Times New Roman" w:cs="Times New Roman" w:ascii="Times New Roman" w:hAnsi="Times New Roman"/>
          <w:sz w:val="24"/>
          <w:szCs w:val="20"/>
          <w:lang w:val="hu-HU" w:eastAsia="en-US"/>
        </w:rPr>
        <w:t>? (a se vedea punctul 127 din OAM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0" w:name="__Fieldmark__115_2920064991"/>
      <w:bookmarkStart w:id="231" w:name="__Fieldmark__115_2920064991"/>
      <w:bookmarkEnd w:id="2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2" w:name="__Fieldmark__116_2920064991"/>
      <w:bookmarkStart w:id="233" w:name="__Fieldmark__116_2920064991"/>
      <w:bookmarkEnd w:id="2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detaliați și să furnizați elemente de probă care să ateste faptul că proiectele respective îndeplinesc toate condițiile prevăzute în definiția din OAME (punctul 19 subpunctul 45 din OAME).</w:t>
      </w:r>
    </w:p>
    <w:p>
      <w:pPr>
        <w:pStyle w:val="Normal"/>
        <w:keepNext w:val="true"/>
        <w:keepLines/>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proiectele demonstrative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de energie eoliană care au o capacitate de producție de energie electrică instalată mai mică de 3 MW sau mai puțin de 3 unități de producție</w:t>
      </w:r>
      <w:r>
        <w:rPr>
          <w:rFonts w:eastAsia="Times New Roman" w:cs="Times New Roman" w:ascii="Times New Roman" w:hAnsi="Times New Roman"/>
          <w:sz w:val="24"/>
          <w:szCs w:val="20"/>
          <w:lang w:val="ro-RO" w:eastAsia="en-US"/>
        </w:rPr>
        <w:t xml:space="preserve">? (a se vedea punctul 125 din OAM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4" w:name="__Fieldmark__117_2920064991"/>
      <w:bookmarkStart w:id="235" w:name="__Fieldmark__117_2920064991"/>
      <w:bookmarkEnd w:id="2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6" w:name="__Fieldmark__118_2920064991"/>
      <w:bookmarkStart w:id="237" w:name="__Fieldmark__118_2920064991"/>
      <w:bookmarkEnd w:id="2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furnizați detalii cu privire la instalațiile care fac obiectul acestei dispoz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respectivele instalații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Într-o fază tranzitorie care cuprinde anii 2015 și 2016, ajutoarele pentru cel puțin 5 % din noua capacitate planificată de producție de energie electrică din surse regenerabile ar trebui să se acorde pe baza unei proceduri de ofertare concurențiale în temeiul unor criterii clare, transparente și nediscriminatorii (a se vedea punctele 124 și 125 din OAME).</w:t>
      </w:r>
    </w:p>
    <w:p>
      <w:pPr>
        <w:pStyle w:val="Normal"/>
        <w:spacing w:lineRule="auto" w:line="240" w:before="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arele pentru cel puțin 5 % din noua capacitate planificată de producție de energie electrică din surse regenerabile ar trebui să se acorde pe baza unei proceduri de ofertare concurențial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8" w:name="__Fieldmark__119_2920064991"/>
      <w:bookmarkStart w:id="239" w:name="__Fieldmark__119_2920064991"/>
      <w:bookmarkEnd w:id="2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0" w:name="__Fieldmark__120_2920064991"/>
      <w:bookmarkStart w:id="241" w:name="__Fieldmark__120_2920064991"/>
      <w:bookmarkEnd w:id="2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25"/>
        </w:numPr>
        <w:spacing w:lineRule="auto" w:line="240" w:before="0" w:after="240"/>
        <w:ind w:left="714" w:hanging="357"/>
        <w:jc w:val="both"/>
        <w:rPr/>
      </w:pPr>
      <w:r>
        <w:rPr>
          <w:rFonts w:eastAsia="Times New Roman" w:cs="Times New Roman" w:ascii="Times New Roman" w:hAnsi="Times New Roman"/>
          <w:sz w:val="24"/>
          <w:szCs w:val="20"/>
          <w:lang w:val="ro-RO"/>
        </w:rPr>
        <w:t>Vă rugăm să explicați în detaliu modul concret de punere în aplicare a condiției prevăzute la prezentul punct, inclusiv cum se calculează procentul minim de 5 % atât pentru 2015, cât și pentru 2016</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Începând cu 1 ianuarie 2017, ajutoarele de exploatare se acordă, în principiu, în cadrul unei proceduri de ofertare concurențiale pe baza unor criterii clare, transparente și nediscriminatorii, în măsura în care nu se aplică excepții (se vedea punctul 126 din OAME). Vă rugăm să confirmați faptul că ajutorul se acordă în cadrul unei proceduri de ofertare concurențiale</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2920064991"/>
      <w:bookmarkStart w:id="243" w:name="__Fieldmark__121_2920064991"/>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2920064991"/>
      <w:bookmarkStart w:id="245" w:name="__Fieldmark__122_2920064991"/>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explicați în detaliu procedura de ofert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jc w:val="both"/>
        <w:rPr/>
      </w:pPr>
      <w:r>
        <w:rPr>
          <w:rFonts w:cs="Times New Roman" w:ascii="Times New Roman" w:hAnsi="Times New Roman"/>
          <w:sz w:val="24"/>
          <w:szCs w:val="20"/>
          <w:lang w:val="ro-RO" w:eastAsia="hu-HU" w:bidi="hu-HU"/>
        </w:rPr>
        <w:t>Dacă ați răspuns „nu”, vă rugăm să explicați dacă se aplică unul dintre următoarele motive</w:t>
      </w:r>
      <w:r>
        <w:rPr>
          <w:rFonts w:cs="Times New Roman" w:ascii="Times New Roman" w:hAnsi="Times New Roman"/>
          <w:bCs/>
          <w:sz w:val="24"/>
          <w:szCs w:val="20"/>
          <w:lang w:val="hu-HU" w:eastAsia="en-US" w:bidi="hu-HU"/>
        </w:rPr>
        <w:t xml:space="preserve">: </w:t>
      </w:r>
    </w:p>
    <w:p>
      <w:pPr>
        <w:pStyle w:val="Normal"/>
        <w:numPr>
          <w:ilvl w:val="0"/>
          <w:numId w:val="38"/>
        </w:numPr>
        <w:tabs>
          <w:tab w:val="clear" w:pos="720"/>
          <w:tab w:val="left" w:pos="1980" w:leader="none"/>
        </w:tabs>
        <w:spacing w:lineRule="auto" w:line="240" w:before="120" w:after="120"/>
        <w:ind w:left="1985" w:hanging="360"/>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246" w:name="__Fieldmark__123_2920064991"/>
      <w:bookmarkStart w:id="247" w:name="__Fieldmark__123_2920064991"/>
      <w:bookmarkEnd w:id="2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numărul foarte limitat de proiecte eligibile</w:t>
      </w:r>
      <w:r>
        <w:rPr>
          <w:rFonts w:cs="Times New Roman" w:ascii="Times New Roman" w:hAnsi="Times New Roman"/>
          <w:bCs/>
          <w:sz w:val="24"/>
          <w:szCs w:val="20"/>
          <w:lang w:val="hu-HU" w:eastAsia="en-US" w:bidi="hu-HU"/>
        </w:rPr>
        <w:t>;</w:t>
      </w:r>
    </w:p>
    <w:p>
      <w:pPr>
        <w:pStyle w:val="Normal"/>
        <w:numPr>
          <w:ilvl w:val="0"/>
          <w:numId w:val="38"/>
        </w:numPr>
        <w:tabs>
          <w:tab w:val="clear" w:pos="720"/>
          <w:tab w:val="left" w:pos="1980" w:leader="none"/>
        </w:tabs>
        <w:spacing w:lineRule="auto" w:line="240" w:before="120" w:after="120"/>
        <w:ind w:left="1985" w:hanging="360"/>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48" w:name="__Fieldmark__124_2920064991"/>
      <w:bookmarkStart w:id="249" w:name="__Fieldmark__124_2920064991"/>
      <w:bookmarkEnd w:id="249"/>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în cazul unei proceduri de ofertare ar crește nivelurile de sprijin</w:t>
      </w:r>
      <w:r>
        <w:rPr>
          <w:rFonts w:cs="Times New Roman" w:ascii="Times New Roman" w:hAnsi="Times New Roman"/>
          <w:bCs/>
          <w:sz w:val="24"/>
          <w:szCs w:val="20"/>
          <w:lang w:val="hu-HU" w:eastAsia="en-US" w:bidi="hu-HU"/>
        </w:rPr>
        <w:t>;</w:t>
      </w:r>
    </w:p>
    <w:p>
      <w:pPr>
        <w:pStyle w:val="Normal"/>
        <w:numPr>
          <w:ilvl w:val="0"/>
          <w:numId w:val="38"/>
        </w:numPr>
        <w:tabs>
          <w:tab w:val="clear" w:pos="720"/>
          <w:tab w:val="left" w:pos="1980" w:leader="none"/>
        </w:tabs>
        <w:spacing w:lineRule="auto" w:line="240" w:before="120" w:after="120"/>
        <w:ind w:left="1985" w:hanging="360"/>
        <w:contextualSpacing/>
        <w:jc w:val="both"/>
        <w:rPr>
          <w:rFonts w:ascii="Times New Roman" w:hAnsi="Times New Roman" w:cs="Times New Roman"/>
          <w:sz w:val="24"/>
          <w:szCs w:val="20"/>
          <w:lang w:val="pt-PT" w:eastAsia="hu-HU" w:bidi="hu-HU"/>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50" w:name="__Fieldmark__125_2920064991"/>
      <w:bookmarkStart w:id="251" w:name="__Fieldmark__125_2920064991"/>
      <w:bookmarkEnd w:id="25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pt-PT" w:eastAsia="en-US" w:bidi="hu-HU"/>
        </w:rPr>
        <w:tab/>
      </w:r>
      <w:r>
        <w:rPr>
          <w:rFonts w:cs="Times New Roman" w:ascii="Times New Roman" w:hAnsi="Times New Roman"/>
          <w:sz w:val="24"/>
          <w:szCs w:val="20"/>
          <w:lang w:val="ro-RO" w:eastAsia="hu-HU" w:bidi="hu-HU"/>
        </w:rPr>
        <w:t>ar rezulta rate scăzute de valorificare (proiecte care ar fi construite);</w:t>
      </w:r>
      <w:r>
        <w:rPr>
          <w:rFonts w:cs="Times New Roman" w:ascii="Times New Roman" w:hAnsi="Times New Roman"/>
          <w:bCs/>
          <w:sz w:val="24"/>
          <w:szCs w:val="20"/>
          <w:lang w:val="pt-PT"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motivele pentru care nu se aplică o procedură de ofertare concurențială. Vă rugăm să furnizați elemente de probă cantitative și calitative care să ateste că unul dintre motivele invocate s-ar concretiza efectiv</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120" w:after="360"/>
        <w:ind w:left="360" w:hanging="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Dacă ați răspuns „nu” la prezentul punct, vă rugăm să completați secțiunea 5.1.2.1.2 Ajutoare de exploatare pentru producția de energie electrică din surse regenerabile (până la amortizarea instalației).</w:t>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precizați dacă procedura de ofertare concurențială este deschisă tuturor producătorilor de energie electrică din surse regenerab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2" w:name="__Fieldmark__126_2920064991"/>
      <w:bookmarkStart w:id="253" w:name="__Fieldmark__126_2920064991"/>
      <w:bookmarkEnd w:id="2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4" w:name="__Fieldmark__127_2920064991"/>
      <w:bookmarkStart w:id="255" w:name="__Fieldmark__127_2920064991"/>
      <w:bookmarkEnd w:id="2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explicați caracterul deschis al procedurii de ofertar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keepNext w:val="true"/>
        <w:spacing w:lineRule="auto" w:line="240" w:before="240" w:after="120"/>
        <w:ind w:left="720" w:hanging="0"/>
        <w:jc w:val="both"/>
        <w:rPr/>
      </w:pPr>
      <w:r>
        <w:rPr>
          <w:rFonts w:cs="Times New Roman" w:ascii="Times New Roman" w:hAnsi="Times New Roman"/>
          <w:sz w:val="24"/>
          <w:szCs w:val="20"/>
          <w:lang w:val="ro-RO" w:eastAsia="hu-HU" w:bidi="hu-HU"/>
        </w:rPr>
        <w:t>Dacă ați răspuns „nu”, vă rugăm să explicați dacă se aplică unul dintre următoarele motive</w:t>
      </w:r>
      <w:r>
        <w:rPr>
          <w:rFonts w:cs="Times New Roman" w:ascii="Times New Roman" w:hAnsi="Times New Roman"/>
          <w:bCs/>
          <w:sz w:val="24"/>
          <w:szCs w:val="20"/>
          <w:lang w:val="ro-RO" w:eastAsia="en-US" w:bidi="hu-HU"/>
        </w:rPr>
        <w:t xml:space="preserve">: </w:t>
      </w:r>
    </w:p>
    <w:p>
      <w:pPr>
        <w:pStyle w:val="Normal"/>
        <w:numPr>
          <w:ilvl w:val="0"/>
          <w:numId w:val="9"/>
        </w:numPr>
        <w:tabs>
          <w:tab w:val="clear" w:pos="720"/>
          <w:tab w:val="left" w:pos="1980" w:leader="none"/>
        </w:tabs>
        <w:spacing w:lineRule="auto" w:line="240" w:before="120" w:after="120"/>
        <w:ind w:left="1066" w:hanging="357"/>
        <w:contextualSpacing/>
        <w:jc w:val="both"/>
        <w:rPr>
          <w:rFonts w:ascii="Times New Roman" w:hAnsi="Times New Roman" w:cs="Times New Roman"/>
          <w:bCs/>
          <w:sz w:val="24"/>
          <w:szCs w:val="20"/>
          <w:lang w:val="it-IT" w:eastAsia="en-US" w:bidi="hu-HU"/>
        </w:rPr>
      </w:pPr>
      <w:r>
        <w:rPr>
          <w:rFonts w:cs="Times New Roman" w:ascii="Times New Roman" w:hAnsi="Times New Roman"/>
          <w:bCs/>
          <w:sz w:val="24"/>
          <w:szCs w:val="20"/>
          <w:lang w:val="ro-RO"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256" w:name="__Fieldmark__128_2920064991"/>
      <w:bookmarkStart w:id="257" w:name="__Fieldmark__128_2920064991"/>
      <w:bookmarkEnd w:id="25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potențialul pe termen mai lung al unei tehnologii noi și inovatoare;</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58" w:name="__Fieldmark__129_2920064991"/>
      <w:bookmarkStart w:id="259" w:name="__Fieldmark__129_2920064991"/>
      <w:bookmarkEnd w:id="259"/>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necesitatea de realizare a diversificării</w:t>
      </w:r>
      <w:r>
        <w:rPr>
          <w:rFonts w:cs="Times New Roman" w:ascii="Times New Roman" w:hAnsi="Times New Roman"/>
          <w:bCs/>
          <w:sz w:val="24"/>
          <w:szCs w:val="20"/>
          <w:lang w:val="hu-HU"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0" w:name="__Fieldmark__130_2920064991"/>
      <w:bookmarkStart w:id="261" w:name="__Fieldmark__130_2920064991"/>
      <w:bookmarkEnd w:id="26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constrângerile de rețea și stabilitatea rețelei</w:t>
      </w:r>
      <w:r>
        <w:rPr>
          <w:rFonts w:cs="Times New Roman" w:ascii="Times New Roman" w:hAnsi="Times New Roman"/>
          <w:bCs/>
          <w:sz w:val="24"/>
          <w:szCs w:val="20"/>
          <w:lang w:val="hu-HU"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2" w:name="__Fieldmark__131_2920064991"/>
      <w:bookmarkStart w:id="263" w:name="__Fieldmark__131_2920064991"/>
      <w:bookmarkEnd w:id="263"/>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costurile (de integrare) aferente sistemului</w:t>
      </w:r>
      <w:r>
        <w:rPr>
          <w:rFonts w:cs="Times New Roman" w:ascii="Times New Roman" w:hAnsi="Times New Roman"/>
          <w:bCs/>
          <w:sz w:val="24"/>
          <w:szCs w:val="20"/>
          <w:lang w:val="it-IT"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4" w:name="__Fieldmark__132_2920064991"/>
      <w:bookmarkStart w:id="265" w:name="__Fieldmark__132_2920064991"/>
      <w:bookmarkEnd w:id="265"/>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biomasă: necesitatea evitării denaturărilor pe piețele materiilor prime</w:t>
      </w:r>
      <w:r>
        <w:rPr>
          <w:rFonts w:cs="Times New Roman" w:ascii="Times New Roman" w:hAnsi="Times New Roman"/>
          <w:bCs/>
          <w:sz w:val="24"/>
          <w:szCs w:val="20"/>
          <w:lang w:val="it-IT"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amănunțit motivele pentru care se face excepție de la procedura de ofertare concurențială deschisă tuturor producătorilor. Vă rugăm să furnizați elemente de probă cantitative și calitative care să ateste că, în mod efectiv, ar exista o situație care ar implica unul dintre motivele enumerate la punctul 20:</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amănunțit de ce modul în care este concepută licitația nu prevede motive în baza cărora să se poată solicita aplicarea unei excepții (a se vede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cu excepția energiei eoliene, cu o capacitate de producție de energie electrică instalată mai mică de 1 MW</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6" w:name="__Fieldmark__133_2920064991"/>
      <w:bookmarkStart w:id="267" w:name="__Fieldmark__133_2920064991"/>
      <w:bookmarkEnd w:id="2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8" w:name="__Fieldmark__134_2920064991"/>
      <w:bookmarkStart w:id="269" w:name="__Fieldmark__134_2920064991"/>
      <w:bookmarkEnd w:id="2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proiecte demonstrative, astfel cum sunt definite în OAM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0" w:name="__Fieldmark__135_2920064991"/>
      <w:bookmarkStart w:id="271" w:name="__Fieldmark__135_2920064991"/>
      <w:bookmarkEnd w:id="2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2" w:name="__Fieldmark__136_2920064991"/>
      <w:bookmarkStart w:id="273" w:name="__Fieldmark__136_2920064991"/>
      <w:bookmarkEnd w:id="2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Schema prevede ajutoare pentru instalații de energie eoliană care au o capacitate de producție de energie electrică instalată mai mică de 6 MW sau mai puțin de 6 unități de producție</w:t>
      </w:r>
      <w:r>
        <w:rPr>
          <w:rFonts w:eastAsia="Times New Roman" w:cs="Times New Roman" w:ascii="Times New Roman" w:hAnsi="Times New Roman"/>
          <w:sz w:val="24"/>
          <w:szCs w:val="20"/>
          <w:lang w:val="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4" w:name="__Fieldmark__137_2920064991"/>
      <w:bookmarkStart w:id="275" w:name="__Fieldmark__137_2920064991"/>
      <w:bookmarkEnd w:id="2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6" w:name="__Fieldmark__138_2920064991"/>
      <w:bookmarkStart w:id="277" w:name="__Fieldmark__138_2920064991"/>
      <w:bookmarkEnd w:id="2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furnizați detalii cu privire la instalațiile care fac obiectul acestei dispoz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4"/>
          <w:numId w:val="22"/>
        </w:numPr>
        <w:spacing w:lineRule="auto" w:line="240" w:before="120" w:after="120"/>
        <w:ind w:left="1134" w:hanging="108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de exploatare pentru energie din surse regenerabile, alta decât energia electrică (până la amortizarea instalației)</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 care să arate că ajutorul de exploatare acordat nu depășește diferența dintre costurile egalizate ale energiei produse cu ajutorul tehnologiei respective și prețul de piață al tipului de energie în cauză</w:t>
      </w:r>
      <w:r>
        <w:rPr>
          <w:rFonts w:eastAsia="Times New Roman" w:cs="Times New Roman" w:ascii="Times New Roman" w:hAnsi="Times New Roman"/>
          <w:sz w:val="24"/>
          <w:szCs w:val="20"/>
          <w:lang w:val="hu-HU" w:eastAsia="en-US"/>
        </w:rPr>
        <w:t xml:space="preserve">: </w:t>
      </w:r>
    </w:p>
    <w:p>
      <w:pPr>
        <w:pStyle w:val="Normal"/>
        <w:keepNext w:val="true"/>
        <w:spacing w:lineRule="auto" w:line="240" w:before="0" w:after="0"/>
        <w:ind w:left="1440" w:hanging="720"/>
        <w:jc w:val="both"/>
        <w:rPr>
          <w:rFonts w:ascii="Times New Roman" w:hAnsi="Times New Roman" w:cs="Times New Roman"/>
          <w:b/>
          <w:b/>
          <w:sz w:val="24"/>
          <w:szCs w:val="20"/>
          <w:lang w:val="hu-HU" w:eastAsia="en-US" w:bidi="hu-HU"/>
        </w:rPr>
      </w:pPr>
      <w:r>
        <w:rPr>
          <w:rFonts w:cs="Times New Roman" w:ascii="Times New Roman" w:hAnsi="Times New Roman"/>
          <w:b/>
          <w:sz w:val="24"/>
          <w:szCs w:val="20"/>
          <w:lang w:val="hu-HU" w:eastAsia="en-US" w:bidi="hu-HU"/>
        </w:rPr>
        <w:t>–</w:t>
      </w:r>
      <w:r>
        <w:rPr>
          <w:rFonts w:cs="Times New Roman" w:ascii="Times New Roman" w:hAnsi="Times New Roman"/>
          <w:b/>
          <w:sz w:val="24"/>
          <w:szCs w:val="20"/>
          <w:lang w:val="hu-HU" w:eastAsia="en-US" w:bidi="hu-HU"/>
        </w:rPr>
        <w:tab/>
      </w:r>
      <w:r>
        <w:rPr>
          <w:rFonts w:cs="Times New Roman" w:ascii="Times New Roman" w:hAnsi="Times New Roman"/>
          <w:sz w:val="24"/>
          <w:szCs w:val="20"/>
          <w:lang w:val="ro-RO" w:eastAsia="en-US" w:bidi="hu-HU"/>
        </w:rPr>
        <w:t>analiza detaliată a costului producerii de energie aferent tehnologiei respective sub formă de costuri egalizate ale energiei produse pe unități ale fiecărei surse regenerabile</w:t>
      </w:r>
      <w:r>
        <w:rPr>
          <w:rStyle w:val="FootnoteAnchor"/>
          <w:rFonts w:cs="Times New Roman" w:ascii="Times New Roman" w:hAnsi="Times New Roman"/>
          <w:sz w:val="24"/>
          <w:szCs w:val="20"/>
          <w:vertAlign w:val="superscript"/>
          <w:lang w:val="ro-RO" w:eastAsia="en-US" w:bidi="hu-HU"/>
        </w:rPr>
        <w:footnoteReference w:id="22"/>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0" w:after="0"/>
        <w:ind w:left="1440" w:hanging="720"/>
        <w:jc w:val="both"/>
        <w:rPr/>
      </w:pPr>
      <w:r>
        <w:rPr>
          <w:rFonts w:cs="Times New Roman" w:ascii="Times New Roman" w:hAnsi="Times New Roman"/>
          <w:b/>
          <w:sz w:val="24"/>
          <w:szCs w:val="20"/>
          <w:lang w:val="hu-HU" w:eastAsia="en-US" w:bidi="hu-HU"/>
        </w:rPr>
        <w:t>–</w:t>
      </w:r>
      <w:r>
        <w:rPr>
          <w:rFonts w:cs="Times New Roman" w:ascii="Times New Roman" w:hAnsi="Times New Roman"/>
          <w:b/>
          <w:sz w:val="24"/>
          <w:szCs w:val="20"/>
          <w:lang w:val="hu-HU" w:eastAsia="en-US" w:bidi="hu-HU"/>
        </w:rPr>
        <w:tab/>
      </w:r>
      <w:r>
        <w:rPr>
          <w:rFonts w:cs="Times New Roman" w:ascii="Times New Roman" w:hAnsi="Times New Roman"/>
          <w:sz w:val="24"/>
          <w:szCs w:val="20"/>
          <w:lang w:val="ro-RO" w:eastAsia="hu-HU" w:bidi="hu-HU"/>
        </w:rPr>
        <w:t>analiza detaliată a prețului de piață al formei de energie în cauz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elemente de probă care să ateste faptul că ajutorul se va acorda numai până la amortizarea completă a instalației, în conformitate cu normele contabile obișnuite, și să furnizați o analiză detaliată a amortizării fiecărui tip de investiție pentru protecția mediului</w:t>
      </w:r>
      <w:r>
        <w:rPr>
          <w:rFonts w:eastAsia="Times New Roman" w:cs="Times New Roman" w:ascii="Times New Roman" w:hAnsi="Times New Roman"/>
          <w:sz w:val="24"/>
          <w:szCs w:val="20"/>
          <w:lang w:val="hu-HU" w:eastAsia="en-US"/>
        </w:rPr>
        <w:t xml:space="preserve"> (a se vedea punctul 131 litera (d)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 xml:space="preserve">În cazul schemelor de ajutoare, vă rugăm să precizați cum se va asigura respectarea condiției de la </w:t>
      </w:r>
      <w:r>
        <w:rPr>
          <w:rFonts w:eastAsia="Times New Roman" w:cs="Times New Roman" w:ascii="Times New Roman" w:hAnsi="Times New Roman"/>
          <w:sz w:val="24"/>
          <w:szCs w:val="20"/>
          <w:lang w:val="hu-HU" w:eastAsia="en-US"/>
        </w:rPr>
        <w:t>punctul 131 litera (d) din OAME:</w:t>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bCs/>
          <w:sz w:val="24"/>
          <w:szCs w:val="20"/>
          <w:lang w:val="ro-RO" w:eastAsia="en-US"/>
        </w:rPr>
      </w:pPr>
      <w:r>
        <w:rPr>
          <w:rFonts w:eastAsia="Times New Roman" w:cs="Times New Roman" w:ascii="Times New Roman" w:hAnsi="Times New Roman"/>
          <w:sz w:val="24"/>
          <w:szCs w:val="20"/>
          <w:lang w:val="ro-RO"/>
        </w:rPr>
        <w:t>La stabilirea cuantumului ajutorului de exploatare, vă rugăm să demonstrați modul în care orice ajutor pentru investiții acordat întreprinderii în cauză pentru o instalație nouă se scade din costurile de producț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Ajutorul are ca obiect și o rentabilitate normală a capitalului</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8" w:name="__Fieldmark__139_2920064991"/>
      <w:bookmarkStart w:id="279" w:name="__Fieldmark__139_2920064991"/>
      <w:bookmarkEnd w:id="2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0" w:name="__Fieldmark__140_2920064991"/>
      <w:bookmarkStart w:id="281" w:name="__Fieldmark__140_2920064991"/>
      <w:bookmarkEnd w:id="2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120"/>
        <w:ind w:left="720" w:hanging="0"/>
        <w:rPr/>
      </w:pPr>
      <w:r>
        <w:rPr>
          <w:rFonts w:cs="Times New Roman" w:ascii="Times New Roman" w:hAnsi="Times New Roman"/>
          <w:sz w:val="24"/>
          <w:szCs w:val="20"/>
          <w:lang w:val="ro-RO" w:eastAsia="hu-HU" w:bidi="hu-HU"/>
        </w:rPr>
        <w:t>Dacă ați răspuns „da”, vă rugăm să furnizați detalii și informații sau calcule care să arate rata rentabilității normale și să justificați de ce rata aleasă este adecvat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osturile de producție sunt actualizate periodic și cel puțin o dată pe an</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2" w:name="__Fieldmark__141_2920064991"/>
      <w:bookmarkStart w:id="283" w:name="__Fieldmark__141_2920064991"/>
      <w:bookmarkEnd w:id="2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4" w:name="__Fieldmark__142_2920064991"/>
      <w:bookmarkStart w:id="285" w:name="__Fieldmark__142_2920064991"/>
      <w:bookmarkEnd w:id="2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120"/>
        <w:ind w:left="720" w:hanging="0"/>
        <w:rPr/>
      </w:pPr>
      <w:r>
        <w:rPr>
          <w:rFonts w:cs="Times New Roman" w:ascii="Times New Roman" w:hAnsi="Times New Roman"/>
          <w:sz w:val="24"/>
          <w:szCs w:val="20"/>
          <w:lang w:val="ro-RO" w:eastAsia="hu-HU" w:bidi="hu-HU"/>
        </w:rPr>
        <w:t>Vă rugăm să furnizați detalii și explicații</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4"/>
          <w:numId w:val="22"/>
        </w:numPr>
        <w:spacing w:lineRule="auto" w:line="240" w:before="120" w:after="120"/>
        <w:ind w:left="1134" w:hanging="1080"/>
        <w:jc w:val="both"/>
        <w:rPr/>
      </w:pPr>
      <w:r>
        <w:rPr>
          <w:rFonts w:eastAsia="Times New Roman" w:cs="Times New Roman" w:ascii="Times New Roman" w:hAnsi="Times New Roman"/>
          <w:b/>
          <w:sz w:val="24"/>
          <w:szCs w:val="24"/>
          <w:lang w:val="ro-RO" w:eastAsia="en-US" w:bidi="hu-HU"/>
        </w:rPr>
        <w:t>Ajutoare de exploatare pentru centrale pe biomasă existente care se acordă după amortizarea instalațiilor</w:t>
      </w:r>
      <w:r>
        <w:rPr>
          <w:rFonts w:eastAsia="Times New Roman" w:cs="Times New Roman" w:ascii="Times New Roman" w:hAnsi="Times New Roman"/>
          <w:b/>
          <w:sz w:val="24"/>
          <w:szCs w:val="24"/>
          <w:lang w:val="hu-HU" w:eastAsia="en-US" w:bidi="hu-HU"/>
        </w:rPr>
        <w:t>.</w:t>
      </w:r>
    </w:p>
    <w:p>
      <w:pPr>
        <w:pStyle w:val="Normal"/>
        <w:spacing w:lineRule="auto" w:line="240" w:before="0" w:after="0"/>
        <w:jc w:val="both"/>
        <w:rPr>
          <w:rFonts w:ascii="Times New Roman" w:hAnsi="Times New Roman" w:cs="Times New Roman"/>
          <w:i/>
          <w:i/>
          <w:sz w:val="24"/>
          <w:szCs w:val="20"/>
          <w:lang w:val="hu-HU" w:eastAsia="en-US" w:bidi="hu-HU"/>
        </w:rPr>
      </w:pPr>
      <w:r>
        <w:rPr>
          <w:rFonts w:cs="Times New Roman" w:ascii="Times New Roman" w:hAnsi="Times New Roman"/>
          <w:i/>
          <w:sz w:val="24"/>
          <w:szCs w:val="20"/>
          <w:lang w:val="ro-RO" w:eastAsia="en-US" w:bidi="hu-HU"/>
        </w:rPr>
        <w:t>Ajutoarele de exploatare acordate pentru biomasă după amortizarea instalațiilor pot fi compatibile cu piața internă în cazul în care un stat membru demonstrează că respectivele costuri de exploatare suportate de beneficiar după amortizarea instalațiilor sunt în continuare mai ridicate decât prețul de piață al energiei respective (punctul 133 din OAME).</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confirmați și să explicați faptul că ajutoarele se acordă numai pe baza energiei produse din surse regenerabile</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w:t>
      </w:r>
      <w:r>
        <w:rPr>
          <w:rFonts w:eastAsia="Times New Roman" w:cs="Times New Roman" w:ascii="Times New Roman" w:hAnsi="Times New Roman"/>
          <w:sz w:val="24"/>
          <w:szCs w:val="20"/>
          <w:lang w:val="hu-HU" w:eastAsia="en-US"/>
        </w:rPr>
        <w:t xml:space="preserve">: </w:t>
      </w:r>
    </w:p>
    <w:p>
      <w:pPr>
        <w:pStyle w:val="Normal"/>
        <w:numPr>
          <w:ilvl w:val="1"/>
          <w:numId w:val="42"/>
        </w:numPr>
        <w:spacing w:lineRule="auto" w:line="240" w:before="0" w:after="0"/>
        <w:ind w:left="1843" w:hanging="742"/>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biomasă după amortizarea instalației:</w:t>
      </w:r>
      <w:r>
        <w:rPr>
          <w:rFonts w:cs="Times New Roman" w:ascii="Times New Roman" w:hAnsi="Times New Roman"/>
          <w:b/>
          <w:sz w:val="24"/>
          <w:szCs w:val="20"/>
          <w:lang w:val="hu-HU" w:eastAsia="en-US" w:bidi="hu-HU"/>
        </w:rPr>
        <w:t xml:space="preserve"> </w:t>
      </w:r>
    </w:p>
    <w:p>
      <w:pPr>
        <w:pStyle w:val="Normal"/>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1"/>
          <w:numId w:val="42"/>
        </w:numPr>
        <w:spacing w:lineRule="auto" w:line="240" w:before="0" w:after="0"/>
        <w:ind w:left="1843" w:hanging="742"/>
        <w:contextualSpacing/>
        <w:jc w:val="both"/>
        <w:rPr/>
      </w:pPr>
      <w:r>
        <w:rPr>
          <w:rFonts w:cs="Times New Roman" w:ascii="Times New Roman" w:hAnsi="Times New Roman"/>
          <w:sz w:val="24"/>
          <w:szCs w:val="20"/>
          <w:lang w:val="ro-RO" w:eastAsia="hu-HU" w:bidi="hu-HU"/>
        </w:rPr>
        <w:t>analiza detaliată a prețului de piață al formei de energie în cauză</w:t>
      </w:r>
      <w:r>
        <w:rPr>
          <w:rFonts w:cs="Times New Roman" w:ascii="Times New Roman" w:hAnsi="Times New Roman"/>
          <w:sz w:val="24"/>
          <w:szCs w:val="20"/>
          <w:lang w:val="hu-HU" w:eastAsia="en-US" w:bidi="hu-HU"/>
        </w:rPr>
        <w:t xml:space="preserve">: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42"/>
        </w:numPr>
        <w:spacing w:lineRule="auto" w:line="240" w:before="0" w:after="0"/>
        <w:ind w:left="1843" w:hanging="742"/>
        <w:contextualSpacing/>
        <w:jc w:val="both"/>
        <w:rPr/>
      </w:pPr>
      <w:r>
        <w:rPr>
          <w:rFonts w:cs="Times New Roman" w:ascii="Times New Roman" w:hAnsi="Times New Roman"/>
          <w:sz w:val="24"/>
          <w:szCs w:val="20"/>
          <w:lang w:val="ro-RO" w:eastAsia="hu-HU" w:bidi="hu-HU"/>
        </w:rPr>
        <w:t>analiza detaliată a modului în care a fost concepută măsura, arătând că aceasta este menită să compenseze doar diferența dintre costurile de funcționare după amortizarea instalației și prețul de piață al formei de energie în cauz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Există un mecanism de monitorizare pentru a verifica dacă respectivele costuri de funcționare suportate sunt în continuare mai ridicate decât prețul de piață al energiei în cauz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rFonts w:ascii="Times New Roman" w:hAnsi="Times New Roman" w:cs="Times New Roman"/>
          <w:sz w:val="24"/>
          <w:szCs w:val="20"/>
          <w:lang w:val="pt-PT"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6" w:name="__Fieldmark__143_2920064991"/>
      <w:bookmarkStart w:id="287" w:name="__Fieldmark__143_2920064991"/>
      <w:bookmarkEnd w:id="2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8" w:name="__Fieldmark__144_2920064991"/>
      <w:bookmarkStart w:id="289" w:name="__Fieldmark__144_2920064991"/>
      <w:bookmarkEnd w:id="2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0"/>
        <w:ind w:left="720" w:hanging="0"/>
        <w:rPr/>
      </w:pPr>
      <w:r>
        <w:rPr>
          <w:rFonts w:cs="Times New Roman" w:ascii="Times New Roman" w:hAnsi="Times New Roman"/>
          <w:sz w:val="24"/>
          <w:szCs w:val="20"/>
          <w:lang w:val="ro-RO" w:eastAsia="hu-HU" w:bidi="hu-HU"/>
        </w:rPr>
        <w:t>Respectivul mecanism de monitorizare este actualizat cel puțin anual</w:t>
      </w:r>
      <w:r>
        <w:rPr>
          <w:rFonts w:cs="Times New Roman" w:ascii="Times New Roman" w:hAnsi="Times New Roman"/>
          <w:sz w:val="24"/>
          <w:szCs w:val="20"/>
          <w:lang w:val="pt-PT" w:eastAsia="en-US" w:bidi="hu-HU"/>
        </w:rPr>
        <w:t>?</w:t>
      </w:r>
    </w:p>
    <w:p>
      <w:pPr>
        <w:pStyle w:val="Normal"/>
        <w:spacing w:lineRule="auto" w:line="240" w:before="280" w:after="280"/>
        <w:ind w:left="1985" w:hanging="0"/>
        <w:rPr>
          <w:rFonts w:ascii="Times New Roman" w:hAnsi="Times New Roman" w:cs="Times New Roman"/>
          <w:sz w:val="24"/>
          <w:szCs w:val="20"/>
          <w:lang w:val="pt-PT"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0" w:name="__Fieldmark__145_2920064991"/>
      <w:bookmarkStart w:id="291" w:name="__Fieldmark__145_2920064991"/>
      <w:bookmarkEnd w:id="2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2" w:name="__Fieldmark__146_2920064991"/>
      <w:bookmarkStart w:id="293" w:name="__Fieldmark__146_2920064991"/>
      <w:bookmarkEnd w:id="2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120"/>
        <w:ind w:left="720" w:hanging="0"/>
        <w:rPr>
          <w:rFonts w:ascii="Times New Roman" w:hAnsi="Times New Roman" w:cs="Times New Roman"/>
          <w:sz w:val="24"/>
          <w:szCs w:val="20"/>
          <w:lang w:val="pt-PT" w:eastAsia="en-US" w:bidi="hu-HU"/>
        </w:rPr>
      </w:pPr>
      <w:r>
        <w:rPr>
          <w:rFonts w:cs="Times New Roman" w:ascii="Times New Roman" w:hAnsi="Times New Roman"/>
          <w:sz w:val="24"/>
          <w:szCs w:val="20"/>
          <w:lang w:val="ro-RO" w:eastAsia="hu-HU" w:bidi="hu-HU"/>
        </w:rPr>
        <w:t>Vă rugăm să descrieți în detaliu mecanismul de monitoriz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spacing w:lineRule="auto" w:line="240" w:before="360" w:after="120"/>
        <w:jc w:val="both"/>
        <w:rPr/>
      </w:pPr>
      <w:r>
        <w:rPr>
          <w:rFonts w:cs="Times New Roman" w:ascii="Times New Roman" w:hAnsi="Times New Roman"/>
          <w:i/>
          <w:sz w:val="24"/>
          <w:szCs w:val="20"/>
          <w:lang w:val="ro-RO" w:eastAsia="en-US" w:bidi="hu-HU"/>
        </w:rPr>
        <w:t>Ajutoarele de exploatare acordate pentru biomasă după amortizarea instalațiilor pot fi compatibile cu piața internă în cazul în care un stat membru demonstrează că, indiferent de prețul de piață al energiei respective, utilizarea de combustibili fosili ca sursă de producție este mai avantajoasă din punct de vedere economic decât utilizarea de biomasă (punctul 134 din OAME)</w:t>
      </w:r>
      <w:r>
        <w:rPr>
          <w:rFonts w:cs="Times New Roman" w:ascii="Times New Roman" w:hAnsi="Times New Roman"/>
          <w:i/>
          <w:sz w:val="24"/>
          <w:szCs w:val="20"/>
          <w:lang w:val="pt-PT"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pt-PT" w:eastAsia="en-US"/>
        </w:rPr>
      </w:pPr>
      <w:r>
        <w:rPr>
          <w:rFonts w:eastAsia="Times New Roman" w:cs="Times New Roman" w:ascii="Times New Roman" w:hAnsi="Times New Roman"/>
          <w:sz w:val="24"/>
          <w:szCs w:val="20"/>
          <w:lang w:val="ro-RO"/>
        </w:rPr>
        <w:t>Vă rugăm să confirmați și să explicați faptul că ajutoarele se acordă numai pe baza energiei produse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w:t>
      </w:r>
      <w:r>
        <w:rPr>
          <w:rFonts w:eastAsia="Times New Roman" w:cs="Times New Roman" w:ascii="Times New Roman" w:hAnsi="Times New Roman"/>
          <w:sz w:val="24"/>
          <w:szCs w:val="20"/>
          <w:lang w:val="pt-PT" w:eastAsia="en-US"/>
        </w:rPr>
        <w:t xml:space="preserve">: </w:t>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biomasă după amortizarea instalației</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combustibilul fosil în cauză după amortizarea instalației</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ind w:left="1440" w:hanging="72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modului în care a fost concepută măsura, arătând că aceasta este menită să compenseze doar diferența dintre costurile de funcționare după amortizarea instalației în perioada cuprinsă între utilizarea biomasei și a combustibilului fosil în cauză</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elemente de probă care să ateste faptul că, în absența ajutorului, s-ar recurge la utilizarea combustibililor fosili în locul biomasei în aceeași instalaț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Există un mecanism de monitorizare menit să verifice dacă respectivele costuri de funcționare suportate pentru utilizarea biomasei sunt în continuare mai ridicate decât costurile de funcționare suportate în urma utilizării combustibilului fosil în cauz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4" w:name="__Fieldmark__147_2920064991"/>
      <w:bookmarkStart w:id="295" w:name="__Fieldmark__147_2920064991"/>
      <w:bookmarkEnd w:id="2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6" w:name="__Fieldmark__148_2920064991"/>
      <w:bookmarkStart w:id="297" w:name="__Fieldmark__148_2920064991"/>
      <w:bookmarkEnd w:id="2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Respectivul mecanism de monitorizare este actualizat cel puțin anual</w:t>
      </w:r>
      <w:r>
        <w:rPr>
          <w:rFonts w:eastAsia="Times New Roman" w:cs="Times New Roman" w:ascii="Times New Roman" w:hAnsi="Times New Roman"/>
          <w:sz w:val="24"/>
          <w:szCs w:val="20"/>
          <w:lang w:val="pt-PT"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8" w:name="__Fieldmark__149_2920064991"/>
      <w:bookmarkStart w:id="299" w:name="__Fieldmark__149_2920064991"/>
      <w:bookmarkEnd w:id="2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0" w:name="__Fieldmark__150_2920064991"/>
      <w:bookmarkStart w:id="301" w:name="__Fieldmark__150_2920064991"/>
      <w:bookmarkEnd w:id="3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120"/>
        <w:ind w:left="720" w:hanging="0"/>
        <w:rPr>
          <w:rFonts w:ascii="Times New Roman" w:hAnsi="Times New Roman" w:cs="Times New Roman"/>
          <w:sz w:val="24"/>
          <w:szCs w:val="20"/>
          <w:lang w:val="pt-PT" w:eastAsia="en-US" w:bidi="hu-HU"/>
        </w:rPr>
      </w:pPr>
      <w:r>
        <w:rPr>
          <w:rFonts w:cs="Times New Roman" w:ascii="Times New Roman" w:hAnsi="Times New Roman"/>
          <w:sz w:val="24"/>
          <w:szCs w:val="20"/>
          <w:lang w:val="ro-RO" w:eastAsia="hu-HU" w:bidi="hu-HU"/>
        </w:rPr>
        <w:t>Vă rugăm să descrieți în detaliu mecanismul de monitoriz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4"/>
          <w:numId w:val="22"/>
        </w:numPr>
        <w:spacing w:lineRule="auto" w:line="240" w:before="120" w:after="120"/>
        <w:ind w:left="1134" w:hanging="1080"/>
        <w:jc w:val="both"/>
        <w:rPr/>
      </w:pPr>
      <w:r>
        <w:rPr>
          <w:rFonts w:eastAsia="Times New Roman" w:cs="Times New Roman" w:ascii="Times New Roman" w:hAnsi="Times New Roman"/>
          <w:b/>
          <w:sz w:val="24"/>
          <w:szCs w:val="24"/>
          <w:lang w:val="ro-RO" w:eastAsia="en-US" w:bidi="hu-HU"/>
        </w:rPr>
        <w:t>Ajutoare de exploatare acordate prin intermediul unor certificate</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 xml:space="preserve">Vă rugăm să furnizați o descriere detaliată a certificatului verde sau a sistemului de licitații (incluzând, </w:t>
      </w:r>
      <w:r>
        <w:rPr>
          <w:rFonts w:eastAsia="Times New Roman" w:cs="Times New Roman" w:ascii="Times New Roman" w:hAnsi="Times New Roman"/>
          <w:i/>
          <w:sz w:val="24"/>
          <w:szCs w:val="20"/>
          <w:lang w:val="ro-RO"/>
        </w:rPr>
        <w:t>inter alia</w:t>
      </w:r>
      <w:r>
        <w:rPr>
          <w:rFonts w:eastAsia="Times New Roman" w:cs="Times New Roman" w:ascii="Times New Roman" w:hAnsi="Times New Roman"/>
          <w:sz w:val="24"/>
          <w:szCs w:val="20"/>
          <w:lang w:val="ro-RO"/>
        </w:rPr>
        <w:t>, informații cu privire la nivelul competențelor discreționare, rolul administratorului, mecanismul de stabilire a prețurilor, mecanismul de finanțare, mecanismul de sancționare și mecanismul de redistribui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notificate</w:t>
      </w:r>
      <w:r>
        <w:rPr>
          <w:rStyle w:val="FootnoteAnchor"/>
          <w:rFonts w:eastAsia="Times New Roman" w:cs="Times New Roman" w:ascii="Times New Roman" w:hAnsi="Times New Roman"/>
          <w:sz w:val="24"/>
          <w:szCs w:val="20"/>
          <w:vertAlign w:val="superscript"/>
          <w:lang w:val="ro-RO" w:eastAsia="en-US"/>
        </w:rPr>
        <w:footnoteReference w:id="23"/>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date sau calcule care să arate că ajutorul este esențial pentru asigurarea viabilității surselor regenerabile de energ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date sau calcule care să arate că ajutorul nu are ca rezultat, în ansamblu, o supracompensare pentru energia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sau calcule care să arate că ajutorul nu îi descurajează pe producătorii de energie din surse regenerabile să devină mai competitiv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furnizați informațiile solicitate în cadrul secțiunii. 5.1.2.1.1, Ajutoare de exploatare pentru energie electrică din surse regenerabile (până la amortizarea instalație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În cazul în care, din motive tehnice, condițiile de la punctele 124 și 125 din OAME nu pot fi aplicate, vă rugăm să furnizați informații sau calcule în consecinț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unități de cogenerare de înaltă eficiență</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mpletați informațiile solicitate în secțiunea 5.1.2.1, în măsura în care se aplică subsecțiunea relevantă</w:t>
      </w:r>
      <w:r>
        <w:rPr>
          <w:rFonts w:eastAsia="Times New Roman" w:cs="Times New Roman" w:ascii="Times New Roman" w:hAnsi="Times New Roman"/>
          <w:sz w:val="24"/>
          <w:szCs w:val="20"/>
          <w:lang w:val="hu-HU" w:eastAsia="en-US"/>
        </w:rPr>
        <w:t>:</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electrică produsă de unități de cogenerare până la amortizarea instalației, secțiunea 5.1.2.1.1;</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termică produsă de unități de cogenerare până la amortizarea instalației, secțiunea 5.1.2.1.2;</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termică sau energie electrică produsă de unități de cogenerare după amortizarea instalației, secțiunea 5.1.2.1.3;</w:t>
      </w:r>
    </w:p>
    <w:p>
      <w:pPr>
        <w:pStyle w:val="Normal"/>
        <w:numPr>
          <w:ilvl w:val="0"/>
          <w:numId w:val="46"/>
        </w:numPr>
        <w:spacing w:lineRule="auto" w:line="240" w:before="0" w:after="120"/>
        <w:contextualSpacing/>
        <w:jc w:val="both"/>
        <w:rPr/>
      </w:pPr>
      <w:r>
        <w:rPr>
          <w:rFonts w:cs="Times New Roman" w:ascii="Times New Roman" w:hAnsi="Times New Roman"/>
          <w:sz w:val="24"/>
          <w:szCs w:val="20"/>
          <w:lang w:val="ro-RO" w:eastAsia="hu-HU" w:bidi="hu-HU"/>
        </w:rPr>
        <w:t>în cazul sprijinului acordat prin intermediul unor certificate, secțiunea 5.1.2.1.4</w:t>
      </w:r>
      <w:r>
        <w:rPr>
          <w:rFonts w:cs="Times New Roman" w:ascii="Times New Roman" w:hAnsi="Times New Roman"/>
          <w:sz w:val="24"/>
          <w:szCs w:val="20"/>
          <w:lang w:val="hu-HU" w:eastAsia="en-US" w:bidi="hu-HU"/>
        </w:rPr>
        <w:t>.</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rul de operare pentru cogenerarea de înaltă eficiență se acordă exclusiv:</w:t>
      </w:r>
      <w:r>
        <w:rPr>
          <w:rFonts w:eastAsia="Times New Roman" w:cs="Times New Roman" w:ascii="Times New Roman" w:hAnsi="Times New Roman"/>
          <w:sz w:val="24"/>
          <w:szCs w:val="20"/>
          <w:lang w:val="hu-HU" w:eastAsia="en-US"/>
        </w:rPr>
        <w:t xml:space="preserve"> </w:t>
      </w:r>
    </w:p>
    <w:p>
      <w:pPr>
        <w:pStyle w:val="Normal"/>
        <w:tabs>
          <w:tab w:val="clear" w:pos="720"/>
          <w:tab w:val="left" w:pos="0" w:leader="none"/>
          <w:tab w:val="left" w:pos="1080" w:leader="none"/>
        </w:tabs>
        <w:spacing w:lineRule="auto" w:line="240" w:before="120" w:after="120"/>
        <w:ind w:left="1680" w:hanging="168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2" w:name="__Fieldmark__151_2920064991"/>
      <w:bookmarkStart w:id="303" w:name="__Fieldmark__151_2920064991"/>
      <w:bookmarkEnd w:id="30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întreprinderilor care distribuie populației energie electrică și energie termică, în cazul în care costurile de producție aferente respectivei energii electrice sau termice sunt mai mari decât prețul său de piață</w:t>
      </w:r>
      <w:r>
        <w:rPr>
          <w:rStyle w:val="FootnoteAnchor"/>
          <w:rFonts w:cs="Times New Roman" w:ascii="Times New Roman" w:hAnsi="Times New Roman"/>
          <w:sz w:val="24"/>
          <w:szCs w:val="20"/>
          <w:vertAlign w:val="superscript"/>
          <w:lang w:val="ro-RO" w:eastAsia="en-US" w:bidi="hu-HU"/>
        </w:rPr>
        <w:footnoteReference w:id="24"/>
      </w:r>
      <w:r>
        <w:rPr>
          <w:rFonts w:cs="Times New Roman" w:ascii="Times New Roman" w:hAnsi="Times New Roman"/>
          <w:sz w:val="24"/>
          <w:szCs w:val="20"/>
          <w:lang w:val="hu-HU" w:eastAsia="en-US" w:bidi="hu-HU"/>
        </w:rPr>
        <w:t>;</w:t>
      </w:r>
    </w:p>
    <w:p>
      <w:pPr>
        <w:pStyle w:val="Normal"/>
        <w:tabs>
          <w:tab w:val="clear" w:pos="720"/>
          <w:tab w:val="left" w:pos="1080" w:leader="none"/>
        </w:tabs>
        <w:spacing w:lineRule="auto" w:line="240" w:before="120" w:after="120"/>
        <w:ind w:left="1680" w:hanging="1680"/>
        <w:jc w:val="both"/>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4" w:name="__Fieldmark__152_2920064991"/>
      <w:bookmarkStart w:id="305" w:name="__Fieldmark__152_2920064991"/>
      <w:bookmarkEnd w:id="30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6" w:name="__Fieldmark__153_2920064991"/>
      <w:bookmarkStart w:id="307" w:name="__Fieldmark__153_2920064991"/>
      <w:bookmarkEnd w:id="30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pentru utilizarea industrială a producției combinate de energie electrică și energie termică, în cazul în care se poate demonstra că, prin folosirea tehnicii respective, costul de producție al unei unități de energie care utilizează acea tehnică este mai mare decât prețul pieței pentru o unitate de energie convențională</w:t>
      </w:r>
      <w:r>
        <w:rPr>
          <w:rStyle w:val="FootnoteAnchor"/>
          <w:rFonts w:cs="Times New Roman" w:ascii="Times New Roman" w:hAnsi="Times New Roman"/>
          <w:sz w:val="24"/>
          <w:szCs w:val="20"/>
          <w:vertAlign w:val="superscript"/>
          <w:lang w:val="ro-RO" w:eastAsia="en-US" w:bidi="hu-HU"/>
        </w:rPr>
        <w:footnoteReference w:id="25"/>
      </w:r>
      <w:r>
        <w:rPr>
          <w:rFonts w:cs="Times New Roman" w:ascii="Times New Roman" w:hAnsi="Times New Roman"/>
          <w:sz w:val="24"/>
          <w:szCs w:val="20"/>
          <w:lang w:val="hu-HU" w:eastAsia="en-US" w:bidi="hu-HU"/>
        </w:rPr>
        <w:t>.</w:t>
      </w:r>
    </w:p>
    <w:p>
      <w:pPr>
        <w:pStyle w:val="Normal"/>
        <w:spacing w:lineRule="auto" w:line="240" w:before="120" w:after="120"/>
        <w:ind w:left="720" w:hanging="0"/>
        <w:jc w:val="both"/>
        <w:rPr/>
      </w:pPr>
      <w:r>
        <w:rPr>
          <w:rFonts w:cs="Times New Roman" w:ascii="Times New Roman" w:hAnsi="Times New Roman"/>
          <w:sz w:val="24"/>
          <w:szCs w:val="20"/>
          <w:lang w:val="ro-RO" w:eastAsia="hu-HU" w:bidi="hu-HU"/>
        </w:rPr>
        <w:t>Vă rugăm să furnizați detalii și elemente de probă cu privire la respectarea condiției (condițiilor) relevante</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măsuri privind eficiența energetică</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sau calcule care să demonstreze faptul că ajutoarele se limitează la compensarea costurilor de producție suplimentare nete care rezultă din investiție, luându-se în considerare beneficiile generate de eficiența energetică</w:t>
      </w:r>
      <w:r>
        <w:rPr>
          <w:rStyle w:val="FootnoteAnchor"/>
          <w:rFonts w:eastAsia="Times New Roman" w:cs="Times New Roman" w:ascii="Times New Roman" w:hAnsi="Times New Roman"/>
          <w:sz w:val="24"/>
          <w:szCs w:val="20"/>
          <w:vertAlign w:val="superscript"/>
          <w:lang w:val="ro-RO" w:eastAsia="en-US"/>
        </w:rPr>
        <w:footnoteReference w:id="26"/>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de ajutor de exploatare</w:t>
      </w:r>
      <w:r>
        <w:rPr>
          <w:rStyle w:val="FootnoteAnchor"/>
          <w:rFonts w:eastAsia="Times New Roman" w:cs="Times New Roman" w:ascii="Times New Roman" w:hAnsi="Times New Roman"/>
          <w:sz w:val="24"/>
          <w:szCs w:val="20"/>
          <w:vertAlign w:val="superscript"/>
          <w:lang w:val="ro-RO" w:eastAsia="en-US"/>
        </w:rPr>
        <w:footnoteReference w:id="27"/>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hu-HU" w:eastAsia="de-DE"/>
        </w:rPr>
        <w:t xml:space="preserve"> </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infrastructura energetică și pentru captarea, transportul și stocarea CO2 (CSC)</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și calcule care să demonstreze faptul că ajutoarele se limitează la compensarea costurilor de producție suplimentare nete care rezultă din investiție, luându-se în considerare costurile și beneficiile proiectulu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prezentare detaliată a fluxurilor de numerar pe toată durata proiectulu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explicație privind ratele de actualizare și ratele de returnare utilizat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detalii cu privire la scenariul contrafactual sau să justificați absența acestui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de-DE"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În cazul CSC, vă rugăm să confirmați și să furnizați detalii care să facă dovada faptului că de ajutor nu beneficiază instalațiile care emit CO</w:t>
      </w:r>
      <w:r>
        <w:rPr>
          <w:rFonts w:eastAsia="Times New Roman" w:cs="Times New Roman" w:ascii="Times New Roman" w:hAnsi="Times New Roman"/>
          <w:sz w:val="24"/>
          <w:szCs w:val="20"/>
          <w:vertAlign w:val="subscript"/>
          <w:lang w:val="ro-RO" w:eastAsia="en-US"/>
        </w:rPr>
        <w:t>2</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În cazul infrastructurii energetice, costurile eligibile sunt, prin urmare, deficitul de finanțare. Vă rugăm să demonstrați că ajutorul nu depășește deficitul de finanțare, furnizând calcule detaliate și o justificare cu privire la datele utilizate, de exemplu rata de rentabilitate</w:t>
      </w:r>
      <w:r>
        <w:rPr>
          <w:rFonts w:eastAsia="Times New Roman" w:cs="Times New Roman" w:ascii="Times New Roman" w:hAnsi="Times New Roman"/>
          <w:sz w:val="24"/>
          <w:szCs w:val="20"/>
          <w:lang w:val="ro-RO" w:eastAsia="en-US"/>
        </w:rPr>
        <w:t xml:space="preserve"> </w:t>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ro-RO" w:eastAsia="en-US"/>
        </w:rPr>
        <w:t>a se vedea punctul 211 din OAME</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360" w:after="120"/>
        <w:ind w:left="709" w:hanging="0"/>
        <w:jc w:val="both"/>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de ajutor de exploatare</w:t>
      </w:r>
      <w:r>
        <w:rPr>
          <w:rFonts w:eastAsia="Times New Roman" w:cs="Times New Roman" w:ascii="Times New Roman" w:hAnsi="Times New Roman"/>
          <w:sz w:val="24"/>
          <w:szCs w:val="20"/>
          <w:lang w:val="hu-HU" w:eastAsia="en-US"/>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
          <w:b/>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caracterul adecvat al capacității de producție</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Descrieți măsurile încorporate instituite pentru prevenirea profiturilor excepționa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escrieți mecanismul prin care prețul plătit va reveni la zero atunci când se preconizează că respectiva capacitate furnizată va corespunde nivelului capacității solicitate (a se vedea</w:t>
      </w:r>
      <w:r>
        <w:rPr>
          <w:rFonts w:eastAsia="Times New Roman" w:cs="Times New Roman" w:ascii="Times New Roman" w:hAnsi="Times New Roman"/>
          <w:sz w:val="24"/>
          <w:szCs w:val="20"/>
          <w:lang w:val="hu-HU" w:eastAsia="en-US"/>
        </w:rPr>
        <w:t xml:space="preserve"> punctul 231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se bazează pe o procedură de ofertare concurențială? Vă rugăm să furnizați detalii ( a se vedea</w:t>
      </w:r>
      <w:r>
        <w:rPr>
          <w:rFonts w:eastAsia="Times New Roman" w:cs="Times New Roman" w:ascii="Times New Roman" w:hAnsi="Times New Roman"/>
          <w:sz w:val="24"/>
          <w:szCs w:val="20"/>
          <w:lang w:val="hu-HU" w:eastAsia="en-US"/>
        </w:rPr>
        <w:t xml:space="preserve"> punctul 229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indicați rata de rentabilitate preconizată a beneficiarilor în cadrul scheme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sub formă de scheme de comercializare a certificatelor. A se vedea</w:t>
      </w:r>
      <w:r>
        <w:rPr>
          <w:rFonts w:eastAsia="Times New Roman" w:cs="Times New Roman" w:ascii="Times New Roman" w:hAnsi="Times New Roman"/>
          <w:b/>
          <w:sz w:val="24"/>
          <w:szCs w:val="24"/>
          <w:lang w:val="hu-HU" w:eastAsia="en-US" w:bidi="hu-HU"/>
        </w:rPr>
        <w:t xml:space="preserve"> punctul 235 din OAME.</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schema îndeplinește toate criteriile următoare</w:t>
      </w:r>
      <w:r>
        <w:rPr>
          <w:rFonts w:eastAsia="Times New Roman" w:cs="Times New Roman" w:ascii="Times New Roman" w:hAnsi="Times New Roman"/>
          <w:sz w:val="24"/>
          <w:szCs w:val="20"/>
          <w:lang w:val="hu-HU" w:eastAsia="en-US"/>
        </w:rPr>
        <w:t xml:space="preserve">: </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8" w:name="__Fieldmark__154_2920064991"/>
      <w:bookmarkStart w:id="309" w:name="__Fieldmark__154_2920064991"/>
      <w:bookmarkEnd w:id="30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legerea beneficiarilor se bazează pe criterii obiective și transparente, iar ajutorul se acordă în principiu în același mod tuturor concurenților din același sector sau de pe aceeași piață relevantă, dacă aceștia se află într-o situație factuală similară</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0" w:name="__Fieldmark__155_2920064991"/>
      <w:bookmarkStart w:id="311" w:name="__Fieldmark__155_2920064991"/>
      <w:bookmarkEnd w:id="31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tribuirea integrală prin licitație conduce la o creștere substanțială a costurilor de producție pentru fiecare sector sau categorie de beneficiari individuali</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2" w:name="__Fieldmark__156_2920064991"/>
      <w:bookmarkStart w:id="313" w:name="__Fieldmark__156_2920064991"/>
      <w:bookmarkEnd w:id="31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creșterea costurilor generată de schema de comercializare a certificatelor nu poate fi transferată consumatorilor fără a determina scăderi semnificative ale vânzărilor</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8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4" w:name="__Fieldmark__157_2920064991"/>
      <w:bookmarkStart w:id="315" w:name="__Fieldmark__157_2920064991"/>
      <w:bookmarkEnd w:id="3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tehnica cea mai performantă din SEE a fost utilizată ca criteriu de referință pentru nivelul alocației acordate</w:t>
      </w:r>
      <w:r>
        <w:rPr>
          <w:rFonts w:cs="Times New Roman" w:ascii="Times New Roman" w:hAnsi="Times New Roman"/>
          <w:sz w:val="24"/>
          <w:szCs w:val="20"/>
          <w:lang w:val="hu-HU" w:eastAsia="en-US" w:bidi="hu-HU"/>
        </w:rPr>
        <w:t>.</w:t>
      </w:r>
    </w:p>
    <w:p>
      <w:pPr>
        <w:pStyle w:val="Normal"/>
        <w:tabs>
          <w:tab w:val="clear" w:pos="720"/>
          <w:tab w:val="left" w:pos="0" w:leader="none"/>
          <w:tab w:val="left" w:pos="1980" w:leader="none"/>
          <w:tab w:val="left" w:pos="3780" w:leader="none"/>
        </w:tabs>
        <w:spacing w:lineRule="auto" w:line="240" w:before="120" w:after="120"/>
        <w:ind w:left="720" w:hanging="720"/>
        <w:jc w:val="both"/>
        <w:rPr/>
      </w:pP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Vă rugăm să furnizați detalii care să demonstreze cum sunt aplicate criteriile prevăzute la prezentul punct</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22"/>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notificabile individual – informații suplimentare</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În cazul măsurilor de ajutor individuale, vă rugăm să prezentați un calcul detaliat al costurilor eligibile aferente proiectului de investiție notificat, în raport cu situația contrafactuală, și să furnizați elemente de probă relevant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sz w:val="24"/>
          <w:szCs w:val="20"/>
          <w:lang w:val="hu-HU" w:eastAsia="de-DE"/>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o descriere detaliată pentru fiecare dintre măsurile care fac obiectul notificării individuale. Informațiile nu ar trebui să fie generale, de exemplu sectoriale, ci să vizeze fiecare beneficiar în part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en-US" w:bidi="hu-HU"/>
              </w:rPr>
              <w:t>Evitarea efectelor negative</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6 din OAME și informațiile suplimentare furnizate în secțiunile 3.2-3.6 și 3.8-3.10 din OAME.</w:t>
      </w:r>
    </w:p>
    <w:p>
      <w:pPr>
        <w:pStyle w:val="Normal"/>
        <w:numPr>
          <w:ilvl w:val="1"/>
          <w:numId w:val="55"/>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stat</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vor fi limitate la minimum denaturările concurenței și ale schimburilor comerciale cauzate de schema de ajutoare notificată (a se vedea secțiunea 3.2.6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Măsura împiedică obținerea unor rezultate de mediu eficiente de către producătorii mai eficienți și mai inovator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16" w:name="__Fieldmark__158_2920064991"/>
      <w:bookmarkStart w:id="317" w:name="__Fieldmark__158_2920064991"/>
      <w:bookmarkEnd w:id="3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18" w:name="__Fieldmark__159_2920064991"/>
      <w:bookmarkStart w:id="319" w:name="__Fieldmark__159_2920064991"/>
      <w:bookmarkEnd w:id="3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nu”, vă rugăm să explicați de ce.</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pPr>
      <w:r>
        <w:rPr>
          <w:rFonts w:eastAsia="Times New Roman" w:cs="Times New Roman" w:ascii="Times New Roman" w:hAnsi="Times New Roman"/>
          <w:sz w:val="24"/>
          <w:szCs w:val="20"/>
          <w:lang w:val="ro-RO"/>
        </w:rPr>
        <w:t>Ajutoarele vor avea efecte de denaturare prin consolidarea sau menținerea puterii de piață a beneficiarului</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45"/>
        </w:numPr>
        <w:spacing w:lineRule="auto" w:line="240" w:before="0" w:after="240"/>
        <w:ind w:left="714" w:hanging="357"/>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Ajutorul a fost conceput în așa fel încât să permită părților corespunzătoare să aibă acces la măsură? Vă rugăm să explicați ce măsuri au fost luate pentru a se asigura accesul.</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1134" w:hanging="0"/>
        <w:jc w:val="both"/>
        <w:rPr/>
      </w:pPr>
      <w:r>
        <w:rPr>
          <w:rFonts w:cs="Times New Roman" w:ascii="Times New Roman" w:hAnsi="Times New Roman"/>
          <w:sz w:val="24"/>
          <w:szCs w:val="20"/>
          <w:u w:val="single"/>
          <w:lang w:val="ro-RO" w:eastAsia="en-US" w:bidi="hu-HU"/>
        </w:rPr>
        <w:t>În ceea ce privește caracterul adecvat al capacității de producție</w:t>
      </w:r>
      <w:r>
        <w:rPr>
          <w:rFonts w:cs="Times New Roman" w:ascii="Times New Roman" w:hAnsi="Times New Roman"/>
          <w:sz w:val="24"/>
          <w:szCs w:val="20"/>
          <w:u w:val="single"/>
          <w:lang w:val="hu-HU" w:eastAsia="en-US" w:bidi="hu-HU"/>
        </w:rPr>
        <w:t>:</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se conformează măsura punctului 233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permite măsura valorificarea oricărei capacități care poate contribui în mod eficace la soluționarea problemei privind caracterul adecvat al capacității de producție. (a se vedea punctul 23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55"/>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notificabile individual – informații suplimentare</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Dacă ajutoarele urmează să fie puse la dispoziția întreprinderilor individuale, vă rugăm să furnizați elemente de probă clare cu privire la efectele negative la nivel de întreprindere (a se vedea secțiunea 3.2.4.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en-US" w:bidi="hu-HU"/>
              </w:rPr>
              <w:t>Transparență</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7 din OAME și informațiile suplimentare furnizate în secțiunile 3.2-3.6 și 3.8-3.10 din OAME.</w:t>
      </w:r>
    </w:p>
    <w:p>
      <w:pPr>
        <w:pStyle w:val="Normal"/>
        <w:numPr>
          <w:ilvl w:val="0"/>
          <w:numId w:val="41"/>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precizați care sunt dispozițiile relevante ale temeiului juridic care prevăd că autoritatea care acordă ajutorul ar trebui să publice pe un site internet central sau pe un site internet unic care preia informații de pe mai multe site-uri internet (de exemplu, site-uri internet regionale) cel puțin următoarele informații cu privire la schemele de ajutoare de stat notificate: textul integral al schemei de ajutoare aprobate sau al deciziei privind acordarea unui ajutor individual și al dispozițiilor de punere în aplicare a acesteia sau un link către textul respectiv, identitatea autorității (autorităților) care acordă ajutorul, identitatea beneficiarilor individuali, forma și cuantumul ajutorului acordat fiecărui beneficiar, data acordării ajutorului, tipul de întreprindere (IMM/întreprindere mare), regiunea în care este situat beneficiarul și sectorul economic principal în care își desfășoară activitățile beneficiarul(a se vedea secțiunea 3.2.7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41"/>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indicați linkul către site-ul internet unic.</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0" w:after="240"/>
        <w:ind w:left="363" w:hanging="0"/>
        <w:jc w:val="both"/>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 Evaluarea compatibilității în cazul ajutoarelor sub formă de reduceri sau de scutiri de taxele de mediu și sub formă de reduceri ale finanțării sprijinului pentru energie din surse regenerabile</w:t>
            </w:r>
          </w:p>
        </w:tc>
      </w:tr>
    </w:tbl>
    <w:p>
      <w:pPr>
        <w:pStyle w:val="Normal"/>
        <w:spacing w:lineRule="auto" w:line="240" w:before="36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în special secțiunea 3.2.7 din OAME.</w:t>
      </w:r>
    </w:p>
    <w:p>
      <w:pPr>
        <w:pStyle w:val="Normal"/>
        <w:spacing w:lineRule="auto" w:line="240" w:before="12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 xml:space="preserve">Vă rugăm să completați secțiunea C1 în cazul măsurilor privind reducerile de taxe de mediu și secțiunea C2, eventual combinată cu secțiunea C3, în cazul măsurilor privind reduceri ale finanțării sprijinului pentru energie din surse de energie regenerabile. </w:t>
      </w:r>
    </w:p>
    <w:p>
      <w:pPr>
        <w:pStyle w:val="Normal"/>
        <w:spacing w:lineRule="auto" w:line="240" w:before="24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Vă rugăm să completați secțiunea referitoare la transparență din secțiunea B punctul 7.</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1: Ajutoare sub formă de reduceri sau de scutiri de taxele de mediu</w:t>
            </w:r>
            <w:r>
              <w:rPr>
                <w:rStyle w:val="FootnoteAnchor"/>
                <w:rFonts w:cs="Times New Roman" w:ascii="Times New Roman" w:hAnsi="Times New Roman"/>
                <w:b/>
                <w:sz w:val="24"/>
                <w:szCs w:val="20"/>
                <w:vertAlign w:val="superscript"/>
                <w:lang w:val="ro-RO" w:eastAsia="en-US" w:bidi="hu-HU"/>
              </w:rPr>
              <w:footnoteReference w:id="28"/>
            </w:r>
          </w:p>
        </w:tc>
      </w:tr>
    </w:tbl>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explicați modul în care reducerile sau scutirile de taxe contribuie în mod indirect la îmbunătățirea nivelului de protecție a mediului și să explicați de ce reducerile și scutirile de taxe nu subminează obiectivul general urmărit</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Pentru reducerile sau scutirile de taxe armonizate la nivelul Uniunii, vă rugăm să confirmați faptul că</w:t>
      </w:r>
      <w:r>
        <w:rPr>
          <w:rFonts w:eastAsia="Times New Roman" w:cs="Times New Roman" w:ascii="Times New Roman" w:hAnsi="Times New Roman"/>
          <w:sz w:val="24"/>
          <w:szCs w:val="20"/>
          <w:lang w:val="hu-HU"/>
        </w:rPr>
        <w:t>:</w:t>
      </w:r>
    </w:p>
    <w:p>
      <w:pPr>
        <w:pStyle w:val="Normal"/>
        <w:numPr>
          <w:ilvl w:val="0"/>
          <w:numId w:val="40"/>
        </w:numPr>
        <w:spacing w:lineRule="auto" w:line="240" w:before="120" w:after="120"/>
        <w:ind w:left="1418" w:hanging="360"/>
        <w:contextualSpacing/>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0" w:name="__Fieldmark__160_2920064991"/>
      <w:bookmarkStart w:id="321" w:name="__Fieldmark__160_2920064991"/>
      <w:bookmarkEnd w:id="3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ajutorul se acordă pentru o perioadă de maximum 10 ani</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și că</w:t>
      </w:r>
    </w:p>
    <w:p>
      <w:pPr>
        <w:pStyle w:val="Normal"/>
        <w:numPr>
          <w:ilvl w:val="0"/>
          <w:numId w:val="40"/>
        </w:numPr>
        <w:spacing w:lineRule="auto" w:line="240" w:before="120" w:after="120"/>
        <w:ind w:left="1418" w:hanging="36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322" w:name="__Fieldmark__161_2920064991"/>
      <w:bookmarkStart w:id="323" w:name="__Fieldmark__161_2920064991"/>
      <w:bookmarkEnd w:id="32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beneficiarii ajutorului sunt selectați pe baza unor criterii obiective, transparente și nediscriminatorii</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și că</w:t>
      </w:r>
    </w:p>
    <w:p>
      <w:pPr>
        <w:pStyle w:val="Normal"/>
        <w:numPr>
          <w:ilvl w:val="0"/>
          <w:numId w:val="40"/>
        </w:numPr>
        <w:spacing w:lineRule="auto" w:line="240" w:before="120" w:after="120"/>
        <w:ind w:left="1418" w:hanging="36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324" w:name="__Fieldmark__162_2920064991"/>
      <w:bookmarkStart w:id="325" w:name="__Fieldmark__162_2920064991"/>
      <w:bookmarkEnd w:id="32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ajutorul se acordă în principiu în același mod tuturor concurenților din același sector, dacă aceștia se află într-o situație factuală similară</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și că </w:t>
      </w:r>
    </w:p>
    <w:p>
      <w:pPr>
        <w:pStyle w:val="Normal"/>
        <w:numPr>
          <w:ilvl w:val="0"/>
          <w:numId w:val="40"/>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6" w:name="__Fieldmark__163_2920064991"/>
      <w:bookmarkStart w:id="327" w:name="__Fieldmark__163_2920064991"/>
      <w:bookmarkEnd w:id="32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beneficiarii plătesc cel puțin nivelul minim al taxei Uniunii stabilit prin directiva relevantă aplicabilă</w:t>
      </w:r>
      <w:r>
        <w:rPr>
          <w:rStyle w:val="FootnoteAnchor"/>
          <w:rFonts w:cs="Times New Roman" w:ascii="Times New Roman" w:hAnsi="Times New Roman"/>
          <w:sz w:val="24"/>
          <w:szCs w:val="20"/>
          <w:vertAlign w:val="superscript"/>
          <w:lang w:val="ro-RO" w:eastAsia="hu-HU" w:bidi="hu-HU"/>
        </w:rPr>
        <w:footnoteReference w:id="29"/>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120"/>
        <w:ind w:left="1440" w:hanging="0"/>
        <w:jc w:val="both"/>
        <w:rPr/>
      </w:pPr>
      <w:r>
        <w:rPr>
          <w:rFonts w:cs="Times New Roman" w:ascii="Times New Roman" w:hAnsi="Times New Roman"/>
          <w:sz w:val="24"/>
          <w:szCs w:val="20"/>
          <w:lang w:val="ro-RO" w:eastAsia="hu-HU" w:bidi="hu-HU"/>
        </w:rPr>
        <w:t>Vă rugăm să furnizați, pentru fiecare categorie de beneficiari, elemente de probă cu privire la nivelul minim al taxei care trebuie plătit (cuantumul efectiv plătit, de preferință exprimat în EUR și în aceleași unități ca cele prevăzute în legislația aplicabilă a Uniun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0"/>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8" w:name="__Fieldmark__164_2920064991"/>
      <w:bookmarkStart w:id="329" w:name="__Fieldmark__164_2920064991"/>
      <w:bookmarkEnd w:id="32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eastAsia="Times New Roman" w:cs="Times New Roman" w:ascii="Times New Roman" w:hAnsi="Times New Roman"/>
          <w:sz w:val="24"/>
          <w:szCs w:val="20"/>
          <w:lang w:val="ro-RO" w:eastAsia="hu-HU" w:bidi="hu-HU"/>
        </w:rPr>
        <w:t>reducerile sau scutirile</w:t>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sunt compatibile cu legislația aplicabilă relevantă a Uniunii și respectă limitele și condițiile prevăzute de aceasta</w:t>
      </w:r>
      <w:r>
        <w:rPr>
          <w:rFonts w:cs="Times New Roman" w:ascii="Times New Roman" w:hAnsi="Times New Roman"/>
          <w:bCs/>
          <w:sz w:val="24"/>
          <w:szCs w:val="20"/>
          <w:lang w:val="hu-HU" w:eastAsia="hu-HU" w:bidi="hu-HU"/>
        </w:rPr>
        <w:t>:</w:t>
      </w:r>
    </w:p>
    <w:p>
      <w:pPr>
        <w:pStyle w:val="Normal"/>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aceți trimitere la dispoziția (dispozițiile) relevantă (relevante) și să furnizați elementele de probă reprezentative:</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În cazul în care condițiile de la punctul 2 sunt confirmate și justificate în mod corespunzător, nu este necesar să se completeze prezenta secțiune, cu excepția cazului în care condițiile respective nu sunt îndeplinite pentru întreaga măsură</w:t>
      </w:r>
      <w:r>
        <w:rPr>
          <w:rFonts w:eastAsia="Times New Roman" w:cs="Times New Roman" w:ascii="Times New Roman" w:hAnsi="Times New Roman"/>
          <w:sz w:val="24"/>
          <w:szCs w:val="20"/>
          <w:lang w:val="hu-HU"/>
        </w:rPr>
        <w:t xml:space="preserve">. </w:t>
      </w:r>
    </w:p>
    <w:p>
      <w:pPr>
        <w:pStyle w:val="Normal"/>
        <w:numPr>
          <w:ilvl w:val="0"/>
          <w:numId w:val="44"/>
        </w:numPr>
        <w:spacing w:lineRule="auto" w:line="240" w:before="0" w:after="240"/>
        <w:jc w:val="both"/>
        <w:rPr>
          <w:rFonts w:ascii="Times New Roman" w:hAnsi="Times New Roman" w:eastAsia="Times New Roman" w:cs="Times New Roman"/>
          <w:b/>
          <w:b/>
          <w:sz w:val="24"/>
          <w:szCs w:val="20"/>
          <w:lang w:val="hu-HU"/>
        </w:rPr>
      </w:pPr>
      <w:r>
        <w:rPr>
          <w:rFonts w:eastAsia="Times New Roman" w:cs="Times New Roman" w:ascii="Times New Roman" w:hAnsi="Times New Roman"/>
          <w:sz w:val="24"/>
          <w:szCs w:val="20"/>
          <w:lang w:val="ro-RO"/>
        </w:rPr>
        <w:t>În ceea ce privește reducerile sau scutirile de taxe de mediu care nu au fost armonizate sau în cazul celor care au fost armonizate, dar beneficiarii plătesc o sumă mai mică decât nivelul minim al taxei Uniunii, vă rugăm să confirmați faptul că ajutorul se acordă pentru o perioadă de maximum 10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30" w:name="__Fieldmark__165_2920064991"/>
      <w:bookmarkStart w:id="331" w:name="__Fieldmark__165_2920064991"/>
      <w:bookmarkEnd w:id="3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32" w:name="__Fieldmark__166_2920064991"/>
      <w:bookmarkStart w:id="333" w:name="__Fieldmark__166_2920064991"/>
      <w:bookmarkEnd w:id="3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993" w:hanging="0"/>
        <w:jc w:val="both"/>
        <w:rPr/>
      </w:pPr>
      <w:r>
        <w:rPr>
          <w:rFonts w:cs="Times New Roman" w:ascii="Times New Roman" w:hAnsi="Times New Roman"/>
          <w:sz w:val="24"/>
          <w:szCs w:val="20"/>
          <w:lang w:val="ro-RO" w:eastAsia="hu-HU" w:bidi="hu-HU"/>
        </w:rPr>
        <w:t>De asemenea, vă rugăm să furnizați următoarele</w:t>
      </w:r>
      <w:r>
        <w:rPr>
          <w:rFonts w:cs="Times New Roman" w:ascii="Times New Roman" w:hAnsi="Times New Roman"/>
          <w:sz w:val="24"/>
          <w:szCs w:val="20"/>
          <w:lang w:val="hu-HU" w:eastAsia="hu-HU" w:bidi="hu-HU"/>
        </w:rPr>
        <w:t>:</w:t>
      </w:r>
    </w:p>
    <w:p>
      <w:pPr>
        <w:pStyle w:val="Normal"/>
        <w:numPr>
          <w:ilvl w:val="0"/>
          <w:numId w:val="5"/>
        </w:numPr>
        <w:spacing w:lineRule="auto" w:line="240" w:before="120" w:after="120"/>
        <w:contextualSpacing/>
        <w:jc w:val="both"/>
        <w:rPr/>
      </w:pPr>
      <w:r>
        <w:rPr>
          <w:rFonts w:cs="Times New Roman" w:ascii="Times New Roman" w:hAnsi="Times New Roman"/>
          <w:sz w:val="24"/>
          <w:szCs w:val="20"/>
          <w:lang w:val="ro-RO" w:eastAsia="hu-HU" w:bidi="hu-HU"/>
        </w:rPr>
        <w:t>o descriere detaliată a sectorului (sectoarelor) care beneficiază de scutire</w:t>
      </w:r>
      <w:r>
        <w:rPr>
          <w:rFonts w:cs="Times New Roman" w:ascii="Times New Roman" w:hAnsi="Times New Roman"/>
          <w:sz w:val="24"/>
          <w:szCs w:val="20"/>
          <w:lang w:val="pt-PT"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5"/>
        </w:numPr>
        <w:spacing w:lineRule="auto" w:line="240" w:before="120" w:after="120"/>
        <w:contextualSpacing/>
        <w:jc w:val="both"/>
        <w:rPr/>
      </w:pPr>
      <w:r>
        <w:rPr>
          <w:rFonts w:cs="Times New Roman" w:ascii="Times New Roman" w:hAnsi="Times New Roman"/>
          <w:sz w:val="24"/>
          <w:szCs w:val="20"/>
          <w:lang w:val="ro-RO" w:eastAsia="hu-HU" w:bidi="hu-HU"/>
        </w:rPr>
        <w:t>o listă a celor mai mari 20 de beneficiari care fac obiectul scutirilor sau al reducerilor, precum și o descriere detaliată a situației acestora, în special a cifrei lor de afaceri, a cotei lor de piață și a valorii bazei impozabile</w:t>
      </w:r>
      <w:r>
        <w:rPr>
          <w:rFonts w:cs="Times New Roman" w:ascii="Times New Roman" w:hAnsi="Times New Roman"/>
          <w:sz w:val="24"/>
          <w:szCs w:val="20"/>
          <w:lang w:val="pt-PT"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keepNext w:val="true"/>
        <w:keepLines/>
        <w:numPr>
          <w:ilvl w:val="0"/>
          <w:numId w:val="44"/>
        </w:numPr>
        <w:spacing w:lineRule="auto" w:line="240" w:before="0" w:after="240"/>
        <w:jc w:val="both"/>
        <w:rPr>
          <w:rFonts w:ascii="Times New Roman" w:hAnsi="Times New Roman" w:eastAsia="Times New Roman" w:cs="Times New Roman"/>
          <w:b/>
          <w:b/>
          <w:sz w:val="24"/>
          <w:szCs w:val="20"/>
          <w:lang w:val="pt-PT"/>
        </w:rPr>
      </w:pPr>
      <w:r>
        <w:rPr>
          <w:rFonts w:eastAsia="Times New Roman" w:cs="Times New Roman" w:ascii="Times New Roman" w:hAnsi="Times New Roman"/>
          <w:sz w:val="24"/>
          <w:szCs w:val="20"/>
          <w:lang w:val="ro-RO"/>
        </w:rPr>
        <w:t>Vă rugăm să confirmați faptul că</w:t>
      </w:r>
      <w:r>
        <w:rPr>
          <w:rFonts w:eastAsia="Times New Roman" w:cs="Times New Roman" w:ascii="Times New Roman" w:hAnsi="Times New Roman"/>
          <w:sz w:val="24"/>
          <w:szCs w:val="20"/>
          <w:lang w:val="pt-PT"/>
        </w:rPr>
        <w:t>:</w:t>
      </w:r>
    </w:p>
    <w:p>
      <w:pPr>
        <w:pStyle w:val="Normal"/>
        <w:keepNext w:val="true"/>
        <w:keepLines/>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4" w:name="__Fieldmark__167_2920064991"/>
      <w:bookmarkStart w:id="335" w:name="__Fieldmark__167_2920064991"/>
      <w:bookmarkEnd w:id="3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alegerea beneficiarilor se bazează pe criterii obiective și transparente, iar ajutorul se acordă în principiu în același mod tuturor concurenților din același sector sau de pe aceeași piață relevantă care se află într-o situație factuală similară</w:t>
      </w:r>
      <w:r>
        <w:rPr>
          <w:rFonts w:cs="Times New Roman" w:ascii="Times New Roman" w:hAnsi="Times New Roman"/>
          <w:sz w:val="24"/>
          <w:szCs w:val="20"/>
          <w:lang w:val="pt-PT" w:eastAsia="hu-HU" w:bidi="hu-HU"/>
        </w:rPr>
        <w:t xml:space="preserve"> </w:t>
      </w:r>
    </w:p>
    <w:p>
      <w:pPr>
        <w:pStyle w:val="Normal"/>
        <w:keepNext w:val="true"/>
        <w:keepLines/>
        <w:spacing w:lineRule="auto" w:line="240" w:before="120" w:after="120"/>
        <w:ind w:left="216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și că</w:t>
      </w:r>
    </w:p>
    <w:p>
      <w:pPr>
        <w:pStyle w:val="Normal"/>
        <w:keepNext w:val="true"/>
        <w:keepLines/>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6" w:name="__Fieldmark__168_2920064991"/>
      <w:bookmarkStart w:id="337" w:name="__Fieldmark__168_2920064991"/>
      <w:bookmarkEnd w:id="33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taxa de mediu fără reducere ar conduce la o creștere substanțială a costurilor de producție pentru fiecare sector sau categorie de beneficiari individuali</w:t>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120"/>
        <w:ind w:left="216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și că</w:t>
      </w:r>
    </w:p>
    <w:p>
      <w:pPr>
        <w:pStyle w:val="Normal"/>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8" w:name="__Fieldmark__169_2920064991"/>
      <w:bookmarkStart w:id="339" w:name="__Fieldmark__169_2920064991"/>
      <w:bookmarkEnd w:id="33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în absența ajutorului, creșterea substanțială a costurilor de producție, în cazul în care ar fi transferată asupra clienților, ar conduce la o reducere considerabilă a vânzărilor</w:t>
      </w:r>
      <w:r>
        <w:rPr>
          <w:rStyle w:val="FootnoteAnchor"/>
          <w:rFonts w:cs="Times New Roman" w:ascii="Times New Roman" w:hAnsi="Times New Roman"/>
          <w:sz w:val="24"/>
          <w:szCs w:val="20"/>
          <w:vertAlign w:val="superscript"/>
          <w:lang w:val="ro-RO" w:eastAsia="hu-HU" w:bidi="hu-HU"/>
        </w:rPr>
        <w:footnoteReference w:id="30"/>
      </w:r>
      <w:r>
        <w:rPr>
          <w:rFonts w:cs="Times New Roman" w:ascii="Times New Roman" w:hAnsi="Times New Roman"/>
          <w:sz w:val="24"/>
          <w:szCs w:val="20"/>
          <w:lang w:val="ro-RO" w:eastAsia="hu-HU" w:bidi="hu-HU"/>
        </w:rPr>
        <w:t>.</w:t>
      </w:r>
      <w:r>
        <w:rPr>
          <w:rFonts w:cs="Times New Roman" w:ascii="Times New Roman" w:hAnsi="Times New Roman"/>
          <w:bCs/>
          <w:sz w:val="24"/>
          <w:szCs w:val="20"/>
          <w:lang w:val="hu-HU" w:eastAsia="hu-HU" w:bidi="hu-HU"/>
        </w:rPr>
        <w:t xml:space="preserve"> </w:t>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furnizați elemente de probă calitative și cantitative referitoare la condițiile de la punctul 2</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explicați în ce formă se acordă reducerea sau scutirea fiscală (punctul 174 din OAM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precizați care dintre următoarele condiții sunt respectate:</w:t>
      </w:r>
    </w:p>
    <w:p>
      <w:pPr>
        <w:pStyle w:val="Normal"/>
        <w:numPr>
          <w:ilvl w:val="0"/>
          <w:numId w:val="31"/>
        </w:numPr>
        <w:spacing w:lineRule="auto" w:line="240" w:before="120" w:after="120"/>
        <w:ind w:left="1843" w:hanging="360"/>
        <w:contextualSpacing/>
        <w:jc w:val="both"/>
        <w:rPr/>
      </w:pPr>
      <w:r>
        <w:rPr>
          <w:rFonts w:cs="Times New Roman" w:ascii="Times New Roman" w:hAnsi="Times New Roman"/>
          <w:sz w:val="24"/>
          <w:szCs w:val="20"/>
          <w:lang w:val="ro-RO" w:eastAsia="hu-HU" w:bidi="hu-HU"/>
        </w:rPr>
        <w:t>Beneficiarii ajutorului plătesc cel puțin 20 % din taxa național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0" w:name="__Fieldmark__170_2920064991"/>
      <w:bookmarkStart w:id="341" w:name="__Fieldmark__170_2920064991"/>
      <w:bookmarkEnd w:id="3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2" w:name="__Fieldmark__171_2920064991"/>
      <w:bookmarkStart w:id="343" w:name="__Fieldmark__171_2920064991"/>
      <w:bookmarkEnd w:id="3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142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vă rugăm să demonstrați cum poate fi justificată o rată mai scăzută în vederea asigurării unei denaturări limitate a concurenței:</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1"/>
        </w:numPr>
        <w:spacing w:lineRule="auto" w:line="240" w:before="120" w:after="120"/>
        <w:ind w:left="1843" w:hanging="360"/>
        <w:contextualSpacing/>
        <w:jc w:val="both"/>
        <w:rPr/>
      </w:pPr>
      <w:r>
        <w:rPr>
          <w:rFonts w:cs="Times New Roman" w:ascii="Times New Roman" w:hAnsi="Times New Roman"/>
          <w:sz w:val="24"/>
          <w:szCs w:val="20"/>
          <w:lang w:val="ro-RO" w:eastAsia="hu-HU" w:bidi="hu-HU"/>
        </w:rPr>
        <w:t>Reducerile sau scutirile sunt condiționate de încheierea unor acorduri între statele membre și întreprinderile beneficiare sau asociațiile de întreprinderi beneficiar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4" w:name="__Fieldmark__172_2920064991"/>
      <w:bookmarkStart w:id="345" w:name="__Fieldmark__172_2920064991"/>
      <w:bookmarkEnd w:id="3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6" w:name="__Fieldmark__173_2920064991"/>
      <w:bookmarkStart w:id="347" w:name="__Fieldmark__173_2920064991"/>
      <w:bookmarkEnd w:id="3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120" w:after="120"/>
        <w:ind w:left="99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și elemente de probă care să ilustreze faptul că întreprinderile sau asociațiile de întreprinderi se angajează să atingă obiective de protecție a mediului care au același efect ca aplicarea (i) unui procent de 20 % din taxa națională sau a (ii) nivelului minim al taxei Uniunii:</w:t>
      </w:r>
    </w:p>
    <w:p>
      <w:pPr>
        <w:pStyle w:val="Normal"/>
        <w:keepNext w:val="true"/>
        <w:keepLines/>
        <w:tabs>
          <w:tab w:val="clear" w:pos="720"/>
          <w:tab w:val="left" w:pos="9072" w:leader="dot"/>
        </w:tabs>
        <w:spacing w:lineRule="auto" w:line="240" w:before="120" w:after="120"/>
        <w:ind w:left="992"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709" w:leader="none"/>
        </w:tabs>
        <w:spacing w:lineRule="auto" w:line="240" w:before="0" w:after="240"/>
        <w:ind w:left="709" w:hanging="709"/>
        <w:jc w:val="both"/>
        <w:rPr/>
      </w:pPr>
      <w:r>
        <w:rPr>
          <w:rFonts w:eastAsia="Times New Roman" w:cs="Times New Roman" w:ascii="Times New Roman" w:hAnsi="Times New Roman"/>
          <w:sz w:val="24"/>
          <w:szCs w:val="20"/>
          <w:lang w:val="ro-RO"/>
        </w:rPr>
        <w:t>Vă rugăm să confirmați, de asemenea, faptul că</w:t>
      </w:r>
      <w:r>
        <w:rPr>
          <w:rFonts w:eastAsia="Times New Roman" w:cs="Times New Roman" w:ascii="Times New Roman" w:hAnsi="Times New Roman"/>
          <w:sz w:val="24"/>
          <w:szCs w:val="20"/>
          <w:lang w:val="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48" w:name="__Fieldmark__174_2920064991"/>
      <w:bookmarkStart w:id="349" w:name="__Fieldmark__174_2920064991"/>
      <w:bookmarkEnd w:id="34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conținutul acordurilor a fost negociat de statul membru, precizează obiectivele și stabilește un calendar pentru atingerea acestora</w:t>
      </w:r>
      <w:r>
        <w:rPr>
          <w:rFonts w:cs="Times New Roman" w:ascii="Times New Roman" w:hAnsi="Times New Roman"/>
          <w:bCs/>
          <w:sz w:val="24"/>
          <w:szCs w:val="20"/>
          <w:lang w:val="hu-HU" w:eastAsia="hu-HU" w:bidi="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0" w:name="__Fieldmark__175_2920064991"/>
      <w:bookmarkStart w:id="351" w:name="__Fieldmark__175_2920064991"/>
      <w:bookmarkEnd w:id="3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statul membru asigură o monitorizare independentă și la timp a angajamentelor asumate în cadrul respectivelor acorduri</w:t>
      </w:r>
      <w:r>
        <w:rPr>
          <w:rFonts w:cs="Times New Roman" w:ascii="Times New Roman" w:hAnsi="Times New Roman"/>
          <w:sz w:val="24"/>
          <w:szCs w:val="20"/>
          <w:lang w:val="hu-HU" w:eastAsia="hu-HU" w:bidi="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2" w:name="__Fieldmark__176_2920064991"/>
      <w:bookmarkStart w:id="353" w:name="__Fieldmark__176_2920064991"/>
      <w:bookmarkEnd w:id="35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spectivele acorduri vor fi revizuite periodic în funcție de evoluțiile tehnologice și de alt tip și prevăd un regim de sancțiuni eficace care se vor aplica în cazul în care nu sunt respectate</w:t>
      </w:r>
      <w:r>
        <w:rPr>
          <w:rFonts w:cs="Times New Roman" w:ascii="Times New Roman" w:hAnsi="Times New Roman"/>
          <w:sz w:val="24"/>
          <w:szCs w:val="20"/>
          <w:lang w:val="hu-HU" w:eastAsia="hu-HU" w:bidi="hu-HU"/>
        </w:rPr>
        <w:t>.</w:t>
      </w:r>
    </w:p>
    <w:p>
      <w:pPr>
        <w:pStyle w:val="Normal"/>
        <w:spacing w:lineRule="auto" w:line="240" w:before="120" w:after="120"/>
        <w:ind w:left="992" w:hanging="0"/>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pecificați pentru fiecare sector obiectivele și calendarul și descrieți mecanismele de monitorizare și de revizuire (de exemplu, de către cine și la ce intervale), precum și mecanismul de sancționare:</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În cazul în care se introduce o taxă pe emisiile de dioxid de carbon pentru produsele energetice utilizate în scopul producerii de energie electrică și se are în vedere acordarea unei compensații pentru energia electrică utilizată (punctul 179 din OAME), vă rugăm să furnizați următoarele informații</w:t>
      </w:r>
      <w:r>
        <w:rPr>
          <w:rFonts w:eastAsia="Times New Roman" w:cs="Times New Roman" w:ascii="Times New Roman" w:hAnsi="Times New Roman"/>
          <w:sz w:val="24"/>
          <w:szCs w:val="20"/>
          <w:lang w:val="hu-HU"/>
        </w:rPr>
        <w:t>:</w:t>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Linkul direct către prețul cotelor ETS:</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ntensitățile maxime ale ajutoarelor în timp și modul în care acestea respectă intensitățile stabilite în Orientările Uniunii privind ajutoarele de stat acordate în contextul ETS</w:t>
      </w:r>
      <w:r>
        <w:rPr>
          <w:rStyle w:val="FootnoteAnchor"/>
          <w:rFonts w:cs="Times New Roman" w:ascii="Times New Roman" w:hAnsi="Times New Roman"/>
          <w:sz w:val="24"/>
          <w:szCs w:val="20"/>
          <w:vertAlign w:val="superscript"/>
          <w:lang w:val="hu-HU" w:eastAsia="hu-HU" w:bidi="hu-HU"/>
        </w:rPr>
        <w:footnoteReference w:id="31"/>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O listă a beneficiarilor și precizarea faptului dacă aceștia sunt eligibili în temeiul Orientărilor Uniunii privind ajutoarele de stat acordate în contextul ETS:</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detalii cu privire la modul în care se plătește suma forfetară</w:t>
      </w:r>
    </w:p>
    <w:p>
      <w:pPr>
        <w:pStyle w:val="Normal"/>
        <w:keepNext w:val="true"/>
        <w:keepLines/>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r>
    </w:p>
    <w:tbl>
      <w:tblPr>
        <w:tblW w:w="8930" w:type="dxa"/>
        <w:jc w:val="left"/>
        <w:tblInd w:w="-5"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2: Ajutoare sub formă de reduceri ale finanțării sprijinului pentru energia din surse regenerabile</w:t>
            </w:r>
          </w:p>
        </w:tc>
      </w:tr>
    </w:tbl>
    <w:p>
      <w:pPr>
        <w:pStyle w:val="Normal"/>
        <w:numPr>
          <w:ilvl w:val="0"/>
          <w:numId w:val="10"/>
        </w:numPr>
        <w:spacing w:lineRule="auto" w:line="240" w:before="240" w:after="240"/>
        <w:ind w:left="714" w:hanging="357"/>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explicați care sunt costurile suplimentare</w:t>
      </w:r>
      <w:r>
        <w:rPr>
          <w:rStyle w:val="FootnoteAnchor"/>
          <w:rFonts w:eastAsia="Times New Roman" w:cs="Times New Roman" w:ascii="Times New Roman" w:hAnsi="Times New Roman"/>
          <w:sz w:val="24"/>
          <w:szCs w:val="20"/>
          <w:vertAlign w:val="superscript"/>
          <w:lang w:val="ro-RO"/>
        </w:rPr>
        <w:footnoteReference w:id="32"/>
      </w:r>
      <w:r>
        <w:rPr>
          <w:rFonts w:eastAsia="Times New Roman" w:cs="Times New Roman" w:ascii="Times New Roman" w:hAnsi="Times New Roman"/>
          <w:sz w:val="24"/>
          <w:szCs w:val="20"/>
          <w:lang w:val="ro-RO"/>
        </w:rPr>
        <w:t xml:space="preserve"> rezultate din finanțarea energiei din surse regenerabile și cum se reflectă acestea în prețurile stabilite pentru energie electrică. Vă rugăm să detaliaț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confirmați faptul că numai reducerile costurilor finanțării sprijinului pentru energia din surse regenerabile fac obiectul măsurii și că nu sunt incluse alte costuri. Vă rugăm să detaliați. Costurile suplimentare nu pot depăși finanțarea sprijinului pentru energia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1134" w:hanging="0"/>
        <w:jc w:val="both"/>
        <w:rPr>
          <w:rFonts w:ascii="Times New Roman" w:hAnsi="Times New Roman" w:cs="Times New Roman"/>
          <w:sz w:val="24"/>
          <w:szCs w:val="20"/>
          <w:u w:val="single"/>
          <w:lang w:val="hu-HU" w:eastAsia="hu-HU" w:bidi="hu-HU"/>
        </w:rPr>
      </w:pPr>
      <w:r>
        <w:rPr>
          <w:rFonts w:cs="Times New Roman" w:ascii="Times New Roman" w:hAnsi="Times New Roman"/>
          <w:sz w:val="24"/>
          <w:szCs w:val="20"/>
          <w:u w:val="single"/>
          <w:lang w:val="ro-RO" w:eastAsia="hu-HU" w:bidi="hu-HU"/>
        </w:rPr>
        <w:t>Eligibilitate</w:t>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o prezentare generală a beneficiarilor măsurii și să identificați în ce măsură beneficiarii își desfășoară activitatea în sectoarele menționate în anexa 3 la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azul în care beneficiarii măsurii nu își desfășoară activitatea în sectoarele menționate în anexa 3 la OAME, vă rugăm să identificați în ce măsură beneficiarii își desfășoară activitatea în sectoarele enumerate în anexa 5 la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10"/>
        </w:numPr>
        <w:spacing w:lineRule="auto" w:line="240" w:before="0" w:after="240"/>
        <w:ind w:left="714" w:hanging="357"/>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eea ce privește beneficiarii menționați în prezenta secțiune, în cazul întreprinderilor vă rugăm să demonstrați nivelul intensității electrice (punctul 186 din OAME). Dacă sunt disponibile, vă rugăm să utilizați valorile de referință standard privind consumul de energie electric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pPr>
      <w:r>
        <w:rPr>
          <w:rFonts w:eastAsia="Times New Roman" w:cs="Times New Roman" w:ascii="Times New Roman" w:hAnsi="Times New Roman"/>
          <w:sz w:val="24"/>
          <w:szCs w:val="20"/>
          <w:lang w:val="ro-RO"/>
        </w:rPr>
        <w:t>În cazul în care beneficiarii măsurii nu își desfășoară activitatea în sectoarele menționate în anexa 3 sau în anexa 5 la OAME</w:t>
      </w:r>
      <w:r>
        <w:rPr>
          <w:rFonts w:eastAsia="Times New Roman" w:cs="Times New Roman" w:ascii="Times New Roman" w:hAnsi="Times New Roman"/>
          <w:sz w:val="24"/>
          <w:szCs w:val="20"/>
          <w:lang w:val="hu-HU"/>
        </w:rPr>
        <w:t>:</w:t>
      </w:r>
    </w:p>
    <w:p>
      <w:pPr>
        <w:pStyle w:val="Normal"/>
        <w:numPr>
          <w:ilvl w:val="0"/>
          <w:numId w:val="59"/>
        </w:numPr>
        <w:spacing w:lineRule="auto" w:line="240" w:before="120" w:after="1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treprinderilor, vă rugăm să demonstrați nivelul intensității electrice. Dacă sunt disponibile, vă rugăm să utilizați valorile de referință standard privind consumul de energie electrică</w:t>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59"/>
        </w:numPr>
        <w:spacing w:lineRule="auto" w:line="240" w:before="120" w:after="1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treprinderilor din sector, vă rugăm să demonstrați nivelul intensității schimburilor comerciale la nivelul Uniunii</w:t>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prin furnizarea de elemente de probă relevante, faptul că alegerea beneficiarilor se bazează pe criterii obiective, transparente și nediscriminatorii, iar ajutorul se acordă în principiu în același mod tuturor concurenților din același sector sau de pe aceeași piață relevantă care se află într-o situație factuală similar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360" w:after="0"/>
        <w:ind w:left="1134" w:hanging="0"/>
        <w:jc w:val="both"/>
        <w:rPr>
          <w:rFonts w:ascii="Times New Roman" w:hAnsi="Times New Roman" w:cs="Times New Roman"/>
          <w:sz w:val="24"/>
          <w:szCs w:val="20"/>
          <w:u w:val="single"/>
          <w:lang w:val="hu-HU" w:eastAsia="hu-HU" w:bidi="hu-HU"/>
        </w:rPr>
      </w:pPr>
      <w:r>
        <w:rPr>
          <w:rFonts w:cs="Times New Roman" w:ascii="Times New Roman" w:hAnsi="Times New Roman"/>
          <w:sz w:val="24"/>
          <w:szCs w:val="20"/>
          <w:u w:val="single"/>
          <w:lang w:val="ro-RO" w:eastAsia="hu-HU" w:bidi="hu-HU"/>
        </w:rPr>
        <w:t>Proporționalitate</w:t>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faptul că beneficiarii plătesc integral cel puțin 15 % din costurile supliment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dacă contribuțiile maxime pentru întreprinderile mari consumatoare de energie sunt plafonate.</w:t>
      </w:r>
    </w:p>
    <w:p>
      <w:pPr>
        <w:pStyle w:val="Normal"/>
        <w:keepNext w:val="true"/>
        <w:keepLines/>
        <w:spacing w:lineRule="auto" w:line="240" w:before="120" w:after="120"/>
        <w:ind w:left="360" w:firstLine="36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4" w:name="__Fieldmark__177_2920064991"/>
      <w:bookmarkStart w:id="355" w:name="__Fieldmark__177_2920064991"/>
      <w:bookmarkEnd w:id="35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la 4 % din valoarea adăugată brută (VAB)</w:t>
      </w:r>
    </w:p>
    <w:p>
      <w:pPr>
        <w:pStyle w:val="Normal"/>
        <w:keepNext w:val="true"/>
        <w:keepLines/>
        <w:spacing w:lineRule="auto" w:line="240" w:before="120" w:after="120"/>
        <w:ind w:left="360" w:firstLine="36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6" w:name="__Fieldmark__178_2920064991"/>
      <w:bookmarkStart w:id="357" w:name="__Fieldmark__178_2920064991"/>
      <w:bookmarkEnd w:id="35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la 0,5 % din VAB (în cazul întreprinderilor cu o intensitate electrică de cel puțin 20 %).</w:t>
      </w:r>
    </w:p>
    <w:p>
      <w:pPr>
        <w:pStyle w:val="Normal"/>
        <w:keepNext w:val="true"/>
        <w:spacing w:lineRule="auto" w:line="240" w:before="360" w:after="12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Într-un </w:t>
      </w:r>
      <w:r>
        <w:rPr>
          <w:rFonts w:cs="Times New Roman" w:ascii="Times New Roman" w:hAnsi="Times New Roman"/>
          <w:sz w:val="24"/>
          <w:szCs w:val="20"/>
          <w:lang w:val="hu-HU" w:eastAsia="hu-HU" w:bidi="hu-HU"/>
        </w:rPr>
        <w:t>astfel</w:t>
      </w:r>
      <w:r>
        <w:rPr>
          <w:rFonts w:cs="Times New Roman" w:ascii="Times New Roman" w:hAnsi="Times New Roman"/>
          <w:sz w:val="24"/>
          <w:szCs w:val="20"/>
          <w:lang w:val="ro-RO" w:eastAsia="hu-HU" w:bidi="hu-HU"/>
        </w:rPr>
        <w:t xml:space="preserve"> de caz,</w:t>
      </w:r>
    </w:p>
    <w:p>
      <w:pPr>
        <w:pStyle w:val="Normal"/>
        <w:numPr>
          <w:ilvl w:val="0"/>
          <w:numId w:val="6"/>
        </w:numPr>
        <w:spacing w:lineRule="auto" w:line="240" w:before="120" w:after="120"/>
        <w:ind w:left="1491" w:hanging="3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cum se calculează nivelurile maxime și cum se calculează VAB (a se vedea anexa 4 la OAME)</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6"/>
        </w:numPr>
        <w:spacing w:lineRule="auto" w:line="240" w:before="120" w:after="120"/>
        <w:ind w:left="1491" w:hanging="3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dacă se efectuează ajustări ale calculului în vederea acoperirii tuturor costurilor cu forța de muncă (punctul 191 din OAME)</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6"/>
        </w:numPr>
        <w:spacing w:lineRule="auto" w:line="240" w:before="120" w:after="120"/>
        <w:ind w:left="1491" w:hanging="357"/>
        <w:contextualSpacing/>
        <w:jc w:val="both"/>
        <w:rPr/>
      </w:pPr>
      <w:r>
        <w:rPr>
          <w:rFonts w:cs="Times New Roman" w:ascii="Times New Roman" w:hAnsi="Times New Roman"/>
          <w:sz w:val="24"/>
          <w:szCs w:val="20"/>
          <w:lang w:val="ro-RO" w:eastAsia="hu-HU" w:bidi="hu-HU"/>
        </w:rPr>
        <w:t>Vă rugăm să explicați cum se aplică plafonul respectiv tuturor întreprinderilor eligibil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120" w:after="120"/>
        <w:ind w:left="992" w:hanging="0"/>
        <w:jc w:val="both"/>
        <w:rPr>
          <w:rFonts w:ascii="Times New Roman" w:hAnsi="Times New Roman" w:cs="Times New Roman"/>
          <w:bCs/>
          <w:i/>
          <w:i/>
          <w:sz w:val="24"/>
          <w:szCs w:val="20"/>
          <w:lang w:val="hu-HU" w:eastAsia="en-US" w:bidi="hu-HU"/>
        </w:rPr>
      </w:pPr>
      <w:r>
        <w:rPr>
          <w:rFonts w:cs="Times New Roman" w:ascii="Times New Roman" w:hAnsi="Times New Roman"/>
          <w:bCs/>
          <w:i/>
          <w:sz w:val="24"/>
          <w:szCs w:val="20"/>
          <w:lang w:val="hu-HU" w:eastAsia="en-US"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3: Norme tranzitorii privind reducerile finanțării sprijinului pentru energia din surse regenerabile</w:t>
            </w:r>
          </w:p>
        </w:tc>
      </w:tr>
    </w:tbl>
    <w:p>
      <w:pPr>
        <w:pStyle w:val="Normal"/>
        <w:autoSpaceDE w:val="false"/>
        <w:spacing w:lineRule="auto" w:line="240" w:before="120" w:after="120"/>
        <w:jc w:val="both"/>
        <w:rPr/>
      </w:pPr>
      <w:r>
        <w:rPr>
          <w:rFonts w:eastAsia="Times New Roman" w:cs="EUAlbertina;Times New Roman" w:ascii="EUAlbertina;Times New Roman" w:hAnsi="EUAlbertina;Times New Roman"/>
          <w:i/>
          <w:color w:val="000000"/>
          <w:sz w:val="24"/>
          <w:szCs w:val="24"/>
          <w:lang w:val="ro-RO" w:eastAsia="en-US" w:bidi="hu-HU"/>
        </w:rPr>
        <w:t xml:space="preserve">Prezenta secțiune se aplică numai în cazul în care un plan de ajustare a fost înaintat Comisiei până la data de 1 iulie </w:t>
      </w:r>
      <w:r>
        <w:rPr>
          <w:rFonts w:eastAsia="Times New Roman" w:cs="Times New Roman" w:ascii="Times New Roman" w:hAnsi="Times New Roman"/>
          <w:i/>
          <w:color w:val="000000"/>
          <w:sz w:val="24"/>
          <w:szCs w:val="24"/>
          <w:lang w:val="ro-RO" w:eastAsia="en-US" w:bidi="hu-HU"/>
        </w:rPr>
        <w:t>2015.</w:t>
      </w:r>
    </w:p>
    <w:p>
      <w:pPr>
        <w:pStyle w:val="Normal"/>
        <w:numPr>
          <w:ilvl w:val="0"/>
          <w:numId w:val="37"/>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explicați în detaliu dacă reducerile finanțării sprijinului pentru energia din surse regenerabile sau scutirile de la o astfel de finanțare au fost deja acordate înainte de data de 1 iulie 2014.</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360" w:after="120"/>
        <w:ind w:left="3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tr-un astfel de caz, vă rugăm să precizați dacă noii beneficiari s-au integrat în cadrul schemei după data de 1 iulie 2014.</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o prezentare generală a beneficiarilor care au făcut obiectul măsurii înainte de data de 1 iulie 2014.</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i împărțiți pe beneficiarii respectivi în două grupuri: unul „eligibil pentru ajutor în temeiul OAME” (grupul 1) și celălalt „neeligibil pentru ajutor în temeiul OAME” (grupul 2).</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un plan de ajustare care ar armoniza treptat nivelurile ajutoarelor cu criteriile de eligibilitate și de proporționalitate stabilite în secțiunea C.2.</w:t>
      </w:r>
    </w:p>
    <w:p>
      <w:pPr>
        <w:pStyle w:val="Normal"/>
        <w:numPr>
          <w:ilvl w:val="0"/>
          <w:numId w:val="60"/>
        </w:numPr>
        <w:spacing w:lineRule="auto" w:line="240" w:before="120" w:after="120"/>
        <w:ind w:left="1080"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modul în care planul prevede o contribuție proprie minimă de 15 % până în 2019 pentru grupul 1 menționat la punctul 3.</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60"/>
        </w:numPr>
        <w:spacing w:lineRule="auto" w:line="240" w:before="120" w:after="120"/>
        <w:ind w:left="1080"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modul în care planul prevede o contribuție proprie minimă de 20 % până în 2019 pentru grupul 2 menționat la punctul 3.</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00, 28.6.2014, p. 1. Pentru detalii privind utilizarea prezentei fișe de informații suplimentare pentru notificări în agricultură și în sectoarele pescuitului și acvaculturii, a se vedea punctul 14 din OAME.</w:t>
      </w:r>
    </w:p>
  </w:footnote>
  <w:footnote w:id="3">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before="0" w:after="80"/>
        <w:rPr/>
      </w:pPr>
      <w:r>
        <w:rPr>
          <w:rStyle w:val="FootnoteCharacters"/>
        </w:rPr>
        <w:footnoteRef/>
      </w:r>
      <w:r>
        <w:rPr>
          <w:lang w:val="ro-RO"/>
        </w:rPr>
        <w:tab/>
        <w:t xml:space="preserve">Regulamentul (UE) nr. 1407/2013 al Comisiei din 18 decembrie 2013 privind aplicarea articolelor 107 și 108 din Tratatul privind funcționarea Uniunii Europene ajutoarelor </w:t>
      </w:r>
      <w:r>
        <w:rPr>
          <w:i/>
          <w:lang w:val="ro-RO"/>
        </w:rPr>
        <w:t xml:space="preserve">de minimis </w:t>
      </w:r>
      <w:r>
        <w:rPr>
          <w:lang w:val="ro-RO"/>
        </w:rPr>
        <w:t xml:space="preserve">(JO L 352, 24.12.2013, p. 1). </w:t>
      </w:r>
    </w:p>
  </w:footnote>
  <w:footnote w:id="5">
    <w:p>
      <w:pPr>
        <w:pStyle w:val="Footnote"/>
        <w:spacing w:before="0" w:after="80"/>
        <w:rPr/>
      </w:pPr>
      <w:r>
        <w:rPr>
          <w:rStyle w:val="FootnoteCharacters"/>
        </w:rPr>
        <w:footnoteRef/>
      </w:r>
      <w:r>
        <w:rPr>
          <w:lang w:val="ro-RO"/>
        </w:rPr>
        <w:tab/>
        <w:t>A se vedea secțiunea 3.7 din OAME privind ajutoarele sub formă de reduceri sau de scutiri de taxele de mediu și sub formă de reduceri ale finanțării sprijinului pentru energie electrică din surse regenerabile.</w:t>
      </w:r>
    </w:p>
  </w:footnote>
  <w:footnote w:id="6">
    <w:p>
      <w:pPr>
        <w:pStyle w:val="Footnote"/>
        <w:spacing w:before="0" w:after="80"/>
        <w:rPr/>
      </w:pPr>
      <w:r>
        <w:rPr>
          <w:rStyle w:val="FootnoteCharacters"/>
        </w:rPr>
        <w:footnoteRef/>
      </w:r>
      <w:r>
        <w:rPr>
          <w:lang w:val="ro-RO"/>
        </w:rPr>
        <w:tab/>
        <w:t>Atunci când introduc o măsură cofinanțată din fondurile structurale și de investiții europene, statele membre se pot baza pe justificarea programelor operaționale relevante pentru a preciza obiectivele urmărite în domeniul mediului sau în cel al energiei.</w:t>
      </w:r>
    </w:p>
  </w:footnote>
  <w:footnote w:id="7">
    <w:p>
      <w:pPr>
        <w:pStyle w:val="Footnote"/>
        <w:spacing w:before="0" w:after="80"/>
        <w:rPr/>
      </w:pPr>
      <w:r>
        <w:rPr>
          <w:rStyle w:val="FootnoteCharacters"/>
        </w:rPr>
        <w:footnoteRef/>
      </w:r>
      <w:r>
        <w:rPr>
          <w:lang w:val="ro-RO"/>
        </w:rPr>
        <w:tab/>
        <w:t>Rețeaua europeană a operatorilor de sisteme de transport pentru energie electrică.</w:t>
      </w:r>
    </w:p>
  </w:footnote>
  <w:footnote w:id="8">
    <w:p>
      <w:pPr>
        <w:pStyle w:val="Footnote"/>
        <w:spacing w:before="0" w:after="80"/>
        <w:rPr/>
      </w:pPr>
      <w:r>
        <w:rPr>
          <w:rStyle w:val="FootnoteCharacters"/>
        </w:rPr>
        <w:footnoteRef/>
      </w:r>
      <w:r>
        <w:rPr>
          <w:lang w:val="ro-RO"/>
        </w:rPr>
        <w:tab/>
        <w:t>Pentru a demonstra caracterul adecvat al schemelor, statul membru se poate baza și pe rezultatele evaluărilor anterioare, astfel cum se prevede în capitolul 4 din OAME.</w:t>
      </w:r>
    </w:p>
  </w:footnote>
  <w:footnote w:id="9">
    <w:p>
      <w:pPr>
        <w:pStyle w:val="Footnote"/>
        <w:spacing w:before="0" w:after="80"/>
        <w:rPr/>
      </w:pPr>
      <w:r>
        <w:rPr>
          <w:rStyle w:val="FootnoteCharacters"/>
        </w:rPr>
        <w:footnoteRef/>
      </w:r>
      <w:r>
        <w:rPr>
          <w:lang w:val="ro-RO"/>
        </w:rPr>
        <w:tab/>
        <w:t>„Demararea lucrărilor” este definită la punctul 19 subpunctul (44) din OAME.</w:t>
      </w:r>
    </w:p>
  </w:footnote>
  <w:footnote w:id="10">
    <w:p>
      <w:pPr>
        <w:pStyle w:val="Footnote"/>
        <w:spacing w:before="0" w:after="80"/>
        <w:rPr/>
      </w:pPr>
      <w:r>
        <w:rPr>
          <w:rStyle w:val="FootnoteCharacters"/>
        </w:rPr>
        <w:footnoteRef/>
      </w:r>
      <w:r>
        <w:rPr>
          <w:lang w:val="ro-RO"/>
        </w:rPr>
        <w:tab/>
        <w:t>Această cerință nu se aplică IMM-urilor și nu aduce atingere evaluării efectului stimulativ al ajutoarelor de stat acordate pentru măsuri privind eficiența energetică prevăzute de auditul energetic sau realizate ca urmare a acestuia ori pentru măsuri care rezultă din alte instrumente (a se vedea punctele 56 și 57 din OAME).</w:t>
      </w:r>
    </w:p>
  </w:footnote>
  <w:footnote w:id="11">
    <w:p>
      <w:pPr>
        <w:pStyle w:val="Footnote"/>
        <w:spacing w:before="0" w:after="80"/>
        <w:rPr/>
      </w:pPr>
      <w:r>
        <w:rPr>
          <w:rStyle w:val="FootnoteCharacters"/>
        </w:rPr>
        <w:footnoteRef/>
      </w:r>
      <w:r>
        <w:rPr>
          <w:lang w:val="ro-RO"/>
        </w:rPr>
        <w:tab/>
        <w:t>Pentru detalii, a se vedea punctele 72-76 din OAME.</w:t>
      </w:r>
    </w:p>
  </w:footnote>
  <w:footnote w:id="12">
    <w:p>
      <w:pPr>
        <w:pStyle w:val="Footnote"/>
        <w:spacing w:before="0" w:after="80"/>
        <w:rPr/>
      </w:pPr>
      <w:r>
        <w:rPr>
          <w:rStyle w:val="FootnoteCharacters"/>
        </w:rPr>
        <w:footnoteRef/>
      </w:r>
      <w:r>
        <w:rPr>
          <w:lang w:val="ro-RO"/>
        </w:rPr>
        <w:tab/>
        <w:t>Costul contrafactual corect este costul unei investiții comparabile din punct de vedere tehnic ce oferă un grad mai scăzut de protecție a mediului (care corespunde standardelor obligatorii în vigoare ale Uniunii), care ar putea fi eventual realizată fără ajutor. A se vedea punctul 73 litera (b) din OAME. De exemplu, a se vedea lista din anexa 2 la OAME. În cazul în care investiția de referință nu figurează pe lista din anexa 2, vă rugăm să explicați și să justificați caracterul său adecvat.</w:t>
      </w:r>
    </w:p>
  </w:footnote>
  <w:footnote w:id="13">
    <w:p>
      <w:pPr>
        <w:pStyle w:val="Footnote"/>
        <w:spacing w:before="0" w:after="80"/>
        <w:rPr/>
      </w:pPr>
      <w:r>
        <w:rPr>
          <w:rStyle w:val="FootnoteCharacters"/>
        </w:rPr>
        <w:footnoteRef/>
      </w:r>
      <w:r>
        <w:rPr>
          <w:lang w:val="ro-RO"/>
        </w:rPr>
        <w:tab/>
        <w:t xml:space="preserve">Vă rugăm să luați notă de faptul că prezenta condiție nu se aplică dacă activele necorporale sunt depășite din punct de vedere tehnic. </w:t>
      </w:r>
    </w:p>
  </w:footnote>
  <w:footnote w:id="14">
    <w:p>
      <w:pPr>
        <w:pStyle w:val="Footnote"/>
        <w:spacing w:before="0" w:after="80"/>
        <w:rPr/>
      </w:pPr>
      <w:r>
        <w:rPr>
          <w:rStyle w:val="FootnoteCharacters"/>
        </w:rPr>
        <w:footnoteRef/>
      </w:r>
      <w:r>
        <w:rPr>
          <w:lang w:val="ro-RO"/>
        </w:rPr>
        <w:tab/>
        <w:t>A se vedea anexa 2 din OAME: costurile de investiție suplimentare constau în costurile aferente investițiilor suplimentare necesare pentru a depăși nivelul de protecție a mediului impus de standardele Uniunii.</w:t>
      </w:r>
    </w:p>
  </w:footnote>
  <w:footnote w:id="15">
    <w:p>
      <w:pPr>
        <w:pStyle w:val="Footnote"/>
        <w:spacing w:before="0" w:after="80"/>
        <w:rPr/>
      </w:pPr>
      <w:r>
        <w:rPr>
          <w:rStyle w:val="FootnoteCharacters"/>
        </w:rPr>
        <w:footnoteRef/>
      </w:r>
      <w:r>
        <w:rPr>
          <w:lang w:val="ro-RO"/>
        </w:rPr>
        <w:tab/>
        <w:t>Vă rugăm să luați notă de faptul că respectivele costuri ale investițiilor necesare pentru atingerea nivelului de protecție impus de standardele Uniunii nu sunt eligibile.</w:t>
      </w:r>
    </w:p>
  </w:footnote>
  <w:footnote w:id="16">
    <w:p>
      <w:pPr>
        <w:pStyle w:val="Footnote"/>
        <w:spacing w:before="0" w:after="80"/>
        <w:rPr/>
      </w:pPr>
      <w:r>
        <w:rPr>
          <w:rStyle w:val="FootnoteCharacters"/>
        </w:rPr>
        <w:footnoteRef/>
      </w:r>
      <w:r>
        <w:rPr>
          <w:lang w:val="ro-RO"/>
        </w:rPr>
        <w:tab/>
        <w:t>A se vedea punctul 78 litera (a) din OAME.</w:t>
      </w:r>
    </w:p>
  </w:footnote>
  <w:footnote w:id="17">
    <w:p>
      <w:pPr>
        <w:pStyle w:val="Footnote"/>
        <w:spacing w:before="0" w:after="80"/>
        <w:rPr/>
      </w:pPr>
      <w:r>
        <w:rPr>
          <w:rStyle w:val="FootnoteCharacters"/>
        </w:rPr>
        <w:footnoteRef/>
      </w:r>
      <w:r>
        <w:rPr>
          <w:lang w:val="ro-RO"/>
        </w:rPr>
        <w:tab/>
        <w:t>A se vedea punctul 78 litera (b) din OAME.</w:t>
      </w:r>
    </w:p>
  </w:footnote>
  <w:footnote w:id="18">
    <w:p>
      <w:pPr>
        <w:pStyle w:val="Footnote"/>
        <w:spacing w:before="0" w:after="80"/>
        <w:rPr/>
      </w:pPr>
      <w:r>
        <w:rPr>
          <w:rStyle w:val="FootnoteCharacters"/>
        </w:rPr>
        <w:footnoteRef/>
      </w:r>
      <w:r>
        <w:rPr>
          <w:lang w:val="ro-RO"/>
        </w:rPr>
        <w:tab/>
        <w:t>A se vedea punctul 78 litera (c) din OAME. „Ecoinovarea” este definită la punctul 19 subpunctul 4 din OAME.</w:t>
      </w:r>
    </w:p>
  </w:footnote>
  <w:footnote w:id="19">
    <w:p>
      <w:pPr>
        <w:pStyle w:val="Footnote"/>
        <w:spacing w:before="0" w:after="80"/>
        <w:rPr/>
      </w:pPr>
      <w:r>
        <w:rPr>
          <w:rStyle w:val="FootnoteCharacters"/>
        </w:rPr>
        <w:footnoteRef/>
      </w:r>
      <w:r>
        <w:rPr>
          <w:lang w:val="ro-RO"/>
        </w:rPr>
        <w:tab/>
        <w:t xml:space="preserve">Pentru detalii privind procedura de ofertare cu adevărat concurențială, a se vedea definiția de la punctul 19 subpunctul 43 din OAME. </w:t>
      </w:r>
    </w:p>
  </w:footnote>
  <w:footnote w:id="20">
    <w:p>
      <w:pPr>
        <w:pStyle w:val="Footnote"/>
        <w:spacing w:before="0" w:after="80"/>
        <w:rPr/>
      </w:pPr>
      <w:r>
        <w:rPr>
          <w:rStyle w:val="FootnoteCharacters"/>
        </w:rPr>
        <w:footnoteRef/>
      </w:r>
      <w:r>
        <w:rPr>
          <w:lang w:val="ro-RO"/>
        </w:rPr>
        <w:tab/>
        <w:t>Directiva 2000/60/CE a Parlamentului European și a Consiliului din 23 octombrie 2000 de stabilire a unui cadru de politică comunitară în domeniul apei (JO L 327, 22.12.2000, p. 1).</w:t>
      </w:r>
    </w:p>
  </w:footnote>
  <w:footnote w:id="21">
    <w:p>
      <w:pPr>
        <w:pStyle w:val="Footnote"/>
        <w:spacing w:before="0" w:after="80"/>
        <w:rPr/>
      </w:pPr>
      <w:r>
        <w:rPr>
          <w:rStyle w:val="FootnoteCharacters"/>
        </w:rPr>
        <w:footnoteRef/>
      </w:r>
      <w:r>
        <w:rPr>
          <w:lang w:val="ro-RO"/>
        </w:rPr>
        <w:tab/>
        <w:t>Directiva 2009/28/CE a Parlamentului European și a Consiliului din 23 aprilie 2009 privind promovarea utilizării energiei din surse regenerabile, de modificare și ulterior de abrogare a Directivelor 2001/77/CE și 2003/30/CE (JO L 140, 5.6.2009, p. 16).</w:t>
      </w:r>
    </w:p>
  </w:footnote>
  <w:footnote w:id="22">
    <w:p>
      <w:pPr>
        <w:pStyle w:val="Footnote"/>
        <w:spacing w:before="0" w:after="80"/>
        <w:rPr/>
      </w:pPr>
      <w:r>
        <w:rPr>
          <w:rStyle w:val="FootnoteCharacters"/>
        </w:rPr>
        <w:footnoteRef/>
      </w:r>
      <w:r>
        <w:rPr>
          <w:lang w:val="ro-RO"/>
        </w:rPr>
        <w:tab/>
        <w:t>În cazul schemelor de ajutoare, aceste informații pot fi furnizate sub forma unor calcule Atipice (sau câteva exemple).</w:t>
      </w:r>
    </w:p>
  </w:footnote>
  <w:footnote w:id="23">
    <w:p>
      <w:pPr>
        <w:pStyle w:val="Footnote"/>
        <w:spacing w:before="0" w:after="80"/>
        <w:rPr/>
      </w:pPr>
      <w:r>
        <w:rPr>
          <w:rStyle w:val="FootnoteCharacters"/>
        </w:rPr>
        <w:footnoteRef/>
      </w:r>
      <w:r>
        <w:rPr>
          <w:lang w:val="ro-RO"/>
        </w:rPr>
        <w:tab/>
        <w:t>Vă rugăm să luați notă de faptul că o astfel de măsură notificată poate fi autorizată de Comisie pentru o perioadă de 10 ani.</w:t>
      </w:r>
    </w:p>
  </w:footnote>
  <w:footnote w:id="24">
    <w:p>
      <w:pPr>
        <w:pStyle w:val="Footnote"/>
        <w:spacing w:before="0" w:after="80"/>
        <w:rPr/>
      </w:pPr>
      <w:r>
        <w:rPr>
          <w:rStyle w:val="FootnoteCharacters"/>
        </w:rPr>
        <w:footnoteRef/>
      </w:r>
      <w:r>
        <w:rPr>
          <w:lang w:val="ro-RO"/>
        </w:rPr>
        <w:tab/>
        <w:t>Decizia privind necesitatea ajutorului va ține seama de costurile și veniturile rezultate în urma producției și a vânzării de energie electrică sau de energie termică.</w:t>
      </w:r>
    </w:p>
  </w:footnote>
  <w:footnote w:id="25">
    <w:p>
      <w:pPr>
        <w:pStyle w:val="Footnote"/>
        <w:spacing w:before="0" w:after="80"/>
        <w:rPr/>
      </w:pPr>
      <w:r>
        <w:rPr>
          <w:rStyle w:val="FootnoteCharacters"/>
        </w:rPr>
        <w:footnoteRef/>
      </w:r>
      <w:r>
        <w:rPr>
          <w:lang w:val="ro-RO"/>
        </w:rPr>
        <w:tab/>
        <w:t xml:space="preserve">Costul de producție poate include rentabilitatea normală a instalației, dar eventualele câștiguri obținute de întreprindere din producția de energie termică trebuie scăzute din costurile de producție. </w:t>
      </w:r>
    </w:p>
  </w:footnote>
  <w:footnote w:id="26">
    <w:p>
      <w:pPr>
        <w:pStyle w:val="Footnote"/>
        <w:spacing w:before="0" w:after="80"/>
        <w:rPr/>
      </w:pPr>
      <w:r>
        <w:rPr>
          <w:rStyle w:val="FootnoteCharacters"/>
        </w:rPr>
        <w:footnoteRef/>
      </w:r>
      <w:r>
        <w:rPr>
          <w:lang w:val="ro-RO"/>
        </w:rPr>
        <w:tab/>
        <w:t>Vă rugăm să luați notă de faptul că orice ajutor pentru investiții acordat întreprinderii în cauză pentru instalația nouă trebuie scăzut din costurile de producție.</w:t>
      </w:r>
    </w:p>
  </w:footnote>
  <w:footnote w:id="27">
    <w:p>
      <w:pPr>
        <w:pStyle w:val="Footnote"/>
        <w:spacing w:before="0" w:after="80"/>
        <w:rPr/>
      </w:pPr>
      <w:r>
        <w:rPr>
          <w:rStyle w:val="FootnoteCharacters"/>
        </w:rPr>
        <w:footnoteRef/>
      </w:r>
      <w:r>
        <w:rPr>
          <w:lang w:val="ro-RO"/>
        </w:rPr>
        <w:tab/>
        <w:t xml:space="preserve">Vă rugăm să luați notă de faptul că durata trebuie să fie limitată la maximum 5 ani. </w:t>
      </w:r>
    </w:p>
  </w:footnote>
  <w:footnote w:id="28">
    <w:p>
      <w:pPr>
        <w:pStyle w:val="Footnote"/>
        <w:spacing w:before="0" w:after="80"/>
        <w:rPr/>
      </w:pPr>
      <w:r>
        <w:rPr>
          <w:rStyle w:val="FootnoteCharacters"/>
        </w:rPr>
        <w:footnoteRef/>
      </w:r>
      <w:r>
        <w:rPr>
          <w:lang w:val="ro-RO"/>
        </w:rPr>
        <w:tab/>
        <w:t>A se vedea secțiunea 3.7.1. din OAME.</w:t>
      </w:r>
    </w:p>
  </w:footnote>
  <w:footnote w:id="29">
    <w:p>
      <w:pPr>
        <w:pStyle w:val="Footnote"/>
        <w:spacing w:before="0" w:after="80"/>
        <w:rPr/>
      </w:pPr>
      <w:r>
        <w:rPr>
          <w:rStyle w:val="FootnoteCharacters"/>
        </w:rPr>
        <w:footnoteRef/>
      </w:r>
      <w:r>
        <w:rPr>
          <w:lang w:val="ro-RO"/>
        </w:rPr>
        <w:tab/>
        <w:t>Astfel cum se prevede la punctul 19 subpunctul 16 din OAME, „nivelul minim al taxei Uniunii” înseamnă nivelul minim de impozitare prevăzut de legislația Uniunii. Pentru produsele energetice și energia electrică, nivelul minim al taxei Uniunii înseamnă nivelul minim de impozitare prevăzut în anexa I la Directiva 2003/96/CE a Consiliului din 27 octombrie 2003 privind restructurarea cadrului comunitar de impozitare a produselor energetice și a electricității (JO L 283, 31.10.2003, p. 51).</w:t>
      </w:r>
    </w:p>
  </w:footnote>
  <w:footnote w:id="30">
    <w:p>
      <w:pPr>
        <w:pStyle w:val="Footnote"/>
        <w:spacing w:before="0" w:after="80"/>
        <w:rPr/>
      </w:pPr>
      <w:r>
        <w:rPr>
          <w:rStyle w:val="FootnoteCharacters"/>
        </w:rPr>
        <w:footnoteRef/>
      </w:r>
      <w:r>
        <w:rPr>
          <w:lang w:val="ro-RO"/>
        </w:rPr>
        <w:tab/>
        <w:t>În această privință, statul membru poate furniza estimări privind,</w:t>
      </w:r>
      <w:r>
        <w:rPr>
          <w:i/>
          <w:lang w:val="ro-RO"/>
        </w:rPr>
        <w:t xml:space="preserve"> inter alia</w:t>
      </w:r>
      <w:r>
        <w:rPr>
          <w:lang w:val="ro-RO"/>
        </w:rPr>
        <w:t>, elasticitatea prețurilor produselor din sectorul respectiv de pe piața geografică relevantă, precum și estimări privind vânzările neefectuate și/sau profiturile reduse ale societăților din sectorul/categoria în cauză.</w:t>
      </w:r>
    </w:p>
  </w:footnote>
  <w:footnote w:id="31">
    <w:p>
      <w:pPr>
        <w:pStyle w:val="Footnote"/>
        <w:spacing w:before="0" w:after="80"/>
        <w:rPr/>
      </w:pPr>
      <w:r>
        <w:rPr>
          <w:rStyle w:val="FootnoteCharacters"/>
        </w:rPr>
        <w:footnoteRef/>
      </w:r>
      <w:r>
        <w:rPr>
          <w:lang w:val="ro-RO"/>
        </w:rPr>
        <w:tab/>
        <w:t>Orientări privind anumite măsuri de ajutor de stat acordate în contextul schemei de comercializare a certificatelor de emisii de gaze cu efect de seră după 2012 (JO C 154, 5.6.2012, p. 4).</w:t>
      </w:r>
    </w:p>
  </w:footnote>
  <w:footnote w:id="32">
    <w:p>
      <w:pPr>
        <w:pStyle w:val="Footnote"/>
        <w:spacing w:before="0" w:after="80"/>
        <w:rPr/>
      </w:pPr>
      <w:r>
        <w:rPr>
          <w:rStyle w:val="FootnoteCharacters"/>
        </w:rPr>
        <w:footnoteRef/>
      </w:r>
      <w:r>
        <w:rPr>
          <w:lang w:val="ro-RO"/>
        </w:rPr>
        <w:tab/>
        <w:t>Modalitatea cea mai directă de a demonstra legătura cauzală este de a face referire la o taxă sau la o redevență percepută în plus față de prețul energiei electrice care este menită să finanțeze energia din surse regenerabile. O modalitate indirectă de a demonstra costurile suplimentare ar fi aceea de a calcula impactul costurilor nete mai ridicate suportate de furnizorii de energie electrică ca urmare a certificatelor verzi și de a calcula impactul asupra prețului energiei electrice presupunând că respectivele costuri nete mai ridicate sunt transferate mai departe de către furniz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3"/>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163"/>
        </w:tabs>
        <w:ind w:left="3163" w:hanging="283"/>
      </w:pPr>
      <w:rPr>
        <w:rFonts w:ascii="Symbol" w:hAnsi="Symbol" w:cs="Symbol" w:hint="default"/>
      </w:rPr>
    </w:lvl>
  </w:abstractNum>
  <w:abstractNum w:abstractNumId="12">
    <w:lvl w:ilvl="0">
      <w:start w:val="1"/>
      <w:numFmt w:val="lowerLetter"/>
      <w:lvlText w:val="%1)"/>
      <w:lvlJc w:val="left"/>
      <w:pPr>
        <w:tabs>
          <w:tab w:val="num" w:pos="0"/>
        </w:tabs>
        <w:ind w:left="2160" w:hanging="360"/>
      </w:pPr>
      <w:rPr/>
    </w:lvl>
  </w:abstractNum>
  <w:abstractNum w:abstractNumId="13">
    <w:lvl w:ilvl="0">
      <w:start w:val="1"/>
      <w:numFmt w:val="bullet"/>
      <w:lvlText w:val=""/>
      <w:lvlJc w:val="left"/>
      <w:pPr>
        <w:tabs>
          <w:tab w:val="num" w:pos="2199"/>
        </w:tabs>
        <w:ind w:left="2199" w:hanging="283"/>
      </w:pPr>
      <w:rPr>
        <w:rFonts w:ascii="Symbol" w:hAnsi="Symbol" w:cs="Symbol" w:hint="default"/>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1680" w:hanging="360"/>
      </w:pPr>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2160" w:hanging="360"/>
      </w:pPr>
      <w:rPr/>
    </w:lvl>
  </w:abstractNum>
  <w:abstractNum w:abstractNumId="22">
    <w:lvl w:ilvl="0">
      <w:start w:val="1"/>
      <w:numFmt w:val="decimal"/>
      <w:lvlText w:val="%1."/>
      <w:lvlJc w:val="left"/>
      <w:pPr>
        <w:tabs>
          <w:tab w:val="num" w:pos="0"/>
        </w:tabs>
        <w:ind w:left="1571" w:hanging="360"/>
      </w:pPr>
      <w:rPr>
        <w:b/>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2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rPr>
    </w:lvl>
  </w:abstractNum>
  <w:abstractNum w:abstractNumId="30">
    <w:lvl w:ilvl="0">
      <w:start w:val="1"/>
      <w:numFmt w:val="decimal"/>
      <w:lvlText w:val="%1."/>
      <w:lvlJc w:val="left"/>
      <w:pPr>
        <w:tabs>
          <w:tab w:val="num" w:pos="0"/>
        </w:tabs>
        <w:ind w:left="720" w:hanging="360"/>
      </w:pPr>
      <w:rPr>
        <w:i w:val="false"/>
        <w:b/>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2160" w:hanging="36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i w:val="false"/>
        <w:b/>
      </w:rPr>
    </w:lvl>
  </w:abstractNum>
  <w:abstractNum w:abstractNumId="5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i w:val="false"/>
        <w:b/>
      </w:rPr>
    </w:lvl>
  </w:abstractNum>
  <w:abstractNum w:abstractNumId="5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3">
    <w:lvl w:ilvl="0">
      <w:start w:val="2"/>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571" w:hanging="360"/>
      </w:pPr>
      <w:rPr>
        <w:b/>
      </w:rPr>
    </w:lvl>
    <w:lvl w:ilvl="1">
      <w:start w:val="1"/>
      <w:numFmt w:val="decimal"/>
      <w:lvlText w:val="6.%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6">
    <w:lvl w:ilvl="0">
      <w:start w:val="1"/>
      <w:numFmt w:val="lowerLetter"/>
      <w:lvlText w:val="(%1)"/>
      <w:lvlJc w:val="left"/>
      <w:pPr>
        <w:tabs>
          <w:tab w:val="num" w:pos="0"/>
        </w:tabs>
        <w:ind w:left="1211" w:hanging="360"/>
      </w:pPr>
      <w:rPr/>
    </w:lvl>
  </w:abstractNum>
  <w:abstractNum w:abstractNumId="57">
    <w:lvl w:ilvl="0">
      <w:start w:val="1"/>
      <w:numFmt w:val="lowerLetter"/>
      <w:lvlText w:val="(%1)"/>
      <w:lvlJc w:val="left"/>
      <w:pPr>
        <w:tabs>
          <w:tab w:val="num" w:pos="0"/>
        </w:tabs>
        <w:ind w:left="2160" w:hanging="360"/>
      </w:pPr>
      <w:rPr/>
    </w:lvl>
  </w:abstractNum>
  <w:abstractNum w:abstractNumId="58">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b/>
      <w:i w:val="fals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48"/>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3"/>
      </w:numPr>
      <w:tabs>
        <w:tab w:val="clear" w:pos="720"/>
        <w:tab w:val="left" w:pos="283" w:leader="none"/>
      </w:tabs>
      <w:spacing w:lineRule="auto" w:line="240" w:before="0" w:after="240"/>
      <w:ind w:left="283" w:hanging="283"/>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
      </w:numPr>
      <w:tabs>
        <w:tab w:val="clear" w:pos="720"/>
        <w:tab w:val="left" w:pos="709" w:leader="none"/>
      </w:tabs>
      <w:spacing w:lineRule="auto" w:line="240" w:before="0" w:after="240"/>
      <w:ind w:left="709" w:hanging="709"/>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8"/>
      </w:numPr>
    </w:pPr>
    <w:rPr>
      <w:lang w:bidi="ar-SA"/>
    </w:rPr>
  </w:style>
  <w:style w:type="paragraph" w:styleId="ListBullet2">
    <w:name w:val="List Bullet 2"/>
    <w:basedOn w:val="Text2"/>
    <w:qFormat/>
    <w:pPr>
      <w:numPr>
        <w:ilvl w:val="0"/>
        <w:numId w:val="24"/>
      </w:numPr>
      <w:tabs>
        <w:tab w:val="clear" w:pos="2161"/>
      </w:tabs>
    </w:pPr>
    <w:rPr>
      <w:szCs w:val="20"/>
      <w:lang w:bidi="ar-SA"/>
    </w:rPr>
  </w:style>
  <w:style w:type="paragraph" w:styleId="ListBullet3">
    <w:name w:val="List Bullet 3"/>
    <w:basedOn w:val="Text3"/>
    <w:qFormat/>
    <w:pPr>
      <w:numPr>
        <w:ilvl w:val="0"/>
        <w:numId w:val="13"/>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47"/>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50"/>
      </w:numPr>
    </w:pPr>
    <w:rPr>
      <w:lang w:bidi="ar-SA"/>
    </w:rPr>
  </w:style>
  <w:style w:type="paragraph" w:styleId="ListDash3">
    <w:name w:val="List Dash 3"/>
    <w:basedOn w:val="Text3"/>
    <w:qFormat/>
    <w:pPr>
      <w:numPr>
        <w:ilvl w:val="0"/>
        <w:numId w:val="5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34"/>
      </w:numPr>
    </w:pPr>
    <w:rPr>
      <w:lang w:bidi="ar-SA"/>
    </w:rPr>
  </w:style>
  <w:style w:type="paragraph" w:styleId="ListNumber2">
    <w:name w:val="List Number 2"/>
    <w:basedOn w:val="Text2"/>
    <w:qFormat/>
    <w:pPr>
      <w:numPr>
        <w:ilvl w:val="0"/>
        <w:numId w:val="33"/>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34"/>
      </w:numPr>
    </w:pPr>
    <w:rPr>
      <w:lang w:bidi="ar-SA"/>
    </w:rPr>
  </w:style>
  <w:style w:type="paragraph" w:styleId="ListNumber2Level2">
    <w:name w:val="List Number 2 (Level 2)"/>
    <w:basedOn w:val="Text2"/>
    <w:qFormat/>
    <w:pPr>
      <w:numPr>
        <w:ilvl w:val="0"/>
        <w:numId w:val="33"/>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34"/>
      </w:numPr>
    </w:pPr>
    <w:rPr>
      <w:lang w:bidi="ar-SA"/>
    </w:rPr>
  </w:style>
  <w:style w:type="paragraph" w:styleId="ListNumber2Level3">
    <w:name w:val="List Number 2 (Level 3)"/>
    <w:basedOn w:val="Text2"/>
    <w:qFormat/>
    <w:pPr>
      <w:numPr>
        <w:ilvl w:val="0"/>
        <w:numId w:val="33"/>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34"/>
      </w:numPr>
    </w:pPr>
    <w:rPr>
      <w:lang w:bidi="ar-SA"/>
    </w:rPr>
  </w:style>
  <w:style w:type="paragraph" w:styleId="ListNumber2Level4">
    <w:name w:val="List Number 2 (Level 4)"/>
    <w:basedOn w:val="Text2"/>
    <w:qFormat/>
    <w:pPr>
      <w:numPr>
        <w:ilvl w:val="0"/>
        <w:numId w:val="33"/>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TEZAK Vesna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