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 4 - Fișă de informații suplimentare privind ajutoarele pentru filme și alte opere audiovizuale </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ajutoarelor care fac obiectul Comunicării Comisiei privind ajutoarele de stat pentru filme și alte opere audiovizual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măsurilor) de ajutor notificate</w:t>
            </w:r>
          </w:p>
        </w:tc>
      </w:tr>
    </w:tbl>
    <w:p>
      <w:pPr>
        <w:pStyle w:val="Normal"/>
        <w:numPr>
          <w:ilvl w:val="1"/>
          <w:numId w:val="3"/>
        </w:numPr>
        <w:spacing w:lineRule="auto" w:line="240" w:before="24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cât mai exact posibil scopul ajutorului, dacă este cazul, pentru fiecare măsură:</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domeniul de aplicare al fiecărei măsuri în ceea ce privește:</w:t>
      </w:r>
    </w:p>
    <w:p>
      <w:pPr>
        <w:pStyle w:val="Normal"/>
        <w:numPr>
          <w:ilvl w:val="2"/>
          <w:numId w:val="3"/>
        </w:numPr>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tipul de activități vizate (de exemplu, dezvoltare, producție, distribuție):</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2"/>
          <w:numId w:val="3"/>
        </w:numPr>
        <w:spacing w:lineRule="auto" w:line="240" w:before="120" w:after="0"/>
        <w:jc w:val="both"/>
        <w:rPr/>
      </w:pPr>
      <w:r>
        <w:rPr>
          <w:rFonts w:eastAsia="Times New Roman" w:cs="Times New Roman" w:ascii="Times New Roman" w:hAnsi="Times New Roman"/>
          <w:sz w:val="24"/>
          <w:szCs w:val="24"/>
          <w:lang w:val="ro-RO" w:eastAsia="hu-HU" w:bidi="hu-HU"/>
        </w:rPr>
        <w:t>tipul de opere vizate (de exemplu, opere cinematografice, seriale TV, proiecte transmediatice)</w:t>
      </w:r>
      <w:r>
        <w:rPr>
          <w:rFonts w:eastAsia="Times New Roman" w:cs="Times New Roman" w:ascii="Times New Roman" w:hAnsi="Times New Roman"/>
          <w:sz w:val="24"/>
          <w:szCs w:val="24"/>
          <w:lang w:val="pt-PT"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pt-PT"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1"/>
          <w:numId w:val="3"/>
        </w:numPr>
        <w:spacing w:lineRule="auto" w:line="240" w:before="120" w:after="0"/>
        <w:ind w:left="709" w:hanging="720"/>
        <w:jc w:val="both"/>
        <w:rPr/>
      </w:pPr>
      <w:r>
        <w:rPr>
          <w:rFonts w:eastAsia="Times New Roman" w:cs="Times New Roman" w:ascii="Times New Roman" w:hAnsi="Times New Roman"/>
          <w:sz w:val="24"/>
          <w:szCs w:val="24"/>
          <w:lang w:val="ro-RO" w:eastAsia="hu-HU" w:bidi="hu-HU"/>
        </w:rPr>
        <w:t>Dacă schema de ajutoare include o măsură de sprijin pentru proiectele transmediatice, activitățile care beneficiază de ajutor sunt legate în mod direct de componenta de producție cinematografică a operei</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3497122598"/>
      <w:bookmarkStart w:id="1" w:name="__Fieldmark__0_3497122598"/>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3497122598"/>
      <w:bookmarkStart w:id="3" w:name="__Fieldmark__1_3497122598"/>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pPr>
      <w:r>
        <w:rPr>
          <w:rFonts w:eastAsia="Times New Roman" w:cs="Times New Roman" w:ascii="Times New Roman" w:hAnsi="Times New Roman"/>
          <w:sz w:val="24"/>
          <w:szCs w:val="24"/>
          <w:lang w:val="ro-RO" w:eastAsia="hu-HU" w:bidi="hu-HU"/>
        </w:rPr>
        <w:t>Vă rugăm să indicați dispozițiile existente care garantează obiectivul cultural al ajutorulu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120" w:after="0"/>
        <w:rPr>
          <w:rFonts w:ascii="Times New Roman" w:hAnsi="Times New Roman" w:eastAsia="Times New Roman" w:cs="Times New Roman"/>
          <w:sz w:val="24"/>
          <w:szCs w:val="20"/>
          <w:lang w:val="hu-HU" w:eastAsia="hu-HU" w:bidi="hu-HU"/>
        </w:rPr>
      </w:pPr>
      <w:r>
        <w:rPr>
          <w:rFonts w:eastAsia="Times New Roman" w:cs="Times New Roman" w:ascii="Times New Roman" w:hAnsi="Times New Roman"/>
          <w:sz w:val="24"/>
          <w:szCs w:val="20"/>
          <w:lang w:val="hu-HU"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ndiții de eligibilitate </w:t>
            </w:r>
          </w:p>
        </w:tc>
      </w:tr>
    </w:tbl>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activităților sau a operelor din cadrul măsurii de ajutor planificat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beneficiarilor din cadrul măsurii de ajutor planificate:</w:t>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Schema face diferențe pe motiv de cetățenie sau loc de reședință</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Beneficiarii au obligația de a îndeplini alte condiții decât aceea de a fi reprezentați de o agenție permanentă la momentul plății ajutorului</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Dacă ajutorul are o componentă fiscală, beneficiarul trebuie să îndeplinească alte obligații sau alte condiții decât aceea de a avea venituri impozabile pe teritoriul statului membru?</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Alte condiții</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bligații de teritorializare a cheltuielilor</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cizați dacă măsura include dispoziții care impun producătorului obligația de a cheltui bugetul de producție, sau părți din acesta, pe teritoriul statului membru sau în una dintre subdiviziunile teritoriale ale acestuia</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Pentru a fi eligibil pentru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3497122598"/>
      <w:bookmarkStart w:id="5" w:name="__Fieldmark__2_3497122598"/>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3497122598"/>
      <w:bookmarkStart w:id="7" w:name="__Fieldmark__3_3497122598"/>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a o condiție conexă acordării ajutorului</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3497122598"/>
      <w:bookmarkStart w:id="9" w:name="__Fieldmark__4_3497122598"/>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3497122598"/>
      <w:bookmarkStart w:id="11" w:name="__Fieldmark__5_3497122598"/>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ondițiile teritorializării cheltuielilor se aplică anumitor elemente specifice ale bugetului de producție</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în care acest lucru este necesar în vederea respectării unui grad minim de teritorializare a cheltuielilor în scopul de a fi eligibil pentru ajutor, vă rugăm să descrieți natura cerințelor</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de natură implicită (de exemplu, un număr minim de zile de filmare a producției pe teritoriu):</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de natură explicită (de exemplu, un cuantum minim sau un procent din cheltuieli)</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În cazul în care există condiții teritoriale conexe acordării ajutorului, vă rugăm să explicați:</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Ajutorul este calculat ca procent din cheltuielile teritoriale</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bugetul global al film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cuantumul ajutorului acordat</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sturi eligibil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costurile care pot fi luate în considerare pentru a determina cuantumul ajutorului.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Intensitatea ajutorului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acă schema autorizează intensități ale ajutorului mai mari de 50 % din bugetul de producție? Dacă ați răspuns „da”, vă rugăm să precizați tipurile de opere în cauză și limitele stabilite în materie de intensitate a ajutorulu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Dacă se utilizează conceptul de „opere audiovizuale greu de realizat”, vă rugăm să menționați categoriile de opere care se încadrează în domeniul de aplicare al acestui concept (în caz afirmativ, vă rugăm indicați definiția utilizată).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scrierea de scenarii sau dezvoltarea beneficiază de ajutor în cadrul schemei: costurile aferente scrierii de scenarii și dezvoltării sunt incluse în bugetul de producție și luate în considerare în vederea calculării intensității ajutorului pentru opera audiovizuală?</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ctivitățile de distribuție și promovare beneficiază de sprijin în cadrul schemei: care sunt intensitățile ajutorului autorizate în cadrul scheme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atrimoniul cinematografic</w:t>
            </w:r>
          </w:p>
        </w:tc>
      </w:tr>
    </w:tbl>
    <w:p>
      <w:pPr>
        <w:pStyle w:val="Normal"/>
        <w:spacing w:lineRule="auto" w:line="240" w:before="120" w:after="0"/>
        <w:ind w:left="360" w:hanging="36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este cazul, vă rugăm să furnizați informații referitoare la acțiunile întreprinse în ceea ce privește patrimoniul cinematografic.</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w:t>
            </w:r>
          </w:p>
        </w:tc>
      </w:tr>
    </w:tbl>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justificare motivată privind compatibilitatea ajutorului în lumina principiilor stabilite în Comunicarea Comisiei privind ajutoarele de stat pentru filme și alte opere audiovizual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schema are ca obiect ajutoare pentru cinematografe, vă rugăm să furnizați o justificare motivată privind compatibilitatea ajutorului ca ajutor pentru promovarea culturii, în sensul articolului 107 alineatul (3) litera (d) din TFUE, în special necesitatea, gradul de adecvare și proporționalitatea ajutor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aici orice alte informații pe care le considerați relevante în scopul evaluării măsurii (măsurilor) vizate în temeiul Comunicării privind ajutoarele de stat pentru filme și alte opere audiovizual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Comunicarea Comisiei privind ajutoarele de stat pentru filme și alte opere audiovizuale (JO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8:00Z</dcterms:created>
  <dc:creator>TEZAK Vesna (COMP)</dc:creator>
  <dc:description/>
  <cp:keywords/>
  <dc:language>en-US</dc:language>
  <cp:lastModifiedBy>Renas</cp:lastModifiedBy>
  <dcterms:modified xsi:type="dcterms:W3CDTF">2016-06-30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