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2 - Fișă de informații suplimentare privind ajutoarele de stat pentru cercetare, dezvoltare și inovare</w:t>
            </w:r>
          </w:p>
        </w:tc>
      </w:tr>
    </w:tbl>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în scopul notificării oricăror măsuri de ajutor (scheme de ajutoare și ajutoare individuale) care fac obiectul Cadrului pentru ajutoarele de stat pentru cercetare, dezvoltare și inovare („Cadrul C&amp;D&amp;I”)</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În cazul în care mai mulți beneficiari participă la o măsură de ajutor individual, informațiile relevante trebuie furnizate pentru fiecare dintre aceștia.</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de ajutor notificate</w:t>
            </w:r>
          </w:p>
        </w:tc>
      </w:tr>
    </w:tbl>
    <w:p>
      <w:pPr>
        <w:pStyle w:val="Normal"/>
        <w:spacing w:lineRule="auto" w:line="240" w:before="0" w:after="240"/>
        <w:ind w:left="794"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6"/>
        </w:numPr>
        <w:spacing w:lineRule="auto" w:line="240" w:before="240" w:after="12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Scheme de ajutoare </w:t>
      </w:r>
    </w:p>
    <w:p>
      <w:pPr>
        <w:pStyle w:val="Normal"/>
        <w:numPr>
          <w:ilvl w:val="0"/>
          <w:numId w:val="31"/>
        </w:numPr>
        <w:tabs>
          <w:tab w:val="left" w:pos="720" w:leader="none"/>
          <w:tab w:val="left" w:pos="1077" w:leader="none"/>
          <w:tab w:val="left" w:pos="1440" w:leader="none"/>
          <w:tab w:val="left" w:pos="1797" w:leader="none"/>
        </w:tabs>
        <w:spacing w:lineRule="auto" w:line="240" w:before="24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Motive pentru notificarea schemei:</w:t>
      </w:r>
    </w:p>
    <w:p>
      <w:pPr>
        <w:pStyle w:val="Normal"/>
        <w:numPr>
          <w:ilvl w:val="0"/>
          <w:numId w:val="10"/>
        </w:numPr>
        <w:tabs>
          <w:tab w:val="left" w:pos="720" w:leader="none"/>
          <w:tab w:val="left" w:pos="1440" w:leader="none"/>
          <w:tab w:val="left" w:pos="1797" w:leader="none"/>
        </w:tabs>
        <w:spacing w:lineRule="auto" w:line="240" w:before="0" w:after="200"/>
        <w:jc w:val="both"/>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szCs w:val="20"/>
          <w:rFonts w:cs="Arial Unicode MS" w:ascii="Times New Roman" w:hAnsi="Times New Roman"/>
          <w:lang w:val="ro-RO" w:eastAsia="hu-HU" w:bidi="hu-HU"/>
        </w:rPr>
        <w:instrText xml:space="preserve"> FORMCHECKBOX </w:instrText>
      </w:r>
      <w:r>
        <w:rPr>
          <w:sz w:val="24"/>
          <w:szCs w:val="20"/>
          <w:rFonts w:cs="Arial Unicode MS" w:ascii="Times New Roman" w:hAnsi="Times New Roman"/>
          <w:lang w:val="ro-RO" w:eastAsia="hu-HU" w:bidi="hu-HU"/>
        </w:rPr>
        <w:fldChar w:fldCharType="separate"/>
      </w:r>
      <w:bookmarkStart w:id="0" w:name="__Fieldmark__0_3209033944"/>
      <w:bookmarkStart w:id="1" w:name="__Fieldmark__0_3209033944"/>
      <w:bookmarkEnd w:id="1"/>
      <w:r>
        <w:rPr>
          <w:rFonts w:cs="Arial Unicode MS" w:ascii="Times New Roman" w:hAnsi="Times New Roman"/>
          <w:sz w:val="24"/>
          <w:szCs w:val="20"/>
          <w:lang w:val="ro-RO" w:eastAsia="hu-HU" w:bidi="hu-HU"/>
        </w:rPr>
      </w:r>
      <w:r>
        <w:rPr>
          <w:sz w:val="24"/>
          <w:szCs w:val="20"/>
          <w:rFonts w:cs="Arial Unicode MS" w:ascii="Times New Roman" w:hAnsi="Times New Roman"/>
          <w:lang w:val="ro-RO" w:eastAsia="hu-HU" w:bidi="hu-HU"/>
        </w:rPr>
        <w:fldChar w:fldCharType="end"/>
      </w:r>
      <w:r>
        <w:rPr>
          <w:rFonts w:cs="Times New Roman" w:ascii="Times New Roman" w:hAnsi="Times New Roman"/>
          <w:sz w:val="24"/>
          <w:szCs w:val="20"/>
          <w:lang w:val="ro-RO" w:eastAsia="hu-HU" w:bidi="hu-HU"/>
        </w:rPr>
        <w:tab/>
        <w:t>schema include ajutoare care nu sunt transparente în sensul articolului 5 din RGECA;</w:t>
      </w:r>
    </w:p>
    <w:p>
      <w:pPr>
        <w:pStyle w:val="Normal"/>
        <w:numPr>
          <w:ilvl w:val="0"/>
          <w:numId w:val="10"/>
        </w:numPr>
        <w:tabs>
          <w:tab w:val="left" w:pos="720" w:leader="none"/>
          <w:tab w:val="left" w:pos="1440" w:leader="none"/>
          <w:tab w:val="left" w:pos="1797" w:leader="none"/>
        </w:tabs>
        <w:spacing w:lineRule="auto" w:line="240" w:before="0" w:after="280"/>
        <w:jc w:val="both"/>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ro-RO" w:eastAsia="hu-HU" w:bidi="hu-HU"/>
        </w:rPr>
        <w:instrText xml:space="preserve"> FORMCHECKBOX </w:instrText>
      </w:r>
      <w:r>
        <w:rPr>
          <w:sz w:val="24"/>
          <w:b/>
          <w:szCs w:val="20"/>
          <w:bCs/>
          <w:rFonts w:cs="Arial Unicode MS" w:ascii="Times New Roman" w:hAnsi="Times New Roman"/>
          <w:lang w:val="ro-RO" w:eastAsia="hu-HU" w:bidi="hu-HU"/>
        </w:rPr>
        <w:fldChar w:fldCharType="separate"/>
      </w:r>
      <w:bookmarkStart w:id="2" w:name="__Fieldmark__1_3209033944"/>
      <w:bookmarkStart w:id="3" w:name="__Fieldmark__1_3209033944"/>
      <w:bookmarkEnd w:id="3"/>
      <w:r>
        <w:rPr>
          <w:rFonts w:cs="Arial Unicode MS" w:ascii="Times New Roman" w:hAnsi="Times New Roman"/>
          <w:b/>
          <w:bCs/>
          <w:sz w:val="24"/>
          <w:szCs w:val="20"/>
          <w:lang w:val="ro-RO" w:eastAsia="hu-HU" w:bidi="hu-HU"/>
        </w:rPr>
      </w:r>
      <w:r>
        <w:rPr>
          <w:sz w:val="24"/>
          <w:b/>
          <w:szCs w:val="20"/>
          <w:bCs/>
          <w:rFonts w:cs="Arial Unicode MS" w:ascii="Times New Roman" w:hAnsi="Times New Roman"/>
          <w:lang w:val="ro-RO" w:eastAsia="hu-HU" w:bidi="hu-HU"/>
        </w:rPr>
        <w:fldChar w:fldCharType="end"/>
      </w:r>
      <w:r>
        <w:rPr>
          <w:rFonts w:cs="Times New Roman" w:ascii="Times New Roman" w:hAnsi="Times New Roman"/>
          <w:sz w:val="24"/>
          <w:szCs w:val="20"/>
          <w:lang w:val="ro-RO" w:eastAsia="hu-HU" w:bidi="hu-HU"/>
        </w:rPr>
        <w:tab/>
        <w:t>alte motive.</w:t>
      </w:r>
    </w:p>
    <w:p>
      <w:pPr>
        <w:pStyle w:val="Normal"/>
        <w:tabs>
          <w:tab w:val="left" w:pos="720" w:leader="none"/>
          <w:tab w:val="left" w:pos="1440" w:leader="none"/>
          <w:tab w:val="left" w:pos="1797" w:leader="none"/>
        </w:tabs>
        <w:spacing w:lineRule="auto" w:line="240" w:before="120" w:after="120"/>
        <w:ind w:left="1440" w:hanging="720"/>
        <w:jc w:val="both"/>
        <w:rPr>
          <w:rFonts w:ascii="Times New Roman" w:hAnsi="Times New Roman" w:cs="Arial Unicode M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Domeniul de aplicare sectorial al schemei notific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orice ajutor acordat în cadrul schemei notificate va fi notificat individual dacă depășește pragurile prevăzute la articolul 4 din Regulamentul (UE) nr. 651/2014 (Regulamentul general de exceptare pe categorii de ajutoare, „RGECA”)</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ro-RO" w:eastAsia="hu-HU" w:bidi="hu-HU"/>
        </w:rPr>
        <w:instrText xml:space="preserve"> FORMCHECKBOX </w:instrText>
      </w:r>
      <w:r>
        <w:rPr>
          <w:sz w:val="24"/>
          <w:b/>
          <w:szCs w:val="20"/>
          <w:bCs/>
          <w:rFonts w:cs="Arial Unicode MS" w:ascii="Times New Roman" w:hAnsi="Times New Roman"/>
          <w:lang w:val="ro-RO" w:eastAsia="hu-HU" w:bidi="hu-HU"/>
        </w:rPr>
        <w:fldChar w:fldCharType="separate"/>
      </w:r>
      <w:bookmarkStart w:id="4" w:name="__Fieldmark__2_3209033944"/>
      <w:bookmarkStart w:id="5" w:name="__Fieldmark__2_3209033944"/>
      <w:bookmarkEnd w:id="5"/>
      <w:r/>
      <w:r>
        <w:rPr>
          <w:sz w:val="24"/>
          <w:b/>
          <w:szCs w:val="20"/>
          <w:bCs/>
          <w:rFonts w:cs="Arial Unicode MS" w:ascii="Times New Roman" w:hAnsi="Times New Roman"/>
          <w:lang w:val="ro-RO" w:eastAsia="hu-HU" w:bidi="hu-HU"/>
        </w:rPr>
        <w:fldChar w:fldCharType="end"/>
      </w:r>
      <w:r>
        <w:rPr>
          <w:rFonts w:cs="Arial Unicode MS" w:ascii="Times New Roman" w:hAnsi="Times New Roman"/>
          <w:b/>
          <w:bCs/>
          <w:sz w:val="24"/>
          <w:szCs w:val="20"/>
          <w:lang w:val="ro-RO" w:eastAsia="hu-HU" w:bidi="hu-HU"/>
        </w:rPr>
      </w:r>
    </w:p>
    <w:p>
      <w:pPr>
        <w:pStyle w:val="Normal"/>
        <w:numPr>
          <w:ilvl w:val="1"/>
          <w:numId w:val="46"/>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individuale</w:t>
      </w:r>
    </w:p>
    <w:p>
      <w:pPr>
        <w:pStyle w:val="Normal"/>
        <w:spacing w:lineRule="auto" w:line="240" w:before="12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19"/>
        </w:numPr>
        <w:spacing w:lineRule="auto" w:line="240" w:before="0" w:after="28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ajutorul se bazează pe o schemă aprobată, vă rugăm să furnizați informații privind schema respectivă, inclusiv referința de publicare a acesteia (adresa internet) și numărul de înregistrare al ajutorului de st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1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precizați cursul de schimb care a fost utilizat în vederea notificării:</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6"/>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Informații generale </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tipul de ajutor:</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6" w:name="__Fieldmark__3_3209033944"/>
      <w:bookmarkStart w:id="7" w:name="__Fieldmark__3_3209033944"/>
      <w:bookmarkEnd w:id="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proiecte de cercetare și dezvoltar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 w:name="__Fieldmark__4_3209033944"/>
      <w:bookmarkStart w:id="9" w:name="__Fieldmark__4_3209033944"/>
      <w:bookmarkEnd w:id="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studii de fezabilitat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0" w:name="__Fieldmark__5_3209033944"/>
      <w:bookmarkStart w:id="11" w:name="__Fieldmark__5_3209033944"/>
      <w:bookmarkEnd w:id="1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construirea și modernizarea infrastructurilor de cercetar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 w:name="__Fieldmark__6_3209033944"/>
      <w:bookmarkStart w:id="13" w:name="__Fieldmark__6_3209033944"/>
      <w:bookmarkEnd w:id="1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inovare destinate IMM-urilor;</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 w:name="__Fieldmark__7_3209033944"/>
      <w:bookmarkStart w:id="15" w:name="__Fieldmark__7_3209033944"/>
      <w:bookmarkEnd w:id="1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inovarea de proces și inovarea organizațională;</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6" w:name="__Fieldmark__8_3209033944"/>
      <w:bookmarkStart w:id="17" w:name="__Fieldmark__8_3209033944"/>
      <w:bookmarkEnd w:id="1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clustere de inovare.</w:t>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fonduri ale Uniunii gestionate la nivel central de instituții, de agenții, de întreprinderi comune sau de alte organisme ale Uniunii care nu se află în mod direct sau indirect sub controlul statelor membr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 w:name="__Fieldmark__9_3209033944"/>
      <w:bookmarkStart w:id="19" w:name="__Fieldmark__9_3209033944"/>
      <w:bookmarkEnd w:id="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 w:name="__Fieldmark__10_3209033944"/>
      <w:bookmarkStart w:id="21" w:name="__Fieldmark__10_3209033944"/>
      <w:bookmarkEnd w:id="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tabs>
          <w:tab w:val="left" w:pos="720" w:leader="none"/>
        </w:tabs>
        <w:spacing w:lineRule="auto" w:line="240" w:before="120" w:after="120"/>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pPr>
      <w:r>
        <w:rPr>
          <w:rFonts w:cs="Times New Roman" w:ascii="Times New Roman" w:hAnsi="Times New Roman"/>
          <w:sz w:val="24"/>
          <w:szCs w:val="20"/>
          <w:lang w:val="ro-RO" w:eastAsia="hu-HU" w:bidi="hu-HU"/>
        </w:rPr>
        <w:t>Măsura notificată implică întreprinderi în dificultate, astfel cum sunt definite în Orientările privind ajutoarele de stat pentru salvarea și restructurarea întreprinderilor nefinanciare aflate în dificultate</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 w:name="__Fieldmark__11_3209033944"/>
      <w:bookmarkStart w:id="23" w:name="__Fieldmark__11_3209033944"/>
      <w:bookmarkEnd w:id="2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4" w:name="__Fieldmark__12_3209033944"/>
      <w:bookmarkStart w:id="25" w:name="__Fieldmark__12_3209033944"/>
      <w:bookmarkEnd w:id="2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bCs/>
          <w:sz w:val="24"/>
          <w:szCs w:val="20"/>
          <w:lang w:val="hu-HU" w:eastAsia="hu-HU" w:bidi="hu-HU"/>
        </w:rPr>
        <w:t>Dacă</w:t>
      </w:r>
      <w:r>
        <w:rPr>
          <w:rFonts w:cs="Times New Roman" w:ascii="Times New Roman" w:hAnsi="Times New Roman"/>
          <w:sz w:val="24"/>
          <w:szCs w:val="20"/>
          <w:lang w:val="ro-RO" w:eastAsia="hu-HU" w:bidi="hu-HU"/>
        </w:rPr>
        <w:t xml:space="preserve">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întreprinderi care fac obiectul unui ordin de recuperare restant în urma unei decizii anterioare de declarare a unui ajutor ilegal și incompatibil cu piața intern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6" w:name="__Fieldmark__13_3209033944"/>
      <w:bookmarkStart w:id="27" w:name="__Fieldmark__13_3209033944"/>
      <w:bookmarkEnd w:id="2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8" w:name="__Fieldmark__14_3209033944"/>
      <w:bookmarkStart w:id="29" w:name="__Fieldmark__14_3209033944"/>
      <w:bookmarkEnd w:id="2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851"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 și să menționați sumele care trebuie încă recuper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organizații de cercetare și diseminare a cunoștințelor („organizații de cercetare”) sau infrastructuri de cercetare, astfel cum sunt definite la punctul 15 subpunctele (ee) și (ff) din Cadrul R&amp;D&amp;I?</w:t>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0" w:name="__Fieldmark__15_3209033944"/>
      <w:bookmarkStart w:id="31" w:name="__Fieldmark__15_3209033944"/>
      <w:bookmarkEnd w:id="3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 w:name="__Fieldmark__16_3209033944"/>
      <w:bookmarkStart w:id="33" w:name="__Fieldmark__16_3209033944"/>
      <w:bookmarkEnd w:id="3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achiziții publice de servicii de cercetare și dezvol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4" w:name="__Fieldmark__17_3209033944"/>
      <w:bookmarkStart w:id="35" w:name="__Fieldmark__17_3209033944"/>
      <w:bookmarkEnd w:id="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6" w:name="__Fieldmark__18_3209033944"/>
      <w:bookmarkStart w:id="37" w:name="__Fieldmark__18_3209033944"/>
      <w:bookmarkEnd w:id="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pPr>
      <w:r>
        <w:rPr>
          <w:rFonts w:cs="Times New Roman" w:ascii="Times New Roman" w:hAnsi="Times New Roman"/>
          <w:sz w:val="24"/>
          <w:szCs w:val="20"/>
          <w:lang w:val="ro-RO" w:eastAsia="hu-HU" w:bidi="hu-HU"/>
        </w:rPr>
        <w:t>Ajutorul acordat în cadrul măsurii notificate poate fi combinat cu alt ajutor?</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8" w:name="__Fieldmark__19_3209033944"/>
      <w:bookmarkStart w:id="39" w:name="__Fieldmark__19_3209033944"/>
      <w:bookmarkEnd w:id="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0" w:name="__Fieldmark__20_3209033944"/>
      <w:bookmarkStart w:id="41" w:name="__Fieldmark__20_3209033944"/>
      <w:bookmarkEnd w:id="4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bifați căsuța de mai jos pentru a confirma faptul că beneficiarii corespund definiției IMM-urilor, astfel cum este prevăzută în anexa I la RGECA, și, în cazul ajutoarelor individuale, vă rugăm să furnizați informații și elemente de probă relevant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2" w:name="__Fieldmark__21_3209033944"/>
      <w:bookmarkStart w:id="43" w:name="__Fieldmark__21_3209033944"/>
      <w:bookmarkEnd w:id="4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rganizații de cercetare și infrastructuri de cercetare</w:t>
            </w:r>
          </w:p>
        </w:tc>
      </w:tr>
    </w:tbl>
    <w:p>
      <w:pPr>
        <w:pStyle w:val="Normal"/>
        <w:spacing w:lineRule="auto" w:line="240" w:before="120" w:after="12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desfășoară o activitate economică ce constă în furnizarea de bunuri sau prestarea de servicii pe o anumită pia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4" w:name="__Fieldmark__22_3209033944"/>
      <w:bookmarkStart w:id="45" w:name="__Fieldmark__22_3209033944"/>
      <w:bookmarkEnd w:id="4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6" w:name="__Fieldmark__23_3209033944"/>
      <w:bookmarkStart w:id="47" w:name="__Fieldmark__23_3209033944"/>
      <w:bookmarkEnd w:id="4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cele două tipuri de activități și costurile, fondurile și veniturile aferente acestora pot fi separate în mod clar?</w:t>
      </w:r>
    </w:p>
    <w:p>
      <w:pPr>
        <w:pStyle w:val="Normal"/>
        <w:spacing w:lineRule="auto" w:line="240" w:before="280" w:after="280"/>
        <w:ind w:left="1985" w:hanging="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8" w:name="__Fieldmark__24_3209033944"/>
      <w:bookmarkStart w:id="49" w:name="__Fieldmark__24_3209033944"/>
      <w:bookmarkEnd w:id="4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0" w:name="__Fieldmark__25_3209033944"/>
      <w:bookmarkStart w:id="51" w:name="__Fieldmark__25_3209033944"/>
      <w:bookmarkEnd w:id="5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se limitează cuantumul finanțării publice alocate acesteia pentru o anumită perioadă contabilă la costurile activităților neeconomice suportate în aceeași perioadă?</w:t>
      </w:r>
    </w:p>
    <w:p>
      <w:pPr>
        <w:pStyle w:val="Normal"/>
        <w:spacing w:lineRule="auto" w:line="240" w:before="280" w:after="280"/>
        <w:ind w:left="1985" w:hanging="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2" w:name="__Fieldmark__26_3209033944"/>
      <w:bookmarkStart w:id="53" w:name="__Fieldmark__26_3209033944"/>
      <w:bookmarkEnd w:id="5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4" w:name="__Fieldmark__27_3209033944"/>
      <w:bookmarkStart w:id="55" w:name="__Fieldmark__27_3209033944"/>
      <w:bookmarkEnd w:id="5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utilizarea economică rămâne pur auxiliară, și anume corespunde unei activități care este legată în mod direct de funcționarea organizației de cercetare sau a infrastructurii de cercetare ori este legată în mod intrinsec de utilizarea neeconomică principală a acesteia și are un domeniu de aplicare limitat?</w:t>
      </w:r>
    </w:p>
    <w:p>
      <w:pPr>
        <w:pStyle w:val="Normal"/>
        <w:spacing w:lineRule="auto" w:line="240" w:before="120" w:after="120"/>
        <w:ind w:left="1980" w:hanging="0"/>
        <w:jc w:val="both"/>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6" w:name="__Fieldmark__28_3209033944"/>
      <w:bookmarkStart w:id="57" w:name="__Fieldmark__28_3209033944"/>
      <w:bookmarkEnd w:id="5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8" w:name="__Fieldmark__29_3209033944"/>
      <w:bookmarkStart w:id="59" w:name="__Fieldmark__29_3209033944"/>
      <w:bookmarkEnd w:id="5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și să indicați proporția capacității globale care este utilizată sau estimată a fi utilizată pentru respectivele activități economice în fiecare a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finanțarea publică se furnizează pentru activități economice neauxiliare ale organizațiilor de cercetare sau ale infrastructurilor de cercetare, se poate demonstra faptul că deopotrivă finanțarea publică și orice avantaj dobândit prin intermediul acesteia este transferat pe deplin beneficiarilor finali, de exemplu prin reduceri de prețuri, și că intermediarului nu i se acordă niciun avantaj suplimentar?</w:t>
      </w:r>
    </w:p>
    <w:p>
      <w:pPr>
        <w:pStyle w:val="Normal"/>
        <w:spacing w:lineRule="auto" w:line="240" w:before="280" w:after="280"/>
        <w:ind w:left="1985" w:hanging="0"/>
        <w:rPr/>
      </w:pPr>
      <w:r>
        <w:rPr>
          <w:rFonts w:cs="Times New Roman" w:ascii="Times New Roman" w:hAnsi="Times New Roman"/>
          <w:sz w:val="24"/>
          <w:szCs w:val="20"/>
          <w:lang w:val="ro-RO" w:eastAsia="hu-HU" w:bidi="hu-HU"/>
        </w:rPr>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0" w:name="__Fieldmark__30_3209033944"/>
      <w:bookmarkStart w:id="61" w:name="__Fieldmark__30_3209033944"/>
      <w:bookmarkEnd w:id="6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2" w:name="__Fieldmark__31_3209033944"/>
      <w:bookmarkStart w:id="63" w:name="__Fieldmark__31_3209033944"/>
      <w:bookmarkEnd w:id="6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jutoare de stat indirecte pentru întreprinderi acordate prin intermediul organizațiilor de cercetare și al infrastructurilor de cercetare</w:t>
            </w:r>
          </w:p>
        </w:tc>
      </w:tr>
    </w:tbl>
    <w:p>
      <w:pPr>
        <w:pStyle w:val="Normal"/>
        <w:numPr>
          <w:ilvl w:val="1"/>
          <w:numId w:val="9"/>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b/>
        <w:t>Cercetare pentru întreprinderi</w:t>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notificate execută contracte de cercetare sau prestează servicii de cercetare pentru întreprinder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4" w:name="__Fieldmark__32_3209033944"/>
      <w:bookmarkStart w:id="65" w:name="__Fieldmark__32_3209033944"/>
      <w:bookmarkEnd w:id="6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6" w:name="__Fieldmark__33_3209033944"/>
      <w:bookmarkStart w:id="67" w:name="__Fieldmark__33_3209033944"/>
      <w:bookmarkEnd w:id="6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execută contracte de cercetare sau prestează servicii de cercetare pentru întreprinderi, fac acest lucru la prețul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8" w:name="__Fieldmark__34_3209033944"/>
      <w:bookmarkStart w:id="69" w:name="__Fieldmark__34_3209033944"/>
      <w:bookmarkEnd w:id="6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0" w:name="__Fieldmark__35_3209033944"/>
      <w:bookmarkStart w:id="71" w:name="__Fieldmark__35_3209033944"/>
      <w:bookmarkEnd w:id="7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execută contracte de cercetare sau prestează servicii de cercetare pentru întreprinderi care nu sunt la prețul pieței, fac acest lucru la un preț care reflectă costurile integrale ale serviciilor și include în general o marjă stabilită în funcție de marjele aplicate în mod obișnuit de întreprinderi care își desfășoară activitatea în sectorul în cauză sau este rezultatul unor negocieri pe baza principiului concurenței depline, în cadrul cărora organizațiile de cercetare sau infrastructurile de cercetare negociază pentru a obține beneficiul economic maxim la momentul încheierii contractului și își acoperă cel puțin costurile margi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2" w:name="__Fieldmark__36_3209033944"/>
      <w:bookmarkStart w:id="73" w:name="__Fieldmark__36_3209033944"/>
      <w:bookmarkEnd w:id="7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4" w:name="__Fieldmark__37_3209033944"/>
      <w:bookmarkStart w:id="75" w:name="__Fieldmark__37_3209033944"/>
      <w:bookmarkEnd w:id="7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9"/>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laborarea cu întreprinderi</w:t>
      </w:r>
    </w:p>
    <w:p>
      <w:pPr>
        <w:pStyle w:val="Normal"/>
        <w:spacing w:lineRule="auto" w:line="240" w:before="280" w:after="28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42"/>
        </w:numPr>
        <w:spacing w:lineRule="auto" w:line="240" w:before="0" w:after="28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notificate colaborează efectiv cu întreprinderi pentru a desfășura în comun proiecte specific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6" w:name="__Fieldmark__38_3209033944"/>
      <w:bookmarkStart w:id="77" w:name="__Fieldmark__38_3209033944"/>
      <w:bookmarkEnd w:id="7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8" w:name="__Fieldmark__39_3209033944"/>
      <w:bookmarkStart w:id="79" w:name="__Fieldmark__39_3209033944"/>
      <w:bookmarkEnd w:id="7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2"/>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colaborează efectiv cu întreprinderi, vă rugăm să precizați dacă este îndeplinită oricare dintre condițiile următoare:</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treprinderile participante suportă costurile integrale ale proiecte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0" w:name="__Fieldmark__40_3209033944"/>
      <w:bookmarkStart w:id="81" w:name="__Fieldmark__40_3209033944"/>
      <w:bookmarkEnd w:id="8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2" w:name="__Fieldmark__41_3209033944"/>
      <w:bookmarkStart w:id="83" w:name="__Fieldmark__41_3209033944"/>
      <w:bookmarkEnd w:id="8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zultatele colaborării care nu generează drepturi de proprietate intelectuală (DPI) pot fi difuzate la scară largă și orice DPI care rezultă din activitățile organizațiilor de cercetare sau ale infrastructurilor de cercetare sunt alocate în totalitate acestora.</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4" w:name="__Fieldmark__42_3209033944"/>
      <w:bookmarkStart w:id="85" w:name="__Fieldmark__42_3209033944"/>
      <w:bookmarkEnd w:id="8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6" w:name="__Fieldmark__43_3209033944"/>
      <w:bookmarkStart w:id="87" w:name="__Fieldmark__43_3209033944"/>
      <w:bookmarkEnd w:id="8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ice DPI care rezultă din proiect, precum și drepturile de acces aferente sunt repartizate între diverșii parteneri de colaborare într-o manieră care reflectă în mod adecvat pachetele de lucru, contribuțiile și interesele acestora.</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8" w:name="__Fieldmark__44_3209033944"/>
      <w:bookmarkStart w:id="89" w:name="__Fieldmark__44_3209033944"/>
      <w:bookmarkEnd w:id="8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0" w:name="__Fieldmark__45_3209033944"/>
      <w:bookmarkStart w:id="91" w:name="__Fieldmark__45_3209033944"/>
      <w:bookmarkEnd w:id="9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e mai sus,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2"/>
        </w:numPr>
        <w:spacing w:lineRule="auto" w:line="240" w:before="120" w:after="24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colaborează efectiv cu întreprinderi și nu ați răspuns „da” la nicio întrebare de la punctul B, vă rugăm să precizați dacă este îndeplinită oricare dintre condițiile următoare:</w:t>
      </w:r>
    </w:p>
    <w:p>
      <w:pPr>
        <w:pStyle w:val="Normal"/>
        <w:spacing w:lineRule="auto" w:line="240" w:before="120" w:after="24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8"/>
        </w:numPr>
        <w:spacing w:lineRule="auto" w:line="240" w:before="240" w:after="120"/>
        <w:ind w:left="1418" w:hanging="709"/>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primesc o compensație al cărei cuantum a fost stabilit printr-o procedură de vânzare competitivă deschisă, transparentă și nediscriminator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2" w:name="__Fieldmark__46_3209033944"/>
      <w:bookmarkStart w:id="93" w:name="__Fieldmark__46_3209033944"/>
      <w:bookmarkEnd w:id="9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4" w:name="__Fieldmark__47_3209033944"/>
      <w:bookmarkStart w:id="95" w:name="__Fieldmark__47_3209033944"/>
      <w:bookmarkEnd w:id="9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ganizațiile de cercetare sau infrastructurile de cercetare primesc o compensație al cărei cuantum este confirmat de evaluarea unui expert independent ca fiind cel puțin egal cu prețul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6" w:name="__Fieldmark__48_3209033944"/>
      <w:bookmarkStart w:id="97" w:name="__Fieldmark__48_3209033944"/>
      <w:bookmarkEnd w:id="9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8" w:name="__Fieldmark__49_3209033944"/>
      <w:bookmarkStart w:id="99" w:name="__Fieldmark__49_3209033944"/>
      <w:bookmarkEnd w:id="9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ganizațiile de cercetare sau infrastructurile de cercetare pot demonstra că au negociat efectiv compensația, în condiții de concurență deplină, pentru a obține beneficiul economic maxim la momentul încheierii contract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0" w:name="__Fieldmark__50_3209033944"/>
      <w:bookmarkStart w:id="101" w:name="__Fieldmark__50_3209033944"/>
      <w:bookmarkEnd w:id="10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2" w:name="__Fieldmark__51_3209033944"/>
      <w:bookmarkStart w:id="103" w:name="__Fieldmark__51_3209033944"/>
      <w:bookmarkEnd w:id="10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rile în care acordul de colaborare prevede dreptul de preemțiune al întreprinderilor care colaborează în ceea ce privește DPI generate de organizațiile de cercetare sau de infrastructurile de cercetare, acestea din urmă exercită dreptul reciproc de a solicita oferte mai avantajoase din punct de vedere economic de la părți terțe, astfel încât întreprinderile care colaborează vor trebui să își adapteze oferta în consecin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4" w:name="__Fieldmark__52_3209033944"/>
      <w:bookmarkStart w:id="105" w:name="__Fieldmark__52_3209033944"/>
      <w:bookmarkEnd w:id="10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6" w:name="__Fieldmark__53_3209033944"/>
      <w:bookmarkStart w:id="107" w:name="__Fieldmark__53_3209033944"/>
      <w:bookmarkEnd w:id="10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in cadrul prezentei secțiuni,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chiziții publice de servicii de cercetare și dezvoltare</w:t>
            </w:r>
          </w:p>
        </w:tc>
      </w:tr>
    </w:tbl>
    <w:p>
      <w:pPr>
        <w:pStyle w:val="Normal"/>
        <w:numPr>
          <w:ilvl w:val="0"/>
          <w:numId w:val="3"/>
        </w:numPr>
        <w:spacing w:lineRule="auto" w:line="240" w:before="120" w:after="120"/>
        <w:ind w:left="851" w:hanging="785"/>
        <w:contextualSpacing/>
        <w:jc w:val="both"/>
        <w:rPr/>
      </w:pPr>
      <w:r>
        <w:rPr>
          <w:rFonts w:cs="Times New Roman" w:ascii="Times New Roman" w:hAnsi="Times New Roman"/>
          <w:sz w:val="24"/>
          <w:szCs w:val="20"/>
          <w:lang w:val="ro-RO" w:eastAsia="hu-HU" w:bidi="hu-HU"/>
        </w:rPr>
        <w:t>Dacă măsura notificată implică achiziții publice de servicii de cercetare și dezvoltare din partea întreprinderilor, prestatorii sunt selectați pe baza unei proceduri de licitație deschise, desfășurată în conformitate cu directivele aplicabile</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8" w:name="__Fieldmark__54_3209033944"/>
      <w:bookmarkStart w:id="109" w:name="__Fieldmark__54_3209033944"/>
      <w:bookmarkEnd w:id="10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0" w:name="__Fieldmark__55_3209033944"/>
      <w:bookmarkStart w:id="111" w:name="__Fieldmark__55_3209033944"/>
      <w:bookmarkEnd w:id="11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tabs>
          <w:tab w:val="left" w:pos="720" w:leader="none"/>
        </w:tabs>
        <w:spacing w:lineRule="auto" w:line="240" w:before="120" w:after="120"/>
        <w:ind w:left="851" w:hanging="0"/>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567" w:leader="none"/>
          <w:tab w:val="left" w:pos="9072" w:leader="dot"/>
        </w:tabs>
        <w:spacing w:lineRule="auto" w:line="240" w:before="0" w:after="0"/>
        <w:ind w:left="851"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567" w:leader="none"/>
          <w:tab w:val="left" w:pos="9072" w:leader="dot"/>
        </w:tabs>
        <w:spacing w:lineRule="auto" w:line="240" w:before="0" w:after="0"/>
        <w:ind w:left="851"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toate celelalte cazuri în care măsura notificată implică achiziții publice de servicii de cercetare și dezvoltare din partea întreprinderilor, inclusiv achiziții publice înainte de comercializare, vă rugăm să menționați dacă sunt îndeplinite următoarele condiții:</w:t>
      </w:r>
    </w:p>
    <w:p>
      <w:pPr>
        <w:pStyle w:val="Normal"/>
        <w:spacing w:lineRule="auto" w:line="240" w:before="120" w:after="120"/>
        <w:ind w:left="851"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0"/>
        </w:numPr>
        <w:spacing w:lineRule="auto" w:line="240" w:before="120" w:after="120"/>
        <w:ind w:left="1418"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procedura de selecție este deschisă, transparentă și nediscriminatorie și se bazează pe criterii obiective de selecție și de atribuire specificate înainte de procedura de licitaț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2" w:name="__Fieldmark__56_3209033944"/>
      <w:bookmarkStart w:id="113" w:name="__Fieldmark__56_3209033944"/>
      <w:bookmarkEnd w:id="11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4" w:name="__Fieldmark__57_3209033944"/>
      <w:bookmarkStart w:id="115" w:name="__Fieldmark__57_3209033944"/>
      <w:bookmarkEnd w:id="11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că ați răspuns „nu”, vă rugăm să furnizați detalii care să indice că s-a urmat o procedură competitivă, transparentă și nediscriminatorie, în conformitate cu directivele aplicabile (de exemplu, procedura competitivă cu negociere, parteneriatul pentru inovare, dialogul competitiv):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0"/>
        </w:numPr>
        <w:spacing w:lineRule="auto" w:line="240" w:before="120" w:after="120"/>
        <w:ind w:left="1418"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cordurile contractuale avute în vedere care descriu toate drepturile și obligațiile părților, inclusiv în ceea ce privește DPI, sunt puse la dispoziție tuturor ofertanților interesați înainte de procedura de licitaț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6" w:name="__Fieldmark__58_3209033944"/>
      <w:bookmarkStart w:id="117" w:name="__Fieldmark__58_3209033944"/>
      <w:bookmarkEnd w:id="11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8" w:name="__Fieldmark__59_3209033944"/>
      <w:bookmarkStart w:id="119" w:name="__Fieldmark__59_3209033944"/>
      <w:bookmarkEnd w:id="1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40"/>
        </w:numPr>
        <w:spacing w:lineRule="auto" w:line="240" w:before="120" w:after="120"/>
        <w:ind w:left="1417"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chiziția nu oferă unuia dintre prestatorii participanți un tratament preferențial în ceea ce privește furnizarea volumelor comerciale ale produselor sau ale serviciilor finale către un achizitor public în statul membru în cauză</w:t>
      </w:r>
      <w:r>
        <w:rPr>
          <w:rStyle w:val="FootnoteAnchor"/>
          <w:rFonts w:cs="Times New Roman" w:ascii="Times New Roman" w:hAnsi="Times New Roman"/>
          <w:sz w:val="24"/>
          <w:szCs w:val="20"/>
          <w:vertAlign w:val="superscript"/>
          <w:lang w:val="ro-RO" w:eastAsia="en-US" w:bidi="hu-HU"/>
        </w:rPr>
        <w:footnoteReference w:id="6"/>
      </w:r>
      <w:r>
        <w:rPr>
          <w:rFonts w:cs="Times New Roman" w:ascii="Times New Roman" w:hAnsi="Times New Roman"/>
          <w:sz w:val="24"/>
          <w:szCs w:val="20"/>
          <w:lang w:val="ro-RO" w:eastAsia="hu-HU" w:bidi="hu-HU"/>
        </w:rPr>
        <w:t xml:space="preserve"> și este îndeplinită una din următoarele condiții:</w:t>
      </w:r>
    </w:p>
    <w:p>
      <w:pPr>
        <w:pStyle w:val="Normal"/>
        <w:numPr>
          <w:ilvl w:val="0"/>
          <w:numId w:val="61"/>
        </w:numPr>
        <w:spacing w:lineRule="auto" w:line="240" w:before="120" w:after="1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toate rezultatele care nu generează DPI pot fi difuzate la scară largă într-un mod care să permită altor întreprinderi să le reproducă și orice DPI sunt alocate integral achizitorului public sau</w:t>
      </w:r>
    </w:p>
    <w:p>
      <w:pPr>
        <w:pStyle w:val="Normal"/>
        <w:numPr>
          <w:ilvl w:val="0"/>
          <w:numId w:val="61"/>
        </w:numPr>
        <w:spacing w:lineRule="auto" w:line="240" w:before="120" w:after="1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ice prestator de servicii căruia îi sunt alocate rezultatele care generează DPI are obligația de a acorda achizitorului public acces nelimitat în mod gratuit la rezultatele respective și de a acorda acces părților terțe în condițiile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0" w:name="__Fieldmark__60_3209033944"/>
      <w:bookmarkStart w:id="121" w:name="__Fieldmark__60_3209033944"/>
      <w:bookmarkEnd w:id="1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3209033944"/>
      <w:bookmarkStart w:id="123" w:name="__Fieldmark__61_3209033944"/>
      <w:bookmarkEnd w:id="12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escrierea măsurii de ajutor notificate</w:t>
            </w:r>
          </w:p>
        </w:tc>
      </w:tr>
    </w:tbl>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proiecte de cercetare și dezvoltar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etape de cercetare și dezvoltare (C&amp;D) beneficiază de sprijin în cadrul măsurii notificate:</w:t>
      </w:r>
    </w:p>
    <w:p>
      <w:pPr>
        <w:pStyle w:val="Normal"/>
        <w:numPr>
          <w:ilvl w:val="0"/>
          <w:numId w:val="49"/>
        </w:numPr>
        <w:spacing w:lineRule="auto" w:line="240" w:before="0" w:after="20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4" w:name="__Fieldmark__62_3209033944"/>
      <w:bookmarkStart w:id="125" w:name="__Fieldmark__62_3209033944"/>
      <w:bookmarkEnd w:id="12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ercetare fundamentală;</w:t>
      </w:r>
    </w:p>
    <w:p>
      <w:pPr>
        <w:pStyle w:val="Normal"/>
        <w:numPr>
          <w:ilvl w:val="0"/>
          <w:numId w:val="4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6" w:name="__Fieldmark__63_3209033944"/>
      <w:bookmarkStart w:id="127" w:name="__Fieldmark__63_3209033944"/>
      <w:bookmarkEnd w:id="12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ercetare industrială;</w:t>
      </w:r>
    </w:p>
    <w:p>
      <w:pPr>
        <w:pStyle w:val="Normal"/>
        <w:numPr>
          <w:ilvl w:val="0"/>
          <w:numId w:val="49"/>
        </w:numPr>
        <w:spacing w:lineRule="auto" w:line="240" w:before="0" w:after="20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8" w:name="__Fieldmark__64_3209033944"/>
      <w:bookmarkStart w:id="129" w:name="__Fieldmark__64_3209033944"/>
      <w:bookmarkEnd w:id="12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zvoltare experimentală.</w:t>
      </w:r>
    </w:p>
    <w:p>
      <w:pPr>
        <w:pStyle w:val="Normal"/>
        <w:numPr>
          <w:ilvl w:val="0"/>
          <w:numId w:val="2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dacă proiectul de cercetare și dezvoltare cuprinde mai multe categorii de cercetare, vă rugăm să enumerați diversele sarcini și să le încadrați în categoriile de cercetare fundamentală, cercetare industrială sau dezvoltare experimental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0"/>
        </w:numPr>
        <w:spacing w:lineRule="auto" w:line="240" w:before="120" w:after="120"/>
        <w:ind w:left="720" w:hanging="720"/>
        <w:contextualSpacing/>
        <w:jc w:val="both"/>
        <w:rPr/>
      </w:pPr>
      <w:r>
        <w:rPr/>
        <w:t>Vă rugăm să precizați costurile eligibile și, în cazul ajutoarelor individuale, să indicați cuantumul acestora:</w:t>
      </w:r>
    </w:p>
    <w:tbl>
      <w:tblPr>
        <w:tblW w:w="8505" w:type="dxa"/>
        <w:jc w:val="left"/>
        <w:tblInd w:w="704" w:type="dxa"/>
        <w:tblLayout w:type="fixed"/>
        <w:tblCellMar>
          <w:top w:w="0" w:type="dxa"/>
          <w:left w:w="108" w:type="dxa"/>
          <w:bottom w:w="0" w:type="dxa"/>
          <w:right w:w="108" w:type="dxa"/>
        </w:tblCellMar>
      </w:tblPr>
      <w:tblGrid>
        <w:gridCol w:w="3119"/>
        <w:gridCol w:w="1701"/>
        <w:gridCol w:w="1842"/>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Cercetare fundamental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Cercetare industrial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Dezvoltare experimental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cu personalu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instrumentelor și echipamente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clădirilor și terenuri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cercetării contractuale, cunoștințelor și brevetelor cumpărate sau obținute cu licență din surse externe în condiții de concurență deplin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heltuieli de regie suplimentare suportate în mod direct ca rezultat al proiec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Alte cheltuieli de funcțion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bl>
    <w:p>
      <w:pPr>
        <w:pStyle w:val="Normal"/>
        <w:numPr>
          <w:ilvl w:val="0"/>
          <w:numId w:val="20"/>
        </w:numPr>
        <w:spacing w:lineRule="auto" w:line="240" w:before="120" w:after="120"/>
        <w:ind w:left="720" w:hanging="720"/>
        <w:contextualSpacing/>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Vă rugăm să precizați intensitățile maxime ale ajutorului aplicabile:</w:t>
      </w:r>
    </w:p>
    <w:tbl>
      <w:tblPr>
        <w:tblW w:w="8505" w:type="dxa"/>
        <w:jc w:val="left"/>
        <w:tblInd w:w="704" w:type="dxa"/>
        <w:tblLayout w:type="fixed"/>
        <w:tblCellMar>
          <w:top w:w="0" w:type="dxa"/>
          <w:left w:w="108" w:type="dxa"/>
          <w:bottom w:w="0" w:type="dxa"/>
          <w:right w:w="108" w:type="dxa"/>
        </w:tblCellMar>
      </w:tblPr>
      <w:tblGrid>
        <w:gridCol w:w="3827"/>
        <w:gridCol w:w="1560"/>
        <w:gridCol w:w="1559"/>
        <w:gridCol w:w="155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ic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ijlo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a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Cercetare fundament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Cercetare industri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120"/>
              <w:ind w:left="317" w:hanging="283"/>
              <w:contextualSpacing/>
              <w:rPr>
                <w:rFonts w:ascii="Times New Roman" w:hAnsi="Times New Roman" w:cs="Times New Roman"/>
                <w:bCs/>
                <w:sz w:val="20"/>
                <w:szCs w:val="20"/>
                <w:lang w:val="ro-RO" w:eastAsia="hu-HU" w:bidi="hu-HU"/>
              </w:rPr>
            </w:pPr>
            <w:r>
              <w:rPr>
                <w:rFonts w:cs="Times New Roman" w:ascii="Times New Roman" w:hAnsi="Times New Roman"/>
                <w:sz w:val="20"/>
                <w:szCs w:val="20"/>
                <w:lang w:val="ro-RO" w:eastAsia="hu-HU" w:bidi="hu-HU"/>
              </w:rPr>
              <w:t>care face obiectul colaborării efective între întreprinderi (pentru întreprinderile mari, colaborare transfrontalieră sau cu cel puțin un IMM) sau între o întreprindere și o organizație de cercetare sau</w:t>
            </w:r>
          </w:p>
          <w:p>
            <w:pPr>
              <w:pStyle w:val="Normal"/>
              <w:numPr>
                <w:ilvl w:val="0"/>
                <w:numId w:val="23"/>
              </w:numPr>
              <w:spacing w:lineRule="auto" w:line="240" w:before="120" w:after="120"/>
              <w:ind w:left="317" w:hanging="283"/>
              <w:contextualSpacing/>
              <w:rPr>
                <w:rFonts w:ascii="Times New Roman" w:hAnsi="Times New Roman" w:cs="Times New Roman"/>
                <w:bCs/>
                <w:sz w:val="24"/>
                <w:szCs w:val="20"/>
                <w:lang w:val="ro-RO" w:eastAsia="hu-HU" w:bidi="hu-HU"/>
              </w:rPr>
            </w:pPr>
            <w:r>
              <w:rPr>
                <w:rFonts w:cs="Times New Roman" w:ascii="Times New Roman" w:hAnsi="Times New Roman"/>
                <w:sz w:val="20"/>
                <w:szCs w:val="20"/>
                <w:lang w:val="ro-RO" w:eastAsia="hu-HU" w:bidi="hu-HU"/>
              </w:rPr>
              <w:t>care face obiectul diseminării pe scară largă a rezultatel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ezvoltare experiment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120"/>
              <w:ind w:left="317" w:hanging="283"/>
              <w:contextualSpacing/>
              <w:rPr>
                <w:rFonts w:ascii="Times New Roman" w:hAnsi="Times New Roman" w:cs="Times New Roman"/>
                <w:bCs/>
                <w:sz w:val="20"/>
                <w:szCs w:val="20"/>
                <w:lang w:val="ro-RO" w:eastAsia="hu-HU" w:bidi="hu-HU"/>
              </w:rPr>
            </w:pPr>
            <w:r>
              <w:rPr>
                <w:rFonts w:cs="Times New Roman" w:ascii="Times New Roman" w:hAnsi="Times New Roman"/>
                <w:sz w:val="20"/>
                <w:szCs w:val="20"/>
                <w:lang w:val="ro-RO" w:eastAsia="hu-HU" w:bidi="hu-HU"/>
              </w:rPr>
              <w:t>care face obiectul colaborării efective între întreprinderi (pentru întreprinderile mari, colaborare transfrontalieră sau cu cel puțin un IMM) sau între o întreprindere și o organizație de cercetare sau</w:t>
            </w:r>
          </w:p>
          <w:p>
            <w:pPr>
              <w:pStyle w:val="Normal"/>
              <w:numPr>
                <w:ilvl w:val="0"/>
                <w:numId w:val="23"/>
              </w:numPr>
              <w:spacing w:lineRule="auto" w:line="240" w:before="120" w:after="120"/>
              <w:ind w:left="317" w:hanging="283"/>
              <w:contextualSpacing/>
              <w:rPr>
                <w:rFonts w:ascii="Times New Roman" w:hAnsi="Times New Roman" w:cs="Times New Roman"/>
                <w:bCs/>
                <w:sz w:val="24"/>
                <w:szCs w:val="20"/>
                <w:lang w:val="ro-RO" w:eastAsia="hu-HU" w:bidi="hu-HU"/>
              </w:rPr>
            </w:pPr>
            <w:r>
              <w:rPr>
                <w:rFonts w:cs="Times New Roman" w:ascii="Times New Roman" w:hAnsi="Times New Roman"/>
                <w:sz w:val="20"/>
                <w:szCs w:val="20"/>
                <w:lang w:val="ro-RO" w:eastAsia="hu-HU" w:bidi="hu-HU"/>
              </w:rPr>
              <w:t>care face obiectul diseminării pe scară largă a rezultatel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bl>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studii de fezabilitat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16"/>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6"/>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le ajutorului aplicabile, inclusiv orice majorări pentru IMM-uri („bonusuri pentru IMM-u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Ajutoare pentru construirea și modernizarea infrastructurilor de cercetare </w:t>
      </w:r>
    </w:p>
    <w:p>
      <w:pPr>
        <w:pStyle w:val="Normal"/>
        <w:keepNext w:val="true"/>
        <w:keepLines/>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atea maximă aplicabilă 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pPr>
      <w:r>
        <w:rPr>
          <w:rFonts w:cs="Times New Roman" w:ascii="Times New Roman" w:hAnsi="Times New Roman"/>
          <w:sz w:val="24"/>
          <w:szCs w:val="20"/>
          <w:lang w:val="ro-RO" w:eastAsia="hu-HU" w:bidi="hu-HU"/>
        </w:rPr>
        <w:t>Dacă infrastructurile de cercetare desfășoară deopotrivă activități de natură economică și neeconomică, vă rugăm să bifați căsuța de mai jos pentru a confirma faptul că respectivele costuri de finanțare și venituri aferente fiecărui tip de activitate sunt contabilizate separat, pe baza unor principii de contabilitate aplicate în mod coerent și justificabile în mod obiectiv:</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0" w:name="__Fieldmark__65_3209033944"/>
      <w:bookmarkStart w:id="131" w:name="__Fieldmark__65_3209033944"/>
      <w:bookmarkEnd w:id="1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infrastructurile de cercetare beneficiază de finanțare publică deopotrivă pentru activitățile de natură economică și neeconomică, vă rugăm să bifați căsuța de mai jos pentru a confirma existența unui mecanism de monitorizare și de recuperare menit să asigure faptul că nu se depășește intensitatea maximă aplicabilă a ajutorului:</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2" w:name="__Fieldmark__66_3209033944"/>
      <w:bookmarkStart w:id="133" w:name="__Fieldmark__66_3209033944"/>
      <w:bookmarkEnd w:id="1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ețul perceput pentru operarea sau utilizarea infrastructurilor de cercetare corespunde prețului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4" w:name="__Fieldmark__67_3209033944"/>
      <w:bookmarkStart w:id="135" w:name="__Fieldmark__67_3209033944"/>
      <w:bookmarkEnd w:id="1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6" w:name="__Fieldmark__68_3209033944"/>
      <w:bookmarkStart w:id="137" w:name="__Fieldmark__68_3209033944"/>
      <w:bookmarkEnd w:id="1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cesul la infrastructurile de cercetare este permis mai multor utilizatori în mod transparent și nediscriminatoriu?</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8" w:name="__Fieldmark__69_3209033944"/>
      <w:bookmarkStart w:id="139" w:name="__Fieldmark__69_3209033944"/>
      <w:bookmarkEnd w:id="1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40" w:name="__Fieldmark__70_3209033944"/>
      <w:bookmarkStart w:id="141" w:name="__Fieldmark__70_3209033944"/>
      <w:bookmarkEnd w:id="14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în care unele întreprinderi beneficiază de acces preferențial, vă rugăm să furnizați detalii și să precizați procentul costurilor de investiție suportat de respectivele întreprind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44"/>
        </w:numPr>
        <w:spacing w:lineRule="auto" w:line="240" w:before="0" w:after="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inovare destinate IMM-urilor</w:t>
      </w:r>
    </w:p>
    <w:p>
      <w:pPr>
        <w:pStyle w:val="Normal"/>
        <w:keepNext w:val="true"/>
        <w:keepLines/>
        <w:numPr>
          <w:ilvl w:val="0"/>
          <w:numId w:val="33"/>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numPr>
          <w:ilvl w:val="0"/>
          <w:numId w:val="17"/>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3209033944"/>
      <w:bookmarkStart w:id="143" w:name="__Fieldmark__71_3209033944"/>
      <w:bookmarkEnd w:id="14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bținerea, validarea și protejarea brevetelor și a altor imobilizări necorporale;</w:t>
      </w:r>
    </w:p>
    <w:p>
      <w:pPr>
        <w:pStyle w:val="Normal"/>
        <w:numPr>
          <w:ilvl w:val="0"/>
          <w:numId w:val="17"/>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4" w:name="__Fieldmark__72_3209033944"/>
      <w:bookmarkStart w:id="145" w:name="__Fieldmark__72_3209033944"/>
      <w:bookmarkEnd w:id="14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tașarea de personal cu înaltă calificare;</w:t>
      </w:r>
    </w:p>
    <w:p>
      <w:pPr>
        <w:pStyle w:val="Normal"/>
        <w:numPr>
          <w:ilvl w:val="0"/>
          <w:numId w:val="17"/>
        </w:numPr>
        <w:spacing w:lineRule="auto" w:line="240" w:before="0" w:after="200"/>
        <w:jc w:val="both"/>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6" w:name="__Fieldmark__73_3209033944"/>
      <w:bookmarkStart w:id="147" w:name="__Fieldmark__73_3209033944"/>
      <w:bookmarkEnd w:id="14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bținerea de servicii de consiliere și de asistență în domeniul inovării.</w:t>
      </w:r>
    </w:p>
    <w:p>
      <w:pPr>
        <w:pStyle w:val="Normal"/>
        <w:numPr>
          <w:ilvl w:val="0"/>
          <w:numId w:val="33"/>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3"/>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4"/>
        </w:numPr>
        <w:spacing w:lineRule="auto" w:line="240" w:before="0" w:after="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inovarea de proces și inovarea organizațională</w:t>
      </w:r>
    </w:p>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spacing w:lineRule="auto" w:line="240" w:before="280" w:after="280"/>
        <w:ind w:left="709"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48" w:name="__Fieldmark__74_3209033944"/>
      <w:bookmarkStart w:id="149" w:name="__Fieldmark__74_3209033944"/>
      <w:bookmarkEnd w:id="14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ovare de proces;</w:t>
      </w:r>
    </w:p>
    <w:p>
      <w:pPr>
        <w:pStyle w:val="Normal"/>
        <w:spacing w:lineRule="auto" w:line="240" w:before="280" w:after="280"/>
        <w:ind w:left="709"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3209033944"/>
      <w:bookmarkStart w:id="151" w:name="__Fieldmark__75_3209033944"/>
      <w:bookmarkEnd w:id="15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ovare organizațională.</w:t>
      </w:r>
    </w:p>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tbl>
      <w:tblPr>
        <w:tblW w:w="8363" w:type="dxa"/>
        <w:jc w:val="left"/>
        <w:tblInd w:w="704" w:type="dxa"/>
        <w:tblLayout w:type="fixed"/>
        <w:tblCellMar>
          <w:top w:w="0" w:type="dxa"/>
          <w:left w:w="108" w:type="dxa"/>
          <w:bottom w:w="0" w:type="dxa"/>
          <w:right w:w="108" w:type="dxa"/>
        </w:tblCellMar>
      </w:tblPr>
      <w:tblGrid>
        <w:gridCol w:w="5528"/>
        <w:gridCol w:w="283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cu personal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instrumentelor și echipamentelor (în măsura în care acestea sunt utilizate în cadrul proiectului și pe durata acestei utiliză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clădirilor și terenurilor (în măsura în care acestea sunt utilizate în cadrul proiectului și pe durata acestei utiliză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cercetării contractuale, cunoștințelor și brevetelor cumpărate sau obținute cu licență din surse externe în condiții de concurență deplin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0"/>
                <w:lang w:val="ro-RO" w:eastAsia="hu-HU" w:bidi="hu-HU"/>
              </w:rPr>
              <w:t>Cheltuieli de regie suplimentare și alte cheltuieli de funcționare suportate în mod direct ca rezultat al proiectulu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bl>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ajutoarele se acordă unor întreprinderi mari, vă rugăm să bifați căsuța de mai jos pentru a confirma faptul că acestea colaborează cu IMM-urile în cadrul activității care beneficiază de ajutor și că IMM-urile care colaborează suportă cel puțin 30 % din costurile eligibile total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3209033944"/>
      <w:bookmarkStart w:id="153" w:name="__Fieldmark__76_3209033944"/>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clusterele de inovar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ajutorul este acordat exclusiv entității juridice care operează clusterul de inovar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3209033944"/>
      <w:bookmarkStart w:id="155" w:name="__Fieldmark__77_3209033944"/>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Taxele percepute pentru utilizarea instalațiilor clusterului și pentru participarea la activitățile clusterului corespund prețului pieței sau reflectă costurile aferent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3209033944"/>
      <w:bookmarkStart w:id="157" w:name="__Fieldmark__78_3209033944"/>
      <w:bookmarkEnd w:id="15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8" w:name="__Fieldmark__79_3209033944"/>
      <w:bookmarkStart w:id="159" w:name="__Fieldmark__79_3209033944"/>
      <w:bookmarkEnd w:id="15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cesul la sediile, instalațiile și activitățile clusterului este permis mai multor utilizatori în mod transparent și nediscriminatoriu?</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0" w:name="__Fieldmark__80_3209033944"/>
      <w:bookmarkStart w:id="161" w:name="__Fieldmark__80_3209033944"/>
      <w:bookmarkEnd w:id="16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3209033944"/>
      <w:bookmarkStart w:id="163" w:name="__Fieldmark__81_3209033944"/>
      <w:bookmarkEnd w:id="16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în care unele întreprinderi beneficiază de acces preferențial, vă rugăm să furnizați detalii și să precizați procentul costurilor de investiții suportat de respectivele întreprind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cu privire la specializarea prevăzută sau preconizată a clusterului de inovare, potențialul regional existent și prezența în Uniune a unor clustere cu scopuri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44"/>
        </w:numPr>
        <w:spacing w:lineRule="auto" w:line="240" w:before="0" w:after="280"/>
        <w:ind w:left="851" w:hanging="851"/>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pentru investiții</w:t>
      </w:r>
    </w:p>
    <w:p>
      <w:pPr>
        <w:pStyle w:val="Normal"/>
        <w:spacing w:lineRule="auto" w:line="240" w:before="280" w:after="280"/>
        <w:ind w:left="851"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numPr>
          <w:ilvl w:val="0"/>
          <w:numId w:val="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 inclusiv orice majorări („bonusuri”) pentru clusterele situate în regiuni asistate care îndeplinesc condițiile prevăzute la articolul 107 alineatul (3) litera (a) sau (c) din TFU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44"/>
        </w:numPr>
        <w:spacing w:lineRule="auto" w:line="240" w:before="0" w:after="280"/>
        <w:ind w:left="851" w:hanging="851"/>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de operare</w:t>
      </w:r>
    </w:p>
    <w:p>
      <w:pPr>
        <w:pStyle w:val="Normal"/>
        <w:keepNext w:val="true"/>
        <w:keepLines/>
        <w:spacing w:lineRule="auto" w:line="240" w:before="280" w:after="280"/>
        <w:ind w:left="851"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keepLines/>
        <w:numPr>
          <w:ilvl w:val="0"/>
          <w:numId w:val="2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keepNext w:val="true"/>
        <w:keepLines/>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3209033944"/>
      <w:bookmarkStart w:id="165" w:name="__Fieldmark__82_3209033944"/>
      <w:bookmarkEnd w:id="16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mpulsionarea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3209033944"/>
      <w:bookmarkStart w:id="167" w:name="__Fieldmark__83_3209033944"/>
      <w:bookmarkEnd w:id="16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promovarea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3209033944"/>
      <w:bookmarkStart w:id="169" w:name="__Fieldmark__84_3209033944"/>
      <w:bookmarkEnd w:id="16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gestionarea instalațiilor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3209033944"/>
      <w:bookmarkStart w:id="171" w:name="__Fieldmark__85_3209033944"/>
      <w:bookmarkEnd w:id="17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rganizarea de programe de formare, de ateliere și de conferințe.</w:t>
      </w:r>
    </w:p>
    <w:p>
      <w:pPr>
        <w:pStyle w:val="Normal"/>
        <w:numPr>
          <w:ilvl w:val="0"/>
          <w:numId w:val="2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atea maximă aplicabilă a ajutorului și durat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măsurii de ajutor notificate</w:t>
            </w:r>
          </w:p>
        </w:tc>
      </w:tr>
    </w:tbl>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descrieți pe larg proiectul sau activitatea care beneficiază de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un obiectiv bine definit de interes comun</w:t>
      </w:r>
    </w:p>
    <w:p>
      <w:pPr>
        <w:pStyle w:val="Normal"/>
        <w:spacing w:lineRule="auto" w:line="240" w:before="0" w:after="0"/>
        <w:ind w:left="792" w:hanging="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51"/>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definiți cu precizie obiectivul urmărit și să explicați cum intenționează măsura notificată să promoveze activitățile de C&amp;D&amp;I în Uniu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1"/>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unei scheme de ajutoare, aceasta face parte dintr-un program sau plan de acțiune amplu de stimulare a activităților de C&amp;D&amp;I sau a strategiilor de specializare inteligentă?</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3209033944"/>
      <w:bookmarkStart w:id="173" w:name="__Fieldmark__86_3209033944"/>
      <w:bookmarkEnd w:id="17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4" w:name="__Fieldmark__87_3209033944"/>
      <w:bookmarkStart w:id="175" w:name="__Fieldmark__87_3209033944"/>
      <w:bookmarkEnd w:id="17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în cazul în care este relevant inclusiv făcând trimitere la evaluări ale unor măsuri de ajutor similare anteri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ind w:firstLine="72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keepNext w:val="true"/>
        <w:keepLines/>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a crește dimensiunea proiectului ca urmare a măsurii notificat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6" w:name="__Fieldmark__88_3209033944"/>
      <w:bookmarkStart w:id="177" w:name="__Fieldmark__88_3209033944"/>
      <w:bookmarkEnd w:id="17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8" w:name="__Fieldmark__89_3209033944"/>
      <w:bookmarkStart w:id="179" w:name="__Fieldmark__89_3209033944"/>
      <w:bookmarkEnd w:id="17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keepNext w:val="true"/>
        <w:keepLines/>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keepNext w:val="true"/>
        <w:keepLines/>
        <w:numPr>
          <w:ilvl w:val="0"/>
          <w:numId w:val="28"/>
        </w:numPr>
        <w:spacing w:lineRule="auto" w:line="240" w:before="0" w:after="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0" w:name="__Fieldmark__90_3209033944"/>
      <w:bookmarkStart w:id="181" w:name="__Fieldmark__90_3209033944"/>
      <w:bookmarkEnd w:id="18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costurilor totale ale proiectului (fără o scădere a cheltuielilor suportate de beneficiarul ajutorului, în comparație cu situația în care nu se acordă ajutor);</w:t>
      </w:r>
    </w:p>
    <w:p>
      <w:pPr>
        <w:pStyle w:val="Normal"/>
        <w:keepNext w:val="true"/>
        <w:keepLines/>
        <w:numPr>
          <w:ilvl w:val="0"/>
          <w:numId w:val="28"/>
        </w:numPr>
        <w:spacing w:lineRule="auto" w:line="240" w:before="0" w:after="20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2" w:name="__Fieldmark__91_3209033944"/>
      <w:bookmarkStart w:id="183" w:name="__Fieldmark__91_3209033944"/>
      <w:bookmarkEnd w:id="18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umărului de persoane implicate în activități de C&amp;D&amp;I;</w:t>
      </w:r>
    </w:p>
    <w:p>
      <w:pPr>
        <w:pStyle w:val="Normal"/>
        <w:keepNext w:val="true"/>
        <w:keepLines/>
        <w:numPr>
          <w:ilvl w:val="0"/>
          <w:numId w:val="2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4" w:name="__Fieldmark__92_3209033944"/>
      <w:bookmarkStart w:id="185" w:name="__Fieldmark__92_3209033944"/>
      <w:bookmarkEnd w:id="18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e va extinde domeniul de aplicare al proiectului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6" w:name="__Fieldmark__93_3209033944"/>
      <w:bookmarkStart w:id="187" w:name="__Fieldmark__93_3209033944"/>
      <w:bookmarkEnd w:id="18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8" w:name="__Fieldmark__94_3209033944"/>
      <w:bookmarkStart w:id="189" w:name="__Fieldmark__94_3209033944"/>
      <w:bookmarkEnd w:id="18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numPr>
          <w:ilvl w:val="0"/>
          <w:numId w:val="47"/>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0" w:name="__Fieldmark__95_3209033944"/>
      <w:bookmarkStart w:id="191" w:name="__Fieldmark__95_3209033944"/>
      <w:bookmarkEnd w:id="19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umărului de rezultate preconizate ale proiectului;</w:t>
      </w:r>
    </w:p>
    <w:p>
      <w:pPr>
        <w:pStyle w:val="Normal"/>
        <w:numPr>
          <w:ilvl w:val="0"/>
          <w:numId w:val="47"/>
        </w:numPr>
        <w:spacing w:lineRule="auto" w:line="240" w:before="120" w:after="12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2" w:name="__Fieldmark__96_3209033944"/>
      <w:bookmarkStart w:id="193" w:name="__Fieldmark__96_3209033944"/>
      <w:bookmarkEnd w:id="19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ivelului de ambiție al proiectului, evidențiat printr-un număr mai mare de parteneri implicați, o mai mare probabilitate a unei descoperiri științifice sau tehnologice ori un risc mai ridicat de eșec (legat în principal de faptul că proiectul este pe termen lung și de incertitudinea rezultatelor acestuia);</w:t>
      </w:r>
    </w:p>
    <w:p>
      <w:pPr>
        <w:pStyle w:val="Normal"/>
        <w:numPr>
          <w:ilvl w:val="0"/>
          <w:numId w:val="47"/>
        </w:numPr>
        <w:spacing w:lineRule="auto" w:line="240" w:before="120" w:after="120"/>
        <w:contextualSpacing/>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4" w:name="__Fieldmark__97_3209033944"/>
      <w:bookmarkStart w:id="195" w:name="__Fieldmark__97_3209033944"/>
      <w:bookmarkEnd w:id="19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e va accelera ritmul proiectului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6" w:name="__Fieldmark__98_3209033944"/>
      <w:bookmarkStart w:id="197" w:name="__Fieldmark__98_3209033944"/>
      <w:bookmarkEnd w:id="19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8" w:name="__Fieldmark__99_3209033944"/>
      <w:bookmarkStart w:id="199" w:name="__Fieldmark__99_3209033944"/>
      <w:bookmarkEnd w:id="19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uma totală cheltuită va crește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0" w:name="__Fieldmark__100_3209033944"/>
      <w:bookmarkStart w:id="201" w:name="__Fieldmark__100_3209033944"/>
      <w:bookmarkEnd w:id="20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2" w:name="__Fieldmark__101_3209033944"/>
      <w:bookmarkStart w:id="203" w:name="__Fieldmark__101_3209033944"/>
      <w:bookmarkEnd w:id="20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4" w:name="__Fieldmark__102_3209033944"/>
      <w:bookmarkStart w:id="205" w:name="__Fieldmark__102_3209033944"/>
      <w:bookmarkEnd w:id="20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cheltuielilor totale cu C&amp;D&amp;I suportate de beneficiarul ajutorului, în termeni absoluți sau ca procent din cifra de afaceri;</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6" w:name="__Fieldmark__103_3209033944"/>
      <w:bookmarkStart w:id="207" w:name="__Fieldmark__103_3209033944"/>
      <w:bookmarkEnd w:id="20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modificări aduse bugetului angajat pentru proiect (fără o scădere corespunzătoare a bugetului alocat altor proiecte);</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8" w:name="__Fieldmark__104_3209033944"/>
      <w:bookmarkStart w:id="209" w:name="__Fieldmark__104_3209033944"/>
      <w:bookmarkEnd w:id="20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 xml:space="preserve">Măsura notificată va face obiectul unei evaluăr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use la dispoziția publicului referitoare la interesul comu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0" w:name="__Fieldmark__105_3209033944"/>
      <w:bookmarkStart w:id="211" w:name="__Fieldmark__105_3209033944"/>
      <w:bookmarkEnd w:id="21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2" w:name="__Fieldmark__106_3209033944"/>
      <w:bookmarkStart w:id="213" w:name="__Fieldmark__106_3209033944"/>
      <w:bookmarkEnd w:id="21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Necesitatea intervenției statului</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6"/>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identificați disfuncționalitățile pieței care constituie un obstacol în calea activităților de C&amp;D&amp;I în cazul de față și care justifică necesitatea unui ajutor de stat și să furnizați elemente de probă relevant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3209033944"/>
      <w:bookmarkStart w:id="215" w:name="__Fieldmark__107_3209033944"/>
      <w:bookmarkEnd w:id="21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externalități pozitive/diseminare de cunoștinț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3209033944"/>
      <w:bookmarkStart w:id="217" w:name="__Fieldmark__108_3209033944"/>
      <w:bookmarkEnd w:id="21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formații imperfecte și asimetric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8" w:name="__Fieldmark__109_3209033944"/>
      <w:bookmarkStart w:id="219" w:name="__Fieldmark__109_3209033944"/>
      <w:bookmarkEnd w:id="21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ficiențe de coordonare și de rețe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6"/>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explicați în ce mod măsura notificată poate să diminueze cu eficacitate disfuncționalitățile pieței, comparativ cu atingerea obiectivului de interes comun în absenț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0" w:after="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dacă ajutorul are ca obiect o disfuncționalitate generală a pieței privind activitățile de C&amp;D&amp;I în Uniune sau o disfuncționalitate specifică a pieței care vizează, de exemplu, un anumit sector sau o anumită linie de activ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sunt disponibile, vă rugăm să furnizați orice comparații sectoriale și alte studii care pot fundamenta analiza presupuselor disfuncționalități ale pie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sunt disponibile, vă rugăm să furnizați orice informații privind proiecte sau activități de C&amp;D&amp;I desfășurate în cadrul Uniunii care, în ceea ce privește conținutul tehnologic, nivelul de risc și dimensiunea lor, sunt similare celor vizate de măsura notificată și să explicați de ce ajutorul este necesar în cazul de fa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măsurii de ajutor</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au fost stabilite avantajele utilizării unui instrument de politică selectiv precum ajutorul de stat pentru a intensifica activitățile de C&amp;D&amp;I și să furnizați orice evaluare a impactului și orice documente justificative conex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e care oferă un avantaj pecuniar direct (cum ar fi granturi directe, scutiri sau reduceri de impozit ori de alte taxe obligatorii sau furnizarea de terenuri, bunuri sau servicii la prețuri avantajoase), vă rugăm să prezentați o analiză a altor opțiuni și să explicați de ce sau cum alte forme de ajutor sunt mai puțin adecvate pentru a remedia deficiențele identificate ale pie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59"/>
        </w:numPr>
        <w:spacing w:lineRule="auto" w:line="240" w:before="120" w:after="120"/>
        <w:ind w:left="720" w:hanging="720"/>
        <w:contextualSpacing/>
        <w:jc w:val="both"/>
        <w:rPr/>
      </w:pPr>
      <w:r>
        <w:rPr>
          <w:rFonts w:cs="Times New Roman" w:ascii="Times New Roman" w:hAnsi="Times New Roman"/>
          <w:sz w:val="24"/>
          <w:szCs w:val="20"/>
          <w:lang w:val="ro-RO" w:eastAsia="hu-HU" w:bidi="hu-HU"/>
        </w:rPr>
        <w:t>Vă rugăm să bifați căsuța de mai jos pentru a confirma că la acordarea ajutorului în cadrul măsurii notificate se asigură faptul că activitățile relevante de C&amp;D&amp;I nu au început înainte de depunerea de către beneficiar a cererii de ajutor la autoritățile național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xml:space="preserve"> și, în cazul ajutoarelor individuale, precizați datele relevante:</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3209033944"/>
      <w:bookmarkStart w:id="221" w:name="__Fieldmark__110_3209033944"/>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9"/>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cererile de ajutor includ cel puțin numele solicitantului și dimensiunea întreprinderii, o descriere a proiectului, inclusiv locul în care se desfășoară acesta, data de începere și data de finalizare, cuantumul sprijinului public necesar pentru realizarea proiectului și o listă a costurilor eligibile:</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3209033944"/>
      <w:bookmarkStart w:id="223" w:name="__Fieldmark__111_3209033944"/>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numPr>
          <w:ilvl w:val="0"/>
          <w:numId w:val="5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ei măsuri fiscale, vă rugăm să furnizați detalii și, în cazul măsurilor neprogresive, orice studii de evaluare care stabilesc efectul lor stimulativ:</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120" w:after="240"/>
        <w:ind w:left="1225" w:hanging="505"/>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numPr>
          <w:ilvl w:val="0"/>
          <w:numId w:val="60"/>
        </w:numPr>
        <w:spacing w:lineRule="auto" w:line="240" w:before="24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scrieți, printr-o analiză contrafactuală, comportamentul beneficiarului în absența ajutorului și să precizați schimbarea vizat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elementele relevante pentru măsura notificată și să furnizați elemente de probă justificative, cum ar fi documente ale conducerii, evaluări ale riscurilor, rapoarte financiare, planuri de afaceri interne, avize ale experților și alte studii referitoare la proiectul care face obiectul evaluării:</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4" w:name="__Fieldmark__112_3209033944"/>
      <w:bookmarkStart w:id="225" w:name="__Fieldmark__112_3209033944"/>
      <w:bookmarkEnd w:id="22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ivelul de rentabilitate;</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6" w:name="__Fieldmark__113_3209033944"/>
      <w:bookmarkStart w:id="227" w:name="__Fieldmark__113_3209033944"/>
      <w:bookmarkEnd w:id="22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uantumul investiției și calendarul fluxurilor de numerar;</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8" w:name="__Fieldmark__114_3209033944"/>
      <w:bookmarkStart w:id="229" w:name="__Fieldmark__114_3209033944"/>
      <w:bookmarkEnd w:id="22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ivelul de risc implic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6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sunt disponibile, vă rugăm să furnizați date specifice sectorului de activitate care să demonstreze că scenariul contrafactual al beneficiarului, nivelul său de profitabilitate necesar și fluxurile sale de numerar preconizate sunt rezonabi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oporționalitatea ajutorului</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3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ui avans rambursabil exprimat ca echivalent-subvenție brută, vă rugăm să furnizați detalii cu privire la metodologia aplicată pentru calcularea respectivului echivalent-subvenție brută, inclusiv date verificabile pe care se bazează calculul, și în cazul ajutoarelor individuale, să precizați în temeiul cărei scheme de ajutoare aprobate se acordă ajutoru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ui avans rambursabil exprimat ca procent din costurile eligibile și depășește, cu până la 10 puncte procentuale, intensitățile maxime ale ajutoarelor stabilite în Cadrul C&amp;D&amp;I, vă rugăm să confirmați faptul că:</w:t>
      </w:r>
    </w:p>
    <w:p>
      <w:pPr>
        <w:pStyle w:val="Normal"/>
        <w:numPr>
          <w:ilvl w:val="0"/>
          <w:numId w:val="1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3209033944"/>
      <w:bookmarkStart w:id="231" w:name="__Fieldmark__115_3209033944"/>
      <w:bookmarkEnd w:id="23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rezultat pozitiv, măsura notificată prevede că avansul trebuie rambursat cu o rată a dobânzii cel puțin egală cu rata de actualizare care rezultă din aplicarea Comunicării Comisiei privind revizuirea metodei de stabilire a ratelor de referință și de scont</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w:t>
      </w:r>
    </w:p>
    <w:p>
      <w:pPr>
        <w:pStyle w:val="Normal"/>
        <w:numPr>
          <w:ilvl w:val="0"/>
          <w:numId w:val="1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3209033944"/>
      <w:bookmarkStart w:id="233" w:name="__Fieldmark__116_3209033944"/>
      <w:bookmarkEnd w:id="23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succes care depășește rezultatul definit ca pozitiv, statul membru în cauză solicită plăți suplimentare pe lângă rambursarea avansului, inclusiv dobândă, calculată în conformitate cu rata de actualizare aplicabilă;</w:t>
      </w:r>
    </w:p>
    <w:p>
      <w:pPr>
        <w:pStyle w:val="Normal"/>
        <w:numPr>
          <w:ilvl w:val="0"/>
          <w:numId w:val="14"/>
        </w:numPr>
        <w:spacing w:lineRule="auto" w:line="240" w:before="120" w:after="120"/>
        <w:contextualSpacing/>
        <w:rPr>
          <w:rFonts w:ascii="Times New Roman" w:hAnsi="Times New Roman" w:cs="Times New Roman"/>
          <w:i/>
          <w:i/>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4" w:name="__Fieldmark__117_3209033944"/>
      <w:bookmarkStart w:id="235" w:name="__Fieldmark__117_3209033944"/>
      <w:bookmarkEnd w:id="2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eșec sau al unui succes parțial, rambursarea este proporțională cu gradul de reușită atins.</w:t>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 cu privire la rambursarea avansului și să definiți cu claritate ce se consideră a fi un rezultat de succes al activităților care beneficiază de ajutor, pe baza unei ipoteze rezonabile și prude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ei măsuri fiscale, vă rugăm să precizați cum se calculează intensitățile ajutorului și să furnizați orice detalii relevante:</w:t>
      </w:r>
    </w:p>
    <w:p>
      <w:pPr>
        <w:pStyle w:val="Normal"/>
        <w:spacing w:lineRule="auto" w:line="240" w:before="280" w:after="280"/>
        <w:ind w:left="1418" w:hanging="72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6" w:name="__Fieldmark__118_3209033944"/>
      <w:bookmarkStart w:id="237" w:name="__Fieldmark__118_3209033944"/>
      <w:bookmarkEnd w:id="2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pe baza proiectelor individuale;</w:t>
      </w:r>
    </w:p>
    <w:p>
      <w:pPr>
        <w:pStyle w:val="Normal"/>
        <w:spacing w:lineRule="auto" w:line="240" w:before="280" w:after="280"/>
        <w:ind w:left="1418" w:hanging="72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8" w:name="__Fieldmark__119_3209033944"/>
      <w:bookmarkStart w:id="239" w:name="__Fieldmark__119_3209033944"/>
      <w:bookmarkEnd w:id="2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la nivelul întreprinderii, ca raport între scutirea fiscală globală și suma tuturor costurilor cu C&amp;D&amp;I eligibile suportate pe parcursul unei perioade de timp care nu depășește trei exerciții fiscale consecuti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55"/>
        </w:numPr>
        <w:spacing w:lineRule="auto" w:line="240" w:before="0" w:after="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keepNext w:val="true"/>
        <w:keepLines/>
        <w:spacing w:lineRule="auto" w:line="240" w:before="0" w:after="0"/>
        <w:ind w:left="1224"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keepLines/>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furnizați un plan de afaceri amplu pentru proiectul care beneficiază de ajutor (cu și fără ajutor), inclusiv toate costurile și beneficiile relevant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autoSpaceDE w:val="false"/>
        <w:spacing w:lineRule="auto" w:line="240" w:before="12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beneficiarul ajutorului are în mod clar de ales între a desfășura fie proiectul care beneficiază de ajutor, fie un proiect alternativ care nu beneficiază de ajutor, vă rugăm să furnizați și un plan de afaceri amplu pentru proiectul contrafactua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absența unui proiect alternativ, vă rugăm să explicați de ce ajutorul este limitat la minimul necesar pentru ca proiectul care beneficiază de ajutor să fie suficient de profitabil, de exemplu făcând posibilă atingerea unei rate interne de rentabilitate („RIR”) care să corespundă valorii de referință specifice sectorului sau întreprinderii ori ratei minime acceptabile de rentabil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beneficiarul ajutorului are în mod clar de ales între a desfășura fie proiectul care beneficiază de ajutor, fie un proiect alternativ care nu beneficiază de ajutor, vă rugăm să explicați de ce ajutorul este limitat la minimul necesar pentru a acoperi costurile suplimentare nete ale proiectului care beneficiază de ajutor în comparație cu proiectul contrafactual (care nu beneficiază de ajutor), dacă este relevant, ținând seama de probabilitățile din cadrul diverselor scenarii de afac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autoSpaceDE w:val="false"/>
        <w:spacing w:lineRule="auto" w:line="240" w:before="120" w:after="120"/>
        <w:ind w:left="709" w:hanging="0"/>
        <w:jc w:val="both"/>
        <w:rPr>
          <w:rFonts w:ascii="Times New Roman" w:hAnsi="Times New Roman" w:cs="Times New Roman"/>
          <w:b/>
          <w:b/>
          <w:sz w:val="24"/>
          <w:szCs w:val="20"/>
          <w:lang w:val="ro-RO" w:eastAsia="hu-HU" w:bidi="hu-HU"/>
        </w:rPr>
      </w:pPr>
      <w:r>
        <w:rPr>
          <w:rFonts w:cs="Times New Roman" w:ascii="Times New Roman" w:hAnsi="Times New Roman"/>
          <w:sz w:val="24"/>
          <w:szCs w:val="20"/>
          <w:lang w:val="ro-RO" w:eastAsia="hu-HU" w:bidi="hu-HU"/>
        </w:rPr>
        <w:t>Vă rugăm să furnizați orice documente justificative, cum ar fi documente interne ale societății, care să ateste faptul că proiectul contrafactual este un proiect alternativ clar definit și suficient de previzibil care a fost luat în considerare de beneficiar în cadrul procesului său intern de luare a deciziil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a fost stabilit cuantumul ajutorului și să furnizați orice documente justificati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u existat mai mulți candidați potențiali pentru desfășurarea activității care beneficiază de ajutor, ajutorul se acordă pe baza unor criterii transparente, obiective și nediscriminato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0" w:name="__Fieldmark__120_3209033944"/>
      <w:bookmarkStart w:id="241" w:name="__Fieldmark__120_3209033944"/>
      <w:bookmarkEnd w:id="24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2" w:name="__Fieldmark__121_3209033944"/>
      <w:bookmarkStart w:id="243" w:name="__Fieldmark__121_3209033944"/>
      <w:bookmarkEnd w:id="24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este menit să remedieze denaturări actuale sau potențiale, fie acestea directe ori indirecte, ale schimburilor comerciale internaționale, vă rugăm să furnizați orice elemente de probă disponibile care să ateste faptul că, în mod direct sau direct, concurenții din afara Uniunii au primit (în mod normal în decursul ultimilor trei ani) sau vor primi ajutoare cu o intensitate echivalentă pentru proiecte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sunt disponibile, vă rugăm să furnizați și informații suficiente pentru a evalua necesitatea de a lua în considerare avantajul competitiv de care beneficiază un concurent dintr-o țară ter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ordarea ajutorului este condiționată de obligația ca beneficiarul să aibă sediul central sau să fie stabilit, în principal, în statul membru în cauză</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4" w:name="__Fieldmark__122_3209033944"/>
      <w:bookmarkStart w:id="245" w:name="__Fieldmark__122_3209033944"/>
      <w:bookmarkEnd w:id="24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6" w:name="__Fieldmark__123_3209033944"/>
      <w:bookmarkStart w:id="247" w:name="__Fieldmark__123_3209033944"/>
      <w:bookmarkEnd w:id="24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ordarea ajutorului este condiționată de obligația ca beneficiarul să utilizeze produse sau servicii națio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8" w:name="__Fieldmark__124_3209033944"/>
      <w:bookmarkStart w:id="249" w:name="__Fieldmark__124_3209033944"/>
      <w:bookmarkEnd w:id="24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0" w:name="__Fieldmark__125_3209033944"/>
      <w:bookmarkStart w:id="251" w:name="__Fieldmark__125_3209033944"/>
      <w:bookmarkEnd w:id="25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de ajutor limitează posibilitatea ca beneficiarul să valorifice rezultatele C&amp;D&amp;I în alte state memb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2" w:name="__Fieldmark__126_3209033944"/>
      <w:bookmarkStart w:id="253" w:name="__Fieldmark__126_3209033944"/>
      <w:bookmarkEnd w:id="25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4" w:name="__Fieldmark__127_3209033944"/>
      <w:bookmarkStart w:id="255" w:name="__Fieldmark__127_3209033944"/>
      <w:bookmarkEnd w:id="25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de ajutor impune orice altă obligație beneficiar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6" w:name="__Fieldmark__128_3209033944"/>
      <w:bookmarkStart w:id="257" w:name="__Fieldmark__128_3209033944"/>
      <w:bookmarkEnd w:id="25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8" w:name="__Fieldmark__129_3209033944"/>
      <w:bookmarkStart w:id="259" w:name="__Fieldmark__129_3209033944"/>
      <w:bookmarkEnd w:id="25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in cadrul prezentei secțiuni,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0" w:after="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 xml:space="preserve">Schemă de ajutoare </w:t>
      </w:r>
    </w:p>
    <w:p>
      <w:pPr>
        <w:pStyle w:val="Normal"/>
        <w:spacing w:lineRule="auto" w:line="240" w:before="120" w:after="120"/>
        <w:ind w:left="709" w:hanging="0"/>
        <w:jc w:val="both"/>
        <w:rPr>
          <w:rFonts w:ascii="Times New Roman" w:hAnsi="Times New Roman" w:cs="Times New Roman"/>
          <w:b/>
          <w:b/>
          <w:i/>
          <w:i/>
          <w:sz w:val="24"/>
          <w:szCs w:val="20"/>
          <w:lang w:val="ro-RO" w:eastAsia="hu-HU" w:bidi="hu-HU"/>
        </w:rPr>
      </w:pPr>
      <w:r>
        <w:rPr>
          <w:rFonts w:cs="Times New Roman" w:ascii="Times New Roman" w:hAnsi="Times New Roman"/>
          <w:b/>
          <w:i/>
          <w:sz w:val="24"/>
          <w:szCs w:val="20"/>
          <w:lang w:val="ro-RO" w:eastAsia="hu-HU" w:bidi="hu-HU"/>
        </w:rPr>
      </w:r>
    </w:p>
    <w:p>
      <w:pPr>
        <w:pStyle w:val="Normal"/>
        <w:spacing w:lineRule="auto" w:line="240" w:before="120" w:after="120"/>
        <w:ind w:left="720" w:hanging="0"/>
        <w:contextualSpacing/>
        <w:jc w:val="both"/>
        <w:rPr/>
      </w:pPr>
      <w:r>
        <w:rPr>
          <w:rFonts w:cs="Times New Roman" w:ascii="Times New Roman" w:hAnsi="Times New Roman"/>
          <w:sz w:val="24"/>
          <w:szCs w:val="20"/>
          <w:lang w:val="ro-RO" w:eastAsia="hu-HU" w:bidi="hu-HU"/>
        </w:rPr>
        <w:t xml:space="preserve">În cazul schemelor de ajutoare, vă rugăm să precizați cum se va asigura faptul că orice efecte negative vor fi limitate la minimum (ținând seama, de exemplu, de dimensiunea proiectelor în cauză, de cuantumurile individuale și cumulative ale ajutoarelor, de numărul beneficiarilor preconizați și de caracteristicile sectoarelor vizate) și să furnizați orice evaluare a impactului sau orice evaluăr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efectuate pentru scheme similare anteri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55"/>
        </w:numPr>
        <w:spacing w:lineRule="auto" w:line="240" w:before="0" w:after="0"/>
        <w:ind w:left="1225" w:hanging="505"/>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 xml:space="preserve">Ajutoare individuale </w:t>
      </w:r>
    </w:p>
    <w:p>
      <w:pPr>
        <w:pStyle w:val="Normal"/>
        <w:spacing w:lineRule="auto" w:line="240" w:before="0" w:after="0"/>
        <w:ind w:left="1224"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numPr>
          <w:ilvl w:val="0"/>
          <w:numId w:val="58"/>
        </w:numPr>
        <w:spacing w:lineRule="auto" w:line="240" w:before="120" w:after="120"/>
        <w:ind w:left="720" w:hanging="720"/>
        <w:contextualSpacing/>
        <w:jc w:val="both"/>
        <w:rPr>
          <w:rFonts w:ascii="Times New Roman" w:hAnsi="Times New Roman" w:cs="Times New Roman"/>
          <w:color w:val="000000"/>
          <w:sz w:val="24"/>
          <w:szCs w:val="20"/>
          <w:lang w:val="ro-RO" w:eastAsia="hu-HU" w:bidi="hu-HU"/>
        </w:rPr>
      </w:pPr>
      <w:r>
        <w:rPr>
          <w:rFonts w:cs="Times New Roman" w:ascii="Times New Roman" w:hAnsi="Times New Roman"/>
          <w:sz w:val="24"/>
          <w:szCs w:val="20"/>
          <w:lang w:val="ro-RO" w:eastAsia="hu-HU" w:bidi="hu-HU"/>
        </w:rPr>
        <w:t>Dacă este cazul, vă rugăm să descrieți impactul probabil al ajutorului asupra concurenței în cadrul procesului de inov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dentificați piețele produsului asupra cărora este probabil ca ajutorul să aibă un impact și să furnizați cota de piață actuală a beneficiarului pe fiecare dintre piețele vizate, precum și orice schimbări în ceea ce privește respectivele cote de piață care ar fi generate de activitățile care beneficiază de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dintre piețele produsului vizate, vă rugăm să identificați principalii concurenți ai beneficiarului ajutorului și să furnizați cotele de piață ale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disponibil, vă rugăm să furnizați indicele Herfindahl-Hirschman („IHH”) aferen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dintre piețele produsului vizate, vă rugăm să furnizați informații privind clienții sau consumatorii afectați de activitățile care beneficiază de ajutor:</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scrieți structura și dinamica piețelor relevante în ceea ce privește următoarele aspecte:</w:t>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voluții recente și perspective de creștere economică viit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ma cheltuită de principalii actori pentru proiecte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ivelul barierelor la intrare și la ieș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xistența puterii de cumpărare compensator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imulente pentru a concura pe piețe viit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iferențierea produselor și intensitatea concuren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lte elemente care ar putea să îi afecteze pe concurenți, pe clienți sau pe consuma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ajutorului are vreo influență în cadrul procesului de selecție, de exemplu prin faptul că are dreptul de a recomanda întreprinderi sau prin orientarea cercetă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0" w:name="__Fieldmark__130_3209033944"/>
      <w:bookmarkStart w:id="261" w:name="__Fieldmark__130_3209033944"/>
      <w:bookmarkEnd w:id="26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2" w:name="__Fieldmark__131_3209033944"/>
      <w:bookmarkStart w:id="263" w:name="__Fieldmark__131_3209033944"/>
      <w:bookmarkEnd w:id="26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ul este acordat pe piețe care prezintă un surplus de capacitate sau în cadrul unor sectoare aflate în decl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4" w:name="__Fieldmark__132_3209033944"/>
      <w:bookmarkStart w:id="265" w:name="__Fieldmark__132_3209033944"/>
      <w:bookmarkEnd w:id="26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6" w:name="__Fieldmark__133_3209033944"/>
      <w:bookmarkStart w:id="267" w:name="__Fieldmark__133_3209033944"/>
      <w:bookmarkEnd w:id="26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a avut în vedere locații alternative pentru activitățile care beneficiază de ajut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8" w:name="__Fieldmark__134_3209033944"/>
      <w:bookmarkStart w:id="269" w:name="__Fieldmark__134_3209033944"/>
      <w:bookmarkEnd w:id="26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70" w:name="__Fieldmark__135_3209033944"/>
      <w:bookmarkStart w:id="271" w:name="__Fieldmark__135_3209033944"/>
      <w:bookmarkEnd w:id="27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spacing w:lineRule="auto" w:line="240" w:before="280" w:after="28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orice alte informații care sunt relevante pentru a evalua măsura de ajutor notificată în temeiul Cadrului C&amp;D&amp;I:</w:t>
      </w:r>
    </w:p>
    <w:p>
      <w:pPr>
        <w:pStyle w:val="Normal"/>
        <w:tabs>
          <w:tab w:val="clear" w:pos="720"/>
          <w:tab w:val="left" w:pos="9072" w:leader="dot"/>
        </w:tabs>
        <w:spacing w:lineRule="auto" w:line="240" w:before="120" w:after="12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JO C 198, 27.6.2014, p. 1.</w:t>
      </w:r>
    </w:p>
  </w:footnote>
  <w:footnote w:id="3">
    <w:p>
      <w:pPr>
        <w:pStyle w:val="Footnote"/>
        <w:spacing w:lineRule="auto" w:line="240" w:before="0" w:after="0"/>
        <w:ind w:left="720" w:hanging="720"/>
        <w:jc w:val="both"/>
        <w:rPr/>
      </w:pPr>
      <w:r>
        <w:rPr>
          <w:rStyle w:val="FootnoteCharacters"/>
        </w:rPr>
        <w:footnoteRef/>
      </w:r>
      <w:r>
        <w:rPr>
          <w:sz w:val="20"/>
        </w:rPr>
        <w:tab/>
        <w:t>Regulamentul (UE) nr. 651/2014 al Comisiei din 17 iunie 2014 de declarare a anumitor categorii de ajutoare compatibile cu piața internă în aplicarea articolelor 107 și 108 din tratat (JO L 187, 26.6.2014, p. 1 ).</w:t>
      </w:r>
    </w:p>
  </w:footnote>
  <w:footnote w:id="4">
    <w:p>
      <w:pPr>
        <w:pStyle w:val="Footnote"/>
        <w:spacing w:lineRule="auto" w:line="240" w:before="0" w:after="80"/>
        <w:rPr/>
      </w:pPr>
      <w:r>
        <w:rPr>
          <w:rStyle w:val="FootnoteCharacters"/>
        </w:rPr>
        <w:footnoteRef/>
      </w:r>
      <w:r>
        <w:rPr>
          <w:lang w:val="ro-RO"/>
        </w:rPr>
        <w:tab/>
      </w:r>
      <w:r>
        <w:rPr>
          <w:sz w:val="20"/>
          <w:lang w:val="ro-RO"/>
        </w:rPr>
        <w:t>JO C 249, 31.7.2014, p. 1.</w:t>
      </w:r>
    </w:p>
  </w:footnote>
  <w:footnote w:id="5">
    <w:p>
      <w:pPr>
        <w:pStyle w:val="Footnote"/>
        <w:spacing w:lineRule="auto" w:line="240" w:before="0" w:after="0"/>
        <w:ind w:left="720" w:hanging="720"/>
        <w:jc w:val="both"/>
        <w:rPr/>
      </w:pPr>
      <w:r>
        <w:rPr>
          <w:rStyle w:val="FootnoteCharacters"/>
        </w:rPr>
        <w:footnoteRef/>
      </w:r>
      <w:r>
        <w:rPr>
          <w:sz w:val="20"/>
          <w:lang w:val="ro-RO"/>
        </w:rPr>
        <w:tab/>
        <w:t>Directiva 2014/24/UE a Parlamentului European și a Consiliului din 26 februarie 2014 privind achizițiile publice și de abrogare a Directivei 2004/18/CE (JO L 94, 28.3.2014, p. 65) și Directiva 2014/25/UE a Parlamentului European și a Consiliului din 26 februarie 2014 privind achizițiile efectuate de entitățile care își desfășoară activitatea în sectoarele apei, energiei, transporturilor și serviciilor poștale și de abrogare a Directivei 2004/17/CΕ (JO L 94, 28.3.2014, p. 243).</w:t>
      </w:r>
    </w:p>
  </w:footnote>
  <w:footnote w:id="6">
    <w:p>
      <w:pPr>
        <w:pStyle w:val="Footnote"/>
        <w:spacing w:lineRule="auto" w:line="240" w:before="0" w:after="0"/>
        <w:ind w:left="720" w:hanging="720"/>
        <w:jc w:val="both"/>
        <w:rPr/>
      </w:pPr>
      <w:r>
        <w:rPr>
          <w:rStyle w:val="FootnoteCharacters"/>
        </w:rPr>
        <w:footnoteRef/>
      </w:r>
      <w:r>
        <w:rPr>
          <w:sz w:val="20"/>
          <w:lang w:val="ro-RO"/>
        </w:rPr>
        <w:tab/>
        <w:t>Fără a aduce atingere procedurilor care au ca obiect atât dezvoltarea, cât și achiziționarea ulterioară a produselor sau a serviciilor unice ori specializate.</w:t>
      </w:r>
    </w:p>
  </w:footnote>
  <w:footnote w:id="7">
    <w:p>
      <w:pPr>
        <w:pStyle w:val="Footnote"/>
        <w:spacing w:lineRule="auto" w:line="240" w:before="0" w:after="80"/>
        <w:ind w:left="720" w:hanging="720"/>
        <w:jc w:val="both"/>
        <w:rPr/>
      </w:pPr>
      <w:r>
        <w:rPr>
          <w:rStyle w:val="FootnoteCharacters"/>
        </w:rPr>
        <w:footnoteRef/>
      </w:r>
      <w:r>
        <w:rPr>
          <w:sz w:val="20"/>
          <w:lang w:val="ro-RO"/>
        </w:rPr>
        <w:tab/>
        <w:t>Dacă cererea de ajutor se referă la un proiect de C&amp;D, nu se exclude posibilitatea ca potențialul beneficiar să fi efectuat deja studii de fezabilitate care nu fac obiectul cererii de ajutor.</w:t>
      </w:r>
    </w:p>
  </w:footnote>
  <w:footnote w:id="8">
    <w:p>
      <w:pPr>
        <w:pStyle w:val="Footnote"/>
        <w:spacing w:before="0" w:after="80"/>
        <w:rPr/>
      </w:pPr>
      <w:r>
        <w:rPr>
          <w:rStyle w:val="FootnoteCharacters"/>
        </w:rPr>
        <w:footnoteRef/>
      </w:r>
      <w:r>
        <w:rPr>
          <w:lang w:val="ro-RO"/>
        </w:rPr>
        <w:tab/>
      </w:r>
      <w:r>
        <w:rPr>
          <w:sz w:val="20"/>
          <w:lang w:val="ro-RO"/>
        </w:rPr>
        <w:t>JO C 14, 19.1.2008,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1429"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right"/>
      <w:pPr>
        <w:tabs>
          <w:tab w:val="num" w:pos="0"/>
        </w:tabs>
        <w:ind w:left="1440" w:hanging="360"/>
      </w:pPr>
      <w:rPr>
        <w:b w:val="false"/>
      </w:rPr>
    </w:lvl>
  </w:abstractNum>
  <w:abstractNum w:abstractNumId="11">
    <w:lvl w:ilvl="0">
      <w:start w:val="1"/>
      <w:numFmt w:val="bullet"/>
      <w:lvlText w:val=""/>
      <w:lvlJc w:val="left"/>
      <w:pPr>
        <w:tabs>
          <w:tab w:val="num" w:pos="3163"/>
        </w:tabs>
        <w:ind w:left="3163" w:hanging="283"/>
      </w:pPr>
      <w:rPr>
        <w:rFonts w:ascii="Symbol" w:hAnsi="Symbol" w:cs="Symbol" w:hint="default"/>
      </w:rPr>
    </w:lvl>
  </w:abstractNum>
  <w:abstractNum w:abstractNumId="12">
    <w:lvl w:ilvl="0">
      <w:start w:val="1"/>
      <w:numFmt w:val="lowerLetter"/>
      <w:lvlText w:val="(%1)"/>
      <w:lvlJc w:val="left"/>
      <w:pPr>
        <w:tabs>
          <w:tab w:val="num" w:pos="720"/>
        </w:tabs>
        <w:ind w:left="1440" w:hanging="360"/>
      </w:pPr>
      <w:rPr/>
    </w:lvl>
  </w:abstractNum>
  <w:abstractNum w:abstractNumId="13">
    <w:lvl w:ilvl="0">
      <w:start w:val="1"/>
      <w:numFmt w:val="bullet"/>
      <w:lvlText w:val=""/>
      <w:lvlJc w:val="left"/>
      <w:pPr>
        <w:tabs>
          <w:tab w:val="num" w:pos="2199"/>
        </w:tabs>
        <w:ind w:left="2199" w:hanging="283"/>
      </w:pPr>
      <w:rPr>
        <w:rFonts w:ascii="Symbol" w:hAnsi="Symbol" w:cs="Symbol" w:hint="default"/>
      </w:rPr>
    </w:lvl>
  </w:abstractNum>
  <w:abstractNum w:abstractNumId="14">
    <w:lvl w:ilvl="0">
      <w:start w:val="1"/>
      <w:numFmt w:val="lowerLetter"/>
      <w:lvlText w:val="(%1)"/>
      <w:lvlJc w:val="left"/>
      <w:pPr>
        <w:tabs>
          <w:tab w:val="num" w:pos="0"/>
        </w:tabs>
        <w:ind w:left="1429" w:hanging="360"/>
      </w:pPr>
      <w:rPr>
        <w:i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rPr>
        <w:i w:val="false"/>
        <w:b/>
      </w:rPr>
    </w:lvl>
  </w:abstractNum>
  <w:abstractNum w:abstractNumId="20">
    <w:lvl w:ilvl="0">
      <w:start w:val="1"/>
      <w:numFmt w:val="upperLetter"/>
      <w:lvlText w:val="%1)"/>
      <w:lvlJc w:val="left"/>
      <w:pPr>
        <w:tabs>
          <w:tab w:val="num" w:pos="720"/>
        </w:tabs>
        <w:ind w:left="720" w:hanging="360"/>
      </w:pPr>
      <w:rPr>
        <w:i w:val="false"/>
        <w:b/>
      </w:rPr>
    </w:lvl>
  </w:abstractNum>
  <w:abstractNum w:abstractNumId="21">
    <w:lvl w:ilvl="0">
      <w:start w:val="1"/>
      <w:numFmt w:val="upperLetter"/>
      <w:lvlText w:val="%1)"/>
      <w:lvlJc w:val="left"/>
      <w:pPr>
        <w:tabs>
          <w:tab w:val="num" w:pos="0"/>
        </w:tabs>
        <w:ind w:left="720" w:hanging="360"/>
      </w:pPr>
      <w:rPr>
        <w:i w:val="false"/>
        <w:b/>
      </w:rPr>
    </w:lvl>
  </w:abstractNum>
  <w:abstractNum w:abstractNumId="22">
    <w:lvl w:ilvl="0">
      <w:start w:val="1"/>
      <w:numFmt w:val="bullet"/>
      <w:lvlText w:val=""/>
      <w:lvlJc w:val="left"/>
      <w:pPr>
        <w:tabs>
          <w:tab w:val="num" w:pos="1360"/>
        </w:tabs>
        <w:ind w:left="1360"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29" w:hanging="360"/>
      </w:pPr>
      <w:rPr/>
    </w:lvl>
  </w:abstractNum>
  <w:abstractNum w:abstractNumId="25">
    <w:lvl w:ilvl="0">
      <w:start w:val="1"/>
      <w:numFmt w:val="upperLetter"/>
      <w:lvlText w:val="%1)"/>
      <w:lvlJc w:val="left"/>
      <w:pPr>
        <w:tabs>
          <w:tab w:val="num" w:pos="720"/>
        </w:tabs>
        <w:ind w:left="720" w:hanging="360"/>
      </w:pPr>
      <w:rPr>
        <w:i w:val="false"/>
        <w:b/>
      </w:rPr>
    </w:lvl>
  </w:abstractNum>
  <w:abstractNum w:abstractNumId="26">
    <w:lvl w:ilvl="0">
      <w:start w:val="1"/>
      <w:numFmt w:val="upperLetter"/>
      <w:lvlText w:val="%1)"/>
      <w:lvlJc w:val="left"/>
      <w:pPr>
        <w:tabs>
          <w:tab w:val="num" w:pos="720"/>
        </w:tabs>
        <w:ind w:left="720" w:hanging="360"/>
      </w:pPr>
      <w:rPr>
        <w:i w:val="false"/>
        <w:b/>
      </w:r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lowerLetter"/>
      <w:lvlText w:val="(%1)"/>
      <w:lvlJc w:val="left"/>
      <w:pPr>
        <w:tabs>
          <w:tab w:val="num" w:pos="0"/>
        </w:tabs>
        <w:ind w:left="1211" w:hanging="360"/>
      </w:pPr>
      <w:rPr/>
    </w:lvl>
  </w:abstractNum>
  <w:abstractNum w:abstractNumId="29">
    <w:lvl w:ilvl="0">
      <w:start w:val="1"/>
      <w:numFmt w:val="upperLetter"/>
      <w:lvlText w:val="%1)"/>
      <w:lvlJc w:val="left"/>
      <w:pPr>
        <w:tabs>
          <w:tab w:val="num" w:pos="720"/>
        </w:tabs>
        <w:ind w:left="720" w:hanging="360"/>
      </w:pPr>
      <w:rPr>
        <w:i w:val="false"/>
        <w:b/>
      </w:rPr>
    </w:lvl>
  </w:abstractNum>
  <w:abstractNum w:abstractNumId="30">
    <w:lvl w:ilvl="0">
      <w:start w:val="1"/>
      <w:numFmt w:val="lowerLetter"/>
      <w:lvlText w:val="(%1)"/>
      <w:lvlJc w:val="left"/>
      <w:pPr>
        <w:tabs>
          <w:tab w:val="num" w:pos="0"/>
        </w:tabs>
        <w:ind w:left="1429" w:hanging="360"/>
      </w:pPr>
      <w:rPr/>
    </w:lvl>
  </w:abstractNum>
  <w:abstractNum w:abstractNumId="31">
    <w:lvl w:ilvl="0">
      <w:start w:val="1"/>
      <w:numFmt w:val="upperLetter"/>
      <w:lvlText w:val="%1)"/>
      <w:lvlJc w:val="left"/>
      <w:pPr>
        <w:tabs>
          <w:tab w:val="num" w:pos="720"/>
        </w:tabs>
        <w:ind w:left="720" w:hanging="360"/>
      </w:pPr>
      <w:rPr>
        <w:i w:val="false"/>
        <w:b/>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Letter"/>
      <w:lvlText w:val="%1)"/>
      <w:lvlJc w:val="left"/>
      <w:pPr>
        <w:tabs>
          <w:tab w:val="num" w:pos="720"/>
        </w:tabs>
        <w:ind w:left="720" w:hanging="360"/>
      </w:pPr>
      <w:rPr>
        <w:i w:val="false"/>
        <w:b/>
      </w:rPr>
    </w:lvl>
  </w:abstractNum>
  <w:abstractNum w:abstractNumId="34">
    <w:lvl w:ilvl="0">
      <w:start w:val="1"/>
      <w:numFmt w:val="upperLetter"/>
      <w:lvlText w:val="%1)"/>
      <w:lvlJc w:val="left"/>
      <w:pPr>
        <w:tabs>
          <w:tab w:val="num" w:pos="720"/>
        </w:tabs>
        <w:ind w:left="720" w:hanging="360"/>
      </w:pPr>
      <w:rPr>
        <w:i w:val="false"/>
        <w:b/>
      </w:rPr>
    </w:lvl>
  </w:abstractNum>
  <w:abstractNum w:abstractNumId="35">
    <w:lvl w:ilvl="0">
      <w:start w:val="1"/>
      <w:numFmt w:val="upperLetter"/>
      <w:lvlText w:val="%1)"/>
      <w:lvlJc w:val="left"/>
      <w:pPr>
        <w:tabs>
          <w:tab w:val="num" w:pos="720"/>
        </w:tabs>
        <w:ind w:left="720" w:hanging="360"/>
      </w:pPr>
      <w:rPr>
        <w:i w:val="false"/>
        <w:b/>
      </w:rPr>
    </w:lvl>
  </w:abstractNum>
  <w:abstractNum w:abstractNumId="3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upperLetter"/>
      <w:lvlText w:val="%1)"/>
      <w:lvlJc w:val="left"/>
      <w:pPr>
        <w:tabs>
          <w:tab w:val="num" w:pos="720"/>
        </w:tabs>
        <w:ind w:left="720" w:hanging="360"/>
      </w:pPr>
      <w:rPr>
        <w:i w:val="false"/>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upperLetter"/>
      <w:lvlText w:val="%1)"/>
      <w:lvlJc w:val="left"/>
      <w:pPr>
        <w:tabs>
          <w:tab w:val="num" w:pos="720"/>
        </w:tabs>
        <w:ind w:left="720" w:hanging="360"/>
      </w:pPr>
      <w:rPr>
        <w:i w:val="false"/>
        <w:b/>
      </w:rPr>
    </w:lvl>
  </w:abstractNum>
  <w:abstractNum w:abstractNumId="42">
    <w:lvl w:ilvl="0">
      <w:start w:val="1"/>
      <w:numFmt w:val="upperLetter"/>
      <w:lvlText w:val="%1)"/>
      <w:lvlJc w:val="left"/>
      <w:pPr>
        <w:tabs>
          <w:tab w:val="num" w:pos="720"/>
        </w:tabs>
        <w:ind w:left="720" w:hanging="360"/>
      </w:pPr>
      <w:rPr>
        <w:i w:val="false"/>
        <w:b/>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720" w:hanging="360"/>
      </w:pPr>
      <w:rPr>
        <w:i w:val="false"/>
        <w:b/>
      </w:rPr>
    </w:lvl>
  </w:abstractNum>
  <w:abstractNum w:abstractNumId="44">
    <w:lvl w:ilvl="0">
      <w:start w:val="1"/>
      <w:numFmt w:val="upperRoman"/>
      <w:lvlText w:val="%1."/>
      <w:lvlJc w:val="left"/>
      <w:pPr>
        <w:tabs>
          <w:tab w:val="num" w:pos="0"/>
        </w:tabs>
        <w:ind w:left="1571" w:hanging="360"/>
      </w:pPr>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b/>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color w:val="000000"/>
      </w:rPr>
    </w:lvl>
    <w:lvl w:ilvl="2">
      <w:start w:val="1"/>
      <w:numFmt w:val="none"/>
      <w:suff w:val="nothing"/>
      <w:lvlText w:val="2.3.1."/>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0"/>
        </w:tabs>
        <w:ind w:left="1429" w:hanging="360"/>
      </w:pPr>
      <w:rPr/>
    </w:lvl>
  </w:abstractNum>
  <w:abstractNum w:abstractNumId="48">
    <w:lvl w:ilvl="0">
      <w:start w:val="1"/>
      <w:numFmt w:val="lowerLetter"/>
      <w:lvlText w:val="(%1)"/>
      <w:lvlJc w:val="left"/>
      <w:pPr>
        <w:tabs>
          <w:tab w:val="num" w:pos="0"/>
        </w:tabs>
        <w:ind w:left="1494" w:hanging="360"/>
      </w:pPr>
      <w:rPr/>
    </w:lvl>
  </w:abstractNum>
  <w:abstractNum w:abstractNumId="49">
    <w:lvl w:ilvl="0">
      <w:start w:val="1"/>
      <w:numFmt w:val="lowerLetter"/>
      <w:lvlText w:val="(%1)"/>
      <w:lvlJc w:val="left"/>
      <w:pPr>
        <w:tabs>
          <w:tab w:val="num" w:pos="0"/>
        </w:tabs>
        <w:ind w:left="1429" w:hanging="360"/>
      </w:pPr>
      <w:rPr/>
    </w:lvl>
  </w:abstractNum>
  <w:abstractNum w:abstractNumId="50">
    <w:lvl w:ilvl="0">
      <w:start w:val="1"/>
      <w:numFmt w:val="upperLetter"/>
      <w:lvlText w:val="%1)"/>
      <w:lvlJc w:val="left"/>
      <w:pPr>
        <w:tabs>
          <w:tab w:val="num" w:pos="720"/>
        </w:tabs>
        <w:ind w:left="720" w:hanging="360"/>
      </w:pPr>
      <w:rPr>
        <w:i w:val="false"/>
        <w:b/>
      </w:rPr>
    </w:lvl>
  </w:abstractNum>
  <w:abstractNum w:abstractNumId="51">
    <w:lvl w:ilvl="0">
      <w:start w:val="1"/>
      <w:numFmt w:val="upperLetter"/>
      <w:lvlText w:val="%1)"/>
      <w:lvlJc w:val="left"/>
      <w:pPr>
        <w:tabs>
          <w:tab w:val="num" w:pos="720"/>
        </w:tabs>
        <w:ind w:left="720" w:hanging="360"/>
      </w:pPr>
      <w:rPr>
        <w:i w:val="false"/>
        <w:b/>
      </w:rPr>
    </w:lvl>
  </w:abstractNum>
  <w:abstractNum w:abstractNumId="5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lvl>
    <w:lvl w:ilvl="1">
      <w:start w:val="1"/>
      <w:numFmt w:val="decimal"/>
      <w:lvlText w:val="6.%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upperLetter"/>
      <w:lvlText w:val="%1)"/>
      <w:lvlJc w:val="left"/>
      <w:pPr>
        <w:tabs>
          <w:tab w:val="num" w:pos="720"/>
        </w:tabs>
        <w:ind w:left="720" w:hanging="360"/>
      </w:pPr>
      <w:rPr>
        <w:i w:val="false"/>
        <w:b/>
      </w:rPr>
    </w:lvl>
  </w:abstractNum>
  <w:abstractNum w:abstractNumId="59">
    <w:lvl w:ilvl="0">
      <w:start w:val="1"/>
      <w:numFmt w:val="upperLetter"/>
      <w:lvlText w:val="%1)"/>
      <w:lvlJc w:val="left"/>
      <w:pPr>
        <w:tabs>
          <w:tab w:val="num" w:pos="720"/>
        </w:tabs>
        <w:ind w:left="720" w:hanging="360"/>
      </w:pPr>
      <w:rPr>
        <w:i w:val="false"/>
        <w:b/>
      </w:rPr>
    </w:lvl>
  </w:abstractNum>
  <w:abstractNum w:abstractNumId="60">
    <w:lvl w:ilvl="0">
      <w:start w:val="1"/>
      <w:numFmt w:val="upperLetter"/>
      <w:lvlText w:val="%1)"/>
      <w:lvlJc w:val="left"/>
      <w:pPr>
        <w:tabs>
          <w:tab w:val="num" w:pos="720"/>
        </w:tabs>
        <w:ind w:left="720" w:hanging="360"/>
      </w:pPr>
      <w:rPr>
        <w:i w:val="false"/>
        <w:b/>
      </w:rPr>
    </w:lvl>
  </w:abstractNum>
  <w:abstractNum w:abstractNumId="61">
    <w:lvl w:ilvl="0">
      <w:start w:val="1"/>
      <w:numFmt w:val="bullet"/>
      <w:lvlText w:val=""/>
      <w:lvlJc w:val="left"/>
      <w:pPr>
        <w:tabs>
          <w:tab w:val="num" w:pos="0"/>
        </w:tabs>
        <w:ind w:left="2138" w:hanging="360"/>
      </w:pPr>
      <w:rPr>
        <w:rFonts w:ascii="Symbol" w:hAnsi="Symbol" w:cs="Symbol" w:hint="default"/>
      </w:rPr>
    </w:lvl>
  </w:abstractNum>
  <w:abstractNum w:abstractNumId="62">
    <w:lvl w:ilvl="0">
      <w:start w:val="1"/>
      <w:numFmt w:val="upperLetter"/>
      <w:lvlText w:val="%1)"/>
      <w:lvlJc w:val="left"/>
      <w:pPr>
        <w:tabs>
          <w:tab w:val="num" w:pos="720"/>
        </w:tabs>
        <w:ind w:left="720" w:hanging="360"/>
      </w:pPr>
      <w:rPr>
        <w:i w:val="false"/>
        <w:b/>
      </w:rPr>
    </w:lvl>
  </w:abstractNum>
  <w:abstractNum w:abstractNumId="63">
    <w:lvl w:ilvl="0">
      <w:start w:val="1"/>
      <w:numFmt w:val="lowerLetter"/>
      <w:lvlText w:val="(%1)"/>
      <w:lvlJc w:val="left"/>
      <w:pPr>
        <w:tabs>
          <w:tab w:val="num" w:pos="0"/>
        </w:tabs>
        <w:ind w:left="1440" w:hanging="360"/>
      </w:pPr>
      <w:rPr/>
    </w:lvl>
  </w:abstractNum>
  <w:abstractNum w:abstractNumId="64">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1">
    <w:name w:val="WW8Num14z1"/>
    <w:qFormat/>
    <w:rPr>
      <w:b w:val="false"/>
    </w:rPr>
  </w:style>
  <w:style w:type="character" w:styleId="WW8Num14z2">
    <w:name w:val="WW8Num14z2"/>
    <w:qFormat/>
    <w:rPr/>
  </w:style>
  <w:style w:type="character" w:styleId="WW8Num15z0">
    <w:name w:val="WW8Num15z0"/>
    <w:qFormat/>
    <w:rPr>
      <w:b/>
      <w:i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val="false"/>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53"/>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45"/>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7"/>
      </w:numPr>
    </w:pPr>
    <w:rPr>
      <w:lang w:bidi="ar-SA"/>
    </w:rPr>
  </w:style>
  <w:style w:type="paragraph" w:styleId="ListBullet2">
    <w:name w:val="List Bullet 2"/>
    <w:basedOn w:val="Text2"/>
    <w:qFormat/>
    <w:pPr>
      <w:numPr>
        <w:ilvl w:val="0"/>
        <w:numId w:val="22"/>
      </w:numPr>
      <w:tabs>
        <w:tab w:val="clear" w:pos="2161"/>
      </w:tabs>
    </w:pPr>
    <w:rPr>
      <w:szCs w:val="20"/>
      <w:lang w:bidi="ar-SA"/>
    </w:rPr>
  </w:style>
  <w:style w:type="paragraph" w:styleId="ListBullet3">
    <w:name w:val="List Bullet 3"/>
    <w:basedOn w:val="Text3"/>
    <w:qFormat/>
    <w:pPr>
      <w:numPr>
        <w:ilvl w:val="0"/>
        <w:numId w:val="13"/>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52"/>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54"/>
      </w:numPr>
    </w:pPr>
    <w:rPr>
      <w:lang w:bidi="ar-SA"/>
    </w:rPr>
  </w:style>
  <w:style w:type="paragraph" w:styleId="ListDash3">
    <w:name w:val="List Dash 3"/>
    <w:basedOn w:val="Text3"/>
    <w:qFormat/>
    <w:pPr>
      <w:numPr>
        <w:ilvl w:val="0"/>
        <w:numId w:val="56"/>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37"/>
      </w:numPr>
    </w:pPr>
    <w:rPr>
      <w:lang w:bidi="ar-SA"/>
    </w:rPr>
  </w:style>
  <w:style w:type="paragraph" w:styleId="ListNumber2">
    <w:name w:val="List Number 2"/>
    <w:basedOn w:val="Text2"/>
    <w:qFormat/>
    <w:pPr>
      <w:numPr>
        <w:ilvl w:val="0"/>
        <w:numId w:val="36"/>
      </w:numPr>
      <w:tabs>
        <w:tab w:val="clear" w:pos="2161"/>
      </w:tabs>
    </w:pPr>
    <w:rPr>
      <w:szCs w:val="20"/>
      <w:lang w:bidi="ar-SA"/>
    </w:rPr>
  </w:style>
  <w:style w:type="paragraph" w:styleId="ListNumber3">
    <w:name w:val="List Number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37"/>
      </w:numPr>
    </w:pPr>
    <w:rPr>
      <w:lang w:bidi="ar-SA"/>
    </w:rPr>
  </w:style>
  <w:style w:type="paragraph" w:styleId="ListNumber2Level2">
    <w:name w:val="List Number 2 (Level 2)"/>
    <w:basedOn w:val="Text2"/>
    <w:qFormat/>
    <w:pPr>
      <w:numPr>
        <w:ilvl w:val="0"/>
        <w:numId w:val="36"/>
      </w:numPr>
      <w:tabs>
        <w:tab w:val="clear" w:pos="2161"/>
      </w:tabs>
    </w:pPr>
    <w:rPr>
      <w:szCs w:val="20"/>
      <w:lang w:bidi="ar-SA"/>
    </w:rPr>
  </w:style>
  <w:style w:type="paragraph" w:styleId="ListNumber3Level2">
    <w:name w:val="List Number 3 (Level 2)"/>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37"/>
      </w:numPr>
    </w:pPr>
    <w:rPr>
      <w:lang w:bidi="ar-SA"/>
    </w:rPr>
  </w:style>
  <w:style w:type="paragraph" w:styleId="ListNumber2Level3">
    <w:name w:val="List Number 2 (Level 3)"/>
    <w:basedOn w:val="Text2"/>
    <w:qFormat/>
    <w:pPr>
      <w:numPr>
        <w:ilvl w:val="0"/>
        <w:numId w:val="36"/>
      </w:numPr>
      <w:tabs>
        <w:tab w:val="clear" w:pos="2161"/>
      </w:tabs>
    </w:pPr>
    <w:rPr>
      <w:szCs w:val="20"/>
      <w:lang w:bidi="ar-SA"/>
    </w:rPr>
  </w:style>
  <w:style w:type="paragraph" w:styleId="ListNumber3Level3">
    <w:name w:val="List Number 3 (Level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37"/>
      </w:numPr>
    </w:pPr>
    <w:rPr>
      <w:lang w:bidi="ar-SA"/>
    </w:rPr>
  </w:style>
  <w:style w:type="paragraph" w:styleId="ListNumber2Level4">
    <w:name w:val="List Number 2 (Level 4)"/>
    <w:basedOn w:val="Text2"/>
    <w:qFormat/>
    <w:pPr>
      <w:numPr>
        <w:ilvl w:val="0"/>
        <w:numId w:val="36"/>
      </w:numPr>
      <w:tabs>
        <w:tab w:val="clear" w:pos="2161"/>
      </w:tabs>
    </w:pPr>
    <w:rPr>
      <w:szCs w:val="20"/>
      <w:lang w:bidi="ar-SA"/>
    </w:rPr>
  </w:style>
  <w:style w:type="paragraph" w:styleId="ListNumber3Level4">
    <w:name w:val="List Number 3 (Level 4)"/>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TEZAK Vesna (COMP)</dc:creator>
  <dc:description/>
  <cp:keywords/>
  <dc:language>en-US</dc:language>
  <cp:lastModifiedBy>Renas</cp:lastModifiedBy>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