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cs="Cambria"/>
                <w:b/>
                <w:b/>
                <w:bCs/>
                <w:sz w:val="26"/>
                <w:szCs w:val="26"/>
                <w:lang w:val="ro-RO" w:eastAsia="ro-RO" w:bidi="ro-RO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  <w:lang w:val="ro-RO" w:eastAsia="ro-RO" w:bidi="ro-RO"/>
              </w:rPr>
              <w:t xml:space="preserve">Partea III.13.D - Fișă de informații suplimentare privind ajutoarele cu caracter social în temeiul articolului 107 alineatul (2) din tratat acordate pentru serviciile de transport aerian </w:t>
            </w:r>
          </w:p>
        </w:tc>
      </w:tr>
    </w:tbl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o-RO" w:eastAsia="ro-RO" w:bidi="ro-RO"/>
        </w:rPr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ro-RO" w:eastAsia="ro-RO" w:bidi="ro-RO"/>
        </w:rPr>
        <w:t>Se recomandă ca prezenta fișă de informații suplimentare să fie completată în plus față de formularul „Informații generale” din partea I pentru notificarea oricăror ajutoare cu caracter social care fac obiectul Orientărilor privind ajutoarele de stat destinate aeroporturilor și companiilor aeriene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ro-RO" w:eastAsia="ro-RO" w:bidi="ro-RO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ro-RO" w:eastAsia="ro-RO" w:bidi="ro-RO"/>
        </w:rPr>
        <w:t xml:space="preserve">. 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ro-RO" w:eastAsia="ro-RO" w:bidi="ro-RO"/>
        </w:rPr>
      </w:pPr>
      <w:r>
        <w:rPr>
          <w:rFonts w:cs="Times New Roman" w:ascii="Times New Roman" w:hAnsi="Times New Roman"/>
          <w:i/>
          <w:sz w:val="24"/>
          <w:szCs w:val="20"/>
          <w:lang w:val="ro-RO" w:eastAsia="ro-RO" w:bidi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ro-RO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ro-RO" w:eastAsia="hu-HU" w:bidi="hu-HU"/>
              </w:rPr>
              <w:t>Informații privind beneficiarul sau beneficiarii, proiectul și ajutorul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explicați obiectivul (obiectivele) social (sociale) al (ale) măsurii notificate și de ce considerați că măsura îndeplinește respectivul (respectivele) obiectiv (obiective)</w:t>
      </w:r>
      <w:r>
        <w:rPr>
          <w:rFonts w:eastAsia="Times New Roman" w:cs="Times New Roman" w:ascii="Times New Roman" w:hAnsi="Times New Roman"/>
          <w:sz w:val="24"/>
          <w:szCs w:val="20"/>
          <w:lang w:val="ro-RO" w:bidi="si-LK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ro-RO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ro-RO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Arial Unicode MS"/>
          <w:b/>
          <w:b/>
          <w:color w:val="000000"/>
          <w:sz w:val="24"/>
          <w:szCs w:val="20"/>
          <w:lang w:val="ro-RO" w:eastAsia="hu-HU" w:bidi="si-LK"/>
        </w:rPr>
      </w:pPr>
      <w:r>
        <w:rPr>
          <w:rFonts w:cs="Times New Roman" w:ascii="Times New Roman" w:hAnsi="Times New Roman"/>
          <w:sz w:val="24"/>
          <w:szCs w:val="20"/>
          <w:lang w:val="ro-RO" w:eastAsia="hu-HU" w:bidi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 w:bidi="si-LK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Informații detaliate privind ajutoarele preconizate</w:t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descrieți (a) metoda de atribuire și de distribuire a ajutorului către consumatorii finali; (b) dacă este cazul, vă rugăm să descrieți entitatea (entitățile) juridică (juridice) care beneficiază de ajutor sau transferă ajutorul către o entitate intermediară responsabilă de distribuirea acestuia către consumatorii finali eligibili.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 w:bidi="si-LK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descrieți categoriile de consumatori finali eligibili, de exemplu pasagerii cu nevoi speciale cum ar fi copiii, persoanele cu handicap, persoanele cu venituri reduse, studenții, persoanele în vârstă etc.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ro-RO"/>
        </w:rPr>
        <w:footnoteReference w:id="3"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confirmați faptul că de ajutor vor beneficia în mod efectiv consumatorii finali eligibili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numPr>
          <w:ilvl w:val="2"/>
          <w:numId w:val="2"/>
        </w:numPr>
        <w:spacing w:lineRule="auto" w:line="240" w:before="0" w:after="240"/>
        <w:ind w:left="1225" w:hanging="505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descrieți rutele eligibile pentru ajutor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 xml:space="preserve">. 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numPr>
          <w:ilvl w:val="2"/>
          <w:numId w:val="2"/>
        </w:numPr>
        <w:spacing w:lineRule="auto" w:line="240" w:before="0" w:after="240"/>
        <w:ind w:left="1225" w:hanging="505"/>
        <w:jc w:val="both"/>
        <w:rPr>
          <w:rFonts w:ascii="Times New Roman" w:hAnsi="Times New Roman" w:eastAsia="Times New Roman" w:cs="Times New Roman"/>
          <w:sz w:val="24"/>
          <w:szCs w:val="20"/>
          <w:lang w:val="hu-HU" w:bidi="si-LK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Ajutorul va fi acordat pentru transportul de pasageri pe o rută (pe rute) care face (fac) legătura cu un aeroport (cu aeroporturi) situat (situate) într-o regiune îndepărtată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ro-RO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 xml:space="preserve"> sau cu un alt aeroport (cu alte aeroporturi) din Spațiul Economic European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24"/>
          <w:szCs w:val="20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0" w:name="__Fieldmark__0_305580070"/>
      <w:bookmarkStart w:id="1" w:name="__Fieldmark__0_305580070"/>
      <w:bookmarkEnd w:id="1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2" w:name="__Fieldmark__1_305580070"/>
      <w:bookmarkStart w:id="3" w:name="__Fieldmark__1_305580070"/>
      <w:bookmarkEnd w:id="3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 xml:space="preserve"> nu</w:t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Dacă ați răspuns „da” la punctul 1.2.5, vă rugăm să descrieți zonele geografice și rutele eligibile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precizați costurile care urmează să fie compensate de ajutor și să confirmați faptul că respectivele costuri eligibile se limitează la prețul unui bilet dus-întors, inclusiv toate taxele și comisioanele facturate de transportator consumatorului final eligibil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confirmați faptul că ajutorul va fi acordat fără a se face discriminări între canalele de distribuție, cum ar fi agențiile de voiaj, serviciile la sol furnizate de companiile aeriene și site-urile internet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797" w:leader="none"/>
        </w:tabs>
        <w:spacing w:lineRule="auto" w:line="240" w:before="240" w:after="120"/>
        <w:ind w:left="1440" w:hanging="0"/>
        <w:jc w:val="both"/>
        <w:rPr>
          <w:rFonts w:ascii="Times New Roman" w:hAnsi="Times New Roman" w:eastAsia="Times New Roman" w:cs="Arial Unicode MS"/>
          <w:sz w:val="24"/>
          <w:szCs w:val="24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 Unicode MS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4"/>
          <w:rFonts w:eastAsia="Times New Roman" w:cs="Arial Unicode MS" w:ascii="Times New Roman" w:hAnsi="Times New Roman"/>
          <w:lang w:val="hu-HU" w:eastAsia="hu-HU" w:bidi="hu-HU"/>
        </w:rPr>
        <w:fldChar w:fldCharType="separate"/>
      </w:r>
      <w:bookmarkStart w:id="4" w:name="__Fieldmark__2_305580070"/>
      <w:bookmarkStart w:id="5" w:name="__Fieldmark__2_305580070"/>
      <w:bookmarkEnd w:id="5"/>
      <w:r/>
      <w:r>
        <w:rPr>
          <w:sz w:val="24"/>
          <w:szCs w:val="24"/>
          <w:rFonts w:eastAsia="Times New Roman" w:cs="Arial Unicode MS" w:ascii="Times New Roman" w:hAnsi="Times New Roman"/>
          <w:lang w:val="hu-HU" w:eastAsia="hu-HU" w:bidi="hu-HU"/>
        </w:rPr>
        <w:fldChar w:fldCharType="end"/>
      </w:r>
      <w:r>
        <w:rPr>
          <w:rFonts w:eastAsia="Times New Roman" w:cs="Arial Unicode MS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descrieți (a) procedura prin care operatorul (operatorii) serviciului aerian vor fi selecționați sau a (au) fost selecționat (selecționați); (b) condițiile de eligibilitate și (c) criteriile de selecție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confirmați faptul că ajutorul va fi acordat fără a se face discriminări în ceea ce privește originea serviciilor, și anume indiferent de compania aeriană care furnizează serviciile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1797" w:leader="none"/>
        </w:tabs>
        <w:spacing w:lineRule="auto" w:line="240" w:before="240" w:after="120"/>
        <w:ind w:left="1440" w:hanging="0"/>
        <w:jc w:val="both"/>
        <w:rPr>
          <w:rFonts w:ascii="Times New Roman" w:hAnsi="Times New Roman" w:eastAsia="Times New Roman" w:cs="Arial Unicode MS"/>
          <w:sz w:val="24"/>
          <w:szCs w:val="24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 Unicode MS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4"/>
          <w:rFonts w:eastAsia="Times New Roman" w:cs="Arial Unicode MS" w:ascii="Times New Roman" w:hAnsi="Times New Roman"/>
          <w:lang w:val="hu-HU" w:eastAsia="hu-HU" w:bidi="hu-HU"/>
        </w:rPr>
        <w:fldChar w:fldCharType="separate"/>
      </w:r>
      <w:bookmarkStart w:id="6" w:name="__Fieldmark__3_305580070"/>
      <w:bookmarkStart w:id="7" w:name="__Fieldmark__3_305580070"/>
      <w:bookmarkEnd w:id="7"/>
      <w:r/>
      <w:r>
        <w:rPr>
          <w:sz w:val="24"/>
          <w:szCs w:val="24"/>
          <w:rFonts w:eastAsia="Times New Roman" w:cs="Arial Unicode MS" w:ascii="Times New Roman" w:hAnsi="Times New Roman"/>
          <w:lang w:val="hu-HU" w:eastAsia="hu-HU" w:bidi="hu-HU"/>
        </w:rPr>
        <w:fldChar w:fldCharType="end"/>
      </w:r>
      <w:r>
        <w:rPr>
          <w:rFonts w:eastAsia="Times New Roman" w:cs="Arial Unicode MS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keepNext w:val="true"/>
        <w:numPr>
          <w:ilvl w:val="2"/>
          <w:numId w:val="2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o-RO"/>
        </w:rPr>
        <w:t>Vă rugăm să descrieți măsurile de control și garanțiile în vigoare menite să asigure faptul că schema este utilizată numai de către consumatorii finali eligibili și că nu există o supracompensare</w:t>
      </w:r>
      <w:r>
        <w:rPr>
          <w:rFonts w:eastAsia="Times New Roman" w:cs="Times New Roman" w:ascii="Times New Roman" w:hAnsi="Times New Roman"/>
          <w:sz w:val="24"/>
          <w:szCs w:val="20"/>
          <w:lang w:val="hu-HU" w:bidi="si-LK"/>
        </w:rPr>
        <w:t>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Arial Unicode MS"/>
          <w:sz w:val="24"/>
          <w:szCs w:val="20"/>
          <w:lang w:val="hu-HU" w:eastAsia="hu-HU" w:bidi="si-LK"/>
        </w:rPr>
      </w:pPr>
      <w:r>
        <w:rPr>
          <w:rFonts w:cs="Arial Unicode MS" w:ascii="Times New Roman" w:hAnsi="Times New Roman"/>
          <w:sz w:val="24"/>
          <w:szCs w:val="20"/>
          <w:lang w:val="hu-HU" w:eastAsia="hu-HU" w:bidi="si-LK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ro-RO"/>
        </w:rPr>
        <w:tab/>
        <w:t>Orientări privind ajutoarele de stat destinate aeroporturilor și companiilor aeriene (JO C 99, 4.4.2014, p. 3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ro-RO"/>
        </w:rPr>
        <w:tab/>
        <w:t>În cazul în care ruta în cauză asigură legătura cu regiuni izolate, cum ar fi regiunile ultraperiferice, insulele și zonele cu densitate redusă a populației, ajutorul ar putea să acopere întreaga populație din regiunea respectivă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ro-RO"/>
        </w:rPr>
        <w:tab/>
        <w:t>Cum ar fi regiunile ultraperiferice, insulele și zonele cu densitate redusă a populație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2:00Z</dcterms:created>
  <dc:creator>TEZAK Vesna (COMP)</dc:creator>
  <dc:description/>
  <cp:keywords/>
  <dc:language>en-US</dc:language>
  <cp:lastModifiedBy>Renas</cp:lastModifiedBy>
  <dcterms:modified xsi:type="dcterms:W3CDTF">2016-06-30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