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3.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32"/>
                <w:lang w:val="ro-RO" w:eastAsia="ro-RO" w:bidi="ro-RO"/>
              </w:rPr>
              <w:t>Fișă de informații suplimentare referitoare la ajutoarele pentru activități de informare și de promovare privind bumbacul și produsele alimentare care fac obiectul unui sistem de calitate</w:t>
            </w:r>
          </w:p>
        </w:tc>
      </w:tr>
    </w:tbl>
    <w:p>
      <w:pPr>
        <w:pStyle w:val="Normal"/>
        <w:spacing w:lineRule="auto" w:line="240" w:before="360" w:after="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Prezentul formular trebuie utilizat pentru notificarea ajutoarelor de stat care vizează activități de informare și de promovare privind bumbacul și produsele alimentare care fac obiectul unui sistem de calitate, astfel cum sunt descrise în partea II capitolul 3 secțiunea 3.9.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pentru activități de informare și de promovare privind bumbacul și produsele alimentare care fac obiectul unui sistem de calitate care beneficiază de ajutoare în temeiul părții II secțiunea 3.8. din Orientă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477370092"/>
      <w:bookmarkStart w:id="1" w:name="__Fieldmark__0_347737009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477370092"/>
      <w:bookmarkStart w:id="3" w:name="__Fieldmark__1_347737009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1)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 doar grupurilor de producători care vor pune în aplicare activitățile de informare și de promov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477370092"/>
      <w:bookmarkStart w:id="5" w:name="__Fieldmark__2_347737009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477370092"/>
      <w:bookmarkStart w:id="7" w:name="__Fieldmark__3_347737009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2)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acoperi doar costurile pentru acțiuni care prezintă următoarele caracteristic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sunt menite să atragă consumatorii să cumpere produsele alimentare sau bumbacul care face (fac) obiectul unui sistem de calit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atrag atenția asupra unor caracteristici sau avantaje specifice produselor alimentare ori bumbacului, în special asupra calității, a metodei specifice de producție, a standardelor ridicate privind bunăstarea animalelor și a respectării mediului, care au legătură cu sistemul de calitate în cauză?</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477370092"/>
      <w:bookmarkStart w:id="9" w:name="__Fieldmark__4_347737009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477370092"/>
      <w:bookmarkStart w:id="11" w:name="__Fieldmark__5_347737009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3)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cțiunile incluse în schema de ajutoare vor îndemna consumatorii să cumpere un produs alimentar sau bumbac datorită originii specifice a produsulu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477370092"/>
      <w:bookmarkStart w:id="13" w:name="__Fieldmark__6_347737009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477370092"/>
      <w:bookmarkStart w:id="15" w:name="__Fieldmark__7_347737009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694) din Orientări, nu se pot acorda ajutoare pentru astfel de acțiuni, cu excepția alimentelor sau a bumbacului incluse într-un sistem de calitate instituite prin titlul II din Regulamentul (UE) nr. 1151/2012.</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iginea produsului alimentar sau a bumbacului va fi indicată în acțiunile incluse în schema de ajutoar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477370092"/>
      <w:bookmarkStart w:id="17" w:name="__Fieldmark__8_347737009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477370092"/>
      <w:bookmarkStart w:id="19" w:name="__Fieldmark__9_347737009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5 este afirmativ, menționarea originii alimentului sau a bumbacului va fi secundară față de mesajul principal?</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477370092"/>
      <w:bookmarkStart w:id="21" w:name="__Fieldmark__10_347737009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477370092"/>
      <w:bookmarkStart w:id="23" w:name="__Fieldmark__11_347737009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5)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or exista activități de informare și de promovare legate de anumite întreprinderi sau mărci comercial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477370092"/>
      <w:bookmarkStart w:id="25" w:name="__Fieldmark__12_347737009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477370092"/>
      <w:bookmarkStart w:id="27" w:name="__Fieldmark__13_347737009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696)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ctivitățile de informare și de promovare vor fi puse în aplicare doar în cadrul pieței intern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477370092"/>
      <w:bookmarkStart w:id="29" w:name="__Fieldmark__14_3477370092"/>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477370092"/>
      <w:bookmarkStart w:id="31" w:name="__Fieldmark__15_3477370092"/>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n</w:t>
      </w:r>
      <w:r>
        <w:rPr>
          <w:rFonts w:cs="Times New Roman" w:ascii="Times New Roman" w:hAnsi="Times New Roman"/>
          <w:sz w:val="24"/>
          <w:lang w:val="ro-RO" w:eastAsia="ro-RO" w:bidi="ro-RO"/>
        </w:rPr>
        <w:t>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7)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acestor activități de informare și de promovare, rata ajutoarelor va fi următoarea: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477370092"/>
      <w:bookmarkStart w:id="33" w:name="__Fieldmark__16_3477370092"/>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70 % (a se indica rata exactă: …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