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32"/>
                <w:lang w:val="ro-RO" w:eastAsia="ro-RO" w:bidi="ro-RO"/>
              </w:rPr>
              <w:t>Fișă de informații suplimentare referitoare la ajutoarele pentru activități de informare și de promovare privind bumbacul și produsele alimentare care fac obiectul unui sistem de calitat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de stat care vizează activități de informare și de promovare privind bumbacul și produsele alimentare care fac obiectul unui sistem de calitate, astfel cum sunt descrise în partea II capitolul 3 secțiunea 3.9.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pentru activități de informare și de promovare privind bumbacul și produsele alimentare care fac obiectul unui sistem de calitate care beneficiază de ajutoare în temeiul părții II secțiunea 3.8.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117794705"/>
      <w:bookmarkStart w:id="1" w:name="__Fieldmark__0_411779470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117794705"/>
      <w:bookmarkStart w:id="3" w:name="__Fieldmark__1_411779470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1)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doar grupurilor de producători care vor pune în aplicare activitățile de informare și de promov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117794705"/>
      <w:bookmarkStart w:id="5" w:name="__Fieldmark__2_4117794705"/>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117794705"/>
      <w:bookmarkStart w:id="7" w:name="__Fieldmark__3_4117794705"/>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2)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acoperi doar costurile pentru acțiuni care prezintă următoarele caracteristic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unt menite să atragă consumatorii să cumpere produsele alimentare sau bumbacul care face (fac) obiectul unui sistem de calit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trag atenția asupra unor caracteristici sau avantaje specifice produselor alimentare ori bumbacului, în special asupra calității, a metodei specifice de producție, a standardelor ridicate privind bunăstarea animalelor și a respectării mediului, care au legătură cu sistemul de calitate în cauză?</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117794705"/>
      <w:bookmarkStart w:id="9" w:name="__Fieldmark__4_411779470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117794705"/>
      <w:bookmarkStart w:id="11" w:name="__Fieldmark__5_411779470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3)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țiunile incluse în schema de ajutoare vor îndemna consumatorii să cumpere un produs alimentar sau bumbac datorită originii specifice a produsulu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117794705"/>
      <w:bookmarkStart w:id="13" w:name="__Fieldmark__6_411779470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117794705"/>
      <w:bookmarkStart w:id="15" w:name="__Fieldmark__7_411779470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694) din Orientări, nu se pot acorda ajutoare pentru astfel de acțiuni, cu excepția alimentelor sau a bumbacului incluse într-un sistem de calitate instituite prin titlul II din Regulamentul (UE) nr. 1151/2012.</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iginea produsului alimentar sau a bumbacului va fi indicată în acțiunile incluse în schema de ajutoar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117794705"/>
      <w:bookmarkStart w:id="17" w:name="__Fieldmark__8_411779470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117794705"/>
      <w:bookmarkStart w:id="19" w:name="__Fieldmark__9_4117794705"/>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5 este afirmativ, menționarea originii alimentului sau a bumbacului va fi secundară față de mesajul principal?</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117794705"/>
      <w:bookmarkStart w:id="21" w:name="__Fieldmark__10_4117794705"/>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117794705"/>
      <w:bookmarkStart w:id="23" w:name="__Fieldmark__11_4117794705"/>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5)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or exista activități de informare și de promovare legate de anumite întreprinderi sau mărci comercial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117794705"/>
      <w:bookmarkStart w:id="25" w:name="__Fieldmark__12_4117794705"/>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117794705"/>
      <w:bookmarkStart w:id="27" w:name="__Fieldmark__13_4117794705"/>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696)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tivitățile de informare și de promovare vor fi puse în aplicare doar în cadrul pieței intern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117794705"/>
      <w:bookmarkStart w:id="29" w:name="__Fieldmark__14_4117794705"/>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117794705"/>
      <w:bookmarkStart w:id="31" w:name="__Fieldmark__15_4117794705"/>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n</w:t>
      </w:r>
      <w:r>
        <w:rPr>
          <w:rFonts w:cs="Times New Roman" w:ascii="Times New Roman" w:hAnsi="Times New Roman"/>
          <w:sz w:val="24"/>
          <w:lang w:val="ro-RO" w:eastAsia="ro-RO" w:bidi="ro-RO"/>
        </w:rPr>
        <w:t>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697) din Orientări, nu se pot acorda ajutoare pentru astfel de acțiun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acestor activități de informare și de promovare, rata ajutoarelor va fi următoarea: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4117794705"/>
      <w:bookmarkStart w:id="33" w:name="__Fieldmark__16_4117794705"/>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70 % (a se indica rata exactă: …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