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3.9.</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32"/>
                <w:szCs w:val="32"/>
                <w:lang w:eastAsia="zh-CN"/>
              </w:rPr>
              <w:t>Supplementary Information Sheet on aid for information and promotion activities concerning cotton and foodstuffs covered by a quality scheme</w:t>
            </w:r>
          </w:p>
        </w:tc>
      </w:tr>
    </w:tbl>
    <w:p>
      <w:pPr>
        <w:pStyle w:val="Normal"/>
        <w:spacing w:lineRule="auto" w:line="240" w:before="36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This form must be used for the notification of State aid for information and promotion activities concerning cotton and foodstuffs covered by a quality scheme</w:t>
      </w:r>
      <w:r>
        <w:rPr>
          <w:rFonts w:eastAsia="Times New Roman" w:cs="Times New Roman" w:ascii="Times New Roman" w:hAnsi="Times New Roman"/>
          <w:b/>
          <w:i/>
          <w:sz w:val="24"/>
          <w:szCs w:val="24"/>
          <w:lang w:eastAsia="en-GB"/>
        </w:rPr>
        <w:t xml:space="preserve"> </w:t>
      </w:r>
      <w:r>
        <w:rPr>
          <w:rFonts w:eastAsia="Times New Roman" w:cs="Times New Roman" w:ascii="Times New Roman" w:hAnsi="Times New Roman"/>
          <w:i/>
          <w:sz w:val="24"/>
          <w:szCs w:val="24"/>
          <w:lang w:eastAsia="en-GB"/>
        </w:rPr>
        <w:t>as described in Section 3.9. of Chapter 3 of Part II of the European Union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be granted for information and promotion activities concerning cotton and foodstuffs which are covered by a quality scheme for which aid is granted under section 3.8. of Part II of the Guideline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228397388"/>
      <w:bookmarkStart w:id="1" w:name="__Fieldmark__0_1228397388"/>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228397388"/>
      <w:bookmarkStart w:id="3" w:name="__Fieldmark__1_1228397388"/>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691)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be granted only to groups of producers implementing the information and promotion activitie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228397388"/>
      <w:bookmarkStart w:id="5" w:name="__Fieldmark__2_1228397388"/>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228397388"/>
      <w:bookmarkStart w:id="7" w:name="__Fieldmark__3_1228397388"/>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692)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cover only the costs for actions having the following characteristic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w:t>
        <w:tab/>
        <w:t>be designed to induce consumers to buy the foodstuffs or the cotton covered by a quality schem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draw attention to specific features or advantages of the foodstuff or the cotton, notably to the quality, specific production method, high animal welfare standards and respect for the environment linked to the quality scheme concerned?</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228397388"/>
      <w:bookmarkStart w:id="9" w:name="__Fieldmark__4_1228397388"/>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228397388"/>
      <w:bookmarkStart w:id="11" w:name="__Fieldmark__5_1228397388"/>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693)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ctions included in the aid scheme incite consumers to buy a foodstuff or cotton due to their particular origin?</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228397388"/>
      <w:bookmarkStart w:id="13" w:name="__Fieldmark__6_1228397388"/>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228397388"/>
      <w:bookmarkStart w:id="15" w:name="__Fieldmark__7_1228397388"/>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694) of the Guidelines no aid may be granted for such actions except for foodstuff or cotton covered by a quality scheme introduced by Title II of Regulation (EU) No 1151/2012.</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origin of the foodstuff or cotton be indicated in the actions included in the aid schem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228397388"/>
      <w:bookmarkStart w:id="17" w:name="__Fieldmark__8_1228397388"/>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228397388"/>
      <w:bookmarkStart w:id="19" w:name="__Fieldmark__9_1228397388"/>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5 is yes, will the mention of the origin of the foodstuff or cotton be subordinate to the main messag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228397388"/>
      <w:bookmarkStart w:id="21" w:name="__Fieldmark__10_1228397388"/>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228397388"/>
      <w:bookmarkStart w:id="23" w:name="__Fieldmark__11_1228397388"/>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point (695)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re be information and promotion activities related to particular undertakings or of commercial brand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228397388"/>
      <w:bookmarkStart w:id="25" w:name="__Fieldmark__12_1228397388"/>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228397388"/>
      <w:bookmarkStart w:id="27" w:name="__Fieldmark__13_1228397388"/>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696)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information and promotion activities only be implemented in the internal marke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228397388"/>
      <w:bookmarkStart w:id="29" w:name="__Fieldmark__14_1228397388"/>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228397388"/>
      <w:bookmarkStart w:id="31" w:name="__Fieldmark__15_1228397388"/>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point (697)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id rate in the case of these information and promotion activities will be the following: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228397388"/>
      <w:bookmarkStart w:id="33" w:name="__Fieldmark__16_1228397388"/>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up to 70 % (indicate the exact rate : …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5:00Z</dcterms:created>
  <dc:creator>GOMEZ MARTINEZ Jose Vicente (AGRI)</dc:creator>
  <dc:description/>
  <cp:keywords/>
  <dc:language>en-US</dc:language>
  <cp:lastModifiedBy>Renas</cp:lastModifiedBy>
  <dcterms:modified xsi:type="dcterms:W3CDTF">2016-06-30T08:25:00Z</dcterms:modified>
  <cp:revision>2</cp:revision>
  <dc:subject/>
  <dc:title/>
</cp:coreProperties>
</file>