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3.9.</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28"/>
                <w:szCs w:val="28"/>
                <w:lang w:eastAsia="zh-CN"/>
              </w:rPr>
            </w:pPr>
            <w:r>
              <w:rPr>
                <w:rFonts w:eastAsia="Times New Roman" w:cs="Times New Roman" w:ascii="Times New Roman" w:hAnsi="Times New Roman"/>
                <w:b/>
                <w:smallCaps/>
                <w:sz w:val="32"/>
                <w:szCs w:val="32"/>
                <w:lang w:eastAsia="zh-CN"/>
              </w:rPr>
              <w:t>Supplementary Information Sheet on aid for information and promotion activities concerning cotton and foodstuffs covered by a quality scheme</w:t>
            </w:r>
          </w:p>
        </w:tc>
      </w:tr>
    </w:tbl>
    <w:p>
      <w:pPr>
        <w:pStyle w:val="Normal"/>
        <w:spacing w:lineRule="auto" w:line="240" w:before="36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This form must be used for the notification of State aid for information and promotion activities concerning cotton and foodstuffs covered by a quality scheme</w:t>
      </w:r>
      <w:r>
        <w:rPr>
          <w:rFonts w:eastAsia="Times New Roman" w:cs="Times New Roman" w:ascii="Times New Roman" w:hAnsi="Times New Roman"/>
          <w:b/>
          <w:i/>
          <w:sz w:val="24"/>
          <w:szCs w:val="24"/>
          <w:lang w:eastAsia="en-GB"/>
        </w:rPr>
        <w:t xml:space="preserve"> </w:t>
      </w:r>
      <w:r>
        <w:rPr>
          <w:rFonts w:eastAsia="Times New Roman" w:cs="Times New Roman" w:ascii="Times New Roman" w:hAnsi="Times New Roman"/>
          <w:i/>
          <w:sz w:val="24"/>
          <w:szCs w:val="24"/>
          <w:lang w:eastAsia="en-GB"/>
        </w:rPr>
        <w:t>as described in Section 3.9. of Chapter 3 of Part II of the European Union Guidelines for State aid in the agricultural and forestry sectors and in rural areas 2014 to 2020 ('the Guidelin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id be granted for information and promotion activities concerning cotton and foodstuffs which are covered by a quality scheme for which aid is granted under section 3.8. of Part II of the Guideline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150432837"/>
      <w:bookmarkStart w:id="1" w:name="__Fieldmark__0_1150432837"/>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150432837"/>
      <w:bookmarkStart w:id="3" w:name="__Fieldmark__1_1150432837"/>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691) of the Guidelines no aid may be granted for such action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id be granted only to groups of producers implementing the information and promotion activitie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150432837"/>
      <w:bookmarkStart w:id="5" w:name="__Fieldmark__2_1150432837"/>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150432837"/>
      <w:bookmarkStart w:id="7" w:name="__Fieldmark__3_1150432837"/>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36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692) of the Guidelines no aid may be granted for such action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id cover only the costs for actions having the following characteristic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w:t>
        <w:tab/>
        <w:t>be designed to induce consumers to buy the foodstuffs or the cotton covered by a quality scheme;</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w:t>
        <w:tab/>
        <w:t>draw attention to specific features or advantages of the foodstuff or the cotton, notably to the quality, specific production method, high animal welfare standards and respect for the environment linked to the quality scheme concerned?</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firstLine="56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150432837"/>
      <w:bookmarkStart w:id="9" w:name="__Fieldmark__4_1150432837"/>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150432837"/>
      <w:bookmarkStart w:id="11" w:name="__Fieldmark__5_1150432837"/>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693) of the Guidelines no aid may be granted for such action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ctions included in the aid scheme incite consumers to buy a foodstuff or cotton due to their particular origin?</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150432837"/>
      <w:bookmarkStart w:id="13" w:name="__Fieldmark__6_1150432837"/>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150432837"/>
      <w:bookmarkStart w:id="15" w:name="__Fieldmark__7_1150432837"/>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694) of the Guidelines no aid may be granted for such actions except for foodstuff or cotton covered by a quality scheme introduced by Title II of Regulation (EU) No 1151/2012.</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origin of the foodstuff or cotton be indicated in the actions included in the aid schem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150432837"/>
      <w:bookmarkStart w:id="17" w:name="__Fieldmark__8_1150432837"/>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150432837"/>
      <w:bookmarkStart w:id="19" w:name="__Fieldmark__9_1150432837"/>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5 is yes, will the mention of the origin of the foodstuff or cotton be subordinate to the main message?</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150432837"/>
      <w:bookmarkStart w:id="21" w:name="__Fieldmark__10_1150432837"/>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150432837"/>
      <w:bookmarkStart w:id="23" w:name="__Fieldmark__11_1150432837"/>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under point (695) of the Guidelines no aid may be granted for such action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re be information and promotion activities related to particular undertakings or of commercial brands?</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150432837"/>
      <w:bookmarkStart w:id="25" w:name="__Fieldmark__12_1150432837"/>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150432837"/>
      <w:bookmarkStart w:id="27" w:name="__Fieldmark__13_1150432837"/>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under point (696) of the Guidelines no aid may be granted for such action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information and promotion activities only be implemented in the internal market?</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150432837"/>
      <w:bookmarkStart w:id="29" w:name="__Fieldmark__14_1150432837"/>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150432837"/>
      <w:bookmarkStart w:id="31" w:name="__Fieldmark__15_1150432837"/>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under point (697) of the Guidelines no aid may be granted for such actions.</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id rate in the case of these information and promotion activities will be the following:  </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150432837"/>
      <w:bookmarkStart w:id="33" w:name="__Fieldmark__16_1150432837"/>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up to 70 % (indicate the exact rate : … %)</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5:00Z</dcterms:created>
  <dc:creator>GOMEZ MARTINEZ Jose Vicente (AGRI)</dc:creator>
  <dc:description/>
  <cp:keywords/>
  <dc:language>en-US</dc:language>
  <cp:lastModifiedBy>Renas</cp:lastModifiedBy>
  <dcterms:modified xsi:type="dcterms:W3CDTF">2016-06-30T08:25:00Z</dcterms:modified>
  <cp:revision>2</cp:revision>
  <dc:subject/>
  <dc:title/>
</cp:coreProperties>
</file>