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z w:val="32"/>
                <w:lang w:val="ro-RO" w:eastAsia="ro-RO" w:bidi="ro-RO"/>
              </w:rPr>
              <w:t>3.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destinate fermierilor activi care participă pentru prima dată la sisteme de calitate pentru bumbac și produse alimentare</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de ajutor de stat destinate fermierilor activi care participă pentru prima dată la sisteme de calitate pentru bumbac și produse alimentare, astfel cum sunt descrise în partea II capitolul 3 secțiunea 3.8. din Orientările Uniunii Europene privind ajutoarele de stat în sectoarele agricol și forestier și în zonele rurale pentru perioada 2014-2020 („Orientările”).</w:t>
      </w:r>
    </w:p>
    <w:p>
      <w:pPr>
        <w:pStyle w:val="Normal"/>
        <w:spacing w:lineRule="auto" w:line="240" w:before="0" w:after="0"/>
        <w:ind w:left="426"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w:t>
      </w:r>
      <w:r>
        <w:rPr>
          <w:lang w:val="ro-RO" w:eastAsia="ro-RO" w:bidi="ro-RO"/>
        </w:rPr>
        <w:tab/>
      </w:r>
      <w:r>
        <w:rPr>
          <w:rFonts w:cs="Times New Roman" w:ascii="Times New Roman" w:hAnsi="Times New Roman"/>
          <w:sz w:val="24"/>
          <w:lang w:val="ro-RO" w:eastAsia="ro-RO" w:bidi="ro-RO"/>
        </w:rPr>
        <w:t>Pentru ce tip de sistem se acordă ajutoarele pentru participarea pentru prima dat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146365332"/>
      <w:bookmarkStart w:id="1" w:name="__Fieldmark__0_114636533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istem de calitate pentru bumbac sau produse alimentare instituit de legislația Uniunii;</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248" w:hanging="5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146365332"/>
      <w:bookmarkStart w:id="3" w:name="__Fieldmark__1_114636533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isteme de calitate pentru bumbac sau produse alimentare recunoscute de statele membre ca îndeplinind următoarele criteri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w:t>
      </w:r>
      <w:r>
        <w:rPr>
          <w:lang w:val="ro-RO" w:eastAsia="ro-RO" w:bidi="ro-RO"/>
        </w:rPr>
        <w:tab/>
      </w:r>
      <w:r>
        <w:rPr>
          <w:rFonts w:cs="Times New Roman" w:ascii="Times New Roman" w:hAnsi="Times New Roman"/>
          <w:sz w:val="24"/>
          <w:lang w:val="ro-RO" w:eastAsia="ro-RO" w:bidi="ro-RO"/>
        </w:rPr>
        <w:t>specificitatea produsului final obținut în cadrul sistemului de calitate derivă din obligații clare privind garantarea:</w:t>
      </w:r>
    </w:p>
    <w:p>
      <w:pPr>
        <w:pStyle w:val="Normal"/>
        <w:spacing w:lineRule="auto" w:line="240" w:before="120" w:after="120"/>
        <w:ind w:left="198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r>
        <w:rPr>
          <w:rFonts w:cs="Times New Roman" w:ascii="Times New Roman" w:hAnsi="Times New Roman"/>
          <w:sz w:val="24"/>
          <w:lang w:val="ro-RO" w:eastAsia="ro-RO" w:bidi="ro-RO"/>
        </w:rPr>
        <w:t>caracteristicilor specifice ale produsului, sau</w:t>
      </w:r>
    </w:p>
    <w:p>
      <w:pPr>
        <w:pStyle w:val="Normal"/>
        <w:spacing w:lineRule="auto" w:line="240" w:before="120" w:after="120"/>
        <w:ind w:left="198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r>
        <w:rPr>
          <w:rFonts w:cs="Times New Roman" w:ascii="Times New Roman" w:hAnsi="Times New Roman"/>
          <w:sz w:val="24"/>
          <w:lang w:val="ro-RO" w:eastAsia="ro-RO" w:bidi="ro-RO"/>
        </w:rPr>
        <w:t>a metodelor specifice de cultivare sau de producție, sau</w:t>
      </w:r>
    </w:p>
    <w:p>
      <w:pPr>
        <w:pStyle w:val="Normal"/>
        <w:spacing w:lineRule="auto" w:line="240" w:before="120" w:after="120"/>
        <w:ind w:left="2494" w:hanging="51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r>
        <w:rPr>
          <w:rFonts w:cs="Times New Roman" w:ascii="Times New Roman" w:hAnsi="Times New Roman"/>
          <w:sz w:val="24"/>
          <w:lang w:val="ro-RO" w:eastAsia="ro-RO" w:bidi="ro-RO"/>
        </w:rPr>
        <w:t>a unei calități a produsului final care depășește semnificativ standardele comerciale aplicabile produselor de larg consum în ceea ce privește sănătatea publică, sănătatea animalelor sau a plantelor, bunăstarea animalelor sau protecția mediulu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w:t>
      </w:r>
      <w:r>
        <w:rPr>
          <w:lang w:val="ro-RO" w:eastAsia="ro-RO" w:bidi="ro-RO"/>
        </w:rPr>
        <w:tab/>
      </w:r>
      <w:r>
        <w:rPr>
          <w:rFonts w:cs="Times New Roman" w:ascii="Times New Roman" w:hAnsi="Times New Roman"/>
          <w:sz w:val="24"/>
          <w:lang w:val="ro-RO" w:eastAsia="ro-RO" w:bidi="ro-RO"/>
        </w:rPr>
        <w:t>sistemul este deschis tuturor producătorilor;</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w:t>
      </w:r>
      <w:r>
        <w:rPr>
          <w:lang w:val="ro-RO" w:eastAsia="ro-RO" w:bidi="ro-RO"/>
        </w:rPr>
        <w:tab/>
      </w:r>
      <w:r>
        <w:rPr>
          <w:rFonts w:cs="Times New Roman" w:ascii="Times New Roman" w:hAnsi="Times New Roman"/>
          <w:sz w:val="24"/>
          <w:lang w:val="ro-RO" w:eastAsia="ro-RO" w:bidi="ro-RO"/>
        </w:rPr>
        <w:t>sistemul prevede un caiet de sarcini obligatoriu al produsului final, iar respectarea acestuia este verificată de autoritățile publice sau de un organism de inspecție independent;</w:t>
      </w:r>
    </w:p>
    <w:p>
      <w:pPr>
        <w:pStyle w:val="Normal"/>
        <w:spacing w:lineRule="auto" w:line="240" w:before="0" w:after="0"/>
        <w:ind w:left="1985"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w:t>
      </w:r>
      <w:r>
        <w:rPr>
          <w:lang w:val="ro-RO" w:eastAsia="ro-RO" w:bidi="ro-RO"/>
        </w:rPr>
        <w:tab/>
      </w:r>
      <w:r>
        <w:rPr>
          <w:rFonts w:cs="Times New Roman" w:ascii="Times New Roman" w:hAnsi="Times New Roman"/>
          <w:sz w:val="24"/>
          <w:lang w:val="ro-RO" w:eastAsia="ro-RO" w:bidi="ro-RO"/>
        </w:rPr>
        <w:t>sistemul este transparent și asigură trasabilitatea completă a produselor agrico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5" w:hanging="5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146365332"/>
      <w:bookmarkStart w:id="5" w:name="__Fieldmark__2_1146365332"/>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istem de certificare voluntară a produselor recunoscut de statul membru în cauză ca îndeplinind cerințele prevăzute în Orientările Uniunii privind bunele practici pentru sistemele de certificare voluntară a produselor agricole și alimentare.</w:t>
      </w:r>
    </w:p>
    <w:p>
      <w:pPr>
        <w:pStyle w:val="Normal"/>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Ajutoarele vor fi acordate sub forma unui stimulent financiar anual al cărui nivel se stabilește în funcție de nivelul costurilor fixe care rezultă din participarea la sisteme de calitate pentru o perioadă de maximum cinci an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146365332"/>
      <w:bookmarkStart w:id="7" w:name="__Fieldmark__3_114636533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146365332"/>
      <w:bookmarkStart w:id="9" w:name="__Fieldmark__4_114636533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3 secțiunea 3.8. din Orientări, se pot acorda ajutoare numai dacă sunt îndeplinite condițiile respect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Care este cuantumul ajutoarelor care urmează a fi acordate per beneficiar pe an?</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artea II capitolului 3 secțiunea 3.8. din Orientări, ajutoarele sunt limitate la 3 000 EUR per beneficiar pe a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