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en-US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3.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</w:t>
            </w:r>
            <w:r>
              <w:rPr>
                <w:rFonts w:cs="Times New Roman" w:ascii="Times New Roman" w:hAnsi="Times New Roman"/>
                <w:smallCaps/>
                <w:sz w:val="32"/>
                <w:lang w:val="ro-RO" w:eastAsia="ro-RO" w:bidi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servicii de consiliere în zonele rurale</w:t>
            </w:r>
          </w:p>
        </w:tc>
      </w:tr>
    </w:tbl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de notificare trebuie utilizat pentru notificarea ajutoarelor de stat pentru servicii de consiliere în zonele rurale, astfel cum sunt descrise în partea II capitolul 3 secțiunea 3.7. din Orientările Uniunii Europene privind ajutoarele de stat în sectoarele agricol și forestier și în zonele rurale pentru perioada 2014-2020 („Orientările”)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Ajutoarele vor fi acordate </w:t>
      </w:r>
      <w:bookmarkStart w:id="0" w:name="_Ref349146386"/>
      <w:r>
        <w:rPr>
          <w:rFonts w:cs="Times New Roman" w:ascii="Times New Roman" w:hAnsi="Times New Roman"/>
          <w:sz w:val="24"/>
          <w:lang w:val="ro-RO" w:eastAsia="ro-RO" w:bidi="ro-RO"/>
        </w:rPr>
        <w:t xml:space="preserve">în scopul </w:t>
      </w:r>
      <w:bookmarkEnd w:id="0"/>
      <w:r>
        <w:rPr>
          <w:rFonts w:cs="Times New Roman" w:ascii="Times New Roman" w:hAnsi="Times New Roman"/>
          <w:sz w:val="24"/>
          <w:lang w:val="ro-RO" w:eastAsia="ro-RO" w:bidi="ro-RO"/>
        </w:rPr>
        <w:t>de a-i sprijini pe gestionarii de terenuri și de a sprijini IMM-urile din zonele rurale să beneficieze de servicii de consiliere pentru îmbunătățirea performanțelor economice și de mediu ale întreprinderii și/sau ale investițiilor lor, precum și pentru îmbunătățirea capacității acestora de a respecta clima și de a fi reziliente la schimbările climatic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" w:name="__Fieldmark__0_3491947932"/>
      <w:bookmarkStart w:id="2" w:name="__Fieldmark__0_3491947932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" w:name="__Fieldmark__1_3491947932"/>
      <w:bookmarkStart w:id="4" w:name="__Fieldmark__1_349194793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onsilierea va viza cel puțin unul dintre următoarele element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5" w:name="__Fieldmark__2_3491947932"/>
      <w:bookmarkStart w:id="6" w:name="__Fieldmark__2_3491947932"/>
      <w:bookmarkEnd w:id="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obligațiile care derivă din cerințe legale în materie de gestionare și/sau din standardele privind bunele condiții agricole și de mediu prevăzute în titlul VI capitolul I din Regulamentul (UE) nr. 1306/2013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7" w:name="__Fieldmark__3_3491947932"/>
      <w:bookmarkStart w:id="8" w:name="__Fieldmark__3_3491947932"/>
      <w:bookmarkEnd w:id="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practicile agricole benefice pentru climă și mediu prevăzute în titlul III capitolul 3 din Regulamentul (UE) nr. 1307/2013 și menținerea suprafeței agricole, menționată la articolul 4 alineatul (1) litera (c) din respectivul regulament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9" w:name="__Fieldmark__4_3491947932"/>
      <w:bookmarkStart w:id="10" w:name="__Fieldmark__4_3491947932"/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c) măsurile care vizează modernizarea fermei, consolidarea competitivității, integrarea sectorială, inovarea și orientarea către piață, precum și promovarea antreprenoriatului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1" w:name="__Fieldmark__5_3491947932"/>
      <w:bookmarkStart w:id="12" w:name="__Fieldmark__5_3491947932"/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d) cerințele definite de statele membre pentru punerea în aplicare a articolului 11 alineatul (3) din Directiva-cadru privind apa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3" w:name="__Fieldmark__6_3491947932"/>
      <w:bookmarkStart w:id="14" w:name="__Fieldmark__6_3491947932"/>
      <w:bookmarkEnd w:id="14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e) cerințele definite de statele membre pentru punerea în aplicare a articolului 55 din Regulamentul (CE) nr. 1107/2009 al Parlamentului European și al Consiliului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ro-RO" w:eastAsia="ro-RO" w:bidi="ro-RO"/>
        </w:rPr>
        <w:footnoteReference w:id="2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și, în special, respectarea principiilor generale referitoare la gestionarea integrată a dăunătorilor, menționate la articolul 14 din Directiva privind utilizarea durabilă a pesticidelor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ro-RO" w:eastAsia="ro-RO" w:bidi="ro-RO"/>
        </w:rPr>
        <w:footnoteReference w:id="3"/>
      </w:r>
      <w:r>
        <w:rPr>
          <w:rFonts w:cs="Times New Roman" w:ascii="Times New Roman" w:hAnsi="Times New Roman"/>
          <w:sz w:val="24"/>
          <w:lang w:val="ro-RO" w:eastAsia="ro-RO" w:bidi="ro-RO"/>
        </w:rPr>
        <w:t>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5" w:name="__Fieldmark__7_3491947932"/>
      <w:bookmarkStart w:id="16" w:name="__Fieldmark__7_3491947932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f) standardele de securitate în muncă și standardele de securitate care au legătură cu fermele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7" w:name="__Fieldmark__8_3491947932"/>
      <w:bookmarkStart w:id="18" w:name="__Fieldmark__8_3491947932"/>
      <w:bookmarkEnd w:id="1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g) consilierea specifică pentru fermierii care se instalează pentru prima dată, inclusiv consiliere privind sustenabilitatea economică și de med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are dintre următoarele tipuri de ajutoare va fi finanțat prin schema de ajutoare/măsura individuală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9" w:name="__Fieldmark__9_3491947932"/>
      <w:bookmarkStart w:id="20" w:name="__Fieldmark__9_3491947932"/>
      <w:bookmarkEnd w:id="20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consilierea acordată IMM-urilor din zonele rurale în legătură cu performanțele economice și de mediu ale beneficiarului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1" w:name="__Fieldmark__10_3491947932"/>
      <w:bookmarkStart w:id="22" w:name="__Fieldmark__10_3491947932"/>
      <w:bookmarkEnd w:id="22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consilierea privind informațiile legate de atenuarea schimbărilor climatice și adaptarea la acestea, biodiversitatea și protecția apelor, astfel cum sunt menționate în anexa I la Regulamentul 1306/2013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3" w:name="__Fieldmark__11_3491947932"/>
      <w:bookmarkStart w:id="24" w:name="__Fieldmark__11_3491947932"/>
      <w:bookmarkEnd w:id="24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c) consilierea privind aspectele legate de performanțele economice și de mediu ale exploatației agricole, inclusiv aspectele legate de competitivitate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5" w:name="__Fieldmark__12_3491947932"/>
      <w:bookmarkStart w:id="26" w:name="__Fieldmark__12_3491947932"/>
      <w:bookmarkEnd w:id="2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d) consilierea privind dezvoltarea lanțurilor scurte de aprovizionare, agricultura ecologică și aspectele legate de sănătate ale creșterii animalelor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7" w:name="__Fieldmark__13_3491947932"/>
      <w:bookmarkStart w:id="28" w:name="__Fieldmark__13_3491947932"/>
      <w:bookmarkEnd w:id="2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e) consiliere privind alte aspec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rugăm să descrieți măsurile vizate: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Ajutoarele trebuie acordate prestatorilor de servicii de consiliere și nu trebuie să implice plăți directe către producător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9" w:name="__Fieldmark__14_3491947932"/>
      <w:bookmarkStart w:id="30" w:name="__Fieldmark__14_3491947932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1" w:name="__Fieldmark__15_3491947932"/>
      <w:bookmarkStart w:id="32" w:name="__Fieldmark__15_3491947932"/>
      <w:bookmarkEnd w:id="3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en-US" w:bidi="ro-RO"/>
        </w:rPr>
        <w:t>Consilierea este prestată parțial în grup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3" w:name="__Fieldmark__16_3491947932"/>
      <w:bookmarkStart w:id="34" w:name="__Fieldmark__16_3491947932"/>
      <w:bookmarkEnd w:id="3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5" w:name="__Fieldmark__17_3491947932"/>
      <w:bookmarkStart w:id="36" w:name="__Fieldmark__17_3491947932"/>
      <w:bookmarkEnd w:id="36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, în cazul în care acest lucru este justificat în mod corespunzător și este oportun, consilierea poate fi prestată parțial în grup, luându-se totodată în considerare situația fiecărui beneficiar al serviciilor de consilie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Dacă răspunsul la întrebarea 5 este afirmativ, vă rugăm să justificați prestarea de consiliere în gru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uantumul ajutoarelor este limitat la 1 500 EUR per consiliere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7" w:name="__Fieldmark__18_3491947932"/>
      <w:bookmarkStart w:id="38" w:name="__Fieldmark__18_3491947932"/>
      <w:bookmarkEnd w:id="38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9" w:name="__Fieldmark__19_3491947932"/>
      <w:bookmarkStart w:id="40" w:name="__Fieldmark__19_3491947932"/>
      <w:bookmarkEnd w:id="4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rFonts w:cs="Times New Roman" w:ascii="Times New Roman" w:hAnsi="Times New Roman"/>
          <w:sz w:val="24"/>
          <w:lang w:val="ro-RO" w:eastAsia="ro-RO" w:bidi="ro-RO"/>
        </w:rPr>
        <w:t>Atunci când prestează servicii de consiliere, prestatorii acestora se angajează să respecte obligațiile de nedivulgare menționate la articolul 13 alineatul (2) din Regulamentul (UE) nr. 1306/2013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1" w:name="__Fieldmark__20_3491947932"/>
      <w:bookmarkStart w:id="42" w:name="__Fieldmark__20_3491947932"/>
      <w:bookmarkEnd w:id="4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3" w:name="__Fieldmark__21_3491947932"/>
      <w:bookmarkStart w:id="44" w:name="__Fieldmark__21_3491947932"/>
      <w:bookmarkEnd w:id="4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>Regulamentul (CE) nr. 1107/2009 al Parlamentului European și al Consiliului din 21 octombrie 2009 privind introducerea pe piață a produselor fitosanitare și de abrogare a Directivelor 79/117/CEE și 91/414/CEE ale Consiliului (JO L 309, 24.11.2009, p. 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Directiva 2009/128/CE a Parlamentului European și a Consiliului din 21 octombrie 2009 de stabilire a unui cadru de acțiune comunitară în vederea utilizării durabile a pesticidelor (JO L 309, 24.11.2009, p. 7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 w:bidi="ro-RO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4:00Z</dcterms:created>
  <dc:creator>GOMEZ MARTINEZ Jose Vicente (AGRI)</dc:creator>
  <dc:description/>
  <cp:keywords/>
  <dc:language>en-US</dc:language>
  <cp:lastModifiedBy>Renas</cp:lastModifiedBy>
  <dcterms:modified xsi:type="dcterms:W3CDTF">2016-06-30T08:24:00Z</dcterms:modified>
  <cp:revision>2</cp:revision>
  <dc:subject/>
  <dc:title/>
</cp:coreProperties>
</file>