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ind w:left="113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3.6.</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Fișă de informații suplimentare privind ajutoarele pentru</w:t>
            </w:r>
            <w:r>
              <w:rPr>
                <w:rFonts w:cs="Times New Roman" w:ascii="Times New Roman" w:hAnsi="Times New Roman"/>
                <w:smallCaps/>
                <w:sz w:val="32"/>
                <w:lang w:val="ro-RO" w:eastAsia="ro-RO" w:bidi="ro-RO"/>
              </w:rPr>
              <w:t xml:space="preserve"> </w:t>
            </w:r>
            <w:r>
              <w:rPr>
                <w:rFonts w:cs="Times New Roman" w:ascii="Times New Roman" w:hAnsi="Times New Roman"/>
                <w:b/>
                <w:smallCaps/>
                <w:sz w:val="32"/>
                <w:lang w:val="ro-RO" w:eastAsia="ro-RO" w:bidi="ro-RO"/>
              </w:rPr>
              <w:t>acțiuni de informare și de transfer de cunoștințe în zonele rurale</w:t>
            </w:r>
          </w:p>
        </w:tc>
      </w:tr>
    </w:tbl>
    <w:p>
      <w:pPr>
        <w:pStyle w:val="Normal"/>
        <w:spacing w:lineRule="auto" w:line="240" w:before="360" w:after="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Prezentul formular de notificare trebuie utilizat pentru notificarea ajutoarelor de stat pentru acțiuni de informare și de transfer de cunoștințe și în zonele rurale, astfel cum sunt descrise în partea II capitolul 3 secțiunea 3.6. din Orientările Uniunii Europene privind ajutoarele de stat în sectoarele agricol și forestier și în zonele rurale pentru perioada 2014-2020 („Orientările”).</w:t>
      </w:r>
    </w:p>
    <w:p>
      <w:pPr>
        <w:pStyle w:val="Normal"/>
        <w:autoSpaceDE w:val="false"/>
        <w:spacing w:lineRule="auto" w:line="240" w:before="0" w:after="0"/>
        <w:ind w:left="360" w:firstLine="36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bookmarkStart w:id="0" w:name="_Ref374975573"/>
      <w:bookmarkStart w:id="1" w:name="_Ref374975573"/>
      <w:bookmarkEnd w:id="1"/>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entru care dintre următoarele tipuri de ajutoare se va acorda finanțare?</w:t>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560" w:hanging="85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0_254724773"/>
      <w:bookmarkStart w:id="3" w:name="__Fieldmark__0_254724773"/>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acțiunile de formare profesională și de dobândire de competențe (inclusiv cursurile de formare, atelierele și îndrumarea profesională);</w:t>
      </w:r>
    </w:p>
    <w:p>
      <w:pPr>
        <w:pStyle w:val="Normal"/>
        <w:spacing w:lineRule="auto" w:line="240" w:before="0" w:after="0"/>
        <w:ind w:left="1560" w:hanging="851"/>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560" w:hanging="851"/>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1_254724773"/>
      <w:bookmarkStart w:id="5" w:name="__Fieldmark__1_254724773"/>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activitățile demonstrative;</w:t>
      </w:r>
    </w:p>
    <w:p>
      <w:pPr>
        <w:pStyle w:val="Normal"/>
        <w:spacing w:lineRule="auto" w:line="240" w:before="0" w:after="0"/>
        <w:ind w:left="1560" w:hanging="851"/>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560" w:hanging="851"/>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2_254724773"/>
      <w:bookmarkStart w:id="7" w:name="__Fieldmark__2_254724773"/>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acțiunile de informare;</w:t>
      </w:r>
    </w:p>
    <w:p>
      <w:pPr>
        <w:pStyle w:val="Normal"/>
        <w:spacing w:lineRule="auto" w:line="240" w:before="0" w:after="0"/>
        <w:ind w:left="1560" w:hanging="851"/>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560" w:hanging="85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3_254724773"/>
      <w:bookmarkStart w:id="9" w:name="__Fieldmark__3_254724773"/>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d) ajutoare pentru formarea consilierilor, în legătură cu serviciile de consiliere menționate în partea II secțiunile 1.1.10.2, 2.5. și 3.7. din Orientăr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vor acorda în favoarea unor persoane care își desfășoară activitatea în sectorul alimentar, în favoarea altor gestionari de terenuri decât întreprinderile care își desfășoară activitatea în sectorul agricol și în favoarea unor IMM-uri din zonele rural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4_254724773"/>
      <w:bookmarkStart w:id="11" w:name="__Fieldmark__4_254724773"/>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5_254724773"/>
      <w:bookmarkStart w:id="13" w:name="__Fieldmark__5_254724773"/>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360" w:firstLine="36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0"/>
          <w:numId w:val="1"/>
        </w:numPr>
        <w:spacing w:lineRule="auto" w:line="240" w:before="0" w:after="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intensitatea maximă a ajutoarelor ……………?</w:t>
      </w:r>
    </w:p>
    <w:p>
      <w:pPr>
        <w:pStyle w:val="Normal"/>
        <w:spacing w:lineRule="auto" w:line="240" w:before="0" w:after="0"/>
        <w:ind w:left="36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i/>
          <w:i/>
          <w:sz w:val="24"/>
          <w:szCs w:val="24"/>
          <w:lang w:val="ro-RO" w:eastAsia="en-US" w:bidi="ro-RO"/>
        </w:rPr>
      </w:pPr>
      <w:r>
        <w:rPr>
          <w:rFonts w:cs="Times New Roman" w:ascii="Times New Roman" w:hAnsi="Times New Roman"/>
          <w:i/>
          <w:sz w:val="24"/>
          <w:lang w:val="ro-RO" w:eastAsia="ro-RO" w:bidi="ro-RO"/>
        </w:rPr>
        <w:t>Vă atragem atenția asupra faptului că intensitatea ajutoarelor trebuie limitată la 50 % din costurile eligibile în cazul întreprinderilor mari, la 60 % în cazul întreprinderilor mijlocii și la 70 % în cazul microîntreprinderilor și al întreprinderilor mici.</w:t>
      </w:r>
    </w:p>
    <w:p>
      <w:pPr>
        <w:pStyle w:val="Normal"/>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pentru formarea profesională a consilierilor vor fi acordate în favoarea unor întreprinderi mar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6_254724773"/>
      <w:bookmarkStart w:id="15" w:name="__Fieldmark__6_254724773"/>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7_254724773"/>
      <w:bookmarkStart w:id="17" w:name="__Fieldmark__7_254724773"/>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360" w:firstLine="36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ajutoarelor pentru formarea profesională a consilierilor, cuantumul maxim al ajutoarelor este limitat la 200 000 EUR per perioadă de trei ani?</w:t>
      </w:r>
    </w:p>
    <w:p>
      <w:pPr>
        <w:pStyle w:val="Normal"/>
        <w:tabs>
          <w:tab w:val="clear" w:pos="720"/>
          <w:tab w:val="left" w:pos="360" w:leader="none"/>
        </w:tabs>
        <w:autoSpaceDE w:val="false"/>
        <w:spacing w:lineRule="auto" w:line="240" w:before="0" w:after="0"/>
        <w:ind w:hanging="36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tabs>
          <w:tab w:val="clear" w:pos="720"/>
          <w:tab w:val="left" w:pos="360" w:leader="none"/>
        </w:tabs>
        <w:autoSpaceDE w:val="false"/>
        <w:spacing w:lineRule="auto" w:line="240" w:before="0" w:after="0"/>
        <w:ind w:left="709" w:hanging="0"/>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8_254724773"/>
      <w:bookmarkStart w:id="19" w:name="__Fieldmark__8_254724773"/>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9_254724773"/>
      <w:bookmarkStart w:id="21" w:name="__Fieldmark__9_254724773"/>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360" w:leader="none"/>
        </w:tabs>
        <w:spacing w:lineRule="auto" w:line="240" w:before="0" w:after="0"/>
        <w:ind w:left="567" w:hanging="36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tabs>
          <w:tab w:val="clear" w:pos="720"/>
          <w:tab w:val="left" w:pos="284" w:leader="none"/>
        </w:tabs>
        <w:spacing w:lineRule="auto" w:line="240" w:before="0" w:after="0"/>
        <w:ind w:left="426" w:hanging="77"/>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bookmarkStart w:id="22" w:name="_Ref374975573"/>
      <w:bookmarkEnd w:id="22"/>
      <w:r>
        <w:rPr>
          <w:rFonts w:cs="Times New Roman" w:ascii="Times New Roman" w:hAnsi="Times New Roman"/>
          <w:sz w:val="24"/>
          <w:lang w:val="ro-RO" w:eastAsia="ro-RO" w:bidi="ro-RO"/>
        </w:rPr>
        <w:t>Care dintre următoarele costuri eligibile sunt acoperite prin măsura de sprijin?</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560" w:hanging="85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3" w:name="__Fieldmark__10_254724773"/>
      <w:bookmarkStart w:id="24" w:name="__Fieldmark__10_254724773"/>
      <w:bookmarkEnd w:id="2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sturile aferente organizării și realizării acțiunii de informare sau de transfer de cunoștințe;</w:t>
      </w:r>
    </w:p>
    <w:p>
      <w:pPr>
        <w:pStyle w:val="Normal"/>
        <w:spacing w:lineRule="auto" w:line="240" w:before="0" w:after="0"/>
        <w:ind w:left="1560" w:hanging="851"/>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560" w:hanging="85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5" w:name="__Fieldmark__11_254724773"/>
      <w:bookmarkStart w:id="26" w:name="__Fieldmark__11_254724773"/>
      <w:bookmarkEnd w:id="2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în cazul proiectelor demonstrative, costurile de investiții relevante;</w:t>
      </w:r>
    </w:p>
    <w:p>
      <w:pPr>
        <w:pStyle w:val="Normal"/>
        <w:spacing w:lineRule="auto" w:line="240" w:before="0" w:after="0"/>
        <w:ind w:left="1560" w:hanging="851"/>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560" w:hanging="85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7" w:name="__Fieldmark__12_254724773"/>
      <w:bookmarkStart w:id="28" w:name="__Fieldmark__12_254724773"/>
      <w:bookmarkEnd w:id="2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aferente deplasărilor, cazării și diurnei participanților.</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vor acorda sub formă d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560" w:hanging="851"/>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9" w:name="__Fieldmark__13_254724773"/>
      <w:bookmarkStart w:id="30" w:name="__Fieldmark__13_254724773"/>
      <w:bookmarkEnd w:id="3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servicii subvenționate;</w:t>
      </w:r>
    </w:p>
    <w:p>
      <w:pPr>
        <w:pStyle w:val="Normal"/>
        <w:spacing w:lineRule="auto" w:line="240" w:before="0" w:after="0"/>
        <w:ind w:left="1560" w:hanging="851"/>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560" w:hanging="851"/>
        <w:jc w:val="both"/>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1" w:name="__Fieldmark__14_254724773"/>
      <w:bookmarkStart w:id="32" w:name="__Fieldmark__14_254724773"/>
      <w:bookmarkEnd w:id="3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plăți directe în numerar către producători doar sub forma rambursării costurilor suportate efectiv?</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i/>
          <w:sz w:val="24"/>
          <w:lang w:val="ro-RO" w:eastAsia="en-US" w:bidi="ro-RO"/>
        </w:rPr>
        <w:t>Vă atragem atenția asupra faptului că ajutoarele menționate la punctul (672) literele (a) și (b) din Orientări nu trebuie să implice plăți directe către beneficiari</w:t>
      </w:r>
      <w:r>
        <w:rPr>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eneficiarul ajutoarelor menționate la punctul (672) literele (a) și (b) din Orientări va fi prestatorul formării sau al altei acțiuni de informare și de transfer de cunoștinț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3" w:name="__Fieldmark__15_254724773"/>
      <w:bookmarkStart w:id="34" w:name="__Fieldmark__15_254724773"/>
      <w:bookmarkEnd w:id="3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5" w:name="__Fieldmark__16_254724773"/>
      <w:bookmarkStart w:id="36" w:name="__Fieldmark__16_254724773"/>
      <w:bookmarkEnd w:id="3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unt accesibile tuturor întreprinderilor eligibile care își desfășoară activitatea în zona rurală în cauză, pe baza unor condiții definite în mod obiectiv?</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7" w:name="__Fieldmark__17_254724773"/>
      <w:bookmarkStart w:id="38" w:name="__Fieldmark__17_254724773"/>
      <w:bookmarkEnd w:id="3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9" w:name="__Fieldmark__18_254724773"/>
      <w:bookmarkStart w:id="40" w:name="__Fieldmark__18_254724773"/>
      <w:bookmarkEnd w:id="4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en-US" w:bidi="ro-RO"/>
        </w:rPr>
        <w:t>Dacă răspunsul este negativ, vă atragem atenția asupra faptului că ajutoarele nu pot fi declarate compatibile cu piața internă.</w:t>
      </w:r>
    </w:p>
    <w:p>
      <w:pPr>
        <w:pStyle w:val="Normal"/>
        <w:spacing w:lineRule="auto" w:line="240" w:before="0" w:after="0"/>
        <w:ind w:left="720" w:firstLine="72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Organismele care prestează servicii de informare și de transfer de cunoștințe dispun de capacitățile corespunzătoare, și anume de personal calificat și de formare periodică, pentru a îndeplini sarcinile respective?</w:t>
      </w:r>
    </w:p>
    <w:p>
      <w:pPr>
        <w:pStyle w:val="Normal"/>
        <w:spacing w:lineRule="auto" w:line="240" w:before="0" w:after="0"/>
        <w:ind w:left="127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1" w:name="__Fieldmark__19_254724773"/>
      <w:bookmarkStart w:id="42" w:name="__Fieldmark__19_254724773"/>
      <w:bookmarkEnd w:id="4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3" w:name="__Fieldmark__20_254724773"/>
      <w:bookmarkStart w:id="44" w:name="__Fieldmark__20_254724773"/>
      <w:bookmarkEnd w:id="4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4:00Z</dcterms:created>
  <dc:creator>GOMEZ MARTINEZ Jose Vicente (AGRI)</dc:creator>
  <dc:description/>
  <cp:keywords/>
  <dc:language>en-US</dc:language>
  <cp:lastModifiedBy>Renas</cp:lastModifiedBy>
  <dcterms:modified xsi:type="dcterms:W3CDTF">2016-06-30T08:24:00Z</dcterms:modified>
  <cp:revision>2</cp:revision>
  <dc:subject/>
  <dc:title/>
</cp:coreProperties>
</file>