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1" w:leader="none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32"/>
                <w:lang w:eastAsia="zh-CN"/>
              </w:rPr>
              <w:t>3.6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32"/>
                <w:lang w:eastAsia="zh-CN"/>
              </w:rPr>
              <w:t>Supplementary Information Sheet on aid for</w:t>
            </w:r>
            <w:r>
              <w:rPr>
                <w:rFonts w:eastAsia="Times New Roman" w:cs="Times New Roman" w:ascii="Times New Roman" w:hAnsi="Times New Roman"/>
                <w:smallCaps/>
                <w:sz w:val="32"/>
                <w:szCs w:val="32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32"/>
                <w:lang w:eastAsia="zh-CN"/>
              </w:rPr>
              <w:t>knowledge transfer and information actions in rural areas</w:t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This notification form must be used for the notification of State aid for knowledge transfer and information actions in rural areas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as described in Section 3.6. of Chapter 3 of Part II of the European Union Guidelines for State aid in the agricultural and forestry sectors and in rural areas 2014 to 2020 ('the Guidelines').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bookmarkStart w:id="0" w:name="_Ref374975573"/>
      <w:bookmarkStart w:id="1" w:name="_Ref374975573"/>
      <w:bookmarkEnd w:id="1"/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Which of the following types of aid will be financed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" w:name="__Fieldmark__0_1388191935"/>
      <w:bookmarkStart w:id="3" w:name="__Fieldmark__0_1388191935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   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(a) vocational training and skills acquisitions (including training courses, workshops and coaching);</w:t>
      </w:r>
    </w:p>
    <w:p>
      <w:pPr>
        <w:pStyle w:val="Normal"/>
        <w:spacing w:lineRule="auto" w:line="240" w:before="0" w:after="0"/>
        <w:ind w:left="1560" w:hanging="851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</w:p>
    <w:p>
      <w:pPr>
        <w:pStyle w:val="Normal"/>
        <w:spacing w:lineRule="auto" w:line="240" w:before="0" w:after="0"/>
        <w:ind w:left="1560" w:hanging="85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" w:name="__Fieldmark__1_1388191935"/>
      <w:bookmarkStart w:id="5" w:name="__Fieldmark__1_1388191935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fr-BE" w:eastAsia="en-GB"/>
        </w:rPr>
        <w:t xml:space="preserve">    </w:t>
        <w:tab/>
        <w:t>(b) demonstration activities;</w:t>
      </w:r>
    </w:p>
    <w:p>
      <w:pPr>
        <w:pStyle w:val="Normal"/>
        <w:spacing w:lineRule="auto" w:line="240" w:before="0" w:after="0"/>
        <w:ind w:left="1560" w:hanging="851"/>
        <w:rPr>
          <w:rFonts w:ascii="Times New Roman" w:hAnsi="Times New Roman" w:eastAsia="Times New Roman" w:cs="Times New Roman"/>
          <w:sz w:val="24"/>
          <w:szCs w:val="24"/>
          <w:lang w:val="fr-BE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 w:eastAsia="en-GB"/>
        </w:rPr>
      </w:r>
    </w:p>
    <w:p>
      <w:pPr>
        <w:pStyle w:val="Normal"/>
        <w:spacing w:lineRule="auto" w:line="240" w:before="0" w:after="0"/>
        <w:ind w:left="1560" w:hanging="85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6" w:name="__Fieldmark__2_1388191935"/>
      <w:bookmarkStart w:id="7" w:name="__Fieldmark__2_1388191935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fr-BE" w:eastAsia="en-GB"/>
        </w:rPr>
        <w:t xml:space="preserve">     </w:t>
        <w:tab/>
        <w:t>(c) information actions;</w:t>
      </w:r>
    </w:p>
    <w:p>
      <w:pPr>
        <w:pStyle w:val="Normal"/>
        <w:spacing w:lineRule="auto" w:line="240" w:before="0" w:after="0"/>
        <w:ind w:left="1560" w:hanging="851"/>
        <w:rPr>
          <w:rFonts w:ascii="Times New Roman" w:hAnsi="Times New Roman" w:eastAsia="Times New Roman" w:cs="Times New Roman"/>
          <w:sz w:val="24"/>
          <w:szCs w:val="24"/>
          <w:lang w:val="fr-BE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 w:eastAsia="en-GB"/>
        </w:rPr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8" w:name="__Fieldmark__3_1388191935"/>
      <w:bookmarkStart w:id="9" w:name="__Fieldmark__3_1388191935"/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  </w:t>
        <w:tab/>
        <w:t xml:space="preserve">(d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aid for the training for advisors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linked to the advisory services referred to in Section 1.1.10.2. and Sections 2.5. and 3.7. of Part II of the Guidelin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Will the a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id be granted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in favour of persons engaged in the food sector, other land managers than undertakings active in the agricultural sector and SMEs in rural areas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0" w:name="__Fieldmark__4_1388191935"/>
      <w:bookmarkStart w:id="11" w:name="__Fieldmark__4_1388191935"/>
      <w:bookmarkEnd w:id="1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2" w:name="__Fieldmark__5_1388191935"/>
      <w:bookmarkStart w:id="13" w:name="__Fieldmark__5_1388191935"/>
      <w:bookmarkEnd w:id="1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state the maximum aid intensity ……………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P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lease note that th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aid intensity must be limited to 50% of the eligible costs in the case of large enterprises, to 60% in the case of medium-sized enterprises and to 70% in the case of micro and small enterprises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Will the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aid for the training for advisors be granted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in favour of large enterprises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4" w:name="__Fieldmark__6_1388191935"/>
      <w:bookmarkStart w:id="15" w:name="__Fieldmark__6_1388191935"/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6" w:name="__Fieldmark__7_1388191935"/>
      <w:bookmarkStart w:id="17" w:name="__Fieldmark__7_1388191935"/>
      <w:bookmarkEnd w:id="1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ind w:left="360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In the case of aid for the training for advisors is the maximum aid amount limited to EUR 200 000 per period of three years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709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18" w:name="__Fieldmark__8_1388191935"/>
      <w:bookmarkStart w:id="19" w:name="__Fieldmark__8_1388191935"/>
      <w:bookmarkEnd w:id="19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0" w:name="__Fieldmark__9_1388191935"/>
      <w:bookmarkStart w:id="21" w:name="__Fieldmark__9_1388191935"/>
      <w:bookmarkEnd w:id="2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426" w:hanging="7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If the answer is no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, please note that the aid cannot be declared compatible with the internal market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bookmarkStart w:id="22" w:name="_Ref374975573"/>
      <w:bookmarkEnd w:id="22"/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Which of the following eligible costs does the support measure cover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?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3" w:name="__Fieldmark__10_1388191935"/>
      <w:bookmarkStart w:id="24" w:name="__Fieldmark__10_1388191935"/>
      <w:bookmarkEnd w:id="24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(a) the costs of organising and delivering the knowledge transfer or information action;</w:t>
      </w:r>
    </w:p>
    <w:p>
      <w:pPr>
        <w:pStyle w:val="Normal"/>
        <w:spacing w:lineRule="auto" w:line="240" w:before="0" w:after="0"/>
        <w:ind w:left="1560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5" w:name="__Fieldmark__11_1388191935"/>
      <w:bookmarkStart w:id="26" w:name="__Fieldmark__11_1388191935"/>
      <w:bookmarkEnd w:id="26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(b) in case of demonstration projects, relevant investment costs;</w:t>
      </w:r>
    </w:p>
    <w:p>
      <w:pPr>
        <w:pStyle w:val="Normal"/>
        <w:spacing w:lineRule="auto" w:line="240" w:before="0" w:after="0"/>
        <w:ind w:left="1560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7" w:name="__Fieldmark__12_1388191935"/>
      <w:bookmarkStart w:id="28" w:name="__Fieldmark__12_1388191935"/>
      <w:bookmarkEnd w:id="28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 xml:space="preserve">(c) the costs for travel, accommodation and per diem expenses of participants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The aid will be granted in the form of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1560" w:hanging="85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9" w:name="__Fieldmark__13_1388191935"/>
      <w:bookmarkStart w:id="30" w:name="__Fieldmark__13_1388191935"/>
      <w:bookmarkEnd w:id="30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(a) subsidized</w:t>
      </w:r>
      <w:r>
        <w:rPr>
          <w:rFonts w:cs="Times New Roman" w:ascii="Times New Roman" w:hAnsi="Times New Roman"/>
          <w:sz w:val="24"/>
          <w:szCs w:val="24"/>
        </w:rPr>
        <w:t xml:space="preserve"> services;</w:t>
      </w:r>
    </w:p>
    <w:p>
      <w:pPr>
        <w:pStyle w:val="Normal"/>
        <w:spacing w:lineRule="auto" w:line="240" w:before="0" w:after="0"/>
        <w:ind w:left="1560" w:hanging="851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31" w:name="__Fieldmark__14_1388191935"/>
      <w:bookmarkStart w:id="32" w:name="__Fieldmark__14_1388191935"/>
      <w:bookmarkEnd w:id="32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(b) direct payments of money to producers only under the form of reimbursement of actually incurred costs?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Please note that the aid referred to in point (672)(a) and (b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of the Guidelines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must not involve direct payments to the beneficiaries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Will the recipient of the aid referred to in poin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(672)(a) and (b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of the Guidelines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be the provider of training or other knowledge transfer and information action?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33" w:name="__Fieldmark__15_1388191935"/>
      <w:bookmarkStart w:id="34" w:name="__Fieldmark__15_1388191935"/>
      <w:bookmarkEnd w:id="34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35" w:name="__Fieldmark__16_1388191935"/>
      <w:bookmarkStart w:id="36" w:name="__Fieldmark__16_1388191935"/>
      <w:bookmarkEnd w:id="36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If the answer is no, please note that the aid cannot be declared compatible with the internal market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Is the aid accessible to all those eligible undertakings active in the rural area concerned, based on objectively defined conditions?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37" w:name="__Fieldmark__17_1388191935"/>
      <w:bookmarkStart w:id="38" w:name="__Fieldmark__17_1388191935"/>
      <w:bookmarkEnd w:id="38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39" w:name="__Fieldmark__18_1388191935"/>
      <w:bookmarkStart w:id="40" w:name="__Fieldmark__18_1388191935"/>
      <w:bookmarkEnd w:id="40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If the answer is no, please note that the aid cannot be declared compatible with the internal market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Do the bodies providing knowledge transfer and information services have the appropriate capacities in the form of staff qualifications and regular training to carry out those tasks?</w:t>
      </w:r>
    </w:p>
    <w:p>
      <w:pPr>
        <w:pStyle w:val="Normal"/>
        <w:spacing w:lineRule="auto" w:line="240" w:before="0" w:after="0"/>
        <w:ind w:left="127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1" w:name="__Fieldmark__19_1388191935"/>
      <w:bookmarkStart w:id="42" w:name="__Fieldmark__19_1388191935"/>
      <w:bookmarkEnd w:id="42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3" w:name="__Fieldmark__20_1388191935"/>
      <w:bookmarkStart w:id="44" w:name="__Fieldmark__20_1388191935"/>
      <w:bookmarkEnd w:id="44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no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If the answer is no, please note that the aid cannot be declared compatible with the internal marke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OTHER INFORMATION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indicate any other information considered relevant to the assessment of the measure concerned under this Section of the Guideli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4:00Z</dcterms:created>
  <dc:creator>GOMEZ MARTINEZ Jose Vicente (AGRI)</dc:creator>
  <dc:description/>
  <cp:keywords/>
  <dc:language>en-US</dc:language>
  <cp:lastModifiedBy>Renas</cp:lastModifiedBy>
  <dcterms:modified xsi:type="dcterms:W3CDTF">2016-06-30T08:24:00Z</dcterms:modified>
  <cp:revision>2</cp:revision>
  <dc:subject/>
  <dc:title/>
</cp:coreProperties>
</file>