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kern w:val="2"/>
                <w:sz w:val="28"/>
              </w:rPr>
              <w:t>3.5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mallCaps/>
                <w:kern w:val="2"/>
                <w:sz w:val="32"/>
              </w:rPr>
              <w:t>Fișă de informații suplimentare privind ajutoarele acordate altor gestionari de terenuri pentru dezavantaje legate de zonele Natura 2000</w:t>
            </w:r>
          </w:p>
        </w:tc>
      </w:tr>
    </w:tbl>
    <w:p>
      <w:pPr>
        <w:pStyle w:val="Normal"/>
        <w:spacing w:lineRule="auto" w:line="240" w:before="120" w:after="12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1.</w:t>
      </w:r>
      <w:r>
        <w:rPr/>
        <w:tab/>
      </w:r>
      <w:r>
        <w:rPr>
          <w:rFonts w:cs="Times New Roman" w:ascii="Times New Roman" w:hAnsi="Times New Roman"/>
          <w:sz w:val="24"/>
        </w:rPr>
        <w:t>Vă rugăm justificați acordarea ajutorului către alți gestionari de terenuri: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/>
        <w:tab/>
      </w:r>
      <w:r>
        <w:rPr>
          <w:rFonts w:cs="Times New Roman" w:ascii="Times New Roman" w:hAnsi="Times New Roman"/>
          <w:sz w:val="24"/>
        </w:rPr>
        <w:t>Vă rugăm să confirmați că sunt îndeplinite următoarele condiții: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242" w:hanging="67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0" w:name="__Fieldmark__0_2159202375"/>
      <w:bookmarkStart w:id="1" w:name="__Fieldmark__0_2159202375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a) se vor acorda ajutoare în vederea compensării altor gestionari de terenuri pentru costurile suplimentare și pierderile de venit cauzate de dezavantajele din zonele în cauză, legate de punerea în aplicare a Directivei privind habitatele și a Directivei privind păsările;</w:t>
      </w:r>
    </w:p>
    <w:p>
      <w:pPr>
        <w:pStyle w:val="Normal"/>
        <w:ind w:left="1242" w:hanging="67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2" w:name="__Fieldmark__1_2159202375"/>
      <w:bookmarkStart w:id="3" w:name="__Fieldmark__1_2159202375"/>
      <w:bookmarkEnd w:id="3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 xml:space="preserve">(b) vor fi eligibile pentru ajutoare numai măsurile întreprinse în următoarele zone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7" w:leader="none"/>
        </w:tabs>
        <w:spacing w:lineRule="auto" w:line="240" w:before="120" w:after="120"/>
        <w:ind w:left="1872" w:hanging="130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</w:rPr>
        <w:t>(i) zonele agricole Natura 2000 desemnate în temeiul Directivei privind habitatele și al Directivei privind păsăril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7" w:leader="none"/>
        </w:tabs>
        <w:spacing w:lineRule="auto" w:line="240" w:before="120" w:after="120"/>
        <w:ind w:left="1872" w:hanging="130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</w:rPr>
        <w:t xml:space="preserve">(ii) alte zone delimitate de protecție a naturii în care există restricții de mediu aplicabile activităților agricole care contribuie la punerea în aplicare a articolului 10 din Directiva privind habitatele. </w:t>
      </w:r>
    </w:p>
    <w:p>
      <w:pPr>
        <w:pStyle w:val="Normal"/>
        <w:ind w:left="1242" w:hanging="67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4" w:name="__Fieldmark__2_2159202375"/>
      <w:bookmarkStart w:id="5" w:name="__Fieldmark__2_2159202375"/>
      <w:bookmarkEnd w:id="5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c) ajutoarele vor fi limitate la cuantumurile stabilite la punctul (668) din Orientări:</w:t>
      </w:r>
    </w:p>
    <w:p>
      <w:pPr>
        <w:pStyle w:val="Normal"/>
        <w:ind w:left="187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i) maximum 500 EUR per hectar pe an în perioada inițială, care nu depășește cinci ani; </w:t>
      </w:r>
    </w:p>
    <w:p>
      <w:pPr>
        <w:pStyle w:val="Normal"/>
        <w:ind w:left="1248" w:firstLine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ii) maximum 200 EUR per hectar pe an ulterior. </w:t>
      </w:r>
    </w:p>
    <w:p>
      <w:pPr>
        <w:pStyle w:val="Normal"/>
        <w:ind w:left="1239" w:hanging="6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6" w:name="__Fieldmark__3_2159202375"/>
      <w:bookmarkStart w:id="7" w:name="__Fieldmark__3_2159202375"/>
      <w:bookmarkEnd w:id="7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d) dacă, în cazuri excepționale, majorează cuantumurile maxime de 500 EUR și 200 EUR, statul membru poate explica circumstanțele specifice care justifică majorarea?</w:t>
      </w:r>
    </w:p>
    <w:p>
      <w:pPr>
        <w:pStyle w:val="Normal"/>
        <w:ind w:left="1242" w:hanging="67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…………………………………………………………………………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ro-R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3:00Z</dcterms:created>
  <dc:creator>GOMEZ MARTINEZ Jose Vicente (AGRI)</dc:creator>
  <dc:description/>
  <cp:keywords/>
  <dc:language>en-US</dc:language>
  <cp:lastModifiedBy>Renas</cp:lastModifiedBy>
  <dcterms:modified xsi:type="dcterms:W3CDTF">2016-06-30T08:23:00Z</dcterms:modified>
  <cp:revision>2</cp:revision>
  <dc:subject/>
  <dc:title/>
</cp:coreProperties>
</file>