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rPr>
            </w:pPr>
            <w:r>
              <w:rPr>
                <w:rFonts w:cs="Times New Roman" w:ascii="Times New Roman" w:hAnsi="Times New Roman"/>
                <w:b/>
                <w:smallCaps/>
                <w:kern w:val="2"/>
                <w:sz w:val="28"/>
              </w:rPr>
              <w:t>3.4.</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rPr>
            </w:pPr>
            <w:r>
              <w:rPr>
                <w:rFonts w:cs="Times New Roman" w:ascii="Times New Roman" w:hAnsi="Times New Roman"/>
                <w:b/>
                <w:smallCaps/>
                <w:kern w:val="2"/>
                <w:sz w:val="28"/>
              </w:rPr>
              <w:t>Fișă de informații suplimentare privind ajutoarele pentru angajamentele în materie de agromediu și climă destinate altor gestionari de terenuri și întreprinderi din zonele rurale care nu își desfășoară activitatea în sectorul agricol</w:t>
            </w:r>
          </w:p>
        </w:tc>
      </w:tr>
    </w:tbl>
    <w:p>
      <w:pPr>
        <w:pStyle w:val="Normal"/>
        <w:spacing w:lineRule="auto" w:line="240" w:before="120" w:after="12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578"/>
        <w:jc w:val="both"/>
        <w:rPr>
          <w:rFonts w:ascii="Times New Roman" w:hAnsi="Times New Roman" w:eastAsia="Times New Roman" w:cs="Times New Roman"/>
          <w:b/>
          <w:b/>
          <w:sz w:val="24"/>
          <w:szCs w:val="24"/>
        </w:rPr>
      </w:pPr>
      <w:r>
        <w:rPr>
          <w:rFonts w:cs="Times New Roman" w:ascii="Times New Roman" w:hAnsi="Times New Roman"/>
          <w:b/>
          <w:sz w:val="24"/>
        </w:rPr>
        <w:t xml:space="preserve">DISPOZIȚII COMUNE </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jc w:val="both"/>
        <w:rPr>
          <w:rFonts w:ascii="Times New Roman" w:hAnsi="Times New Roman" w:eastAsia="Times New Roman" w:cs="Times New Roman"/>
          <w:sz w:val="24"/>
          <w:szCs w:val="24"/>
        </w:rPr>
      </w:pPr>
      <w:r>
        <w:rPr/>
        <w:tab/>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1.</w:t>
      </w:r>
      <w:r>
        <w:rPr/>
        <w:tab/>
      </w:r>
      <w:r>
        <w:rPr>
          <w:rFonts w:cs="Times New Roman" w:ascii="Times New Roman" w:hAnsi="Times New Roman"/>
          <w:sz w:val="24"/>
        </w:rPr>
        <w:t>Ajutoarele acordate sunt în conformitate cu condițiile relevante aplicabile prevăzute în partea II capitolul 1 secțiunea 1.1.5.1 din Orientări?</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709" w:hanging="709"/>
        <w:jc w:val="both"/>
        <w:rPr>
          <w:rFonts w:ascii="Times New Roman" w:hAnsi="Times New Roman" w:eastAsia="Times New Roman" w:cs="Times New Roman"/>
          <w:sz w:val="24"/>
          <w:szCs w:val="24"/>
        </w:rPr>
      </w:pPr>
      <w:r>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0_227523930"/>
      <w:bookmarkStart w:id="1" w:name="__Fieldmark__0_227523930"/>
      <w:bookmarkEnd w:id="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1_227523930"/>
      <w:bookmarkStart w:id="3" w:name="__Fieldmark__1_227523930"/>
      <w:bookmarkEnd w:id="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2.</w:t>
      </w:r>
      <w:r>
        <w:rPr/>
        <w:tab/>
      </w:r>
      <w:r>
        <w:rPr>
          <w:rFonts w:cs="Times New Roman" w:ascii="Times New Roman" w:hAnsi="Times New Roman"/>
          <w:sz w:val="24"/>
        </w:rPr>
        <w:t>Ajutoarele pentru angajamentele în materie de agromediu și climă se acordă unor grupuri formate din întreprinderi care își desfășoară activitatea în sectorul agricol și altor gestionari de terenuri?</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7523930"/>
      <w:bookmarkStart w:id="5" w:name="__Fieldmark__2_227523930"/>
      <w:bookmarkEnd w:id="5"/>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7523930"/>
      <w:bookmarkStart w:id="7" w:name="__Fieldmark__3_227523930"/>
      <w:bookmarkEnd w:id="7"/>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3.</w:t>
      </w:r>
      <w:r>
        <w:rPr/>
        <w:tab/>
      </w:r>
      <w:r>
        <w:rPr>
          <w:rFonts w:cs="Times New Roman" w:ascii="Times New Roman" w:hAnsi="Times New Roman"/>
          <w:sz w:val="24"/>
        </w:rPr>
        <w:t>Dacă răspunsul la întrebarea 1.2 este afirmativ, grupurile menționate în întrebarea 1.2 își asumă, în mod voluntar, să desfășoare pe terenurile agricole operațiuni care constau într-unul sau mai multe angajamente în materie de agromediu și climă?</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7523930"/>
      <w:bookmarkStart w:id="9" w:name="__Fieldmark__4_227523930"/>
      <w:bookmarkEnd w:id="9"/>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7523930"/>
      <w:bookmarkStart w:id="11" w:name="__Fieldmark__5_227523930"/>
      <w:bookmarkEnd w:id="11"/>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rPr>
        <w:t xml:space="preserve">Vă atragem atenția asupra faptului că terenul agricol va fi definit de statul membru, incluzând suprafața agricolă astfel cum este definită la punctul (35) subpunctul 50 din Orientări, dar nefiind limitat la aceasta.  </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4.</w:t>
      </w:r>
      <w:r>
        <w:rPr/>
        <w:tab/>
      </w:r>
      <w:r>
        <w:rPr>
          <w:rFonts w:cs="Times New Roman" w:ascii="Times New Roman" w:hAnsi="Times New Roman"/>
          <w:sz w:val="24"/>
        </w:rPr>
        <w:t>Se acordă ajutoare pentru angajamente în materie de agromediu și climă altor gestionari de terenuri, astfel cum sunt definiți la punctul (35) subpunctul 51 din Orientări, sau unor grupuri de alți gestionari de terenuri?</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709" w:hanging="709"/>
        <w:jc w:val="both"/>
        <w:rPr>
          <w:rFonts w:ascii="Times New Roman" w:hAnsi="Times New Roman" w:eastAsia="Times New Roman" w:cs="Times New Roman"/>
          <w:sz w:val="24"/>
          <w:szCs w:val="24"/>
        </w:rPr>
      </w:pPr>
      <w:r>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6_227523930"/>
      <w:bookmarkStart w:id="13" w:name="__Fieldmark__6_227523930"/>
      <w:bookmarkEnd w:id="1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7_227523930"/>
      <w:bookmarkStart w:id="15" w:name="__Fieldmark__7_227523930"/>
      <w:bookmarkEnd w:id="1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rPr>
        <w:t xml:space="preserve">Dacă răspunsul este afirmativ, vă rugăm să justificați aceste ajutoare, în conformitate cu punctul (662) din Orientări. </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rPr>
        <w:t>…………………………………………………………………………………………</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rPr>
        <w:t>1.5.</w:t>
      </w:r>
      <w:r>
        <w:rPr/>
        <w:tab/>
      </w:r>
      <w:r>
        <w:rPr>
          <w:rFonts w:cs="Times New Roman" w:ascii="Times New Roman" w:hAnsi="Times New Roman"/>
          <w:sz w:val="24"/>
        </w:rPr>
        <w:t>Se acordă ajutoare pentru angajamente în materie de agromediu și climă unor întreprinderi din zone rurale care nu își desfășoară activitatea în sectorul agricol?</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7523930"/>
      <w:bookmarkStart w:id="17" w:name="__Fieldmark__8_22752393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rPr>
        <w:t xml:space="preserve">               da</w:t>
      </w:r>
      <w:r>
        <w:rPr/>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7523930"/>
      <w:bookmarkStart w:id="19" w:name="__Fieldmark__9_227523930"/>
      <w:bookmarkEnd w:id="19"/>
      <w:r>
        <w:rPr>
          <w:rFonts w:cs="Times New Roman" w:ascii="Times New Roman" w:hAnsi="Times New Roman"/>
          <w:sz w:val="24"/>
          <w:szCs w:val="24"/>
        </w:rPr>
      </w:r>
      <w:r>
        <w:rPr>
          <w:sz w:val="24"/>
          <w:szCs w:val="24"/>
          <w:rFonts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rPr>
        <w:t xml:space="preserve"> </w:t>
      </w:r>
      <w:r>
        <w:rPr/>
        <w:tab/>
      </w:r>
      <w:r>
        <w:rPr>
          <w:rFonts w:cs="Times New Roman" w:ascii="Times New Roman" w:hAnsi="Times New Roman"/>
          <w:sz w:val="24"/>
        </w:rPr>
        <w:t>Dacă răspunsul este afirmativ, vă atragem atenția asupra faptului că, în acest caz, ajutoarele se pot acorda pentru conservarea, utilizarea durabilă și dezvoltarea resurselor genetice în agricultură, pentru operațiuni care nu sunt vizate de dispozițiile din partea II secțiunea 1.1.5.1 punctele (208)-(219) din Orientări.</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pBdr>
          <w:top w:val="single" w:sz="4" w:space="1" w:color="000000"/>
          <w:left w:val="single" w:sz="4" w:space="1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rPr>
        <w:t xml:space="preserve">CLAUZA DE REVIZUIRE </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cs="Times New Roman" w:ascii="Times New Roman" w:hAnsi="Times New Roman"/>
          <w:sz w:val="24"/>
        </w:rPr>
        <w:t>2.1.</w:t>
      </w:r>
      <w:r>
        <w:rPr/>
        <w:tab/>
      </w:r>
      <w:r>
        <w:rPr>
          <w:rFonts w:cs="Times New Roman" w:ascii="Times New Roman" w:hAnsi="Times New Roman"/>
          <w:sz w:val="24"/>
        </w:rPr>
        <w:t xml:space="preserve"> Se prevede o clauză de revizuire pentru operațiunile incluse în aceste ajutoare? </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0" w:name="__Fieldmark__10_227523930"/>
      <w:bookmarkStart w:id="21" w:name="__Fieldmark__10_227523930"/>
      <w:bookmarkEnd w:id="2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 w:name="__Fieldmark__11_227523930"/>
      <w:bookmarkStart w:id="23" w:name="__Fieldmark__11_227523930"/>
      <w:bookmarkEnd w:id="2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724) din Orientări, statul membru este obligat să introducă clauza de revizuire pentru a asigura ajustarea operațiunilor în cazul unor modificări ale standardelor și cerințelor obligatorii relevante, precum și ale obligațiilor menționate în partea II capitolul 3 secțiunea 3.4 din Orientări, pe care trebuie să le depășească angajamentele menționate în secțiunea respectivă.</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cs="Times New Roman" w:ascii="Times New Roman" w:hAnsi="Times New Roman"/>
          <w:sz w:val="24"/>
        </w:rPr>
        <w:t>2.2.</w:t>
      </w:r>
      <w:r>
        <w:rPr/>
        <w:tab/>
      </w:r>
      <w:r>
        <w:rPr>
          <w:rFonts w:cs="Times New Roman" w:ascii="Times New Roman" w:hAnsi="Times New Roman"/>
          <w:sz w:val="24"/>
        </w:rPr>
        <w:t>Aceste ajutoare depășesc perioada de programare pentru dezvoltare rurală 2014-2020?</w:t>
      </w:r>
    </w:p>
    <w:p>
      <w:pPr>
        <w:pStyle w:val="Normal"/>
        <w:autoSpaceDE w:val="false"/>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en-US" w:eastAsia="en-US"/>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 w:name="__Fieldmark__12_227523930"/>
      <w:bookmarkStart w:id="25" w:name="__Fieldmark__12_227523930"/>
      <w:bookmarkEnd w:id="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 w:name="__Fieldmark__13_227523930"/>
      <w:bookmarkStart w:id="27" w:name="__Fieldmark__13_227523930"/>
      <w:bookmarkEnd w:id="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lang w:val="en-US" w:eastAsia="en-US"/>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în conformitate cu punctul (725) din Orientări, trebuie inclusă o clauză de revizuire prin care să se permită ajustarea operațiunilor la cadrul legal al următoarei perioade de programare.</w:t>
      </w:r>
    </w:p>
    <w:p>
      <w:pPr>
        <w:pStyle w:val="Normal"/>
        <w:autoSpaceDE w:val="false"/>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rPr>
      </w:pPr>
      <w:r>
        <w:rPr>
          <w:rFonts w:cs="Times New Roman" w:ascii="Times New Roman" w:hAnsi="Times New Roman"/>
          <w:b/>
          <w:sz w:val="24"/>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ro-RO"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3:00Z</dcterms:created>
  <dc:creator>GOMEZ MARTINEZ Jose Vicente (AGRI)</dc:creator>
  <dc:description/>
  <cp:keywords/>
  <dc:language>en-US</dc:language>
  <cp:lastModifiedBy>Renas</cp:lastModifiedBy>
  <dcterms:modified xsi:type="dcterms:W3CDTF">2016-06-30T08:23:00Z</dcterms:modified>
  <cp:revision>2</cp:revision>
  <dc:subject/>
  <dc:title/>
</cp:coreProperties>
</file>