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lang w:eastAsia="en-GB"/>
              </w:rPr>
            </w:pPr>
            <w:r>
              <w:rPr>
                <w:rFonts w:eastAsia="Times New Roman" w:cs="Times New Roman" w:ascii="Times New Roman" w:hAnsi="Times New Roman"/>
                <w:b/>
                <w:smallCaps/>
                <w:kern w:val="2"/>
                <w:sz w:val="28"/>
                <w:szCs w:val="28"/>
                <w:lang w:eastAsia="en-GB"/>
              </w:rPr>
              <w:t>3.4.</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eastAsia="en-GB"/>
              </w:rPr>
            </w:pPr>
            <w:r>
              <w:rPr>
                <w:rFonts w:eastAsia="Times New Roman" w:cs="Times New Roman" w:ascii="Times New Roman" w:hAnsi="Times New Roman"/>
                <w:b/>
                <w:smallCaps/>
                <w:kern w:val="2"/>
                <w:sz w:val="28"/>
                <w:szCs w:val="28"/>
                <w:lang w:eastAsia="en-GB"/>
              </w:rPr>
              <w:t>Supplementary information sheet on aid for agri-environment-climate commitments to other land managers and undertakings in rural areas not active in the agricultural sector</w:t>
            </w:r>
          </w:p>
        </w:tc>
      </w:tr>
    </w:tbl>
    <w:p>
      <w:pPr>
        <w:pStyle w:val="Normal"/>
        <w:spacing w:lineRule="auto" w:line="240" w:before="120" w:after="120"/>
        <w:ind w:left="360" w:hanging="0"/>
        <w:contextualSpacing/>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720" w:hanging="578"/>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COMMON PROVISIONS </w:t>
      </w:r>
    </w:p>
    <w:p>
      <w:pPr>
        <w:pStyle w:val="Normal"/>
        <w:autoSpaceDE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tabs>
          <w:tab w:val="clear" w:pos="720"/>
          <w:tab w:val="left" w:pos="360" w:leader="none"/>
        </w:tabs>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autoSpaceDE w:val="false"/>
        <w:spacing w:lineRule="auto" w:line="240" w:before="0" w:after="0"/>
        <w:ind w:left="709" w:hanging="709"/>
        <w:jc w:val="both"/>
        <w:rPr/>
      </w:pPr>
      <w:r>
        <w:rPr>
          <w:rFonts w:eastAsia="Times New Roman" w:cs="Times New Roman" w:ascii="Times New Roman" w:hAnsi="Times New Roman"/>
          <w:sz w:val="24"/>
          <w:szCs w:val="24"/>
          <w:lang w:eastAsia="en-GB"/>
        </w:rPr>
        <w:t>1.1.</w:t>
        <w:tab/>
        <w:t>Is the a</w:t>
      </w:r>
      <w:r>
        <w:rPr>
          <w:rFonts w:cs="Times New Roman" w:ascii="Times New Roman" w:hAnsi="Times New Roman"/>
          <w:sz w:val="24"/>
          <w:szCs w:val="24"/>
        </w:rPr>
        <w:t>id granted in accordance with the applicable relevant conditions set out in Section 1.1.5.1 of Chapter 1 of Part II of the Guidelines?</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autoSpaceDE w:val="false"/>
        <w:spacing w:lineRule="auto" w:line="240" w:before="0" w:after="0"/>
        <w:ind w:left="709" w:hanging="709"/>
        <w:jc w:val="both"/>
        <w:rPr/>
      </w:pPr>
      <w:r>
        <w:rPr>
          <w:rFonts w:cs="Times New Roman" w:ascii="Times New Roman" w:hAnsi="Times New Roman"/>
          <w:sz w:val="24"/>
          <w:szCs w:val="24"/>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0" w:name="__Fieldmark__0_1758357821"/>
      <w:bookmarkStart w:id="1" w:name="__Fieldmark__0_1758357821"/>
      <w:bookmarkEnd w:id="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 w:name="__Fieldmark__1_1758357821"/>
      <w:bookmarkStart w:id="3" w:name="__Fieldmark__1_1758357821"/>
      <w:bookmarkEnd w:id="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1.2.</w:t>
        <w:tab/>
        <w:t>Is the aid for agri-environment-climate commitments granted to groups formed by undertakings active in the agricultural sector and other land managers?</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pPr>
      <w:r>
        <w:rPr>
          <w:rFonts w:cs="Times New Roman" w:ascii="Times New Roman" w:hAnsi="Times New Roman"/>
          <w:sz w:val="24"/>
          <w:szCs w:val="24"/>
        </w:rPr>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758357821"/>
      <w:bookmarkStart w:id="5" w:name="__Fieldmark__2_175835782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758357821"/>
      <w:bookmarkStart w:id="7" w:name="__Fieldmark__3_175835782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no</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1.3.</w:t>
        <w:tab/>
        <w:t>If the answer to question 1.2 is yes, do those groups referred to in question 1.2 undertake, on a voluntary basis, to carry out operations consisting of one or more agri-environment-climate commitments on agricultural land?</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pPr>
      <w:r>
        <w:rPr>
          <w:rFonts w:cs="Times New Roman" w:ascii="Times New Roman" w:hAnsi="Times New Roman"/>
          <w:sz w:val="24"/>
          <w:szCs w:val="24"/>
        </w:rPr>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758357821"/>
      <w:bookmarkStart w:id="9" w:name="__Fieldmark__4_175835782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758357821"/>
      <w:bookmarkStart w:id="11" w:name="__Fieldmark__5_175835782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n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lease note that the agricultural land will be defined by the Member State, including but not limited to the agricultural area as defined under point (35)50 of the Guidelines.  </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1.4.</w:t>
        <w:tab/>
        <w:t>Is the aid for agri-environment-climate commitments granted to other land managers as defined in point (35)51 of the Guidelines or to groups of other land managers?</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autoSpaceDE w:val="false"/>
        <w:spacing w:lineRule="auto" w:line="240" w:before="0" w:after="0"/>
        <w:ind w:left="709" w:hanging="709"/>
        <w:jc w:val="both"/>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2" w:name="__Fieldmark__6_1758357821"/>
      <w:bookmarkStart w:id="13" w:name="__Fieldmark__6_1758357821"/>
      <w:bookmarkEnd w:id="1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4" w:name="__Fieldmark__7_1758357821"/>
      <w:bookmarkStart w:id="15" w:name="__Fieldmark__7_1758357821"/>
      <w:bookmarkEnd w:id="1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If the answer is yes, please justify such aid in compliance with point (662) of the Guidelines. </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1.5.</w:t>
        <w:tab/>
        <w:t>Is the aid for agri-environment-climate commitments granted to undertakings in rural areas which are not active in the agricultural sector?</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pPr>
      <w:r>
        <w:rPr>
          <w:rFonts w:cs="Times New Roman" w:ascii="Times New Roman" w:hAnsi="Times New Roman"/>
          <w:sz w:val="24"/>
          <w:szCs w:val="24"/>
        </w:rPr>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758357821"/>
      <w:bookmarkStart w:id="17" w:name="__Fieldmark__8_175835782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tab/>
        <w:tab/>
        <w:tab/>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758357821"/>
      <w:bookmarkStart w:id="19" w:name="__Fieldmark__9_175835782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no</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If the answer is yes, please note that in this case the aid may be provided for the conservation and for the sustainable use and development of genetic resources in agriculture for operations not covered by the provisions under points (208) to (219) of Section 1.1.5.1. of Part II of the Guidelines.</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pBdr>
          <w:top w:val="single" w:sz="4" w:space="1" w:color="000000"/>
          <w:left w:val="single" w:sz="4" w:space="1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REVISION CLAUSE </w:t>
      </w:r>
    </w:p>
    <w:p>
      <w:pPr>
        <w:pStyle w:val="Normal"/>
        <w:autoSpaceDE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1.</w:t>
        <w:tab/>
        <w:t xml:space="preserve"> Is a revision clause provided for the operations included in this aid? </w:t>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1758357821"/>
      <w:bookmarkStart w:id="21" w:name="__Fieldmark__10_1758357821"/>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1758357821"/>
      <w:bookmarkStart w:id="23" w:name="__Fieldmark__11_1758357821"/>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under point (724) of the Guidelines, the Member State is oblige to introduce it in order to ensure the adjustment of the operations in the case of amendments of the relevant mandatory standards, requirements or obligations referred to in Section 3.4 of Chapter 3 of Part II of the Guidelines beyond which the commitments referred to in that Section have to go.</w:t>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2.</w:t>
        <w:tab/>
        <w:t>Does this aid extend beyond the rural development programming period 2014-2020?</w:t>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1758357821"/>
      <w:bookmarkStart w:id="25" w:name="__Fieldmark__12_1758357821"/>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1758357821"/>
      <w:bookmarkStart w:id="27" w:name="__Fieldmark__13_1758357821"/>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under point (725) of the Guidelines, a revision clause in order to allow for the adjustment of the operations to the legal framework of the following programming period needs to be include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3:00Z</dcterms:created>
  <dc:creator>GOMEZ MARTINEZ Jose Vicente (AGRI)</dc:creator>
  <dc:description/>
  <cp:keywords/>
  <dc:language>en-US</dc:language>
  <cp:lastModifiedBy>Renas</cp:lastModifiedBy>
  <dcterms:modified xsi:type="dcterms:W3CDTF">2016-06-30T08:23:00Z</dcterms:modified>
  <cp:revision>2</cp:revision>
  <dc:subject/>
  <dc:title/>
</cp:coreProperties>
</file>