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eastAsia="en-GB"/>
              </w:rPr>
            </w:pPr>
            <w:r>
              <w:rPr>
                <w:rFonts w:eastAsia="Times New Roman" w:cs="Times New Roman" w:ascii="Times New Roman" w:hAnsi="Times New Roman"/>
                <w:b/>
                <w:smallCaps/>
                <w:kern w:val="2"/>
                <w:sz w:val="28"/>
                <w:szCs w:val="28"/>
                <w:lang w:eastAsia="en-GB"/>
              </w:rPr>
              <w:t>3.3</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eastAsia="en-GB"/>
              </w:rPr>
            </w:pPr>
            <w:r>
              <w:rPr>
                <w:rFonts w:eastAsia="Times New Roman" w:cs="Times New Roman" w:ascii="Times New Roman" w:hAnsi="Times New Roman"/>
                <w:b/>
                <w:smallCaps/>
                <w:kern w:val="2"/>
                <w:sz w:val="28"/>
                <w:szCs w:val="28"/>
                <w:lang w:eastAsia="en-GB"/>
              </w:rPr>
              <w:t>Supplementary information sheet on business start-up aid for     non-agricultural activities in rural areas</w:t>
            </w:r>
          </w:p>
        </w:tc>
      </w:tr>
    </w:tbl>
    <w:p>
      <w:pPr>
        <w:pStyle w:val="Normal"/>
        <w:spacing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Supplementary Information Sheet relates to State aid for business start-up for non-agricultural activities in rural areas, as described in Section 3.3 of Chapter 3 of Part II of the European Union Guidelines for State aid in the agricultural and forestry sectors and in rural areas 2014 to 2020 ('the Guidelines').</w:t>
      </w:r>
    </w:p>
    <w:p>
      <w:pPr>
        <w:pStyle w:val="Normal"/>
        <w:spacing w:lineRule="auto" w:line="240" w:before="120" w:after="120"/>
        <w:ind w:left="360" w:hanging="0"/>
        <w:contextualSpacing/>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eastAsia="en-GB"/>
        </w:rPr>
        <w:t>1.</w:t>
        <w:tab/>
        <w:tab/>
        <w:t xml:space="preserve">The </w:t>
      </w:r>
      <w:bookmarkStart w:id="0" w:name="_Ref374627455"/>
      <w:r>
        <w:rPr>
          <w:rFonts w:cs="Times New Roman" w:ascii="Times New Roman" w:hAnsi="Times New Roman"/>
          <w:sz w:val="24"/>
          <w:szCs w:val="24"/>
        </w:rPr>
        <w:t>aid will be granted to:</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 w:name="__Fieldmark__0_4040126122"/>
      <w:bookmarkStart w:id="2" w:name="__Fieldmark__0_4040126122"/>
      <w:bookmarkEnd w:id="2"/>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 xml:space="preserve"> </w:t>
        <w:tab/>
        <w:t xml:space="preserve">(a) farmers; </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 w:name="__Fieldmark__1_4040126122"/>
      <w:bookmarkStart w:id="4" w:name="__Fieldmark__1_4040126122"/>
      <w:bookmarkEnd w:id="4"/>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 xml:space="preserve"> </w:t>
        <w:tab/>
        <w:t>(b) members of the farm household diversifying into non-agricultural activities;</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 w:name="__Fieldmark__2_4040126122"/>
      <w:bookmarkStart w:id="6" w:name="__Fieldmark__2_4040126122"/>
      <w:bookmarkEnd w:id="6"/>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 xml:space="preserve"> </w:t>
        <w:tab/>
        <w:t xml:space="preserve">(c) micro and small undertakings; </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7" w:name="__Fieldmark__3_4040126122"/>
      <w:bookmarkStart w:id="8" w:name="__Fieldmark__3_4040126122"/>
      <w:bookmarkEnd w:id="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 xml:space="preserve"> </w:t>
        <w:tab/>
        <w:t>(d) natural persons in rural areas;</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9" w:name="__Fieldmark__4_4040126122"/>
      <w:bookmarkStart w:id="10" w:name="__Fieldmark__4_4040126122"/>
      <w:bookmarkEnd w:id="10"/>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e) medium-sized and large enterprises in rural areas.</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autoSpaceDE w:val="false"/>
        <w:spacing w:lineRule="auto" w:line="240" w:before="0" w:after="0"/>
        <w:ind w:left="567" w:hanging="360"/>
        <w:jc w:val="both"/>
        <w:rPr>
          <w:rFonts w:ascii="Times New Roman" w:hAnsi="Times New Roman" w:eastAsia="Times New Roman" w:cs="Times New Roman"/>
          <w:sz w:val="24"/>
          <w:szCs w:val="24"/>
          <w:lang w:eastAsia="en-GB"/>
        </w:rPr>
      </w:pPr>
      <w:r>
        <w:rPr>
          <w:rFonts w:cs="Times New Roman" w:ascii="Times New Roman" w:hAnsi="Times New Roman"/>
          <w:sz w:val="24"/>
          <w:szCs w:val="24"/>
        </w:rPr>
        <w:tab/>
        <w:tab/>
        <w:t>Please note that if the beneficiaries can be medium-sized and large enterprises in rural areas, aid can be granted only for the setting up of farm management, farm relief and farm advisory services, as well as forestry advisory services, including the Farm Advisory System referred to in Articles 12 to 14 of Regulation (EU) No 1306/2013.</w:t>
      </w:r>
      <w:bookmarkEnd w:id="0"/>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w:t>
        <w:tab/>
        <w:t>Please confirm that a business plan will be submitt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1" w:name="__Fieldmark__5_4040126122"/>
      <w:bookmarkStart w:id="12" w:name="__Fieldmark__5_4040126122"/>
      <w:bookmarkEnd w:id="1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3" w:name="__Fieldmark__6_4040126122"/>
      <w:bookmarkStart w:id="14" w:name="__Fieldmark__6_4040126122"/>
      <w:bookmarkEnd w:id="1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3.</w:t>
        <w:tab/>
        <w:t>Please confirm that the implementation of the business plan will start within nine months from the date of the decision granting the aid.</w:t>
      </w:r>
    </w:p>
    <w:p>
      <w:pPr>
        <w:pStyle w:val="Normal"/>
        <w:ind w:left="567" w:hanging="567"/>
        <w:jc w:val="both"/>
        <w:rPr/>
      </w:pPr>
      <w:r>
        <w:rPr>
          <w:rFonts w:cs="Times New Roman" w:ascii="Times New Roman" w:hAnsi="Times New Roman"/>
          <w:sz w:val="24"/>
          <w:szCs w:val="24"/>
        </w:rPr>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 w:name="__Fieldmark__7_4040126122"/>
      <w:bookmarkStart w:id="16" w:name="__Fieldmark__7_4040126122"/>
      <w:bookmarkEnd w:id="1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 w:name="__Fieldmark__8_4040126122"/>
      <w:bookmarkStart w:id="18" w:name="__Fieldmark__8_4040126122"/>
      <w:bookmarkEnd w:id="1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w:t>
        <w:tab/>
        <w:t>Please confirm that the business plan describes at least the following:</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ind w:left="567" w:hanging="567"/>
        <w:jc w:val="both"/>
        <w:rPr/>
      </w:pPr>
      <w:r>
        <w:rPr>
          <w:rFonts w:cs="Times New Roman" w:ascii="Times New Roman" w:hAnsi="Times New Roman"/>
          <w:sz w:val="24"/>
          <w:szCs w:val="24"/>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9" w:name="__Fieldmark__9_4040126122"/>
      <w:bookmarkStart w:id="20" w:name="__Fieldmark__9_4040126122"/>
      <w:bookmarkEnd w:id="2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a) </w:t>
      </w:r>
      <w:r>
        <w:rPr>
          <w:rFonts w:cs="Times New Roman" w:ascii="Times New Roman" w:hAnsi="Times New Roman"/>
          <w:sz w:val="24"/>
          <w:szCs w:val="24"/>
        </w:rPr>
        <w:t>the initial economic situation of the beneficiary applying for aid;</w:t>
      </w:r>
    </w:p>
    <w:p>
      <w:pPr>
        <w:pStyle w:val="Normal"/>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1" w:name="__Fieldmark__10_4040126122"/>
      <w:bookmarkStart w:id="22" w:name="__Fieldmark__10_4040126122"/>
      <w:bookmarkEnd w:id="2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b) </w:t>
      </w:r>
      <w:r>
        <w:rPr>
          <w:rFonts w:cs="Times New Roman" w:ascii="Times New Roman" w:hAnsi="Times New Roman"/>
          <w:sz w:val="24"/>
          <w:szCs w:val="24"/>
        </w:rPr>
        <w:t>milestones and targets for the development of the new activities of the beneficiary;</w:t>
      </w:r>
    </w:p>
    <w:p>
      <w:pPr>
        <w:pStyle w:val="Normal"/>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3" w:name="__Fieldmark__11_4040126122"/>
      <w:bookmarkStart w:id="24" w:name="__Fieldmark__11_4040126122"/>
      <w:bookmarkEnd w:id="2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c) </w:t>
      </w:r>
      <w:r>
        <w:rPr>
          <w:rFonts w:cs="Times New Roman" w:ascii="Times New Roman" w:hAnsi="Times New Roman"/>
          <w:sz w:val="24"/>
          <w:szCs w:val="24"/>
        </w:rPr>
        <w:t>details of the actions required for the development of the activities of the beneficiary, such as details of investments, training, advice or other activity.</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5.</w:t>
        <w:tab/>
        <w:t>Will the aid be paid in at least two instalments over a maximum period of five years?</w:t>
      </w:r>
    </w:p>
    <w:p>
      <w:pPr>
        <w:pStyle w:val="Normal"/>
        <w:tabs>
          <w:tab w:val="clear" w:pos="720"/>
          <w:tab w:val="left" w:pos="360" w:leader="none"/>
        </w:tabs>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b/>
      </w:r>
    </w:p>
    <w:p>
      <w:pPr>
        <w:pStyle w:val="Normal"/>
        <w:tabs>
          <w:tab w:val="clear" w:pos="720"/>
          <w:tab w:val="left" w:pos="360" w:leader="none"/>
        </w:tabs>
        <w:autoSpaceDE w:val="false"/>
        <w:spacing w:lineRule="auto" w:line="240" w:before="0" w:after="0"/>
        <w:ind w:left="567" w:hanging="567"/>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5" w:name="__Fieldmark__12_4040126122"/>
      <w:bookmarkStart w:id="26" w:name="__Fieldmark__12_4040126122"/>
      <w:bookmarkEnd w:id="2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7" w:name="__Fieldmark__13_4040126122"/>
      <w:bookmarkStart w:id="28" w:name="__Fieldmark__13_4040126122"/>
      <w:bookmarkEnd w:id="2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2161" w:leader="none"/>
        </w:tabs>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will be declared incompatible with the internal marke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6. </w:t>
        <w:tab/>
        <w:t>Are the instalments degressiv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567" w:hanging="567"/>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9" w:name="__Fieldmark__14_4040126122"/>
      <w:bookmarkStart w:id="30" w:name="__Fieldmark__14_4040126122"/>
      <w:bookmarkEnd w:id="3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1" w:name="__Fieldmark__15_4040126122"/>
      <w:bookmarkStart w:id="32" w:name="__Fieldmark__15_4040126122"/>
      <w:bookmarkEnd w:id="3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360" w:leader="none"/>
        </w:tabs>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7. </w:t>
        <w:tab/>
        <w:t>Is the payment of the last instalment conditional upon the correct implementation of the    business pla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567" w:hanging="567"/>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3" w:name="__Fieldmark__16_4040126122"/>
      <w:bookmarkStart w:id="34" w:name="__Fieldmark__16_4040126122"/>
      <w:bookmarkEnd w:id="3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5" w:name="__Fieldmark__17_4040126122"/>
      <w:bookmarkStart w:id="36" w:name="__Fieldmark__17_4040126122"/>
      <w:bookmarkEnd w:id="3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360" w:leader="none"/>
        </w:tabs>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will be declared incompatible with the internal marke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8.</w:t>
        <w:tab/>
        <w:t>Does the Member State take into account the socio-economic situation of the programme area in determining the amount of aid?</w:t>
      </w:r>
    </w:p>
    <w:p>
      <w:pPr>
        <w:pStyle w:val="Normal"/>
        <w:ind w:left="567"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7" w:name="__Fieldmark__18_4040126122"/>
      <w:bookmarkStart w:id="38" w:name="__Fieldmark__18_4040126122"/>
      <w:bookmarkEnd w:id="3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9" w:name="__Fieldmark__19_4040126122"/>
      <w:bookmarkStart w:id="40" w:name="__Fieldmark__19_4040126122"/>
      <w:bookmarkEnd w:id="4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9. </w:t>
        <w:tab/>
        <w:t>Please confirm that the aid amount is limited to EUR 70 000 per undertaking.</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widowControl w:val="false"/>
        <w:spacing w:lineRule="auto" w:line="240" w:before="120" w:after="120"/>
        <w:ind w:left="567" w:hanging="0"/>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1" w:name="__Fieldmark__20_4040126122"/>
      <w:bookmarkStart w:id="42" w:name="__Fieldmark__20_4040126122"/>
      <w:bookmarkEnd w:id="4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3" w:name="__Fieldmark__21_4040126122"/>
      <w:bookmarkStart w:id="44" w:name="__Fieldmark__21_4040126122"/>
      <w:bookmarkEnd w:id="4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2:00Z</dcterms:created>
  <dc:creator>GOMEZ MARTINEZ Jose Vicente (AGRI)</dc:creator>
  <dc:description/>
  <cp:keywords/>
  <dc:language>en-US</dc:language>
  <cp:lastModifiedBy>Renas</cp:lastModifiedBy>
  <dcterms:modified xsi:type="dcterms:W3CDTF">2016-06-30T08:22:00Z</dcterms:modified>
  <cp:revision>2</cp:revision>
  <dc:subject/>
  <dc:title/>
</cp:coreProperties>
</file>