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aid for basic services and village renewal in rural areas</w:t>
            </w:r>
          </w:p>
        </w:tc>
      </w:tr>
    </w:tbl>
    <w:p>
      <w:pPr>
        <w:pStyle w:val="Normal"/>
        <w:spacing w:before="0" w:after="0"/>
        <w:rPr/>
      </w:pPr>
      <w:r>
        <w:rPr/>
      </w:r>
    </w:p>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Supplementary Information Sheet relates to State aid for basic services and village renewal in rural areas, as described in Section 3.2 of Chapter 3 of Part II of the European Union Guidelines for State aid in the agricultural and forestry sectors and in rural areas 2014 to 2020 ('the Guidelines').</w:t>
      </w:r>
    </w:p>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tab/>
        <w:t xml:space="preserve">Does the aid cover the drawing up and updating of plans for the development of municipalities and villages in rural areas and their basic services and of protection and management plans relating to Natura 2000 sites and other areas of high nature valu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163361407"/>
      <w:bookmarkStart w:id="1" w:name="__Fieldmark__0_116336140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yes</w:t>
        <w:tab/>
      </w:r>
      <w:r>
        <w:rPr>
          <w:rFonts w:eastAsia="Times New Roman" w:cs="Times New Roman" w:ascii="Times New Roman" w:hAnsi="Times New Roman"/>
          <w:b/>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163361407"/>
      <w:bookmarkStart w:id="3" w:name="__Fieldmark__1_116336140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n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tab/>
        <w:t>Does the aid cover investments in the creation, improvement or expansion of all types of small-scale infrastructures as defined in point (35)48 of the Guidelines, excluding investments in renewable energy and energy savings and broadband infrastructur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1163361407"/>
      <w:bookmarkStart w:id="5" w:name="__Fieldmark__2_1163361407"/>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1163361407"/>
      <w:bookmarkStart w:id="7" w:name="__Fieldmark__3_1163361407"/>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Does the aid cover investments in the setting-up, improvement or expansion of local basic services for the rural population, including leisure and culture, and the related infrastructur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 w:name="__Fieldmark__4_1163361407"/>
      <w:bookmarkStart w:id="9" w:name="__Fieldmark__4_1163361407"/>
      <w:bookmarkEnd w:id="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1163361407"/>
      <w:bookmarkStart w:id="11" w:name="__Fieldmark__5_1163361407"/>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Does the aid cover investments for public use in recreational infrastructure, tourist information and small-scale tourism infrastructur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1163361407"/>
      <w:bookmarkStart w:id="13" w:name="__Fieldmark__6_1163361407"/>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1163361407"/>
      <w:bookmarkStart w:id="15" w:name="__Fieldmark__7_1163361407"/>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Does the aid cover studies and investments associated with the maintenance, restoration and upgrading of the cultural and natural heritage of villages, rural landscapes and high nature value sites, including related socio-economic aspects, as well as environmental awareness actions?</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1163361407"/>
      <w:bookmarkStart w:id="17" w:name="__Fieldmark__8_1163361407"/>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1163361407"/>
      <w:bookmarkStart w:id="19" w:name="__Fieldmark__9_1163361407"/>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Does the aid cover investments targeting the relocation of activities and conversion of buildings or other facilities located inside or close to rural settlements, with a view to improving the quality of life or increasing the environmental performance of the settlement?</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1163361407"/>
      <w:bookmarkStart w:id="21" w:name="__Fieldmark__10_1163361407"/>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1163361407"/>
      <w:bookmarkStart w:id="23" w:name="__Fieldmark__11_1163361407"/>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Are the relevant operations of the investments implemented in accordance with plans for the development of municipalities and villages in rural areas and their basic services, where such plans exist?</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1163361407"/>
      <w:bookmarkStart w:id="25" w:name="__Fieldmark__12_1163361407"/>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1163361407"/>
      <w:bookmarkStart w:id="27" w:name="__Fieldmark__13_1163361407"/>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Are the relevant operations of the investments consistent with any relevant local development strategy?</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8" w:name="__Fieldmark__14_1163361407"/>
      <w:bookmarkStart w:id="29" w:name="__Fieldmark__14_1163361407"/>
      <w:bookmarkEnd w:id="2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0" w:name="__Fieldmark__15_1163361407"/>
      <w:bookmarkStart w:id="31" w:name="__Fieldmark__15_1163361407"/>
      <w:bookmarkEnd w:id="3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 xml:space="preserve">9. </w:t>
        <w:tab/>
        <w:t>Is the aid referred to in point (644)(e) of the Guidelines granted for heritage which is formally recognised as cultural or natural heritage by the competent public authorities of the Member Stat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1163361407"/>
      <w:bookmarkStart w:id="33" w:name="__Fieldmark__16_1163361407"/>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4" w:name="__Fieldmark__17_1163361407"/>
      <w:bookmarkStart w:id="35" w:name="__Fieldmark__17_1163361407"/>
      <w:bookmarkEnd w:id="3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rPr>
          <w:rFonts w:ascii="Times New Roman" w:hAnsi="Times New Roman" w:cs="Times New Roman"/>
          <w:i/>
          <w:i/>
          <w:u w:val="single"/>
        </w:rPr>
      </w:pPr>
      <w:r>
        <w:rPr>
          <w:rFonts w:cs="Times New Roman" w:ascii="Times New Roman" w:hAnsi="Times New Roman"/>
          <w:i/>
          <w:u w:val="single"/>
        </w:rPr>
        <w:t>Eligible costs</w:t>
      </w:r>
    </w:p>
    <w:p>
      <w:pPr>
        <w:pStyle w:val="Normal"/>
        <w:rPr>
          <w:rFonts w:ascii="Times New Roman" w:hAnsi="Times New Roman" w:cs="Times New Roman"/>
          <w:sz w:val="24"/>
          <w:szCs w:val="24"/>
        </w:rPr>
      </w:pPr>
      <w:r>
        <w:rPr>
          <w:rFonts w:cs="Times New Roman" w:ascii="Times New Roman" w:hAnsi="Times New Roman"/>
          <w:sz w:val="24"/>
          <w:szCs w:val="24"/>
        </w:rPr>
        <w:t>10. The costs are eligible if they concern:</w:t>
      </w:r>
    </w:p>
    <w:p>
      <w:pPr>
        <w:pStyle w:val="Normal"/>
        <w:tabs>
          <w:tab w:val="clear" w:pos="720"/>
          <w:tab w:val="left" w:pos="2161" w:leader="none"/>
        </w:tabs>
        <w:spacing w:lineRule="auto" w:line="240" w:before="0" w:after="240"/>
        <w:ind w:left="2161" w:hanging="959"/>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6" w:name="__Fieldmark__18_1163361407"/>
      <w:bookmarkStart w:id="37" w:name="__Fieldmark__18_1163361407"/>
      <w:bookmarkEnd w:id="3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a) the costs of drawing up and updating of development and management plans relating to rural areas and their basic services, and to high nature value sites;</w:t>
      </w:r>
    </w:p>
    <w:p>
      <w:pPr>
        <w:pStyle w:val="Normal"/>
        <w:tabs>
          <w:tab w:val="clear" w:pos="720"/>
          <w:tab w:val="left" w:pos="2161" w:leader="none"/>
        </w:tabs>
        <w:spacing w:lineRule="auto" w:line="240" w:before="0" w:after="240"/>
        <w:ind w:left="1202"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1163361407"/>
      <w:bookmarkStart w:id="39" w:name="__Fieldmark__19_1163361407"/>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b) investment costs for tangible and intangible assets;</w:t>
      </w:r>
    </w:p>
    <w:p>
      <w:pPr>
        <w:pStyle w:val="Normal"/>
        <w:tabs>
          <w:tab w:val="clear" w:pos="720"/>
          <w:tab w:val="left" w:pos="2161" w:leader="none"/>
        </w:tabs>
        <w:spacing w:lineRule="auto" w:line="240" w:before="0" w:after="240"/>
        <w:ind w:left="1202"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0" w:name="__Fieldmark__20_1163361407"/>
      <w:bookmarkStart w:id="41" w:name="__Fieldmark__20_1163361407"/>
      <w:bookmarkEnd w:id="4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 xml:space="preserve">(c) the costs for the preparation of studies associated with cultural and </w:t>
        <w:tab/>
        <w:t xml:space="preserve">natural heritage, rural landscapes and high nature value sites; </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b/>
          <w:b/>
          <w:sz w:val="24"/>
          <w:szCs w:val="20"/>
          <w:lang w:eastAsia="en-GB"/>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1163361407"/>
      <w:bookmarkStart w:id="43" w:name="__Fieldmark__21_1163361407"/>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d) the costs linked to environmental awareness actions;</w:t>
      </w:r>
    </w:p>
    <w:p>
      <w:pPr>
        <w:pStyle w:val="Normal"/>
        <w:tabs>
          <w:tab w:val="clear" w:pos="720"/>
          <w:tab w:val="left" w:pos="2161" w:leader="none"/>
        </w:tabs>
        <w:spacing w:lineRule="auto" w:line="240" w:before="0" w:after="240"/>
        <w:ind w:left="1202"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1163361407"/>
      <w:bookmarkStart w:id="45" w:name="__Fieldmark__22_1163361407"/>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 xml:space="preserve">(e) the costs of capital works may be also eligible for aid referred to in </w:t>
        <w:tab/>
        <w:t>point (644)(e) of the Guidelines.</w:t>
      </w:r>
    </w:p>
    <w:p>
      <w:pPr>
        <w:pStyle w:val="Normal"/>
        <w:tabs>
          <w:tab w:val="clear" w:pos="720"/>
          <w:tab w:val="left" w:pos="2161" w:leader="none"/>
        </w:tabs>
        <w:spacing w:lineRule="auto" w:line="240" w:before="0" w:after="240"/>
        <w:jc w:val="both"/>
        <w:rPr>
          <w:rFonts w:ascii="Times New Roman" w:hAnsi="Times New Roman" w:eastAsia="Times New Roman" w:cs="Times New Roman"/>
          <w:i/>
          <w:i/>
          <w:sz w:val="24"/>
          <w:szCs w:val="20"/>
          <w:u w:val="single"/>
          <w:lang w:eastAsia="en-GB"/>
        </w:rPr>
      </w:pPr>
      <w:r>
        <w:rPr>
          <w:rFonts w:eastAsia="Times New Roman" w:cs="Times New Roman" w:ascii="Times New Roman" w:hAnsi="Times New Roman"/>
          <w:i/>
          <w:sz w:val="24"/>
          <w:szCs w:val="20"/>
          <w:u w:val="single"/>
          <w:lang w:eastAsia="en-GB"/>
        </w:rPr>
        <w:t>Aid intensity</w:t>
      </w:r>
    </w:p>
    <w:p>
      <w:pPr>
        <w:pStyle w:val="Normal"/>
        <w:tabs>
          <w:tab w:val="clear" w:pos="720"/>
          <w:tab w:val="left" w:pos="360" w:leader="none"/>
        </w:tabs>
        <w:autoSpaceDE w:val="false"/>
        <w:spacing w:lineRule="auto" w:line="240" w:before="0" w:after="0"/>
        <w:ind w:left="360" w:hanging="360"/>
        <w:jc w:val="both"/>
        <w:rPr/>
      </w:pPr>
      <w:bookmarkStart w:id="46" w:name="_Ref375123606"/>
      <w:r>
        <w:rPr>
          <w:rFonts w:eastAsia="Times New Roman" w:cs="Times New Roman" w:ascii="Times New Roman" w:hAnsi="Times New Roman"/>
          <w:sz w:val="24"/>
          <w:szCs w:val="20"/>
          <w:lang w:eastAsia="en-GB"/>
        </w:rPr>
        <w:t>11.</w:t>
        <w:tab/>
        <w:t>Please confirm that t</w:t>
      </w:r>
      <w:r>
        <w:rPr>
          <w:rFonts w:eastAsia="Times New Roman" w:cs="Times New Roman" w:ascii="Times New Roman" w:hAnsi="Times New Roman"/>
          <w:sz w:val="24"/>
          <w:szCs w:val="24"/>
          <w:lang w:eastAsia="en-GB"/>
        </w:rPr>
        <w:t>he aid intensity for the activities under point (644)(a) and (b) of the Guidelines do not exceed 100% of the eligible costs.</w:t>
      </w:r>
      <w:bookmarkEnd w:id="46"/>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7" w:name="__Fieldmark__23_1163361407"/>
      <w:bookmarkStart w:id="48" w:name="__Fieldmark__23_1163361407"/>
      <w:bookmarkEnd w:id="4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9" w:name="__Fieldmark__24_1163361407"/>
      <w:bookmarkStart w:id="50" w:name="__Fieldmark__24_1163361407"/>
      <w:bookmarkEnd w:id="5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Please confirm that the aid intensity for activities under point (644)(c), (d) and (e) of the Guidelines does not exceed 100% of the eligible costs.</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1" w:name="__Fieldmark__25_1163361407"/>
      <w:bookmarkStart w:id="52" w:name="__Fieldmark__25_1163361407"/>
      <w:bookmarkEnd w:id="5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3" w:name="__Fieldmark__26_1163361407"/>
      <w:bookmarkStart w:id="54" w:name="__Fieldmark__26_1163361407"/>
      <w:bookmarkEnd w:id="5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note that the net revenues must be deducted from the eligible costs ex ante or through a clawback mechanism.</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bookmarkStart w:id="55" w:name="_Ref374921229"/>
      <w:r>
        <w:rPr>
          <w:rFonts w:eastAsia="Times New Roman" w:cs="Times New Roman" w:ascii="Times New Roman" w:hAnsi="Times New Roman"/>
          <w:sz w:val="24"/>
          <w:szCs w:val="24"/>
          <w:lang w:eastAsia="en-GB"/>
        </w:rPr>
        <w:t>15. Please confirm that aid intensity for activities under point (644)(f) of the Guidelines does not exceed the following amounts:</w:t>
      </w:r>
      <w:bookmarkEnd w:id="55"/>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6" w:name="__Fieldmark__27_1163361407"/>
      <w:bookmarkStart w:id="57" w:name="__Fieldmark__27_1163361407"/>
      <w:bookmarkEnd w:id="57"/>
      <w:r>
        <w:rPr>
          <w:b/>
        </w:rPr>
      </w:r>
      <w:r>
        <w:rPr>
          <w:b/>
        </w:rPr>
        <w:fldChar w:fldCharType="end"/>
      </w:r>
      <w:r>
        <w:rPr/>
        <w:t xml:space="preserve"> </w:t>
        <w:tab/>
      </w:r>
      <w:r>
        <w:rPr>
          <w:rFonts w:eastAsia="Times New Roman" w:cs="Times New Roman" w:ascii="Times New Roman" w:hAnsi="Times New Roman"/>
          <w:sz w:val="24"/>
          <w:szCs w:val="24"/>
          <w:lang w:eastAsia="en-GB"/>
        </w:rPr>
        <w:t>(a) where the relocation of the activities or the conversion of buildings or other facilities consists of the dismantling, removal and re-building of existing facilities, 100% of real costs incurred for such activities;</w:t>
      </w:r>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8" w:name="__Fieldmark__28_1163361407"/>
      <w:bookmarkStart w:id="59" w:name="__Fieldmark__28_1163361407"/>
      <w:bookmarkEnd w:id="59"/>
      <w:r>
        <w:rPr>
          <w:b/>
        </w:rPr>
      </w:r>
      <w:r>
        <w:rPr>
          <w:b/>
        </w:rPr>
        <w:fldChar w:fldCharType="end"/>
      </w:r>
      <w:r>
        <w:rPr/>
        <w:t xml:space="preserve"> </w:t>
        <w:tab/>
      </w:r>
      <w:r>
        <w:rPr>
          <w:rFonts w:eastAsia="Times New Roman" w:cs="Times New Roman" w:ascii="Times New Roman" w:hAnsi="Times New Roman"/>
          <w:sz w:val="24"/>
          <w:szCs w:val="24"/>
          <w:lang w:eastAsia="en-GB"/>
        </w:rPr>
        <w:t>where the relocation of the activities or the conversion of buildings or other facilities results, in addition to the dismantling, removal and re-building of existing facilities as referred to in point (650)(a) of the Guidelines, in a modernisation of these facilities or in an increase in production capacity, the aid intensities for investments laid down in point (638) of the Guidelines must be applied in respect to the costs relating to the modernisation of the facilities or the increase of production capacity.</w:t>
      </w:r>
    </w:p>
    <w:p>
      <w:pPr>
        <w:pStyle w:val="Normal"/>
        <w:spacing w:lineRule="auto" w:line="240" w:before="120" w:after="120"/>
        <w:ind w:left="360" w:hanging="0"/>
        <w:contextualSpacing/>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note that for the purpose of point (650)(b) of the Guidelines, the pure replacement of an existing building or facilities by a new up-to date building or facilities without fundamentally changing the production or the technology involved will not be considered to be related to the modernisation.</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2:00Z</dcterms:created>
  <dc:creator>GOMEZ MARTINEZ Jose Vicente (AGRI)</dc:creator>
  <dc:description/>
  <cp:keywords/>
  <dc:language>en-US</dc:language>
  <cp:lastModifiedBy>Renas</cp:lastModifiedBy>
  <dcterms:modified xsi:type="dcterms:W3CDTF">2016-06-30T08:22:00Z</dcterms:modified>
  <cp:revision>2</cp:revision>
  <dc:subject/>
  <dc:title/>
</cp:coreProperties>
</file>