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3.1.</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val="ro-RO" w:eastAsia="ro-RO" w:bidi="ro-RO"/>
              </w:rPr>
            </w:pPr>
            <w:r>
              <w:rPr>
                <w:rFonts w:cs="Times New Roman" w:ascii="Times New Roman" w:hAnsi="Times New Roman"/>
                <w:b/>
                <w:smallCaps/>
                <w:sz w:val="28"/>
                <w:lang w:val="ro-RO" w:eastAsia="ro-RO" w:bidi="ro-RO"/>
              </w:rPr>
              <w:t>Fișă de informații suplimentare privind ajutoarele pentru investiții care vizează prelucrarea de produse agricole în produse neagricole și producția de bumbac sau pentru investiții în crearea și dezvoltarea de activități neagricole</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uplimentare se referă la investiții care vizează prelucrarea de produse agricole în produse neagricole, producția de bumbac sau investiții în crearea și dezvoltarea de activități neagricole, astfel cum sunt descrise în partea II capitolul 3 secțiunea 3.1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izează costurile investițiilor în active corporale și necorporale?</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948260657"/>
      <w:bookmarkStart w:id="1" w:name="__Fieldmark__0_194826065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948260657"/>
      <w:bookmarkStart w:id="3" w:name="__Fieldmark__1_194826065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ce sunt ajutoare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948260657"/>
      <w:bookmarkStart w:id="5" w:name="__Fieldmark__2_194826065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relucrarea produselor agricole, dacă rezultatul procesului de producție este un produs neagricol;</w:t>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948260657"/>
      <w:bookmarkStart w:id="7" w:name="__Fieldmark__3_194826065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producția de bumbac, inclusiv activitatea de egrenare;</w:t>
      </w:r>
    </w:p>
    <w:p>
      <w:pPr>
        <w:pStyle w:val="Normal"/>
        <w:widowControl w:val="false"/>
        <w:spacing w:lineRule="auto" w:line="240" w:before="0" w:after="0"/>
        <w:ind w:left="1134"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948260657"/>
      <w:bookmarkStart w:id="9" w:name="__Fieldmark__4_194826065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investiții în activități neagricole de care beneficiază fermierii sau membrii unei gospodării agricole care își diversifică activitatea prin practicarea unor activități neagricole, precum și microîntreprinderile, întreprinderile mici și persoanele fizice din zonele rurale.</w:t>
      </w:r>
    </w:p>
    <w:p>
      <w:pPr>
        <w:pStyle w:val="Normal"/>
        <w:tabs>
          <w:tab w:val="clear" w:pos="720"/>
          <w:tab w:val="left" w:pos="2161" w:leader="none"/>
        </w:tabs>
        <w:spacing w:lineRule="auto" w:line="240" w:before="0" w:after="240"/>
        <w:ind w:left="113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