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both"/>
        <w:rPr>
          <w:rFonts w:ascii="Times New Roman" w:hAnsi="Times New Roman" w:eastAsia="Times New Roman" w:cs="Times New Roman"/>
          <w:sz w:val="20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en-GB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4"/>
      </w:tblGrid>
      <w:tr>
        <w:trPr/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pBdr>
                <w:top w:val="single" w:sz="4" w:space="1" w:color="000000"/>
                <w:left w:val="single" w:sz="4" w:space="23" w:color="000000"/>
                <w:bottom w:val="single" w:sz="4" w:space="1" w:color="000000"/>
                <w:right w:val="single" w:sz="4" w:space="4" w:color="000000"/>
              </w:pBdr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24"/>
                <w:lang w:eastAsia="en-GB"/>
              </w:rPr>
              <w:t>3.1.</w:t>
            </w:r>
          </w:p>
          <w:p>
            <w:pPr>
              <w:pStyle w:val="Normal"/>
              <w:pBdr>
                <w:top w:val="single" w:sz="4" w:space="1" w:color="000000"/>
                <w:left w:val="single" w:sz="4" w:space="23" w:color="000000"/>
                <w:bottom w:val="single" w:sz="4" w:space="1" w:color="000000"/>
                <w:right w:val="single" w:sz="4" w:space="4" w:color="000000"/>
              </w:pBdr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8"/>
                <w:szCs w:val="28"/>
                <w:lang w:eastAsia="en-GB"/>
              </w:rPr>
              <w:t>Supplementary information sheet on aid for investments concerning the processing of agricultural products into non-agricultural products, the production of cotton or investments in the creation and development of non-agricultural activities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This Supplementary Information Sheet relates to investments concerning the processing of agricultural products into non-agricultural products, the production of cotton or investments in the creation and development of non-agricultural activities, as described in Section 3.1 of Chapter 3 of Part II of the European Union Guidelines for State aid in the agricultural and forestry sectors and in rural areas 2014 to 2020 ('the Guidelines'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Does the aid cover investments in tangible assets and intangible assets?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0" w:name="__Fieldmark__0_2784099945"/>
      <w:bookmarkStart w:id="1" w:name="__Fieldmark__0_2784099945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" w:name="__Fieldmark__1_2784099945"/>
      <w:bookmarkStart w:id="3" w:name="__Fieldmark__1_2784099945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What is the aid for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widowControl w:val="false"/>
        <w:spacing w:lineRule="auto" w:line="240" w:before="0" w:after="0"/>
        <w:ind w:left="1134" w:hanging="425"/>
        <w:jc w:val="both"/>
        <w:textAlignment w:val="baselin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" w:name="__Fieldmark__2_2784099945"/>
      <w:bookmarkStart w:id="5" w:name="__Fieldmark__2_2784099945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(a) the processing of agricultural products where the output of the production process is a non-agricultural product;</w:t>
      </w:r>
    </w:p>
    <w:p>
      <w:pPr>
        <w:pStyle w:val="Normal"/>
        <w:widowControl w:val="false"/>
        <w:spacing w:lineRule="auto" w:line="240" w:before="0" w:after="0"/>
        <w:ind w:left="1134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widowControl w:val="false"/>
        <w:spacing w:lineRule="auto" w:line="240" w:before="0" w:after="0"/>
        <w:ind w:left="1134" w:hanging="425"/>
        <w:jc w:val="both"/>
        <w:textAlignment w:val="baselin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6" w:name="__Fieldmark__3_2784099945"/>
      <w:bookmarkStart w:id="7" w:name="__Fieldmark__3_2784099945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(b) the production of cotton, including the activity of ginning;</w:t>
      </w:r>
    </w:p>
    <w:p>
      <w:pPr>
        <w:pStyle w:val="Normal"/>
        <w:widowControl w:val="false"/>
        <w:spacing w:lineRule="auto" w:line="240" w:before="0" w:after="0"/>
        <w:ind w:left="1134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1134" w:hanging="425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8" w:name="__Fieldmark__4_2784099945"/>
      <w:bookmarkStart w:id="9" w:name="__Fieldmark__4_2784099945"/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(c) investments in non-agricultural activities which are granted to farmers or members of a farm household who diversify into non-agricultural activities and to micro and small undertakings and natural persons in rural areas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OTHER INFORMATION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indicate any other information considered relevant to the assessment of the measure concerned under this Section of the Guideli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1:00Z</dcterms:created>
  <dc:creator>GOMEZ MARTINEZ Jose Vicente (AGRI)</dc:creator>
  <dc:description/>
  <cp:keywords/>
  <dc:language>en-US</dc:language>
  <cp:lastModifiedBy>Renas</cp:lastModifiedBy>
  <dcterms:modified xsi:type="dcterms:W3CDTF">2016-06-30T08:21:00Z</dcterms:modified>
  <cp:revision>2</cp:revision>
  <dc:subject/>
  <dc:title/>
</cp:coreProperties>
</file>