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3.11.</w:t>
            </w:r>
          </w:p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Fișă de informații suplimentare privind ajutoarele pentru</w:t>
            </w: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24"/>
                <w:lang w:val="ro-RO" w:eastAsia="ro-RO" w:bidi="ro-RO"/>
              </w:rPr>
              <w:br/>
            </w: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instituirea de fonduri mutual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Prezentul formular trebuie utilizat pentru notificarea oricăror ajutoare de stat pentru instituirea de fonduri mutuale, astfel cum este descrisă în partea II capitolul 3 secțiunea 3.11 din Orientările Uniunii Europene privind ajutoarele de stat în sectoarele agricol și forestier și în zonele rurale pentru perioada 2014-2020 („Orientările”).</w:t>
      </w:r>
    </w:p>
    <w:p>
      <w:pPr>
        <w:pStyle w:val="Normal"/>
        <w:tabs>
          <w:tab w:val="clear" w:pos="720"/>
          <w:tab w:val="left" w:pos="303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1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Vă rugăm să precizați care pierderi vor fi acoperite de fondul mutual pentru care contribuția financiară va fi parțial finanțată prin măsura de ajutor notificată: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0" w:name="__Fieldmark__0_3484776937"/>
      <w:bookmarkStart w:id="1" w:name="__Fieldmark__0_3484776937"/>
      <w:bookmarkEnd w:id="1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a) pierderile cauzate de fenomene meteorologice nefavorabile care pot fi asimilate unei calamități naturale, de boli ale animalelor și de dăunători ai plantelor, specificate în partea II capitolul 1 secțiunile 1.2.1.2. și 1.2.1.3. din Orientări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" w:name="__Fieldmark__1_3484776937"/>
      <w:bookmarkStart w:id="3" w:name="__Fieldmark__1_3484776937"/>
      <w:bookmarkEnd w:id="3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b) pierderile cauzate de incidente de mediu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2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are sunt costurile eligibile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37" w:hanging="87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" w:name="__Fieldmark__2_3484776937"/>
      <w:bookmarkStart w:id="5" w:name="__Fieldmark__2_3484776937"/>
      <w:bookmarkEnd w:id="5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osturile administrative aferente instituirii fondului mutual, repartizate pe o perioadă de maximum trei ani, în mod degresi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atragem atenția asupra faptului că nu există alte costuri eligibile. Capitalul social inițial nu este un cost eligibi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3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are este nivelul ajutoarelor propuse? (ca procentaj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Vă atragem atenția asupra faptului că rata maximă a ajutoarelor este de 65 % din costurile eligibile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4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uantumul costurilor eligibile pentru sprijin va fi limita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6" w:name="__Fieldmark__3_3484776937"/>
      <w:bookmarkStart w:id="7" w:name="__Fieldmark__3_3484776937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8" w:name="__Fieldmark__4_3484776937"/>
      <w:bookmarkStart w:id="9" w:name="__Fieldmark__4_3484776937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4.1. Dacă răspunsul este afirmativ, cum va fi limitat cuantumul? </w:t>
      </w:r>
    </w:p>
    <w:p>
      <w:pPr>
        <w:pStyle w:val="Normal"/>
        <w:spacing w:lineRule="auto" w:line="240" w:before="0" w:after="0"/>
        <w:ind w:left="792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0" w:name="__Fieldmark__5_3484776937"/>
      <w:bookmarkStart w:id="11" w:name="__Fieldmark__5_3484776937"/>
      <w:bookmarkEnd w:id="11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Plafon pentru fiecare fond: 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5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Fondul mutual a fost acreditat de autoritatea competentă în conformitate cu dreptul național?</w:t>
      </w:r>
    </w:p>
    <w:p>
      <w:pPr>
        <w:pStyle w:val="Normal"/>
        <w:spacing w:lineRule="auto" w:line="240" w:before="0" w:after="0"/>
        <w:ind w:left="360" w:firstLine="20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2" w:name="__Fieldmark__6_3484776937"/>
      <w:bookmarkStart w:id="13" w:name="__Fieldmark__6_3484776937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4" w:name="__Fieldmark__7_3484776937"/>
      <w:bookmarkStart w:id="15" w:name="__Fieldmark__7_3484776937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6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Fondul mutual are o politică transparentă în ceea ce privește plățile vărsate în fondul mutual și sumele retrase din acesta?</w:t>
      </w:r>
    </w:p>
    <w:p>
      <w:pPr>
        <w:pStyle w:val="Normal"/>
        <w:spacing w:lineRule="auto" w:line="240" w:before="0" w:after="0"/>
        <w:ind w:left="360" w:firstLine="20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6" w:name="__Fieldmark__8_3484776937"/>
      <w:bookmarkStart w:id="17" w:name="__Fieldmark__8_3484776937"/>
      <w:bookmarkEnd w:id="17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8" w:name="__Fieldmark__9_3484776937"/>
      <w:bookmarkStart w:id="19" w:name="__Fieldmark__9_3484776937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7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Fondul mutual are norme clare referitoare la atribuirea de responsabilități privind eventualele datorii realizate?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lang w:val="ro-RO" w:eastAsia="ro-RO" w:bidi="ro-RO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0" w:name="__Fieldmark__10_3484776937"/>
      <w:bookmarkStart w:id="21" w:name="__Fieldmark__10_3484776937"/>
      <w:bookmarkEnd w:id="21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2" w:name="__Fieldmark__11_3484776937"/>
      <w:bookmarkStart w:id="23" w:name="__Fieldmark__11_3484776937"/>
      <w:bookmarkEnd w:id="23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atragem atenția asupra faptului că, în conformitate cu punctul (714) din Orientări, dacă răspunsurile la întrebările 5, 6 și 7 nu sunt afirmative, Comisia nu poate declara schema de ajutoare compatibilă cu piața intern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8.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Au fost stabilite norme referitoare la constituirea și gestionarea fondului mutual, în special în ceea ce privește acordarea plăților compensatorii, precum și norme referitoare la administrarea și monitorizarea respectării acestor norme?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4" w:name="__Fieldmark__12_3484776937"/>
      <w:bookmarkStart w:id="25" w:name="__Fieldmark__12_3484776937"/>
      <w:bookmarkEnd w:id="25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6" w:name="__Fieldmark__13_3484776937"/>
      <w:bookmarkStart w:id="27" w:name="__Fieldmark__13_3484776937"/>
      <w:bookmarkEnd w:id="27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9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ormele aferente fondului mutual prevăd sancțiuni în caz de neglijență din partea întreprinderii?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8" w:name="__Fieldmark__14_3484776937"/>
      <w:bookmarkStart w:id="29" w:name="__Fieldmark__14_3484776937"/>
      <w:bookmarkEnd w:id="29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0" w:name="__Fieldmark__15_3484776937"/>
      <w:bookmarkStart w:id="31" w:name="__Fieldmark__15_3484776937"/>
      <w:bookmarkEnd w:id="31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Vă atragem atenția asupra faptului că, în conformitate cu punctul (715) din Orientări, dacă răspunsurile la întrebările 8 și 9 nu sunt afirmative, Comisia nu poate declara schema de ajutoare compatibilă cu piața intern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6:00Z</dcterms:created>
  <dc:creator>GOMEZ MARTINEZ Jose Vicente (AGRI)</dc:creator>
  <dc:description/>
  <cp:keywords/>
  <dc:language>en-US</dc:language>
  <cp:lastModifiedBy>Renas</cp:lastModifiedBy>
  <dcterms:modified xsi:type="dcterms:W3CDTF">2016-06-30T08:26:00Z</dcterms:modified>
  <cp:revision>2</cp:revision>
  <dc:subject/>
  <dc:title/>
</cp:coreProperties>
</file>