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3.10.</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 xml:space="preserve">Fișă de informații suplimentare privind ajutoarele pentru </w:t>
            </w:r>
            <w:r>
              <w:rPr>
                <w:rFonts w:eastAsia="Times New Roman" w:cs="Times New Roman" w:ascii="Times New Roman" w:hAnsi="Times New Roman"/>
                <w:b/>
                <w:smallCaps/>
                <w:sz w:val="32"/>
                <w:szCs w:val="32"/>
                <w:lang w:val="ro-RO" w:eastAsia="ro-RO" w:bidi="ro-RO"/>
              </w:rPr>
              <w:br/>
            </w:r>
            <w:r>
              <w:rPr>
                <w:rFonts w:cs="Times New Roman" w:ascii="Times New Roman" w:hAnsi="Times New Roman"/>
                <w:b/>
                <w:smallCaps/>
                <w:sz w:val="32"/>
                <w:lang w:val="ro-RO" w:eastAsia="ro-RO" w:bidi="ro-RO"/>
              </w:rPr>
              <w:t>cooperare în zonele rurale</w:t>
            </w:r>
          </w:p>
        </w:tc>
      </w:tr>
    </w:tbl>
    <w:p>
      <w:pPr>
        <w:pStyle w:val="Normal"/>
        <w:spacing w:lineRule="auto" w:line="240" w:before="360" w:after="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Prezentul formular trebuie utilizat pentru notificarea ajutoarelor de stat pentru cooperare în zonele rurale, astfel cum sunt descrise în partea II capitolul 3 secțiunea 3.10. din Orientările Uniunii Europene privind ajutoarele de stat în sectoarele agricol și forestier și în zonele rurale pentru perioada 2014-2020 („Orientări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or fi acordate pentru promovarea unor forme de cooperare între întreprinderile care își desfășoară activitatea în sectorul agricol, întreprinderile care își desfășoară activitatea în cadrul lanțului alimentar și alți actori care contribuie la realizarea obiectivelor și a priorităților politicii de dezvoltare rurală, inclusiv grupurile de producători, cooperativele și organizațiile interprofesional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545356591"/>
      <w:bookmarkStart w:id="1" w:name="__Fieldmark__0_2545356591"/>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545356591"/>
      <w:bookmarkStart w:id="3" w:name="__Fieldmark__1_2545356591"/>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 este afirmativ, cooperarea va fi în beneficiul zonelor rural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545356591"/>
      <w:bookmarkStart w:id="5" w:name="__Fieldmark__2_2545356591"/>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545356591"/>
      <w:bookmarkStart w:id="7" w:name="__Fieldmark__3_2545356591"/>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00) din Orientări, nu se pot acorda ajutoa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operarea va implica cel puțin două entități?</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545356591"/>
      <w:bookmarkStart w:id="9" w:name="__Fieldmark__4_2545356591"/>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545356591"/>
      <w:bookmarkStart w:id="11" w:name="__Fieldmark__5_2545356591"/>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operarea va implica</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545356591"/>
      <w:bookmarkStart w:id="13" w:name="__Fieldmark__6_2545356591"/>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bordări privind cooperarea;</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545356591"/>
      <w:bookmarkStart w:id="15" w:name="__Fieldmark__7_2545356591"/>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rearea de clustere și rețele;</w:t>
      </w:r>
    </w:p>
    <w:p>
      <w:pPr>
        <w:pStyle w:val="Normal"/>
        <w:spacing w:lineRule="auto" w:line="240" w:before="0" w:after="0"/>
        <w:ind w:left="360" w:firstLine="36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545356591"/>
      <w:bookmarkStart w:id="17" w:name="__Fieldmark__8_2545356591"/>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ființarea și funcționarea grupurilor operaționale din cadrul PEI în materie de productivitate și durabilitate în sectorul agricol, menționate la articolul 56 din Regulamentul (UE) nr. 1305/2013.</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bookmarkStart w:id="18" w:name="_Ref370912135"/>
      <w:r>
        <w:rPr>
          <w:rFonts w:cs="Times New Roman" w:ascii="Times New Roman" w:hAnsi="Times New Roman"/>
          <w:sz w:val="24"/>
          <w:lang w:val="ro-RO" w:eastAsia="ro-RO" w:bidi="ro-RO"/>
        </w:rPr>
        <w:t>Se vor acorda ajutoare pentru cooperare referitoare la următoarele activități:</w:t>
      </w:r>
      <w:bookmarkEnd w:id="18"/>
      <w:r>
        <w:rPr>
          <w:rFonts w:cs="Times New Roman" w:ascii="Times New Roman" w:hAnsi="Times New Roman"/>
          <w:sz w:val="24"/>
          <w:lang w:val="ro-RO" w:eastAsia="ro-RO" w:bidi="ro-RO"/>
        </w:rPr>
        <w:t xml:space="preserve"> </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 w:name="__Fieldmark__9_2545356591"/>
      <w:bookmarkStart w:id="20" w:name="__Fieldmark__9_2545356591"/>
      <w:bookmarkEnd w:id="2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proiecte-pilot;</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 w:name="__Fieldmark__10_2545356591"/>
      <w:bookmarkStart w:id="22" w:name="__Fieldmark__10_2545356591"/>
      <w:bookmarkEnd w:id="2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dezvoltarea de noi produse, practici, procese și tehnologii în sectorul alimentar;</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3" w:name="__Fieldmark__11_2545356591"/>
      <w:bookmarkStart w:id="24" w:name="__Fieldmark__11_2545356591"/>
      <w:bookmarkEnd w:id="2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operarea dintre micii operatori în ceea ce privește organizarea de procese de lucru comune și partajarea echipamentelor și a resurselor și pentru dezvoltarea și/sau comercializarea de servicii turistice legate de turismul rural;</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5" w:name="__Fieldmark__12_2545356591"/>
      <w:bookmarkStart w:id="26" w:name="__Fieldmark__12_2545356591"/>
      <w:bookmarkEnd w:id="2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operare orizontală și verticală între actorii din lanțul de aprovizionare, în vederea stabilirii și a dezvoltării lanțurilor scurte de aprovizionare și a piețelor local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7" w:name="__Fieldmark__13_2545356591"/>
      <w:bookmarkStart w:id="28" w:name="__Fieldmark__13_2545356591"/>
      <w:bookmarkEnd w:id="2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activități de promovare pe plan local, legate de dezvoltarea unor lanțuri scurte de aprovizionare și a piețelor local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9" w:name="__Fieldmark__14_2545356591"/>
      <w:bookmarkStart w:id="30" w:name="__Fieldmark__14_2545356591"/>
      <w:bookmarkEnd w:id="3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acțiuni comune în scopul atenuării schimbărilor climatice sau al adaptării la acestea;</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1" w:name="__Fieldmark__15_2545356591"/>
      <w:bookmarkStart w:id="32" w:name="__Fieldmark__15_2545356591"/>
      <w:bookmarkEnd w:id="3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g) abordări comune privind proiectele de mediu și practicile de mediu în curs, inclusiv gestionarea eficientă a apei, utilizarea energiei din surse regenerabile și conservarea peisajelor agricol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3" w:name="__Fieldmark__16_2545356591"/>
      <w:bookmarkStart w:id="34" w:name="__Fieldmark__16_2545356591"/>
      <w:bookmarkEnd w:id="3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h) cooperare orizontală și verticală între actorii din lanțurile de aprovizionare în ceea ce privește furnizarea sustenabilă de biomasă care să fie utilizată în scopul producerii de alimente și de energie și în cadrul proceselor industrial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5" w:name="__Fieldmark__17_2545356591"/>
      <w:bookmarkStart w:id="36" w:name="__Fieldmark__17_2545356591"/>
      <w:bookmarkEnd w:id="3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punerea în aplicare, în special de către grupuri de parteneri din domeniul public și din cel privat, altele decât cele definite la articolul 32 alineatul (2) litera (b) din Regulamentul (UE) nr. 1303/2013, a unor strategii de dezvoltare locală, altele decât cele definite la articolul 2 alineatul (19) din Regulamentul (UE) nr. 1303/2013, care abordează una sau mai multe dintre prioritățile Uniunii în materie de dezvoltare rurală;</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7" w:name="__Fieldmark__18_2545356591"/>
      <w:bookmarkStart w:id="38" w:name="__Fieldmark__18_2545356591"/>
      <w:bookmarkEnd w:id="3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j) diversificarea activităților agricole în activități legate de asistența medicală, de integrarea socială, de agricultura sprijinită de comunitate și de educația cu privire la mediu și alimentație.</w:t>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crearea de clustere și de rețele vor fi acordate numai clusterelor și rețelelor nou-formate și celor care încep o activitate nouă?</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9" w:name="__Fieldmark__19_2545356591"/>
      <w:bookmarkStart w:id="40" w:name="__Fieldmark__19_2545356591"/>
      <w:bookmarkEnd w:id="4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1" w:name="__Fieldmark__20_2545356591"/>
      <w:bookmarkStart w:id="42" w:name="__Fieldmark__20_2545356591"/>
      <w:bookmarkEnd w:id="4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03) din Orientări, nu se pot acorda ajuto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proiectele-pilot și pentru dezvoltarea de noi produse, practici, procese și tehnologii în sectorul alimentar vor fi acordate, de asemenea, actorilor individuali, dacă această posibilitate este prevăzută în programul de dezvoltare rurală?</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3" w:name="__Fieldmark__21_2545356591"/>
      <w:bookmarkStart w:id="44" w:name="__Fieldmark__21_2545356591"/>
      <w:bookmarkEnd w:id="4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5" w:name="__Fieldmark__22_2545356591"/>
      <w:bookmarkStart w:id="46" w:name="__Fieldmark__22_2545356591"/>
      <w:bookmarkEnd w:id="4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7 este afirmativ, rezultatele proiectelor-pilot și ale altor activități desfășurate de actorii individuali vor fi diseminat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7" w:name="__Fieldmark__23_2545356591"/>
      <w:bookmarkStart w:id="48" w:name="__Fieldmark__23_2545356591"/>
      <w:bookmarkEnd w:id="4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9" w:name="__Fieldmark__24_2545356591"/>
      <w:bookmarkStart w:id="50" w:name="__Fieldmark__24_2545356591"/>
      <w:bookmarkEnd w:id="5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04) din Orientări, nu se pot acorda ajuto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instituirea și dezvoltarea lanțurilor scurte de aprovizionare vor viza doar lanțurile de aprovizionare care nu implică mai mult de un intermediar între fermier și consumator?</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1" w:name="__Fieldmark__25_2545356591"/>
      <w:bookmarkStart w:id="52" w:name="__Fieldmark__25_2545356591"/>
      <w:bookmarkEnd w:id="5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3" w:name="__Fieldmark__26_2545356591"/>
      <w:bookmarkStart w:id="54" w:name="__Fieldmark__26_2545356591"/>
      <w:bookmarkEnd w:id="5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05) din Orientări, nu se pot acorda ajuto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or respecta dispozițiile relevante ale dreptului concurenței, în special dispozițiile articolelor 101 și 102 din tratat?</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5" w:name="__Fieldmark__27_2545356591"/>
      <w:bookmarkStart w:id="56" w:name="__Fieldmark__27_2545356591"/>
      <w:bookmarkEnd w:id="5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7" w:name="__Fieldmark__28_2545356591"/>
      <w:bookmarkStart w:id="58" w:name="__Fieldmark__28_2545356591"/>
      <w:bookmarkEnd w:id="5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06) din Orientări, nu se pot acorda ajuto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explicați cum se va asigura această conformitat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limitate la o perioadă maximă de șapte ani, cu excepția acțiunilor colective în domeniul mediului, în cazuri justificate în mod corespunzător?</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9" w:name="__Fieldmark__29_2545356591"/>
      <w:bookmarkStart w:id="60" w:name="__Fieldmark__29_2545356591"/>
      <w:bookmarkEnd w:id="6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1" w:name="__Fieldmark__30_2545356591"/>
      <w:bookmarkStart w:id="62" w:name="__Fieldmark__30_2545356591"/>
      <w:bookmarkEnd w:id="6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furnizați justificarea acțiunilor colective în domeniul mediului care depășesc șapte an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bookmarkStart w:id="63" w:name="_Ref368407816"/>
      <w:r>
        <w:rPr>
          <w:rFonts w:cs="Times New Roman" w:ascii="Times New Roman" w:hAnsi="Times New Roman"/>
          <w:sz w:val="24"/>
          <w:lang w:val="ro-RO" w:eastAsia="ro-RO" w:bidi="ro-RO"/>
        </w:rPr>
        <w:t>Ajutoarele vor fi acordate pentru a acoperi următoarele costuri eligibile</w:t>
      </w:r>
      <w:bookmarkEnd w:id="63"/>
      <w:r>
        <w:rPr>
          <w:rFonts w:cs="Times New Roman" w:ascii="Times New Roman" w:hAnsi="Times New Roman"/>
          <w:sz w:val="24"/>
          <w:lang w:val="ro-RO" w:eastAsia="ro-RO" w:bidi="ro-RO"/>
        </w:rPr>
        <w:t>?</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1_2545356591"/>
      <w:bookmarkStart w:id="65" w:name="__Fieldmark__31_2545356591"/>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le aferente studiilor cu privire la zona în cauză, studii de fezabilitate și elaborarea unui plan de afaceri sau a unei strategii de dezvoltare locală, alta decât cea menționată la articolul 33 din Regulamentul (UE) nr. 1303/2013;</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2_2545356591"/>
      <w:bookmarkStart w:id="67" w:name="__Fieldmark__32_2545356591"/>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animării zonei în cauză, pentru a face posibilă realizarea unui proiect teritorial colectiv sau a unui proiect care ar urma să fie realizat de un grup operațional al PEI privind productivitatea și durabilitatea agriculturii, menționat la articolul 56 din Regulamentul (UE) nr. 1305/2013; în cazul clusterelor, animarea poate viza, de asemenea, interconectarea membrilor și recrutarea de noi membri;</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8" w:name="__Fieldmark__33_2545356591"/>
      <w:bookmarkStart w:id="69" w:name="__Fieldmark__33_2545356591"/>
      <w:bookmarkEnd w:id="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de funcționare a cooperării, cum ar fi salariul unui „coordonator”;</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0" w:name="__Fieldmark__34_2545356591"/>
      <w:bookmarkStart w:id="71" w:name="__Fieldmark__34_2545356591"/>
      <w:bookmarkEnd w:id="7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sturile directe aferente unor proiecte specifice legate de punerea în aplicare a unui plan de afaceri, a unui plan de mediu, a unei strategii de dezvoltare locală, alta decât cea menționată la articolul 29 din Regulamentul (UE) nr. 1303/2013, sau a altor acțiuni care vizează inovarea, inclusiv testarea;</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2" w:name="__Fieldmark__35_2545356591"/>
      <w:bookmarkStart w:id="73" w:name="__Fieldmark__35_2545356591"/>
      <w:bookmarkEnd w:id="7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costurile aferente activităților de promova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onformitate cu punctul (708) din Orientări, ajutoarele pot fi acordate numai pentru a acoperi respectivele costuri eligibil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sturile directe vor fi limitate la costurile eligibile aferente ajutoarelor pentru investiții, astfel cum se specifică la punctele (635) și (636) din Orientări și vor îndeplini condițiile specifice menționate la punctul (634) din Orientăr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4" w:name="__Fieldmark__36_2545356591"/>
      <w:bookmarkStart w:id="75" w:name="__Fieldmark__36_2545356591"/>
      <w:bookmarkEnd w:id="7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6" w:name="__Fieldmark__37_2545356591"/>
      <w:bookmarkStart w:id="77" w:name="__Fieldmark__37_2545356591"/>
      <w:bookmarkEnd w:id="7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09) din Orientări, nu se pot acorda ajuto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intensitatea ajutoarelor, exprimată ca procentaj din costurile eligibil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6:00Z</dcterms:created>
  <dc:creator>GOMEZ MARTINEZ Jose Vicente (AGRI)</dc:creator>
  <dc:description/>
  <cp:keywords/>
  <dc:language>en-US</dc:language>
  <cp:lastModifiedBy>Renas</cp:lastModifiedBy>
  <dcterms:modified xsi:type="dcterms:W3CDTF">2016-06-30T08:26:00Z</dcterms:modified>
  <cp:revision>2</cp:revision>
  <dc:subject/>
  <dc:title/>
</cp:coreProperties>
</file>