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3.10.</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 xml:space="preserve">Supplementary Information Sheet on aid for </w:t>
              <w:br/>
              <w:t>Co-operation in rural areas</w:t>
            </w:r>
          </w:p>
        </w:tc>
      </w:tr>
    </w:tbl>
    <w:p>
      <w:pPr>
        <w:pStyle w:val="Normal"/>
        <w:spacing w:lineRule="auto" w:line="240" w:before="36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This form must be used for the notification of State aid for co-operation in rural areas</w:t>
      </w:r>
      <w:r>
        <w:rPr>
          <w:rFonts w:eastAsia="Times New Roman" w:cs="Times New Roman" w:ascii="Times New Roman" w:hAnsi="Times New Roman"/>
          <w:b/>
          <w:i/>
          <w:sz w:val="24"/>
          <w:szCs w:val="24"/>
          <w:lang w:eastAsia="en-GB"/>
        </w:rPr>
        <w:t xml:space="preserve"> </w:t>
      </w:r>
      <w:r>
        <w:rPr>
          <w:rFonts w:eastAsia="Times New Roman" w:cs="Times New Roman" w:ascii="Times New Roman" w:hAnsi="Times New Roman"/>
          <w:i/>
          <w:sz w:val="24"/>
          <w:szCs w:val="24"/>
          <w:lang w:eastAsia="en-GB"/>
        </w:rPr>
        <w:t>as described in Section 3.10. of Chapter 3 of Part II of the European Union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en-GB"/>
        </w:rPr>
        <w:t>Will the a</w:t>
      </w:r>
      <w:r>
        <w:rPr>
          <w:rFonts w:eastAsia="Times New Roman" w:cs="Times New Roman" w:ascii="Times New Roman" w:hAnsi="Times New Roman"/>
          <w:sz w:val="24"/>
          <w:szCs w:val="24"/>
          <w:lang w:val="en-US" w:eastAsia="en-GB"/>
        </w:rPr>
        <w:t>id be granted in order to promote forms of co-operation among undertakings active in the agricultural sector</w:t>
      </w:r>
      <w:r>
        <w:rPr>
          <w:rFonts w:eastAsia="Times New Roman" w:cs="Times New Roman" w:ascii="Times New Roman" w:hAnsi="Times New Roman"/>
          <w:sz w:val="24"/>
          <w:szCs w:val="24"/>
          <w:lang w:eastAsia="en-GB"/>
        </w:rPr>
        <w:t>, undertakings active in the food chain and other actors that contribute to achieving the objectives and priorities of rural development policy</w:t>
      </w:r>
      <w:r>
        <w:rPr>
          <w:rFonts w:eastAsia="Times New Roman" w:cs="Times New Roman" w:ascii="Times New Roman" w:hAnsi="Times New Roman"/>
          <w:sz w:val="24"/>
          <w:szCs w:val="24"/>
          <w:lang w:val="en-US" w:eastAsia="en-GB"/>
        </w:rPr>
        <w:t>, including producer groups, cooperatives and inter-branch organizations</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473459819"/>
      <w:bookmarkStart w:id="1" w:name="__Fieldmark__0_2473459819"/>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473459819"/>
      <w:bookmarkStart w:id="3" w:name="__Fieldmark__1_2473459819"/>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 is yes, will the cooperation benefit rural area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473459819"/>
      <w:bookmarkStart w:id="5" w:name="__Fieldmark__2_2473459819"/>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473459819"/>
      <w:bookmarkStart w:id="7" w:name="__Fieldmark__3_2473459819"/>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0) of the Guidelines no aid may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co-operation involve at least two entitie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473459819"/>
      <w:bookmarkStart w:id="9" w:name="__Fieldmark__4_2473459819"/>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473459819"/>
      <w:bookmarkStart w:id="11" w:name="__Fieldmark__5_2473459819"/>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co-operation involve?</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473459819"/>
      <w:bookmarkStart w:id="13" w:name="__Fieldmark__6_2473459819"/>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operation approaches;</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473459819"/>
      <w:bookmarkStart w:id="15" w:name="__Fieldmark__7_2473459819"/>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creation of clusters and networks;</w:t>
      </w:r>
    </w:p>
    <w:p>
      <w:pPr>
        <w:pStyle w:val="Normal"/>
        <w:spacing w:lineRule="auto" w:line="240" w:before="0" w:after="0"/>
        <w:ind w:left="360" w:firstLine="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473459819"/>
      <w:bookmarkStart w:id="17" w:name="__Fieldmark__8_2473459819"/>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establishment and operation of operational groups of the EIP for agricultural productivity and sustainability as referred to in Article 56 of Regulation (EU) No 1305/2013.</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bookmarkStart w:id="18" w:name="_Ref370912135"/>
      <w:r>
        <w:rPr>
          <w:rFonts w:eastAsia="Times New Roman" w:cs="Times New Roman" w:ascii="Times New Roman" w:hAnsi="Times New Roman"/>
          <w:sz w:val="24"/>
          <w:szCs w:val="24"/>
          <w:lang w:val="en-US" w:eastAsia="en-GB"/>
        </w:rPr>
        <w:t>The aid will be granted to cooperation relating to the following activities:</w:t>
      </w:r>
      <w:bookmarkEnd w:id="18"/>
      <w:r>
        <w:rPr>
          <w:rFonts w:eastAsia="Times New Roman" w:cs="Times New Roman" w:ascii="Times New Roman" w:hAnsi="Times New Roman"/>
          <w:sz w:val="24"/>
          <w:szCs w:val="24"/>
          <w:lang w:val="en-US" w:eastAsia="en-GB"/>
        </w:rPr>
        <w:t xml:space="preserve"> </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 w:name="__Fieldmark__9_2473459819"/>
      <w:bookmarkStart w:id="20" w:name="__Fieldmark__9_2473459819"/>
      <w:bookmarkEnd w:id="2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pilot project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 w:name="__Fieldmark__10_2473459819"/>
      <w:bookmarkStart w:id="22" w:name="__Fieldmark__10_2473459819"/>
      <w:bookmarkEnd w:id="2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b) the development of new products, practices, processes and technologies in the food sector;</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1_2473459819"/>
      <w:bookmarkStart w:id="24" w:name="__Fieldmark__11_2473459819"/>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c) co-operation among small operators in organizing joint work processes and sharing facilities and resources and for the development and/or marketing of tourism services relating to rural tourism;</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5" w:name="__Fieldmark__12_2473459819"/>
      <w:bookmarkStart w:id="26" w:name="__Fieldmark__12_2473459819"/>
      <w:bookmarkEnd w:id="2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d) horizontal and vertical co-operation among supply chain actors for the establishment and development of short supply chains and local market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7" w:name="__Fieldmark__13_2473459819"/>
      <w:bookmarkStart w:id="28" w:name="__Fieldmark__13_2473459819"/>
      <w:bookmarkEnd w:id="2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 xml:space="preserve">(e) promotion activities in a local context relating to the development of short supply chain and local markets; </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9" w:name="__Fieldmark__14_2473459819"/>
      <w:bookmarkStart w:id="30" w:name="__Fieldmark__14_2473459819"/>
      <w:bookmarkEnd w:id="3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f) joint actions undertaken with a view to mitigating or adapting to climate change;</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1" w:name="__Fieldmark__15_2473459819"/>
      <w:bookmarkStart w:id="32" w:name="__Fieldmark__15_2473459819"/>
      <w:bookmarkEnd w:id="3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g) joint approaches to environmental projects and ongoing environmental practices, including efficient water management, the use of renewable energy and the preservation of agricultural landscape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3" w:name="__Fieldmark__16_2473459819"/>
      <w:bookmarkStart w:id="34" w:name="__Fieldmark__16_2473459819"/>
      <w:bookmarkEnd w:id="3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h) horizontal and vertical cooperation among supply chain actors in the sustainable provision of biomass for use in food and energy production and industrial processe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5" w:name="__Fieldmark__17_2473459819"/>
      <w:bookmarkStart w:id="36" w:name="__Fieldmark__17_2473459819"/>
      <w:bookmarkEnd w:id="3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 xml:space="preserve">(i) the </w:t>
      </w:r>
      <w:r>
        <w:rPr>
          <w:rFonts w:eastAsia="Times New Roman" w:cs="Times New Roman" w:ascii="Times New Roman" w:hAnsi="Times New Roman"/>
          <w:sz w:val="24"/>
          <w:szCs w:val="24"/>
          <w:lang w:eastAsia="en-GB"/>
        </w:rPr>
        <w:t>implementation, in particular by groups of public and private partners other than those defined in point (b) of Article 32(2) of Regulation (EU) No 1303/2013, of local development strategies other than those defined in Article 2(19) of Regulation (EU) No 1303/2013 addressing one or more of the Union priorities for rural development</w:t>
      </w:r>
      <w:r>
        <w:rPr>
          <w:rFonts w:eastAsia="Times New Roman" w:cs="Times New Roman" w:ascii="Times New Roman" w:hAnsi="Times New Roman"/>
          <w:sz w:val="24"/>
          <w:szCs w:val="24"/>
          <w:lang w:val="en-US" w:eastAsia="en-GB"/>
        </w:rPr>
        <w: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7" w:name="__Fieldmark__18_2473459819"/>
      <w:bookmarkStart w:id="38" w:name="__Fieldmark__18_2473459819"/>
      <w:bookmarkEnd w:id="3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en-US" w:eastAsia="en-GB"/>
        </w:rPr>
        <w:tab/>
        <w:t>(j) the diversification of farming activities into activities concerning health care, social integration, community-supported agriculture and education about the environment and food.</w:t>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Will the aid for the creation of clusters and networks be granted only to newly formed clusters and networks and those commencing an activity that is new to them?</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9" w:name="__Fieldmark__19_2473459819"/>
      <w:bookmarkStart w:id="40" w:name="__Fieldmark__19_2473459819"/>
      <w:bookmarkEnd w:id="4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1" w:name="__Fieldmark__20_2473459819"/>
      <w:bookmarkStart w:id="42" w:name="__Fieldmark__20_2473459819"/>
      <w:bookmarkEnd w:id="4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3)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Will the aid for pilot projects and for the development of new products, practices, processes and technologies in the food sector be granted also to individual actors where this possibility is provided for in the rural development programme?</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3" w:name="__Fieldmark__21_2473459819"/>
      <w:bookmarkStart w:id="44" w:name="__Fieldmark__21_2473459819"/>
      <w:bookmarkEnd w:id="4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5" w:name="__Fieldmark__22_2473459819"/>
      <w:bookmarkStart w:id="46" w:name="__Fieldmark__22_2473459819"/>
      <w:bookmarkEnd w:id="4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If the answer to question 7 is yes, will the results of the pilot projects and other activities carried out by individual actors be dissemina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7" w:name="__Fieldmark__23_2473459819"/>
      <w:bookmarkStart w:id="48" w:name="__Fieldmark__23_2473459819"/>
      <w:bookmarkEnd w:id="4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9" w:name="__Fieldmark__24_2473459819"/>
      <w:bookmarkStart w:id="50" w:name="__Fieldmark__24_2473459819"/>
      <w:bookmarkEnd w:id="5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4)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Will the aid for the establishment and development of short supply chains, cover only supply chains involving no more than one intermediary between farmer and consumer?</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1" w:name="__Fieldmark__25_2473459819"/>
      <w:bookmarkStart w:id="52" w:name="__Fieldmark__25_2473459819"/>
      <w:bookmarkEnd w:id="5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3" w:name="__Fieldmark__26_2473459819"/>
      <w:bookmarkStart w:id="54" w:name="__Fieldmark__26_2473459819"/>
      <w:bookmarkEnd w:id="5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5)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comply with the relevant provisions of competition law, in particular with Articles 101 and 102 of the Treaty?</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5" w:name="__Fieldmark__27_2473459819"/>
      <w:bookmarkStart w:id="56" w:name="__Fieldmark__27_2473459819"/>
      <w:bookmarkEnd w:id="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7" w:name="__Fieldmark__28_2473459819"/>
      <w:bookmarkStart w:id="58" w:name="__Fieldmark__28_2473459819"/>
      <w:bookmarkEnd w:id="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6)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explain how this compliance will be ensur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limited to a maximum period of seven years except for collective environmental action in duly justified case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9" w:name="__Fieldmark__29_2473459819"/>
      <w:bookmarkStart w:id="60" w:name="__Fieldmark__29_2473459819"/>
      <w:bookmarkEnd w:id="6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1" w:name="__Fieldmark__30_2473459819"/>
      <w:bookmarkStart w:id="62" w:name="__Fieldmark__30_2473459819"/>
      <w:bookmarkEnd w:id="6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provide the justification for collective environmental actions exceeding a period of seven year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bookmarkStart w:id="63" w:name="_Ref368407816"/>
      <w:r>
        <w:rPr>
          <w:rFonts w:eastAsia="Times New Roman" w:cs="Times New Roman" w:ascii="Times New Roman" w:hAnsi="Times New Roman"/>
          <w:sz w:val="24"/>
          <w:szCs w:val="24"/>
          <w:lang w:eastAsia="en-GB"/>
        </w:rPr>
        <w:t>Will the a</w:t>
      </w:r>
      <w:r>
        <w:rPr>
          <w:rFonts w:eastAsia="Times New Roman" w:cs="Times New Roman" w:ascii="Times New Roman" w:hAnsi="Times New Roman"/>
          <w:sz w:val="24"/>
          <w:szCs w:val="24"/>
          <w:lang w:val="en-US" w:eastAsia="en-GB"/>
        </w:rPr>
        <w:t>id be granted to cover the following eligible costs</w:t>
      </w:r>
      <w:bookmarkEnd w:id="63"/>
      <w:r>
        <w:rPr>
          <w:rFonts w:eastAsia="Times New Roman" w:cs="Times New Roman" w:ascii="Times New Roman" w:hAnsi="Times New Roman"/>
          <w:sz w:val="24"/>
          <w:szCs w:val="24"/>
          <w:lang w:val="en-US" w:eastAsia="en-GB"/>
        </w:rPr>
        <w: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1_2473459819"/>
      <w:bookmarkStart w:id="65" w:name="__Fieldmark__31_2473459819"/>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sts for studies of the area concerned, feasibility studies, and the drawing up of a business plan or local development strategy other than the one referred to in Article 33 of Regulation (EU) No 1303/2013;</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2_2473459819"/>
      <w:bookmarkStart w:id="67" w:name="__Fieldmark__32_2473459819"/>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costs for the animation of the area concerned in order to make feasible a collective territorial project or a project to be carried out by an operational group of the EIP for Agricultural Productivity and Sustainability as referred to in Article 56 of Regulation (EU) No 1305/2013; in the case of clusters, the animation may also concern networking between members and the recruitment of new member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3_2473459819"/>
      <w:bookmarkStart w:id="69" w:name="__Fieldmark__33_2473459819"/>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running costs of co-operation, such as the salary of a 'co-ordinator';</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0" w:name="__Fieldmark__34_2473459819"/>
      <w:bookmarkStart w:id="71" w:name="__Fieldmark__34_2473459819"/>
      <w:bookmarkEnd w:id="7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 the direct costs of specific projects linked to the implementation of a business plan, an environmental plan, a local development strategy other than the one referred to in Article 29 of Regulation (EU) No 1303/2013 or other actions targeted towards innovation, including testing; </w:t>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2" w:name="__Fieldmark__35_2473459819"/>
      <w:bookmarkStart w:id="73" w:name="__Fieldmark__35_2473459819"/>
      <w:bookmarkEnd w:id="7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costs for promotion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in accordance with point (708) of the Guidelines, the aid may be granted to cover only those eligible cost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direct costs be limited to the eligible costs of investment aid, as specified in points (635) and (636) of the Guidelines and comply with the specific conditions referred to in point (634) of the Guideline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4" w:name="__Fieldmark__36_2473459819"/>
      <w:bookmarkStart w:id="75" w:name="__Fieldmark__36_2473459819"/>
      <w:bookmarkEnd w:id="7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6" w:name="__Fieldmark__37_2473459819"/>
      <w:bookmarkStart w:id="77" w:name="__Fieldmark__37_2473459819"/>
      <w:bookmarkEnd w:id="7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9) of the Guidelines no aid may be granted.</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aid intensity as a percentage of the eligible cost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6:00Z</dcterms:created>
  <dc:creator>GOMEZ MARTINEZ Jose Vicente (AGRI)</dc:creator>
  <dc:description/>
  <cp:keywords/>
  <dc:language>en-US</dc:language>
  <cp:lastModifiedBy>Renas</cp:lastModifiedBy>
  <dcterms:modified xsi:type="dcterms:W3CDTF">2016-06-30T08:26:00Z</dcterms:modified>
  <cp:revision>2</cp:revision>
  <dc:subject/>
  <dc:title/>
</cp:coreProperties>
</file>