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0"/>
          <w:szCs w:val="24"/>
          <w:lang w:val="ro-RO" w:eastAsia="ro-RO" w:bidi="ro-RO"/>
        </w:rPr>
      </w:pPr>
      <w:r>
        <w:rPr>
          <w:rFonts w:eastAsia="Times New Roman" w:cs="Times New Roman" w:ascii="Times New Roman" w:hAnsi="Times New Roman"/>
          <w:sz w:val="20"/>
          <w:szCs w:val="24"/>
          <w:lang w:val="ro-RO" w:eastAsia="ro-RO" w:bidi="ro-RO"/>
        </w:rPr>
      </w:r>
    </w:p>
    <w:tbl>
      <w:tblPr>
        <w:tblW w:w="8984" w:type="dxa"/>
        <w:jc w:val="center"/>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3.</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28"/>
                <w:lang w:val="ro-RO" w:eastAsia="ro-RO" w:bidi="ro-RO"/>
              </w:rPr>
              <w:t>Fișă de informații suplimentare privind ajutoarele în</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28"/>
                <w:lang w:val="ro-RO" w:eastAsia="ro-RO" w:bidi="ro-RO"/>
              </w:rPr>
              <w:t>ZONELE RURALE</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8"/>
                <w:szCs w:val="28"/>
                <w:lang w:val="ro-RO" w:eastAsia="ro-RO" w:bidi="ro-RO"/>
              </w:rPr>
            </w:pPr>
            <w:r>
              <w:rPr>
                <w:rFonts w:eastAsia="Times New Roman" w:cs="Times New Roman" w:ascii="Times New Roman" w:hAnsi="Times New Roman"/>
                <w:b/>
                <w:smallCaps/>
                <w:sz w:val="28"/>
                <w:lang w:val="ro-RO" w:eastAsia="ro-RO" w:bidi="ro-RO"/>
              </w:rPr>
              <w:t xml:space="preserve"> </w:t>
            </w:r>
          </w:p>
        </w:tc>
      </w:tr>
    </w:tbl>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destinate zonelor rurale, cuprinsă în partea II capitolul 3 din Orientările Uniunii Europene privind ajutoarele de stat în sectoarele agricol și forestier și în zonele rurale pentru perioada 2014-2020 („Orientările”).</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e lângă prezentul formular, vă rugăm să completați fișa de informații generale pentru notificarea ajutoarelor de stat în sectoarele agricol și forestier și în zonele rurale (Partea II 12), demonstrând îndeplinirea condițiilor de eligibilitate generale pentru ajutoare de stat, precum și formularele corespunzătoare 3.1-3.11 pentru zonele rurale, în funcție de tipul de ajutoare specific.</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Vă rugăm să furnizați informații privind temeiul juridic prevăzut în dreptul național sau proiectul de act normativ care prevede temeiul juridic în dreptul național, împreună cu orice alte documente suplimentare, precum metodologia de calcul și avizul experților, care descriu cu mai multe detalii măsura de ajutor de stat.</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 xml:space="preserve">Dacă urmează să se acorde ajutoare pentru zonele rurale în temeiul unor norme ale Uniunii care sunt comune pentru toate sectoarele sau specifice pentru comerț și industrie, vă rugăm să utilizați formularul de notificare aplicabil pentru respectivele sectoare atunci când notificați o măsură de ajutor de stat către serviciile DG Concurență. </w:t>
      </w:r>
    </w:p>
    <w:p>
      <w:pPr>
        <w:pStyle w:val="Normal"/>
        <w:tabs>
          <w:tab w:val="clear" w:pos="720"/>
          <w:tab w:val="left" w:pos="2302" w:leader="none"/>
        </w:tabs>
        <w:spacing w:lineRule="auto" w:line="240" w:before="0" w:after="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val="ro-RO" w:eastAsia="ro-RO" w:bidi="ro-RO"/>
              </w:rPr>
            </w:pPr>
            <w:r>
              <w:rPr>
                <w:rFonts w:cs="Times New Roman" w:ascii="Times New Roman" w:hAnsi="Times New Roman"/>
                <w:b/>
                <w:smallCaps/>
                <w:kern w:val="2"/>
                <w:sz w:val="24"/>
                <w:lang w:val="ro-RO" w:eastAsia="ro-RO" w:bidi="ro-RO"/>
              </w:rPr>
              <w:t>1.   CRITERII DE ELIGIBILITATE GENERALE</w:t>
            </w:r>
          </w:p>
        </w:tc>
      </w:tr>
    </w:tbl>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fi acordate în cadrul unui program de dezvoltare rurală în conformitate cu Regulamentul (UE) nr. 1305/2013?</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3731254057"/>
      <w:bookmarkStart w:id="1" w:name="__Fieldmark__0_3731254057"/>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3731254057"/>
      <w:bookmarkStart w:id="3" w:name="__Fieldmark__1_3731254057"/>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programul de dezvoltare rurală (PDR) relevant și măsura în temeiul căreia se acordă ajutoare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PDR-ul: </w:t>
      </w:r>
      <w:r>
        <w:rPr>
          <w:lang w:val="ro-RO" w:eastAsia="ro-RO" w:bidi="ro-RO"/>
        </w:rPr>
        <w:tab/>
        <w:tab/>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Măsura: </w:t>
      </w:r>
      <w:r>
        <w:rPr>
          <w:lang w:val="ro-RO" w:eastAsia="ro-RO" w:bidi="ro-RO"/>
        </w:rPr>
        <w:tab/>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cofinanțate din FEADR sau constituie o finanțare națională suplimentar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 w:name="__Fieldmark__2_3731254057"/>
      <w:bookmarkStart w:id="5" w:name="__Fieldmark__2_3731254057"/>
      <w:bookmarkEnd w:id="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finanțate din FEAD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 w:name="__Fieldmark__3_3731254057"/>
      <w:bookmarkStart w:id="7" w:name="__Fieldmark__3_3731254057"/>
      <w:bookmarkEnd w:id="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finanțare națională suplimentară</w:t>
      </w:r>
    </w:p>
    <w:p>
      <w:pPr>
        <w:pStyle w:val="Normal"/>
        <w:spacing w:lineRule="auto" w:line="240" w:before="0" w:after="0"/>
        <w:ind w:left="10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Investiția vizează economisirea energiei și/sau energia din surse regenerabil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3731254057"/>
      <w:bookmarkStart w:id="9" w:name="__Fieldmark__4_3731254057"/>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3731254057"/>
      <w:bookmarkStart w:id="11" w:name="__Fieldmark__5_3731254057"/>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afirmativ, vă atragem atenția asupra faptului că ajutoarele de acest gen sunt excluse din domeniul de aplicare al părții II capitolul 3 din Orientări. Aceste ajutoare trebuie să fie conforme cu Orientările privind ajutoarele de stat pentru protecția mediului și energie pentru perioada 2014-2020, cu excepția cazului în care sunt scutite de obligația de a fi notifica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jc w:val="both"/>
        <w:rPr>
          <w:rFonts w:ascii="Times New Roman" w:hAnsi="Times New Roman" w:eastAsia="Times New Roman" w:cs="Times New Roman"/>
          <w:i/>
          <w:i/>
          <w:sz w:val="24"/>
          <w:szCs w:val="24"/>
          <w:u w:val="single"/>
          <w:lang w:val="ro-RO" w:eastAsia="en-US" w:bidi="ro-RO"/>
        </w:rPr>
      </w:pPr>
      <w:r>
        <w:rPr>
          <w:rFonts w:cs="Times New Roman" w:ascii="Times New Roman" w:hAnsi="Times New Roman"/>
          <w:i/>
          <w:sz w:val="24"/>
          <w:u w:val="single"/>
          <w:lang w:val="ro-RO" w:eastAsia="en-US" w:bidi="ro-RO"/>
        </w:rPr>
        <w:t xml:space="preserve">Întrebări doar pentru schemele de ajutoare de stat care includ investiții în zonele rurale în conformitate cu partea II capitolul 3 secțiunile 3.1, 3.2, 3.6 și 3.10 din Orientări. </w:t>
      </w:r>
    </w:p>
    <w:p>
      <w:pPr>
        <w:pStyle w:val="Normal"/>
        <w:spacing w:lineRule="auto" w:line="240" w:before="0" w:after="0"/>
        <w:ind w:left="567" w:hanging="0"/>
        <w:jc w:val="both"/>
        <w:rPr>
          <w:rFonts w:ascii="Times New Roman" w:hAnsi="Times New Roman" w:eastAsia="Times New Roman" w:cs="Times New Roman"/>
          <w:i/>
          <w:i/>
          <w:sz w:val="24"/>
          <w:szCs w:val="24"/>
          <w:u w:val="single"/>
          <w:lang w:val="ro-RO" w:eastAsia="en-US" w:bidi="ro-RO"/>
        </w:rPr>
      </w:pPr>
      <w:r>
        <w:rPr>
          <w:rFonts w:eastAsia="Times New Roman" w:cs="Times New Roman" w:ascii="Times New Roman" w:hAnsi="Times New Roman"/>
          <w:i/>
          <w:sz w:val="24"/>
          <w:szCs w:val="24"/>
          <w:u w:val="single"/>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u w:val="single"/>
          <w:lang w:val="ro-RO" w:eastAsia="ro-RO" w:bidi="ro-RO"/>
        </w:rPr>
        <w:t>Costurile eligibile</w:t>
      </w:r>
      <w:r>
        <w:rPr>
          <w:rFonts w:cs="Times New Roman" w:ascii="Times New Roman" w:hAnsi="Times New Roman"/>
          <w:sz w:val="24"/>
          <w:lang w:val="ro-RO" w:eastAsia="ro-RO" w:bidi="ro-RO"/>
        </w:rPr>
        <w:t xml:space="preserve"> includ următoare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731254057"/>
      <w:bookmarkStart w:id="13" w:name="__Fieldmark__6_3731254057"/>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cția, achiziționarea, inclusiv prin leasing, sau îmbunătățirea unor bunuri imobile?</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872"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 Valoarea terenului achiziționat este egală cu 10 % sau mai mică de 10 % din totalul costurilor eligibile aferente operațiunii în cauză?</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799" w:firstLine="69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731254057"/>
      <w:bookmarkStart w:id="15" w:name="__Fieldmark__7_3731254057"/>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3731254057"/>
      <w:bookmarkStart w:id="17" w:name="__Fieldmark__8_3731254057"/>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1872"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 Dacă valoarea terenului achiziționat este egală cu 10 % sau mai mare de 10 % din totalul costurilor eligibile aferente operațiunii în cauză, operațiunea vizează conservarea mediului?</w:t>
      </w:r>
    </w:p>
    <w:p>
      <w:pPr>
        <w:pStyle w:val="Normal"/>
        <w:autoSpaceDE w:val="false"/>
        <w:spacing w:lineRule="auto" w:line="240" w:before="0" w:after="0"/>
        <w:ind w:left="720" w:firstLine="69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799" w:firstLine="69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3731254057"/>
      <w:bookmarkStart w:id="19" w:name="__Fieldmark__9_3731254057"/>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3731254057"/>
      <w:bookmarkStart w:id="21" w:name="__Fieldmark__10_3731254057"/>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872"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în cazuri excepționale și justificate corespunzător, poate fi admis un procentaj mai ridicat. Vă rugăm să furnizați detalii pentru a permite Comisiei să evalueze cazul în speță.</w:t>
      </w:r>
    </w:p>
    <w:p>
      <w:pPr>
        <w:pStyle w:val="Normal"/>
        <w:autoSpaceDE w:val="false"/>
        <w:spacing w:lineRule="auto" w:line="240" w:before="0" w:after="0"/>
        <w:ind w:left="1872"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2" w:name="__Fieldmark__11_3731254057"/>
      <w:bookmarkStart w:id="23" w:name="__Fieldmark__11_3731254057"/>
      <w:bookmarkEnd w:id="2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ulu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4" w:name="__Fieldmark__12_3731254057"/>
      <w:bookmarkStart w:id="25" w:name="__Fieldmark__12_3731254057"/>
      <w:bookmarkEnd w:id="2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menționate la literele (a) și (b), cum ar fi onorariile pentru arhitecți, ingineri și consultanți, onorariile pentru consiliere privind sustenabilitatea de mediu și sustenabilitatea economică, inclusiv pentru studiile de fezabilitate? Vă atragem atenția asupra faptului că studiile de fezabilitate rămân cheltuieli eligibile chiar și în cazul în care, pe baza rezultatelor acestora, nu se suportă cheltuielile menționate la literele (a) și (b);</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6" w:name="__Fieldmark__13_3731254057"/>
      <w:bookmarkStart w:id="27" w:name="__Fieldmark__13_3731254057"/>
      <w:bookmarkEnd w:id="2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următoarele investiții în active necorporale: achiziționarea sau dezvoltarea de software și achiziționarea de brevete, licențe, drepturi de autor și mărci?</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3731254057"/>
      <w:bookmarkStart w:id="29" w:name="__Fieldmark__14_3731254057"/>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ltele (vă rugăm să specificați):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lista costurilor eligibile menționate la literele (a)-(d) este exhaustivă.</w:t>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sturile eligibile includ:</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3731254057"/>
      <w:bookmarkStart w:id="31" w:name="__Fieldmark__15_3731254057"/>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costurile, altele decât cele menționate în întrebarea 5 [punctul (635) din Orientări], legate de contractele de leasing, cum ar fi marja locatorului, costurile de refinanțare a dobânzilor, cheltuielile generale și cheltuielile de asigurare;</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3731254057"/>
      <w:bookmarkStart w:id="33" w:name="__Fieldmark__16_3731254057"/>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capitalul circulant?</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sunt incluse oricare dintre cheltuielile menționate la literele (a) și (b), vă atragem atenția asupra faptului că ajutoarele nu pot fi declarate compatibile cu piața internă.</w:t>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investiția eligibilă:</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bookmarkStart w:id="34" w:name="_Ref375123352"/>
      <w:r>
        <w:rPr>
          <w:rFonts w:cs="Times New Roman" w:ascii="Times New Roman" w:hAnsi="Times New Roman"/>
          <w:sz w:val="24"/>
          <w:lang w:val="ro-RO" w:eastAsia="ro-RO" w:bidi="ro-RO"/>
        </w:rPr>
        <w:t>în regiunile mai puțin dezvoltate:</w:t>
      </w:r>
      <w:bookmarkEnd w:id="34"/>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sub 45 % din media UE-27; </w:t>
      </w:r>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cuprins între 45 % și 60 % din media UE-27; </w:t>
      </w:r>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regiuni al căror PIB pe cap de locuitor este peste 60 % din media UE-27;</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regiunile ultraperiferice al căror PIB pe cap de locuitor este mai mic sau egal cu 75 % din media UE-27:</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sub 45 % din media UE-27;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cuprins între 45 % și 60 % din media UE-27;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regiuni al căror PIB pe cap de locuitor este peste 60 % din media UE-27;</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în alte regiuni ultraperiferice: </w:t>
      </w:r>
    </w:p>
    <w:p>
      <w:pPr>
        <w:pStyle w:val="Normal"/>
        <w:widowControl w:val="false"/>
        <w:numPr>
          <w:ilvl w:val="5"/>
          <w:numId w:val="7"/>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sub 45 % din media UE-27;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regiuni al căror PIB pe cap de locuitor este cuprins între 45 % și 60 % din media UE-27;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regiuni al căror PIB pe cap de locuitor este peste 60 % din media UE-27;</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bookmarkStart w:id="35" w:name="_Ref375123354"/>
      <w:bookmarkStart w:id="36" w:name="_Ref375123354"/>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bookmarkStart w:id="37" w:name="_Ref375123354"/>
      <w:r>
        <w:rPr>
          <w:rFonts w:cs="Times New Roman" w:ascii="Times New Roman" w:hAnsi="Times New Roman"/>
          <w:sz w:val="24"/>
          <w:lang w:val="ro-RO" w:eastAsia="ro-RO" w:bidi="ro-RO"/>
        </w:rPr>
        <w:t>în zonele „c”:</w:t>
      </w:r>
      <w:bookmarkEnd w:id="37"/>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zone cu o densitate scăzută a populației și în regiuni NUTS 3 sau în părți din regiuni NUTS 3 care au o frontieră terestră comună cu o țară care nu aparține SEE sau Asociației Europene a Liberului Schimb (AELS);</w:t>
      </w:r>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zone „c” care nu sunt predefinite;</w:t>
      </w:r>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din cuantumul costurilor eligibile pentru investiții în fostele zone „a”, </w:t>
      </w:r>
      <w:r>
        <w:rPr>
          <w:rFonts w:cs="Times New Roman" w:ascii="Times New Roman" w:hAnsi="Times New Roman"/>
          <w:sz w:val="24"/>
          <w:u w:val="single"/>
          <w:lang w:val="ro-RO" w:eastAsia="ro-RO" w:bidi="ro-RO"/>
        </w:rPr>
        <w:t>numai</w:t>
      </w:r>
      <w:r>
        <w:rPr>
          <w:rFonts w:cs="Times New Roman" w:ascii="Times New Roman" w:hAnsi="Times New Roman"/>
          <w:sz w:val="24"/>
          <w:lang w:val="ro-RO" w:eastAsia="ro-RO" w:bidi="ro-RO"/>
        </w:rPr>
        <w:t xml:space="preserve"> pentru perioada cuprinsă între 1 iulie 2014 și 31 decembrie 2017;</w:t>
      </w:r>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 pentru investiții în regiuni NUTS 3 sau în părți din regiuni NUTS 3 dintr-o zonă „c” care se învecinează cu o zonă „a”.</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diferența dintre aceste două zone din punctul de vedere al intensității ajutoarelor?</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acordă în favoarea unor proiecte mari de investiții?</w:t>
      </w:r>
    </w:p>
    <w:p>
      <w:pPr>
        <w:pStyle w:val="Normal"/>
        <w:autoSpaceDE w:val="false"/>
        <w:spacing w:lineRule="auto" w:line="240" w:before="0" w:after="0"/>
        <w:ind w:left="414"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414"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7_3731254057"/>
      <w:bookmarkStart w:id="39" w:name="__Fieldmark__17_3731254057"/>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18_3731254057"/>
      <w:bookmarkStart w:id="41" w:name="__Fieldmark__18_3731254057"/>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134"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dacă răspunsul este afirmativ, intensitățile maxime ale ajutoarelor prevăzute la punctul (638) literele (a)-(c) din Orientări nu pot fi majorate cu până la 10 puncte procentuale în cazul întreprinderilor medii și cu până la 20 de puncte procentuale pentru microîntreprinderi și pentru întreprinderile mici.</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toate celelalte zone, altele decât cele menționate în prezenta întrebare la literele (a)-(d):</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624" w:firstLine="51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din cuantumul costurilor eligibile</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pentru proiectele mari de investiții:</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134"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cuantumul ajutoarelor ajustat pe baza formulei descrise la punctul (35) subpunctul 31 din Orientări [cuantumul maxim al ajutorului = R × (50 + 0,50 × B + 0,34 × C), unde R este intensitatea maximă a ajutorului aplicabilă în zona respectivă, excluzând intensitatea crescută a ajutorului pentru IMM-uri; B este partea din costurile eligibile cuprinsă între 50 de milioane EUR și 100 de milioane EUR; C este partea din costurile eligibile mai mare de 100 de milioane EUR]:</w:t>
      </w:r>
    </w:p>
    <w:p>
      <w:pPr>
        <w:pStyle w:val="Normal"/>
        <w:spacing w:lineRule="auto" w:line="240" w:before="0" w:after="0"/>
        <w:ind w:left="1134"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atul membru se angajează să notifice, în temeiul articolului 108 alineatul (3) din tratat, ajutoarele individuale pentru investiții acordate în cadrul unei scheme notificate, dacă ajutoarele din toate sursele depășesc pragul de notificare prevăzut la punctul (37) litera (c) din Orientări?</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20"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19_3731254057"/>
      <w:bookmarkStart w:id="43" w:name="__Fieldmark__19_3731254057"/>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0_3731254057"/>
      <w:bookmarkStart w:id="45" w:name="__Fieldmark__20_3731254057"/>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rPr>
        <w:b w:val="false"/>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1:00Z</dcterms:created>
  <dc:creator>GOMEZ MARTINEZ Jose Vicente (AGRI)</dc:creator>
  <dc:description/>
  <cp:keywords/>
  <dc:language>en-US</dc:language>
  <cp:lastModifiedBy>Renas</cp:lastModifiedBy>
  <dcterms:modified xsi:type="dcterms:W3CDTF">2016-06-30T08:21:00Z</dcterms:modified>
  <cp:revision>2</cp:revision>
  <dc:subject/>
  <dc:title/>
</cp:coreProperties>
</file>