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eastAsia="en-GB"/>
              </w:rPr>
            </w:pPr>
            <w:r>
              <w:rPr>
                <w:rFonts w:eastAsia="Times New Roman" w:cs="Times New Roman" w:ascii="Times New Roman" w:hAnsi="Times New Roman"/>
                <w:b/>
                <w:smallCaps/>
                <w:sz w:val="28"/>
                <w:szCs w:val="28"/>
                <w:lang w:eastAsia="en-GB"/>
              </w:rPr>
              <w:t>Supplementary information sheet on aid in</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eastAsia="en-GB"/>
              </w:rPr>
            </w:pPr>
            <w:r>
              <w:rPr>
                <w:rFonts w:eastAsia="Times New Roman" w:cs="Times New Roman" w:ascii="Times New Roman" w:hAnsi="Times New Roman"/>
                <w:b/>
                <w:smallCaps/>
                <w:sz w:val="28"/>
                <w:szCs w:val="28"/>
                <w:lang w:eastAsia="en-GB"/>
              </w:rPr>
              <w:t>RURAL AREAS</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8"/>
                <w:lang w:eastAsia="en-GB"/>
              </w:rPr>
            </w:pPr>
            <w:r>
              <w:rPr>
                <w:rFonts w:eastAsia="Times New Roman" w:cs="Times New Roman" w:ascii="Times New Roman" w:hAnsi="Times New Roman"/>
                <w:b/>
                <w:smallCaps/>
                <w:sz w:val="28"/>
                <w:szCs w:val="28"/>
                <w:lang w:eastAsia="en-GB"/>
              </w:rPr>
              <w:t xml:space="preserve"> </w:t>
            </w:r>
          </w:p>
        </w:tc>
      </w:tr>
    </w:tbl>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This form must be used for the notification of any State aid measure for the rural areas covered by Chapter 3 of Part II of the European Union Guidelines for State aid in the agriculture and forestry sectors and in rural areas 2014 to 2020 ('the Guidelines').</w:t>
      </w:r>
    </w:p>
    <w:p>
      <w:pPr>
        <w:pStyle w:val="Normal"/>
        <w:spacing w:lineRule="auto" w:line="240" w:before="0" w:after="120"/>
        <w:jc w:val="both"/>
        <w:rPr/>
      </w:pPr>
      <w:r>
        <w:rPr>
          <w:rFonts w:eastAsia="Times New Roman" w:cs="Times New Roman" w:ascii="Times New Roman" w:hAnsi="Times New Roman"/>
          <w:i/>
          <w:sz w:val="24"/>
          <w:szCs w:val="20"/>
          <w:lang w:eastAsia="en-GB"/>
        </w:rPr>
        <w:t xml:space="preserve">In addition to this form, please fill in the </w:t>
      </w:r>
      <w:r>
        <w:rPr>
          <w:rFonts w:eastAsia="Times New Roman" w:cs="Times New Roman" w:ascii="Times New Roman" w:hAnsi="Times New Roman"/>
          <w:i/>
          <w:sz w:val="24"/>
          <w:szCs w:val="20"/>
          <w:lang w:eastAsia="zh-CN"/>
        </w:rPr>
        <w:t>G</w:t>
      </w:r>
      <w:r>
        <w:rPr>
          <w:rFonts w:eastAsia="Times New Roman" w:cs="Times New Roman" w:ascii="Times New Roman" w:hAnsi="Times New Roman"/>
          <w:i/>
          <w:sz w:val="24"/>
          <w:szCs w:val="20"/>
          <w:lang w:eastAsia="en-GB"/>
        </w:rPr>
        <w:t>eneral Information Sheet for the notification of State aid</w:t>
      </w:r>
      <w:r>
        <w:rPr>
          <w:rFonts w:eastAsia="Times New Roman" w:cs="Times New Roman" w:ascii="Times New Roman" w:hAnsi="Times New Roman"/>
          <w:i/>
          <w:sz w:val="24"/>
          <w:szCs w:val="20"/>
          <w:lang w:eastAsia="zh-CN"/>
        </w:rPr>
        <w:t xml:space="preserve"> </w:t>
      </w:r>
      <w:r>
        <w:rPr>
          <w:rFonts w:eastAsia="Times New Roman" w:cs="Times New Roman" w:ascii="Times New Roman" w:hAnsi="Times New Roman"/>
          <w:i/>
          <w:sz w:val="24"/>
          <w:szCs w:val="20"/>
          <w:lang w:eastAsia="en-GB"/>
        </w:rPr>
        <w:t>in the agriculture and forestry sectors and in rural areas (Part III 12) demonstrating the general eligibility conditions for State aid and also the corresponding rural areas forms 3.1 to 3.11 depending on the specific type of aid.</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Please submit information concerning the legal basis provided for in national law, or the draft act providing the legal basis in national law, together with any additional documents, such as calculation methodology, experts opinion, which describe in more details the State aid measure.</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 xml:space="preserve">If aid for the rural areas is to be granted under Union rules common to all sectors or specific to trade and industry, please use the applicable notification form for those sectors when notifying a State aid measure to DG Competition services.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0"/>
                <w:lang w:eastAsia="en-GB"/>
              </w:rPr>
              <w:t>1.   GENERAL  ELIGIBILITY CRITERIA</w:t>
            </w:r>
          </w:p>
        </w:tc>
      </w:tr>
    </w:tbl>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granted in the framework of a rural development programme in accordance with Regulation (EU) No 1305/2013?</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960820854"/>
      <w:bookmarkStart w:id="1" w:name="__Fieldmark__0_296082085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960820854"/>
      <w:bookmarkStart w:id="3" w:name="__Fieldmark__1_296082085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relevant rural development programme (RDP) and the measure under which the aid is granted:</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DP: </w:t>
        <w:tab/>
        <w:tab/>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asure: </w:t>
        <w:tab/>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it co-financed by the EAFRD or does it constitute additional national financ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2960820854"/>
      <w:bookmarkStart w:id="5" w:name="__Fieldmark__2_2960820854"/>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co-financed by the EAFR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2960820854"/>
      <w:bookmarkStart w:id="7" w:name="__Fieldmark__3_2960820854"/>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additional national financing</w:t>
      </w:r>
    </w:p>
    <w:p>
      <w:pPr>
        <w:pStyle w:val="Normal"/>
        <w:spacing w:lineRule="auto" w:line="240" w:before="0" w:after="0"/>
        <w:ind w:left="10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investment in </w:t>
      </w:r>
      <w:r>
        <w:rPr>
          <w:rFonts w:eastAsia="Times New Roman" w:cs="Times New Roman" w:ascii="Times New Roman" w:hAnsi="Times New Roman"/>
          <w:sz w:val="24"/>
          <w:szCs w:val="24"/>
          <w:lang w:eastAsia="en-GB"/>
        </w:rPr>
        <w:t>energy saving and/or renewable energie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960820854"/>
      <w:bookmarkStart w:id="9" w:name="__Fieldmark__4_2960820854"/>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960820854"/>
      <w:bookmarkStart w:id="11" w:name="__Fieldmark__5_2960820854"/>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yes, please note that such aid is excluded from the scope of Chapter 3 of Part II of the Guidelines. Such aid must comply with the Guidelines on State aid for environmental protection and energy 2014-2020, unless it is exempt from the obligation to notify i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eastAsia="Times New Roman" w:cs="Times New Roman"/>
          <w:i/>
          <w:i/>
          <w:sz w:val="24"/>
          <w:szCs w:val="24"/>
          <w:u w:val="single"/>
          <w:lang w:val="en-US" w:eastAsia="en-US"/>
        </w:rPr>
      </w:pPr>
      <w:r>
        <w:rPr>
          <w:rFonts w:eastAsia="Times New Roman" w:cs="Times New Roman" w:ascii="Times New Roman" w:hAnsi="Times New Roman"/>
          <w:i/>
          <w:sz w:val="24"/>
          <w:szCs w:val="24"/>
          <w:u w:val="single"/>
          <w:lang w:val="en-US" w:eastAsia="en-US"/>
        </w:rPr>
        <w:t xml:space="preserve">Questions exclusively for State aid schemes including investments in rural areas in accordance with Sections 3.1, 3.2, 3.6 and 3.10 of Chapter 3 of Part II of the Guidelines. </w:t>
      </w:r>
    </w:p>
    <w:p>
      <w:pPr>
        <w:pStyle w:val="Normal"/>
        <w:spacing w:lineRule="auto" w:line="240" w:before="0" w:after="0"/>
        <w:ind w:left="567" w:hanging="0"/>
        <w:jc w:val="both"/>
        <w:rPr>
          <w:rFonts w:ascii="Times New Roman" w:hAnsi="Times New Roman" w:eastAsia="Times New Roman" w:cs="Times New Roman"/>
          <w:i/>
          <w:i/>
          <w:sz w:val="24"/>
          <w:szCs w:val="24"/>
          <w:u w:val="single"/>
          <w:lang w:val="en-US" w:eastAsia="en-US"/>
        </w:rPr>
      </w:pPr>
      <w:r>
        <w:rPr>
          <w:rFonts w:eastAsia="Times New Roman" w:cs="Times New Roman" w:ascii="Times New Roman" w:hAnsi="Times New Roman"/>
          <w:i/>
          <w:sz w:val="24"/>
          <w:szCs w:val="24"/>
          <w:u w:val="single"/>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 the following?</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960820854"/>
      <w:bookmarkStart w:id="13" w:name="__Fieldmark__6_2960820854"/>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eable property;</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7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Is the amount of the land purchased equal or less than 10% of the total eligible costs of the operation concerne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799"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960820854"/>
      <w:bookmarkStart w:id="15" w:name="__Fieldmark__7_2960820854"/>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960820854"/>
      <w:bookmarkStart w:id="17" w:name="__Fieldmark__8_2960820854"/>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 If the amount of the land purchased is more than 10% of the total eligible costs of the operation concerned, does the operation concern environmental conservation?</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799"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960820854"/>
      <w:bookmarkStart w:id="19" w:name="__Fieldmark__9_2960820854"/>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960820854"/>
      <w:bookmarkStart w:id="21" w:name="__Fieldmark__10_2960820854"/>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40" w:hanging="23"/>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8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in exceptional and duly justified cases, a higher percentage may be permitted. Please elaborate on that in order to allow the Commission to assess the case at hand.</w:t>
      </w:r>
    </w:p>
    <w:p>
      <w:pPr>
        <w:pStyle w:val="Normal"/>
        <w:autoSpaceDE w:val="false"/>
        <w:spacing w:lineRule="auto" w:line="240" w:before="0" w:after="0"/>
        <w:ind w:left="187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2960820854"/>
      <w:bookmarkStart w:id="23" w:name="__Fieldmark__11_2960820854"/>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purchase or lease purchase of machinery and equipment up to the market value of the asse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2960820854"/>
      <w:bookmarkStart w:id="25" w:name="__Fieldmark__12_2960820854"/>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general costs linked to the expenditure referred to in points (a) and (b), such as architect, engineer and consultation fees, fees relating to advice on environmental and economic sustainability, including feasibility studies. Please note that feasibility studies remain eligible expenditure even where, based on their results, no expenditure under points (a) and (b) is incurr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2960820854"/>
      <w:bookmarkStart w:id="27" w:name="__Fieldmark__13_2960820854"/>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following investments in intangible assets: acquisition or development of computer software and the acquisition of patents, licenses, copyrights and trademark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960820854"/>
      <w:bookmarkStart w:id="29" w:name="__Fieldmark__14_296082085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list of eligible costs referred to in points (a) to (d) is exhaustive.</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eligible costs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960820854"/>
      <w:bookmarkStart w:id="31" w:name="__Fieldmark__15_296082085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w:t>
        <w:tab/>
        <w:t>costs, other than those referred to in question 5 (point (635) of the Guidelines) connected with leasing contracts, such as lessor's margin, interest refinancing costs, overheads and insurance charges;</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960820854"/>
      <w:bookmarkStart w:id="33" w:name="__Fieldmark__16_296082085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w:t>
        <w:tab/>
        <w:t>working capital.</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sz w:val="24"/>
          <w:szCs w:val="24"/>
          <w:lang w:eastAsia="en-GB"/>
        </w:rPr>
        <w:t xml:space="preserve">If any of the expenses referred to in points (a) and (b) is included, please note </w:t>
      </w:r>
      <w:r>
        <w:rPr>
          <w:rFonts w:eastAsia="Times New Roman" w:cs="Times New Roman" w:ascii="Times New Roman" w:hAnsi="Times New Roman"/>
          <w:sz w:val="24"/>
          <w:szCs w:val="24"/>
          <w:lang w:val="en-US" w:eastAsia="en-US"/>
        </w:rPr>
        <w:t>that the aid cannot be declared compatible with the internal marke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bookmarkStart w:id="34" w:name="_Ref375123352"/>
      <w:r>
        <w:rPr>
          <w:rFonts w:eastAsia="Times New Roman" w:cs="Times New Roman" w:ascii="Times New Roman" w:hAnsi="Times New Roman"/>
          <w:sz w:val="24"/>
          <w:szCs w:val="24"/>
          <w:lang w:eastAsia="en-GB"/>
        </w:rPr>
        <w:t>in less developed regions:</w:t>
      </w:r>
      <w:bookmarkEnd w:id="34"/>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low 45% of the EU-27 average;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tween 45 % and 60% of the EU-27 average;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of the amount of the eligible costs for investment in regions with a GDP per capita above 60% of the EU-27 average;</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utermost regions that have a GDP per capita below or equal to 75% of the EU-27 average:</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low 45%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tween 45 % and 60%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of the amount of the eligible costs for investment in regions with a GDP per capita above 60% of the EU-27 average;</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other outermost regions: </w:t>
      </w:r>
    </w:p>
    <w:p>
      <w:pPr>
        <w:pStyle w:val="Normal"/>
        <w:widowControl w:val="false"/>
        <w:numPr>
          <w:ilvl w:val="5"/>
          <w:numId w:val="7"/>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low 45%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tween 45 % and 60%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of the amount of the eligible costs for investment in regions with a GDP per capita above 60% of the EU-27 average;</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bookmarkStart w:id="35" w:name="_Ref375123354"/>
      <w:bookmarkStart w:id="36" w:name="_Ref375123354"/>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bookmarkStart w:id="37" w:name="_Ref375123354"/>
      <w:r>
        <w:rPr>
          <w:rFonts w:eastAsia="Times New Roman" w:cs="Times New Roman" w:ascii="Times New Roman" w:hAnsi="Times New Roman"/>
          <w:sz w:val="24"/>
          <w:szCs w:val="24"/>
          <w:lang w:eastAsia="en-GB"/>
        </w:rPr>
        <w:t>in ‘c’ areas:</w:t>
      </w:r>
      <w:bookmarkEnd w:id="37"/>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 for investment in sparsely populated areas and in NUTS 3 regions or parts of NUTS 3 regions that share a land border with a country outside the European Free Trade Area (EEA) or the European Free Trade Association (EFTA);</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 for investment in non-predefined ‘c’ areas;</w:t>
      </w:r>
    </w:p>
    <w:p>
      <w:pPr>
        <w:pStyle w:val="Normal"/>
        <w:widowControl w:val="false"/>
        <w:numPr>
          <w:ilvl w:val="5"/>
          <w:numId w:val="2"/>
        </w:numPr>
        <w:spacing w:lineRule="auto" w:line="240" w:before="0" w:after="0"/>
        <w:jc w:val="both"/>
        <w:textAlignment w:val="baseline"/>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 of the amount of the eligible costs for investment in the former ‘a’ areas </w:t>
      </w:r>
      <w:r>
        <w:rPr>
          <w:rFonts w:eastAsia="Times New Roman" w:cs="Times New Roman" w:ascii="Times New Roman" w:hAnsi="Times New Roman"/>
          <w:sz w:val="24"/>
          <w:szCs w:val="24"/>
          <w:u w:val="single"/>
          <w:lang w:eastAsia="en-GB"/>
        </w:rPr>
        <w:t>only</w:t>
      </w:r>
      <w:r>
        <w:rPr>
          <w:rFonts w:eastAsia="Times New Roman" w:cs="Times New Roman" w:ascii="Times New Roman" w:hAnsi="Times New Roman"/>
          <w:sz w:val="24"/>
          <w:szCs w:val="24"/>
          <w:lang w:eastAsia="en-GB"/>
        </w:rPr>
        <w:t xml:space="preserve"> for the period from 1 July 2014 to 31 December 2017;</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 for investment in the NUTS 3 areas or parts of NUTS 3 areas within a ‘c’ area which are adjacent to an ‘a’ area.</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difference in aid intensity between both these areas?</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granted in favour of large investment projects?</w:t>
      </w:r>
    </w:p>
    <w:p>
      <w:pPr>
        <w:pStyle w:val="Normal"/>
        <w:autoSpaceDE w:val="false"/>
        <w:spacing w:lineRule="auto" w:line="240" w:before="0" w:after="0"/>
        <w:ind w:left="414"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414"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7_2960820854"/>
      <w:bookmarkStart w:id="39" w:name="__Fieldmark__17_2960820854"/>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18_2960820854"/>
      <w:bookmarkStart w:id="41" w:name="__Fieldmark__18_2960820854"/>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134"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13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f the answer is yes, the maximum aid intensities set out in point (638)(a) to (c) of the Guidelines cannot be increased by up 10 percentage points for medium-sized undertakings and by up to 20 percentage points for micro and small undertakings.</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ll other areas than those referred to in points (a) to (d) of this question:</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624" w:firstLine="51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 aid for large investment projects:</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13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adjusted aid amount on the basis of the formula described in point (35).31. of the Guidelines (maximum aid amount = R × (50 + 0.50 × B + 0.34 × C), where R is the maximum aid intensity applicable in the area concerned, excluding the increased aid intensity for SMEs. B is the part of eligible costs between EUR 50 million and EUR 100 million. C is the part of eligible costs above EUR 100 million):</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Member State commit to notify pursuant to Article 108(3) of the Treaty, individual investment aid granted under a notified scheme, if the aid from all sources exceeds the notification threshold, as specified in point (37)(c) of the Guidelines?</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19_2960820854"/>
      <w:bookmarkStart w:id="43" w:name="__Fieldmark__19_296082085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0_2960820854"/>
      <w:bookmarkStart w:id="45" w:name="__Fieldmark__20_296082085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rPr>
        <w:b w:val="false"/>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1:00Z</dcterms:created>
  <dc:creator>GOMEZ MARTINEZ Jose Vicente (AGRI)</dc:creator>
  <dc:description/>
  <cp:keywords/>
  <dc:language>en-US</dc:language>
  <cp:lastModifiedBy>Renas</cp:lastModifiedBy>
  <dcterms:modified xsi:type="dcterms:W3CDTF">2016-06-30T08:21:00Z</dcterms:modified>
  <cp:revision>2</cp:revision>
  <dc:subject/>
  <dc:title/>
</cp:coreProperties>
</file>