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kern w:val="2"/>
                <w:sz w:val="28"/>
                <w:szCs w:val="28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kern w:val="2"/>
                <w:sz w:val="28"/>
                <w:lang w:val="ro-RO" w:eastAsia="ro-RO" w:bidi="ro-RO"/>
              </w:rPr>
              <w:t>2.9.2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kern w:val="2"/>
                <w:sz w:val="40"/>
                <w:szCs w:val="20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kern w:val="2"/>
                <w:sz w:val="28"/>
                <w:lang w:val="ro-RO" w:eastAsia="ro-RO" w:bidi="ro-RO"/>
              </w:rPr>
              <w:t>Ajutoare pentru consolidarea terenurilor forestiere</w:t>
            </w:r>
          </w:p>
        </w:tc>
      </w:tr>
    </w:tbl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 w:eastAsia="ro-RO" w:bidi="ro-RO"/>
        </w:rPr>
      </w:r>
    </w:p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 w:eastAsia="ro-RO" w:bidi="ro-RO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120"/>
        <w:ind w:left="720" w:hanging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Intensitatea ajutoarelor este limitată la 100 % din costurile eligibile?</w:t>
      </w:r>
    </w:p>
    <w:p>
      <w:pPr>
        <w:pStyle w:val="Normal"/>
        <w:widowControl w:val="false"/>
        <w:spacing w:lineRule="auto" w:line="240" w:before="120" w:after="120"/>
        <w:ind w:left="360"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</w:p>
    <w:p>
      <w:pPr>
        <w:pStyle w:val="Normal"/>
        <w:widowControl w:val="false"/>
        <w:spacing w:lineRule="auto" w:line="240" w:before="120" w:after="120"/>
        <w:ind w:left="36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0" w:name="__Fieldmark__0_392080325"/>
      <w:bookmarkStart w:id="1" w:name="__Fieldmark__0_392080325"/>
      <w:bookmarkEnd w:id="1"/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" w:name="__Fieldmark__1_392080325"/>
      <w:bookmarkStart w:id="3" w:name="__Fieldmark__1_392080325"/>
      <w:bookmarkEnd w:id="3"/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nu</w:t>
      </w:r>
    </w:p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 w:eastAsia="ro-RO" w:bidi="ro-RO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240"/>
        <w:ind w:left="720" w:hanging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rugăm să descrieți măsura, demonstrând că ajutoarele vizează consolidarea terenurilor forestiere:</w:t>
      </w:r>
    </w:p>
    <w:p>
      <w:pPr>
        <w:pStyle w:val="Normal"/>
        <w:widowControl w:val="false"/>
        <w:spacing w:lineRule="auto" w:line="240" w:before="0" w:after="240"/>
        <w:ind w:left="36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24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 w:eastAsia="ro-RO" w:bidi="ro-RO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240"/>
        <w:ind w:left="720" w:hanging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Ajutoarele sunt limitate la costurile juridice și administrative și la costurile aferente studiilor, suportate efectiv?</w:t>
      </w:r>
    </w:p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</w:p>
    <w:p>
      <w:pPr>
        <w:pStyle w:val="Normal"/>
        <w:widowControl w:val="false"/>
        <w:spacing w:lineRule="auto" w:line="240" w:before="120" w:after="120"/>
        <w:ind w:left="36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4" w:name="__Fieldmark__2_392080325"/>
      <w:bookmarkStart w:id="5" w:name="__Fieldmark__2_392080325"/>
      <w:bookmarkEnd w:id="5"/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6" w:name="__Fieldmark__3_392080325"/>
      <w:bookmarkStart w:id="7" w:name="__Fieldmark__3_392080325"/>
      <w:bookmarkEnd w:id="7"/>
      <w:r>
        <w:rPr>
          <w:rFonts w:eastAsia="Times New Roman" w:cs="Times New Roman" w:ascii="Times New Roman" w:hAnsi="Times New Roman"/>
          <w:b/>
          <w:sz w:val="24"/>
          <w:szCs w:val="20"/>
          <w:lang w:val="ro-RO" w:eastAsia="ro-RO" w:bidi="ro-RO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nu</w:t>
      </w:r>
    </w:p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 w:eastAsia="ro-RO" w:bidi="ro-RO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120"/>
        <w:ind w:left="720" w:hanging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rugăm să descrieți costurile acoperite prin măsura de ajutor:</w:t>
      </w:r>
    </w:p>
    <w:p>
      <w:pPr>
        <w:pStyle w:val="Normal"/>
        <w:widowControl w:val="false"/>
        <w:spacing w:lineRule="atLeast" w:line="360" w:before="0" w:after="120"/>
        <w:ind w:left="36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</w:t>
      </w:r>
    </w:p>
    <w:p>
      <w:pPr>
        <w:pStyle w:val="Normal"/>
        <w:widowControl w:val="false"/>
        <w:spacing w:lineRule="atLeast" w:line="36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 w:eastAsia="ro-RO" w:bidi="ro-RO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360" w:before="0" w:after="120"/>
        <w:ind w:left="720" w:hanging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rugăm să indicați intensitatea ajutoarelor: …………………. (maximum 100%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b/>
          <w:sz w:val="24"/>
          <w:lang w:val="ro-RO" w:eastAsia="ro-RO" w:bidi="ro-RO"/>
        </w:rPr>
        <w:t>ALTE INFORMAȚII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rugăm să indicați orice alte informații considerate relevante pentru evaluarea măsurii vizate de prezenta secțiune a Orientăril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lang w:val="ro-RO" w:eastAsia="ro-RO" w:bidi="ro-RO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 w:bidi="ro-RO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ro-RO" w:bidi="ro-RO"/>
    </w:rPr>
  </w:style>
  <w:style w:type="character" w:styleId="FooterChar">
    <w:name w:val="Footer Char"/>
    <w:qFormat/>
    <w:rPr>
      <w:rFonts w:ascii="Calibri" w:hAnsi="Calibri" w:eastAsia="Calibri" w:cs="Times New Roman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0:00Z</dcterms:created>
  <dc:creator>GOMEZ MARTINEZ Jose Vicente (AGRI)</dc:creator>
  <dc:description/>
  <cp:keywords/>
  <dc:language>en-US</dc:language>
  <cp:lastModifiedBy>Renas</cp:lastModifiedBy>
  <dcterms:modified xsi:type="dcterms:W3CDTF">2016-06-30T08:20:00Z</dcterms:modified>
  <cp:revision>2</cp:revision>
  <dc:subject/>
  <dc:title/>
</cp:coreProperties>
</file>