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  <w:lang w:val="ro-RO" w:eastAsia="ro-RO" w:bidi="ro-RO"/>
              </w:rPr>
              <w:t>2.9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40"/>
                <w:szCs w:val="20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  <w:lang w:val="ro-RO" w:eastAsia="ro-RO" w:bidi="ro-RO"/>
              </w:rPr>
              <w:t>Ajutoare pentru consolidarea terenurilor forestiere</w:t>
            </w:r>
          </w:p>
        </w:tc>
      </w:tr>
    </w:tbl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Intensitatea ajutoarelor este limitată la 100 % din costurile eligibile?</w:t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1365760489"/>
      <w:bookmarkStart w:id="1" w:name="__Fieldmark__0_1365760489"/>
      <w:bookmarkEnd w:id="1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1365760489"/>
      <w:bookmarkStart w:id="3" w:name="__Fieldmark__1_1365760489"/>
      <w:bookmarkEnd w:id="3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descrieți măsura, demonstrând că ajutoarele vizează consolidarea terenurilor forestiere:</w:t>
      </w:r>
    </w:p>
    <w:p>
      <w:pPr>
        <w:pStyle w:val="Normal"/>
        <w:widowControl w:val="false"/>
        <w:spacing w:lineRule="auto" w:line="240" w:before="0" w:after="24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24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Ajutoarele sunt limitate la costurile juridice și administrative și la costurile aferente studiilor, suportate efectiv?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1365760489"/>
      <w:bookmarkStart w:id="5" w:name="__Fieldmark__2_1365760489"/>
      <w:bookmarkEnd w:id="5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1365760489"/>
      <w:bookmarkStart w:id="7" w:name="__Fieldmark__3_1365760489"/>
      <w:bookmarkEnd w:id="7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descrieți costurile acoperite prin măsura de ajutor:</w:t>
      </w:r>
    </w:p>
    <w:p>
      <w:pPr>
        <w:pStyle w:val="Normal"/>
        <w:widowControl w:val="false"/>
        <w:spacing w:lineRule="atLeast" w:line="360" w:before="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360" w:before="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intensitatea ajutoarelor: …………………. (maximum 100%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0:00Z</dcterms:created>
  <dc:creator>GOMEZ MARTINEZ Jose Vicente (AGRI)</dc:creator>
  <dc:description/>
  <cp:keywords/>
  <dc:language>en-US</dc:language>
  <cp:lastModifiedBy>Renas</cp:lastModifiedBy>
  <dcterms:modified xsi:type="dcterms:W3CDTF">2016-06-30T08:20:00Z</dcterms:modified>
  <cp:revision>2</cp:revision>
  <dc:subject/>
  <dc:title/>
</cp:coreProperties>
</file>