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kern w:val="2"/>
                <w:sz w:val="28"/>
                <w:szCs w:val="28"/>
                <w:lang w:eastAsia="en-GB"/>
              </w:rPr>
              <w:t>2.9.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4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kern w:val="2"/>
                <w:sz w:val="28"/>
                <w:szCs w:val="28"/>
                <w:lang w:eastAsia="en-GB"/>
              </w:rPr>
              <w:t>Aid for forestry land consolidation</w:t>
            </w:r>
          </w:p>
        </w:tc>
      </w:tr>
    </w:tbl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120"/>
        <w:ind w:left="720" w:hanging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  <w:t xml:space="preserve">Is the aid intensity limited to </w:t>
      </w: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>100 % of the eligible costs?</w:t>
      </w:r>
    </w:p>
    <w:p>
      <w:pPr>
        <w:pStyle w:val="Normal"/>
        <w:widowControl w:val="false"/>
        <w:spacing w:lineRule="auto" w:line="240" w:before="120" w:after="12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GB"/>
        </w:rPr>
      </w:r>
    </w:p>
    <w:p>
      <w:pPr>
        <w:pStyle w:val="Normal"/>
        <w:widowControl w:val="false"/>
        <w:spacing w:lineRule="auto" w:line="240" w:before="120" w:after="120"/>
        <w:ind w:left="360" w:firstLine="360"/>
        <w:jc w:val="both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separate"/>
      </w:r>
      <w:bookmarkStart w:id="0" w:name="__Fieldmark__0_2001492086"/>
      <w:bookmarkStart w:id="1" w:name="__Fieldmark__0_2001492086"/>
      <w:bookmarkEnd w:id="1"/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GB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separate"/>
      </w:r>
      <w:bookmarkStart w:id="2" w:name="__Fieldmark__1_2001492086"/>
      <w:bookmarkStart w:id="3" w:name="__Fieldmark__1_2001492086"/>
      <w:bookmarkEnd w:id="3"/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GB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ab/>
        <w:t>no</w:t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24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  <w:t>Please describe the measure demonstrating that the aid is aimed at forestry land consolidation:</w:t>
      </w:r>
    </w:p>
    <w:p>
      <w:pPr>
        <w:pStyle w:val="Normal"/>
        <w:widowControl w:val="false"/>
        <w:spacing w:lineRule="auto" w:line="240" w:before="0" w:after="24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  <w:t>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24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240"/>
        <w:ind w:left="720" w:hanging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  <w:t xml:space="preserve">Is the </w:t>
      </w: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>aid limited to the real legal, administrative and survey costs incurred?</w:t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GB"/>
        </w:rPr>
      </w:r>
    </w:p>
    <w:p>
      <w:pPr>
        <w:pStyle w:val="Normal"/>
        <w:widowControl w:val="false"/>
        <w:spacing w:lineRule="auto" w:line="240" w:before="120" w:after="120"/>
        <w:ind w:left="360" w:firstLine="360"/>
        <w:jc w:val="both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separate"/>
      </w:r>
      <w:bookmarkStart w:id="4" w:name="__Fieldmark__2_2001492086"/>
      <w:bookmarkStart w:id="5" w:name="__Fieldmark__2_2001492086"/>
      <w:bookmarkEnd w:id="5"/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GB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separate"/>
      </w:r>
      <w:bookmarkStart w:id="6" w:name="__Fieldmark__3_2001492086"/>
      <w:bookmarkStart w:id="7" w:name="__Fieldmark__3_2001492086"/>
      <w:bookmarkEnd w:id="7"/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GB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ab/>
        <w:t>no</w:t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12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>Please describe the costs covered by the aid measure:</w:t>
      </w:r>
    </w:p>
    <w:p>
      <w:pPr>
        <w:pStyle w:val="Normal"/>
        <w:widowControl w:val="false"/>
        <w:spacing w:lineRule="atLeast" w:line="360" w:before="0" w:after="12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>…………………………………………………………………………………</w:t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360" w:before="0" w:after="12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>Please state the aid intensity: …………………. (maximum 100%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OTHER INFORMATION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indicate any other information considered relevant to the assessment of the measure concerned under this Section of the Guideli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0:00Z</dcterms:created>
  <dc:creator>GOMEZ MARTINEZ Jose Vicente (AGRI)</dc:creator>
  <dc:description/>
  <cp:keywords/>
  <dc:language>en-US</dc:language>
  <cp:lastModifiedBy>Renas</cp:lastModifiedBy>
  <dcterms:modified xsi:type="dcterms:W3CDTF">2016-06-30T08:20:00Z</dcterms:modified>
  <cp:revision>2</cp:revision>
  <dc:subject/>
  <dc:title/>
</cp:coreProperties>
</file>