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32"/>
                <w:szCs w:val="32"/>
                <w:lang w:val="ro-RO" w:eastAsia="ro-RO" w:bidi="ro-RO"/>
              </w:rPr>
            </w:pPr>
            <w:r>
              <w:rPr>
                <w:rFonts w:cs="Times New Roman" w:ascii="Times New Roman" w:hAnsi="Times New Roman"/>
                <w:b/>
                <w:smallCaps/>
                <w:kern w:val="2"/>
                <w:sz w:val="32"/>
                <w:lang w:val="ro-RO" w:eastAsia="ro-RO" w:bidi="ro-RO"/>
              </w:rPr>
              <w:t>2.9.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Ajutoare pentru cercetare și dezvoltare în sectorul forestier</w:t>
            </w:r>
          </w:p>
        </w:tc>
      </w:tr>
    </w:tbl>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Intensitatea ajutoarelor este limitată la 100 % din costurile eligibile?</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0" w:name="__Fieldmark__0_535532013"/>
      <w:bookmarkStart w:id="1" w:name="__Fieldmark__0_535532013"/>
      <w:bookmarkEnd w:id="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 w:name="__Fieldmark__1_535532013"/>
      <w:bookmarkStart w:id="3" w:name="__Fieldmark__1_535532013"/>
      <w:bookmarkEnd w:id="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Proiectul care beneficiază de ajutoare prezintă interes pentru toate întreprinderile care își desfășoară activitatea în sectoarele sau subsectoarele forestiere specifice în cauză?</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535532013"/>
      <w:bookmarkStart w:id="5" w:name="__Fieldmark__2_535532013"/>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535532013"/>
      <w:bookmarkStart w:id="7" w:name="__Fieldmark__3_535532013"/>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numPr>
          <w:ilvl w:val="0"/>
          <w:numId w:val="2"/>
        </w:numPr>
        <w:tabs>
          <w:tab w:val="clear" w:pos="720"/>
          <w:tab w:val="left" w:pos="709" w:leader="none"/>
        </w:tabs>
        <w:spacing w:lineRule="auto" w:line="240" w:before="0" w:after="240"/>
        <w:ind w:left="720" w:hanging="72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Următoarele informații vor fi publicate pe internet înainte de începerea proiectului care beneficiază de ajutoare:</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faptul că urmează să se desfășoare proiectul care beneficiază de ajutoare;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biectivele proiectului care beneficiază de ajutoare;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 dată aproximativă de publicare a rezultatelor preconizate ale proiectului care beneficiază de ajutor;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locul publicării pe internet a rezultatelor preconizate ale proiectului care beneficiază de ajutoare;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ențiunea că rezultatele proiectului care beneficiază de ajutoare sunt puse în mod gratuit la dispoziția tuturor întreprinderilor care își desfășoară activitatea în sectorul sau subsectorul forestier în cauză.</w:t>
      </w:r>
    </w:p>
    <w:p>
      <w:pPr>
        <w:pStyle w:val="Normal"/>
        <w:spacing w:lineRule="auto" w:line="240" w:before="120" w:after="120"/>
        <w:ind w:left="109"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535532013"/>
      <w:bookmarkStart w:id="9" w:name="__Fieldmark__4_53553201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535532013"/>
      <w:bookmarkStart w:id="11" w:name="__Fieldmark__5_53553201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41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confirmați că rezultatele proiectului care beneficiază de ajutoare:</w:t>
      </w:r>
    </w:p>
    <w:p>
      <w:pPr>
        <w:pStyle w:val="Normal"/>
        <w:spacing w:lineRule="auto" w:line="240" w:before="120" w:after="120"/>
        <w:ind w:left="1417" w:hanging="69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535532013"/>
      <w:bookmarkStart w:id="13" w:name="__Fieldmark__6_53553201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vor fi puse la dispoziție pe internet de la data încheierii proiectului care beneficiază de ajutoare sau de la data la care vor fi comunicate membrilor oricărei organizații date orice informații privind rezultatele respective, în funcție de care dintre aceste acțiuni are loc mai întâi; și</w:t>
      </w:r>
    </w:p>
    <w:p>
      <w:pPr>
        <w:pStyle w:val="Normal"/>
        <w:spacing w:lineRule="auto" w:line="240" w:before="120" w:after="120"/>
        <w:ind w:left="1417" w:hanging="69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535532013"/>
      <w:bookmarkStart w:id="15" w:name="__Fieldmark__7_53553201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vor rămâne la dispoziție pe internet pentru o perioadă de cel puțin cinci ani de la data finalizării proiectului care beneficiază de ajutoare.</w:t>
      </w:r>
    </w:p>
    <w:p>
      <w:pPr>
        <w:pStyle w:val="Normal"/>
        <w:spacing w:lineRule="auto" w:line="240" w:before="120" w:after="120"/>
        <w:ind w:left="1417" w:hanging="69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confirmați că ajutoarele vor fi acordate direct organizației responsabile cu cercetarea și cu diseminarea cunoștințelor și nu va implica furnizarea de ajutoare pe baza prețului produselor forestiere către întreprinderile care își desfășoară activitatea în sectorul forestier.</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 w:name="__Fieldmark__8_535532013"/>
      <w:bookmarkStart w:id="17" w:name="__Fieldmark__8_535532013"/>
      <w:bookmarkEnd w:id="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 w:name="__Fieldmark__9_535532013"/>
      <w:bookmarkStart w:id="19" w:name="__Fieldmark__9_535532013"/>
      <w:bookmarkEnd w:id="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indicați costurile vizate de ajutoar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 w:name="__Fieldmark__10_535532013"/>
      <w:bookmarkStart w:id="21" w:name="__Fieldmark__10_535532013"/>
      <w:bookmarkEnd w:id="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sturile cu personalul legate de cercetători, tehnicieni și alți membri ai personalului de sprijin, în măsura în care sunt angajați în proiec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 w:name="__Fieldmark__11_535532013"/>
      <w:bookmarkStart w:id="23" w:name="__Fieldmark__11_535532013"/>
      <w:bookmarkEnd w:id="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sturile instrumentelor și ale echipamentelor, în măsura în care acestea sunt utilizate în cadrul proiectului și pe durata acestei utilizări. În cazul în care aceste instrumente și echipamente nu sunt folosite pe întreaga lor durată de viață în proiect, sunt considerate eligibile doar costurile de amortizare corespunzătoare duratei proiectului, calculate pe baza unor principii contabile general acceptat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 w:name="__Fieldmark__12_535532013"/>
      <w:bookmarkStart w:id="25" w:name="__Fieldmark__12_535532013"/>
      <w:bookmarkEnd w:id="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sturile cu clădirile și terenurile, în măsura utilizării acestora în cadrul proiectului și pe durata perioadei acestei utilizări. În ceea ce privește clădirile, sunt considerate eligibile doar costurile de amortizare corespunzătoare duratei proiectului, calculate pe baza unor principii contabile general acceptate. În cazul terenurilor, sunt eligibile costurile transferului comercial sau costurile de capital suportate efectiv;</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6" w:name="__Fieldmark__13_535532013"/>
      <w:bookmarkStart w:id="27" w:name="__Fieldmark__13_535532013"/>
      <w:bookmarkEnd w:id="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osturile aferente cercetării contractuale, cunoștințelor și brevetelor cumpărate sau obținute cu licență din surse externe, în condiții de concurență deplină, precum și costurile aferente serviciilor de consultanță și serviciilor echivalente utilizate doar pentru proiec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8" w:name="__Fieldmark__14_535532013"/>
      <w:bookmarkStart w:id="29" w:name="__Fieldmark__14_535532013"/>
      <w:bookmarkEnd w:id="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e) cheltuielile generale suplimentare și alte cheltuieli de funcționare, inclusiv costurile materialelor, ale consumabilelor și ale altor produse similare, suportate direct ca urmare a proiectului.</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atragem atenția asupra faptului că ajutoarele trebuie limitate la costurile menționate la literele (a)-(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indicați intensitatea ajutoarelor: …………………. (maximum 100%).</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560"/>
        </w:tabs>
        <w:ind w:left="1560" w:hanging="567"/>
      </w:pPr>
    </w:lvl>
    <w:lvl w:ilvl="3">
      <w:start w:val="1"/>
      <w:numFmt w:val="lowerLetter"/>
      <w:lvlText w:val="(%4)"/>
      <w:lvlJc w:val="left"/>
      <w:pPr>
        <w:tabs>
          <w:tab w:val="num" w:pos="1417"/>
        </w:tabs>
        <w:ind w:left="1417" w:hanging="567"/>
      </w:pPr>
    </w:lvl>
    <w:lvl w:ilvl="4">
      <w:start w:val="1"/>
      <w:numFmt w:val="lowerLetter"/>
      <w:lvlText w:val="(%5)"/>
      <w:lvlJc w:val="left"/>
      <w:pPr>
        <w:tabs>
          <w:tab w:val="num" w:pos="1984"/>
        </w:tabs>
        <w:ind w:left="1984" w:hanging="567"/>
      </w:pPr>
      <w:r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4">
    <w:name w:val="WW8Num1z4"/>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0:00Z</dcterms:created>
  <dc:creator>GOMEZ MARTINEZ Jose Vicente (AGRI)</dc:creator>
  <dc:description/>
  <cp:keywords/>
  <dc:language>en-US</dc:language>
  <cp:lastModifiedBy>Renas</cp:lastModifiedBy>
  <dcterms:modified xsi:type="dcterms:W3CDTF">2016-06-30T08:20:00Z</dcterms:modified>
  <cp:revision>2</cp:revision>
  <dc:subject/>
  <dc:title/>
</cp:coreProperties>
</file>