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8.</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Alte ajutoare pentru sectorul forestier, cu obiective în materie de ecologie, protecție și recreere</w:t>
            </w:r>
          </w:p>
        </w:tc>
      </w:tr>
    </w:tbl>
    <w:p>
      <w:pPr>
        <w:pStyle w:val="Normal"/>
        <w:autoSpaceDE w:val="false"/>
        <w:spacing w:lineRule="auto" w:line="240" w:before="0" w:after="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1. DISPOZIȚII COMUNE</w:t>
      </w:r>
    </w:p>
    <w:p>
      <w:pPr>
        <w:pStyle w:val="Normal"/>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567" w:leader="none"/>
          <w:tab w:val="left" w:pos="1418"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Vă rugăm să descrieți modul în care măsurile contribuie direct la menținerea sau la refacerea funcțiilor ecologice, de protecție și de recreere ale pădurilor, la biodiversitate și la sănătatea ecosistemului forestier. Respectivele obiective trebuie să fie obiectivele principale ale măsurii de ajutor.</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 xml:space="preserve">Vă rugăm să confirmați că nu se vor acorda ajutoare pentru industriile forestiere, pentru operațiunile de extracție a lemnului viabile din punct de vedere comercial, pentru transportul lemnului, pentru prelucrarea în produse a lemnului sau a altor resurse forestiere sau pentru producția de energie.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0" w:name="__Fieldmark__0_2978587855"/>
      <w:bookmarkStart w:id="1" w:name="__Fieldmark__0_2978587855"/>
      <w:bookmarkEnd w:id="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 w:name="__Fieldmark__1_2978587855"/>
      <w:bookmarkStart w:id="3" w:name="__Fieldmark__1_2978587855"/>
      <w:bookmarkEnd w:id="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r>
        <w:rPr>
          <w:lang w:val="ro-RO" w:eastAsia="ro-RO" w:bidi="ro-RO"/>
        </w:rPr>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răspunsul este negativ, vă atragem atenția asupra faptului că, în conformitate cu partea II secțiunea 2.8 din Orientări, ajutoarele respective nu sunt declarate compatibile cu piața internă. </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3.</w:t>
      </w:r>
      <w:r>
        <w:rPr>
          <w:lang w:val="ro-RO" w:eastAsia="ro-RO" w:bidi="ro-RO"/>
        </w:rPr>
        <w:tab/>
      </w:r>
      <w:r>
        <w:rPr>
          <w:rFonts w:cs="Times New Roman" w:ascii="Times New Roman" w:hAnsi="Times New Roman"/>
          <w:sz w:val="24"/>
          <w:lang w:val="ro-RO" w:eastAsia="ro-RO" w:bidi="ro-RO"/>
        </w:rPr>
        <w:t>Vă rugăm să confirmați că nu se vor acorda ajutoare pentru tăierile al căror scop principal este extracția lemnului viabilă din punct de vedere comercial sau pentru reîmpădurire, în cazul în care arborii tăiați sunt înlocuiți cu unii echivalenți.</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2978587855"/>
      <w:bookmarkStart w:id="5" w:name="__Fieldmark__2_2978587855"/>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2978587855"/>
      <w:bookmarkStart w:id="7" w:name="__Fieldmark__3_2978587855"/>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r>
        <w:rPr>
          <w:lang w:val="ro-RO" w:eastAsia="ro-RO" w:bidi="ro-RO"/>
        </w:rPr>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răspunsul este negativ, vă atragem atenția asupra faptului că, în conformitate cu partea II secțiunea 2.8 din Orientări, ajutoarele respective nu sunt declarate compatibile cu piața internă.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4.</w:t>
      </w:r>
      <w:r>
        <w:rPr>
          <w:lang w:val="ro-RO" w:eastAsia="ro-RO" w:bidi="ro-RO"/>
        </w:rPr>
        <w:tab/>
      </w:r>
      <w:r>
        <w:rPr>
          <w:rFonts w:cs="Times New Roman" w:ascii="Times New Roman" w:hAnsi="Times New Roman"/>
          <w:sz w:val="24"/>
          <w:lang w:val="ro-RO" w:eastAsia="ro-RO" w:bidi="ro-RO"/>
        </w:rPr>
        <w:t xml:space="preserve">Se acordă ajutoare întreprinderilor care își desfășoară activitatea în sectorul forestier?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 w:name="__Fieldmark__4_2978587855"/>
      <w:bookmarkStart w:id="9" w:name="__Fieldmark__4_2978587855"/>
      <w:bookmarkEnd w:id="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 w:name="__Fieldmark__5_2978587855"/>
      <w:bookmarkStart w:id="11" w:name="__Fieldmark__5_2978587855"/>
      <w:bookmarkEnd w:id="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5.</w:t>
      </w:r>
      <w:r>
        <w:rPr>
          <w:lang w:val="ro-RO" w:eastAsia="ro-RO" w:bidi="ro-RO"/>
        </w:rPr>
        <w:tab/>
      </w:r>
      <w:r>
        <w:rPr>
          <w:rFonts w:cs="Times New Roman" w:ascii="Times New Roman" w:hAnsi="Times New Roman"/>
          <w:sz w:val="24"/>
          <w:lang w:val="ro-RO" w:eastAsia="ro-RO" w:bidi="ro-RO"/>
        </w:rPr>
        <w:t>Vă rugăm să explicați de ce măsurile care intră sub incidența părții II secțiunea 2.8 din Orientări și care vizează obiective de mediu, de protecție și de recreere nu pot fi realizate prin aplicarea unor măsuri în domeniul forestier asemănătoare celor din domeniul dezvoltării rurale din partea II secțiunile 2.1-2.7 din Orientări [punctul (63) din Orientări]:</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tabs>
          <w:tab w:val="clear" w:pos="720"/>
          <w:tab w:val="left" w:pos="567" w:leader="none"/>
        </w:tabs>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2. DISPOZIȚII SPECIFICE</w:t>
      </w:r>
    </w:p>
    <w:p>
      <w:pPr>
        <w:pStyle w:val="Normal"/>
        <w:tabs>
          <w:tab w:val="clear" w:pos="720"/>
          <w:tab w:val="left" w:pos="567" w:leader="none"/>
        </w:tabs>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Vă rugăm să confirmați că ajutoarele respectă principiile de evaluare comune și dispozițiile comune aplicabile părții II secțiunea 2.8 din Orientări.</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 w:name="__Fieldmark__6_2978587855"/>
      <w:bookmarkStart w:id="13" w:name="__Fieldmark__6_2978587855"/>
      <w:bookmarkEnd w:id="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 w:name="__Fieldmark__7_2978587855"/>
      <w:bookmarkStart w:id="15" w:name="__Fieldmark__7_2978587855"/>
      <w:bookmarkEnd w:id="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3.</w:t>
      </w:r>
      <w:r>
        <w:rPr>
          <w:lang w:val="ro-RO" w:eastAsia="ro-RO" w:bidi="ro-RO"/>
        </w:rPr>
        <w:tab/>
      </w:r>
      <w:r>
        <w:rPr>
          <w:rFonts w:cs="Times New Roman" w:ascii="Times New Roman" w:hAnsi="Times New Roman"/>
          <w:b/>
          <w:sz w:val="24"/>
          <w:lang w:val="ro-RO" w:eastAsia="ro-RO" w:bidi="ro-RO"/>
        </w:rPr>
        <w:t xml:space="preserve"> SECȚIUNEA 2.8.1.</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b/>
          <w:b/>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6" w:name="__Fieldmark__8_2978587855"/>
      <w:bookmarkStart w:id="17" w:name="__Fieldmark__8_2978587855"/>
      <w:bookmarkEnd w:id="1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măsuri forestiere și intervenții specifice al căror obiectiv principal este să contribuie la menținerea sau la refacerea ecosistemului forestier și a biodiversității sau a peisajului tradițional.</w:t>
      </w:r>
      <w:r>
        <w:rPr>
          <w:rFonts w:cs="Times New Roman" w:ascii="Times New Roman" w:hAnsi="Times New Roman"/>
          <w:b/>
          <w:sz w:val="24"/>
          <w:lang w:val="ro-RO" w:eastAsia="ro-RO" w:bidi="ro-RO"/>
        </w:rPr>
        <w:t xml:space="preserv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Vă rugăm să confirmați că obiectivul principal al ajutoarelor pentru plantarea, elagajul, rărirea și tăierea arborilor și a altor forme de vegetație din pădurile existente, pentru îndepărtarea arborilor căzuți și pentru costurile cu planificarea unor astfel de măsuri, al ajutoarelor pentru costurile tratamentului și pentru prevenirea răspândirii dăunătorilor și a bolilor arborilor, precum și al ajutoarelor destinate reparării pagubelor provocate de boli ale arborilor și de dăunători este de a contribui la menținerea sau la refacerea ecosistemului forestier și a biodiversității sau a peisajului tradițional.</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 w:name="__Fieldmark__9_2978587855"/>
      <w:bookmarkStart w:id="19" w:name="__Fieldmark__9_2978587855"/>
      <w:bookmarkEnd w:id="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 w:name="__Fieldmark__10_2978587855"/>
      <w:bookmarkStart w:id="21" w:name="__Fieldmark__10_2978587855"/>
      <w:bookmarkEnd w:id="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Vă rugăm să descrieți măsura mai în detaliu:</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bCs/>
          <w:sz w:val="24"/>
          <w:szCs w:val="20"/>
          <w:lang w:val="ro-RO" w:eastAsia="ro-RO" w:bidi="ro-RO"/>
        </w:rPr>
      </w:pPr>
      <w:r>
        <w:rPr>
          <w:rFonts w:cs="Times New Roman" w:ascii="Times New Roman" w:hAnsi="Times New Roman"/>
          <w:sz w:val="24"/>
          <w:lang w:val="ro-RO" w:eastAsia="ro-RO" w:bidi="ro-RO"/>
        </w:rPr>
        <w:t>3.3.</w:t>
      </w:r>
      <w:r>
        <w:rPr>
          <w:lang w:val="ro-RO" w:eastAsia="ro-RO" w:bidi="ro-RO"/>
        </w:rPr>
        <w:tab/>
      </w:r>
      <w:r>
        <w:rPr>
          <w:rFonts w:cs="Times New Roman" w:ascii="Times New Roman" w:hAnsi="Times New Roman"/>
          <w:sz w:val="24"/>
          <w:lang w:val="ro-RO" w:eastAsia="ro-RO" w:bidi="ro-RO"/>
        </w:rPr>
        <w:t>Ajutoarele pentru costurile tratamentului și pentru prevenirea răspândirii dăunătorilor și a bolilor arborilor, precum și ajutoarele destinate reparării pagubelor provocate de boli ale arborilor și de dăunători includ următoarele costuri?</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 w:name="__Fieldmark__11_2978587855"/>
      <w:bookmarkStart w:id="23" w:name="__Fieldmark__11_2978587855"/>
      <w:bookmarkEnd w:id="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a) măsurile de prevenire și tratare, inclusiv pregătirea solului pentru replantare, și produsele, aparatura și materialele necesare pentru astfel de măsuri. Metodele de prevenire și tratare biologice, fizice și alte metode mecanice nechimice trebuie preferate față de metodele chimice, cu excepția cazului în care se poate demonstra că aceste metode nu sunt suficiente pentru a asigura un nivel satisfăcător de control asupra bolii sau dăunătorului în cauză;</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 w:name="__Fieldmark__12_2978587855"/>
      <w:bookmarkStart w:id="25" w:name="__Fieldmark__12_2978587855"/>
      <w:bookmarkEnd w:id="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b) costurile aferente pierderii stocului și reîmpăduririi, până la valoarea de piață a stocului distrus la ordinul autorităților pentru combaterea bolii sau a dăunătorului în cauză. La calcularea pierderii de creștere, se poate lua în considerare creșterea potențială a stocului distrus până la atingerea vârstei normale de tăiere a arborilor.</w:t>
      </w:r>
    </w:p>
    <w:p>
      <w:pPr>
        <w:pStyle w:val="Normal"/>
        <w:tabs>
          <w:tab w:val="clear" w:pos="720"/>
          <w:tab w:val="left" w:pos="851"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4.</w:t>
      </w:r>
      <w:r>
        <w:rPr>
          <w:lang w:val="ro-RO" w:eastAsia="ro-RO" w:bidi="ro-RO"/>
        </w:rPr>
        <w:tab/>
      </w:r>
      <w:r>
        <w:rPr>
          <w:rFonts w:cs="Times New Roman" w:ascii="Times New Roman" w:hAnsi="Times New Roman"/>
          <w:sz w:val="24"/>
          <w:lang w:val="ro-RO" w:eastAsia="ro-RO" w:bidi="ro-RO"/>
        </w:rPr>
        <w:t>Intensitatea maximă: ……………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4. SECȚIUNEA 2.8.2.</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6" w:name="__Fieldmark__13_2978587855"/>
      <w:bookmarkStart w:id="27" w:name="__Fieldmark__13_2978587855"/>
      <w:bookmarkEnd w:id="2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menținerea și îmbunătățirea calității solului și pentru asigurarea unei creșteri echilibrate și sănătoase a arborilor în sectorul forestie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Se acordă ajutoare pentru menținerea și îmbunătățirea calității solului în păduri și pentru asigurarea unei creșteri echilibrate și sănătoase a arbori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8" w:name="__Fieldmark__14_2978587855"/>
      <w:bookmarkStart w:id="29" w:name="__Fieldmark__14_2978587855"/>
      <w:bookmarkEnd w:id="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0" w:name="__Fieldmark__15_2978587855"/>
      <w:bookmarkStart w:id="31" w:name="__Fieldmark__15_2978587855"/>
      <w:bookmarkEnd w:id="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Vă rugăm să descrieți măsura mai în detaliu:</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w:t>
      </w:r>
      <w:r>
        <w:rPr>
          <w:lang w:val="ro-RO" w:eastAsia="ro-RO" w:bidi="ro-RO"/>
        </w:rPr>
        <w:tab/>
      </w:r>
      <w:r>
        <w:rPr>
          <w:rFonts w:cs="Times New Roman" w:ascii="Times New Roman" w:hAnsi="Times New Roman"/>
          <w:sz w:val="24"/>
          <w:lang w:val="ro-RO" w:eastAsia="ro-RO" w:bidi="ro-RO"/>
        </w:rPr>
        <w:t>Măsurile cuprind îmbunătățirea solului prin fertilizare și alte tratamente pentru menținerea echilibrului său natural, reducerea densității vegetale excesive și asigurarea unei retenții suficiente a apei și a unui drenaj corespunzător, inclusiv costurile cu planificarea?</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2" w:name="__Fieldmark__16_2978587855"/>
      <w:bookmarkStart w:id="33" w:name="__Fieldmark__16_2978587855"/>
      <w:bookmarkEnd w:id="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4" w:name="__Fieldmark__17_2978587855"/>
      <w:bookmarkStart w:id="35" w:name="__Fieldmark__17_2978587855"/>
      <w:bookmarkEnd w:id="3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w:t>
      </w:r>
      <w:r>
        <w:rPr>
          <w:lang w:val="ro-RO" w:eastAsia="ro-RO" w:bidi="ro-RO"/>
        </w:rPr>
        <w:tab/>
      </w:r>
      <w:r>
        <w:rPr>
          <w:rFonts w:cs="Times New Roman" w:ascii="Times New Roman" w:hAnsi="Times New Roman"/>
          <w:sz w:val="24"/>
          <w:lang w:val="ro-RO" w:eastAsia="ro-RO" w:bidi="ro-RO"/>
        </w:rPr>
        <w:t>Vă rugăm să explicați cum se garantează că măsurile nu reduc biodiversitatea, nu duc la percolarea nutrienților sau nu afectează în mod negativ ecosistemele naturale ale apelor sau zonele de protecție a ape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w:t>
      </w:r>
      <w:r>
        <w:rPr>
          <w:lang w:val="ro-RO" w:eastAsia="ro-RO" w:bidi="ro-RO"/>
        </w:rPr>
        <w:tab/>
      </w:r>
      <w:r>
        <w:rPr>
          <w:rFonts w:cs="Times New Roman" w:ascii="Times New Roman" w:hAnsi="Times New Roman"/>
          <w:sz w:val="24"/>
          <w:lang w:val="ro-RO" w:eastAsia="ro-RO" w:bidi="ro-RO"/>
        </w:rPr>
        <w:t>Costurile cu planificarea sunt acoperit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6" w:name="__Fieldmark__18_2978587855"/>
      <w:bookmarkStart w:id="37" w:name="__Fieldmark__18_2978587855"/>
      <w:bookmarkEnd w:id="3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2978587855"/>
      <w:bookmarkStart w:id="39" w:name="__Fieldmark__19_2978587855"/>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6.</w:t>
      </w:r>
      <w:r>
        <w:rPr>
          <w:lang w:val="ro-RO" w:eastAsia="ro-RO" w:bidi="ro-RO"/>
        </w:rPr>
        <w:tab/>
      </w:r>
      <w:r>
        <w:rPr>
          <w:rFonts w:cs="Times New Roman" w:ascii="Times New Roman" w:hAnsi="Times New Roman"/>
          <w:sz w:val="24"/>
          <w:lang w:val="ro-RO" w:eastAsia="ro-RO" w:bidi="ro-RO"/>
        </w:rPr>
        <w:t>Intensitatea maximă: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5. SECȚIUNEA 2.8.3.</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40" w:name="__Fieldmark__20_2978587855"/>
      <w:bookmarkStart w:id="41" w:name="__Fieldmark__20_2978587855"/>
      <w:bookmarkEnd w:id="4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refacerea și întreținerea căilor naturale, ale elementelor și caracteristicilor de peisaj și ale habitatelor naturale ale animalelor în sectorul forestie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5.1.</w:t>
      </w:r>
      <w:r>
        <w:rPr>
          <w:lang w:val="ro-RO" w:eastAsia="ro-RO" w:bidi="ro-RO"/>
        </w:rPr>
        <w:tab/>
      </w:r>
      <w:r>
        <w:rPr>
          <w:rFonts w:cs="Times New Roman" w:ascii="Times New Roman" w:hAnsi="Times New Roman"/>
          <w:sz w:val="24"/>
          <w:lang w:val="ro-RO" w:eastAsia="ro-RO" w:bidi="ro-RO"/>
        </w:rPr>
        <w:t>Costurile eligibile sunt legate de refacerea și întreținerea căilor naturale, ale elementelor și caracteristicilor de peisaj și ale habitatelor naturale ale animalelor, inclusiv costurile cu planificarea?</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2978587855"/>
      <w:bookmarkStart w:id="43" w:name="__Fieldmark__21_2978587855"/>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2978587855"/>
      <w:bookmarkStart w:id="45" w:name="__Fieldmark__22_2978587855"/>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5.2.</w:t>
      </w:r>
      <w:r>
        <w:rPr>
          <w:lang w:val="ro-RO" w:eastAsia="ro-RO" w:bidi="ro-RO"/>
        </w:rPr>
        <w:tab/>
      </w:r>
      <w:r>
        <w:rPr>
          <w:rFonts w:cs="Times New Roman" w:ascii="Times New Roman" w:hAnsi="Times New Roman"/>
          <w:sz w:val="24"/>
          <w:lang w:val="ro-RO" w:eastAsia="ro-RO" w:bidi="ro-RO"/>
        </w:rPr>
        <w:t xml:space="preserve">Vă rugăm să descrieți mai în detaliu măsura și costurile eligibil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5.3.</w:t>
      </w:r>
      <w:r>
        <w:rPr>
          <w:lang w:val="ro-RO" w:eastAsia="ro-RO" w:bidi="ro-RO"/>
        </w:rPr>
        <w:tab/>
      </w:r>
      <w:r>
        <w:rPr>
          <w:rFonts w:cs="Times New Roman" w:ascii="Times New Roman" w:hAnsi="Times New Roman"/>
          <w:sz w:val="24"/>
          <w:lang w:val="ro-RO" w:eastAsia="ro-RO" w:bidi="ro-RO"/>
        </w:rPr>
        <w:t>Vă rugăm să confirmați că măsurile care vizează punerea în aplicare a Directivei privind habitatele și a Directivei privind păsările sunt excluse de la acest tip de ajutoare (măsurile respective trebuie să fie cuprinse în formularul legat de secțiunea 2.2).</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6" w:name="__Fieldmark__23_2978587855"/>
      <w:bookmarkStart w:id="47" w:name="__Fieldmark__23_2978587855"/>
      <w:bookmarkEnd w:id="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8" w:name="__Fieldmark__24_2978587855"/>
      <w:bookmarkStart w:id="49" w:name="__Fieldmark__24_2978587855"/>
      <w:bookmarkEnd w:id="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4.</w:t>
      </w:r>
      <w:r>
        <w:rPr>
          <w:lang w:val="ro-RO" w:eastAsia="ro-RO" w:bidi="ro-RO"/>
        </w:rPr>
        <w:tab/>
      </w:r>
      <w:r>
        <w:rPr>
          <w:rFonts w:cs="Times New Roman" w:ascii="Times New Roman" w:hAnsi="Times New Roman"/>
          <w:sz w:val="24"/>
          <w:lang w:val="ro-RO" w:eastAsia="ro-RO" w:bidi="ro-RO"/>
        </w:rPr>
        <w:t>Intensitatea maximă: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6. SECȚIUNEA 2.8.4.</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0" w:name="__Fieldmark__25_2978587855"/>
      <w:bookmarkStart w:id="51" w:name="__Fieldmark__25_2978587855"/>
      <w:bookmarkEnd w:id="5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întreținerea drumurilor pentru prevenirea incendiilor forestiere</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6.1.</w:t>
      </w:r>
      <w:r>
        <w:rPr>
          <w:lang w:val="ro-RO" w:eastAsia="ro-RO" w:bidi="ro-RO"/>
        </w:rPr>
        <w:tab/>
      </w:r>
      <w:r>
        <w:rPr>
          <w:rFonts w:cs="Times New Roman" w:ascii="Times New Roman" w:hAnsi="Times New Roman"/>
          <w:sz w:val="24"/>
          <w:lang w:val="ro-RO" w:eastAsia="ro-RO" w:bidi="ro-RO"/>
        </w:rPr>
        <w:t>Vă rugăm să descrieți măsura de ajut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6.2.</w:t>
      </w:r>
      <w:r>
        <w:rPr>
          <w:lang w:val="ro-RO" w:eastAsia="ro-RO" w:bidi="ro-RO"/>
        </w:rPr>
        <w:tab/>
      </w:r>
      <w:r>
        <w:rPr>
          <w:rFonts w:cs="Times New Roman" w:ascii="Times New Roman" w:hAnsi="Times New Roman"/>
          <w:sz w:val="24"/>
          <w:lang w:val="ro-RO" w:eastAsia="ro-RO" w:bidi="ro-RO"/>
        </w:rPr>
        <w:t>Vă rugăm să descrieți legătura dintre obiectivul ajutoarelor (prevenirea incendiilor forestiere) și întreținerea drumuri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6.3.</w:t>
      </w:r>
      <w:r>
        <w:rPr>
          <w:lang w:val="ro-RO" w:eastAsia="ro-RO" w:bidi="ro-RO"/>
        </w:rPr>
        <w:tab/>
      </w:r>
      <w:r>
        <w:rPr>
          <w:rFonts w:cs="Times New Roman" w:ascii="Times New Roman" w:hAnsi="Times New Roman"/>
          <w:sz w:val="24"/>
          <w:lang w:val="ro-RO" w:eastAsia="ro-RO" w:bidi="ro-RO"/>
        </w:rPr>
        <w:t>Intensitatea maximă: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7. SECȚIUNEA 2.8.5.</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2" w:name="__Fieldmark__26_2978587855"/>
      <w:bookmarkStart w:id="53" w:name="__Fieldmark__26_2978587855"/>
      <w:bookmarkEnd w:id="5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destinate reparării pagubelor provocate în păduri de animale reglementate prin lege.</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1.</w:t>
      </w:r>
      <w:r>
        <w:rPr>
          <w:lang w:val="ro-RO" w:eastAsia="ro-RO" w:bidi="ro-RO"/>
        </w:rPr>
        <w:tab/>
      </w:r>
      <w:r>
        <w:rPr>
          <w:rFonts w:cs="Times New Roman" w:ascii="Times New Roman" w:hAnsi="Times New Roman"/>
          <w:sz w:val="24"/>
          <w:lang w:val="ro-RO" w:eastAsia="ro-RO" w:bidi="ro-RO"/>
        </w:rPr>
        <w:t>Animalele care produc pagubele sunt:</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4" w:name="__Fieldmark__27_2978587855"/>
      <w:bookmarkStart w:id="55" w:name="__Fieldmark__27_2978587855"/>
      <w:bookmarkEnd w:id="5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nimale protejate, astfel cum sunt definite la punctul (35) subpunctul 28 din Orientări;</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6" w:name="__Fieldmark__28_2978587855"/>
      <w:bookmarkStart w:id="57" w:name="__Fieldmark__28_2978587855"/>
      <w:bookmarkEnd w:id="5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specii care fac obiectul legislației naționale specifice.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litera (b), vă rugăm să demonstrați interesul pentru menținerea populației din speciil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2.</w:t>
      </w:r>
      <w:r>
        <w:rPr>
          <w:lang w:val="ro-RO" w:eastAsia="ro-RO" w:bidi="ro-RO"/>
        </w:rPr>
        <w:tab/>
      </w:r>
      <w:r>
        <w:rPr>
          <w:rFonts w:cs="Times New Roman" w:ascii="Times New Roman" w:hAnsi="Times New Roman"/>
          <w:sz w:val="24"/>
          <w:lang w:val="ro-RO" w:eastAsia="ro-RO" w:bidi="ro-RO"/>
        </w:rPr>
        <w:t>Au fost luate măsuri preventive rezonabile, proporționale cu riscul generării de pagube de către animalele reglementate în zona forestieră în cauză?</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8" w:name="__Fieldmark__29_2978587855"/>
      <w:bookmarkStart w:id="59" w:name="__Fieldmark__29_2978587855"/>
      <w:bookmarkEnd w:id="5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0" w:name="__Fieldmark__30_2978587855"/>
      <w:bookmarkStart w:id="61" w:name="__Fieldmark__30_2978587855"/>
      <w:bookmarkEnd w:id="6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este imposibil să se ia astfel de măsuri preventive rezonabile, vă rugăm să explicați de ce nu este posibilă luarea de măsuri preventiv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lang w:val="ro-RO" w:eastAsia="ro-RO" w:bidi="ro-RO"/>
        </w:rPr>
        <w:tab/>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3.</w:t>
      </w:r>
      <w:r>
        <w:rPr>
          <w:lang w:val="ro-RO" w:eastAsia="ro-RO" w:bidi="ro-RO"/>
        </w:rPr>
        <w:tab/>
      </w:r>
      <w:r>
        <w:rPr>
          <w:rFonts w:cs="Times New Roman" w:ascii="Times New Roman" w:hAnsi="Times New Roman"/>
          <w:sz w:val="24"/>
          <w:lang w:val="ro-RO" w:eastAsia="ro-RO" w:bidi="ro-RO"/>
        </w:rPr>
        <w:t>Poate fi stabilită legătura cauzală directă între pagubele suferite și comportamentul animale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2" w:name="__Fieldmark__31_2978587855"/>
      <w:bookmarkStart w:id="63" w:name="__Fieldmark__31_2978587855"/>
      <w:bookmarkEnd w:id="6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4" w:name="__Fieldmark__32_2978587855"/>
      <w:bookmarkStart w:id="65" w:name="__Fieldmark__32_2978587855"/>
      <w:bookmarkEnd w:id="6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4.</w:t>
      </w:r>
      <w:r>
        <w:rPr>
          <w:lang w:val="ro-RO" w:eastAsia="ro-RO" w:bidi="ro-RO"/>
        </w:rPr>
        <w:tab/>
      </w:r>
      <w:r>
        <w:rPr>
          <w:rFonts w:cs="Times New Roman" w:ascii="Times New Roman" w:hAnsi="Times New Roman"/>
          <w:sz w:val="24"/>
          <w:lang w:val="ro-RO" w:eastAsia="ro-RO" w:bidi="ro-RO"/>
        </w:rPr>
        <w:t xml:space="preserve">Vă rugăm să confirmați că schema de ajutoare a fost instituită în termen de trei ani de la data producerii evenimentului care a provocat daunele și că ajutorul va fi plătit integral în termen de patru ani de la data respectivă.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6" w:name="__Fieldmark__33_2978587855"/>
      <w:bookmarkStart w:id="67" w:name="__Fieldmark__33_2978587855"/>
      <w:bookmarkEnd w:id="6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8" w:name="__Fieldmark__34_2978587855"/>
      <w:bookmarkStart w:id="69" w:name="__Fieldmark__34_2978587855"/>
      <w:bookmarkEnd w:id="6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5.</w:t>
      </w:r>
      <w:r>
        <w:rPr>
          <w:lang w:val="ro-RO" w:eastAsia="ro-RO" w:bidi="ro-RO"/>
        </w:rPr>
        <w:tab/>
      </w:r>
      <w:r>
        <w:rPr>
          <w:rFonts w:cs="Times New Roman" w:ascii="Times New Roman" w:hAnsi="Times New Roman"/>
          <w:sz w:val="24"/>
          <w:lang w:val="ro-RO" w:eastAsia="ro-RO" w:bidi="ro-RO"/>
        </w:rPr>
        <w:t>Pagubele sunt calculate la nivelul fiecărui beneficia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0" w:name="__Fieldmark__35_2978587855"/>
      <w:bookmarkStart w:id="71" w:name="__Fieldmark__35_2978587855"/>
      <w:bookmarkEnd w:id="7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2" w:name="__Fieldmark__36_2978587855"/>
      <w:bookmarkStart w:id="73" w:name="__Fieldmark__36_2978587855"/>
      <w:bookmarkEnd w:id="7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6.</w:t>
      </w:r>
      <w:r>
        <w:rPr>
          <w:lang w:val="ro-RO" w:eastAsia="ro-RO" w:bidi="ro-RO"/>
        </w:rPr>
        <w:tab/>
      </w:r>
      <w:r>
        <w:rPr>
          <w:rFonts w:cs="Times New Roman" w:ascii="Times New Roman" w:hAnsi="Times New Roman"/>
          <w:sz w:val="24"/>
          <w:lang w:val="ro-RO" w:eastAsia="ro-RO" w:bidi="ro-RO"/>
        </w:rPr>
        <w:t>Costurile aferente pagubelor, suportate ca o consecință directă a evenimentului care a provocat pagubele, au fost evaluate de o autoritate publică, de un expert independent recunoscut de autoritatea care acordă ajutoarele sau de către o întreprindere de asigurar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4" w:name="__Fieldmark__37_2978587855"/>
      <w:bookmarkStart w:id="75" w:name="__Fieldmark__37_2978587855"/>
      <w:bookmarkEnd w:id="7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6" w:name="__Fieldmark__38_2978587855"/>
      <w:bookmarkStart w:id="77" w:name="__Fieldmark__38_2978587855"/>
      <w:bookmarkEnd w:id="7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7.</w:t>
      </w:r>
      <w:r>
        <w:rPr>
          <w:lang w:val="ro-RO" w:eastAsia="ro-RO" w:bidi="ro-RO"/>
        </w:rPr>
        <w:tab/>
      </w:r>
      <w:r>
        <w:rPr>
          <w:rFonts w:cs="Times New Roman" w:ascii="Times New Roman" w:hAnsi="Times New Roman"/>
          <w:sz w:val="24"/>
          <w:lang w:val="ro-RO" w:eastAsia="ro-RO" w:bidi="ro-RO"/>
        </w:rPr>
        <w:t>Vă rugăm să precizați tipul de pagubă:</w:t>
      </w:r>
    </w:p>
    <w:p>
      <w:pPr>
        <w:pStyle w:val="Normal"/>
        <w:tabs>
          <w:tab w:val="clear" w:pos="720"/>
          <w:tab w:val="left" w:pos="851" w:leader="none"/>
        </w:tabs>
        <w:spacing w:lineRule="auto" w:line="240" w:before="0" w:after="240"/>
        <w:ind w:left="1872" w:hanging="102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8" w:name="__Fieldmark__39_2978587855"/>
      <w:bookmarkStart w:id="79" w:name="__Fieldmark__39_2978587855"/>
      <w:bookmarkEnd w:id="7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deteriorarea unor arbori vii. Se pot acorda ajutoare pentru compensarea pierderii stocului și a costurilor de reîmpădurire, în limita valorii de piață a stocului distrus de animalele reglementate. La calcularea valorii de piață a pierderii de creștere, se poate lua în considerare creșterea potențială a stocului distrus până la atingerea vârstei normale de tăiere a arborilor.</w:t>
      </w:r>
    </w:p>
    <w:p>
      <w:pPr>
        <w:pStyle w:val="Normal"/>
        <w:tabs>
          <w:tab w:val="clear" w:pos="720"/>
          <w:tab w:val="left" w:pos="851" w:leader="none"/>
        </w:tabs>
        <w:spacing w:lineRule="auto" w:line="240" w:before="0" w:after="240"/>
        <w:ind w:left="1872" w:hanging="102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0" w:name="__Fieldmark__40_2978587855"/>
      <w:bookmarkStart w:id="81" w:name="__Fieldmark__40_2978587855"/>
      <w:bookmarkEnd w:id="8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alte costuri suportate de beneficiar din cauza evenimentului care a provocat pagubele, cum ar fi măsurile de tratare, inclusiv pregătirea solului pentru replantare și produsele, aparatura și materialele necesare pentru astfel de operațiuni. </w:t>
      </w:r>
    </w:p>
    <w:p>
      <w:pPr>
        <w:pStyle w:val="Normal"/>
        <w:tabs>
          <w:tab w:val="clear" w:pos="720"/>
          <w:tab w:val="left" w:pos="851" w:leader="none"/>
        </w:tabs>
        <w:spacing w:lineRule="auto" w:line="240" w:before="0" w:after="240"/>
        <w:ind w:left="1872" w:hanging="102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2" w:name="__Fieldmark__41_2978587855"/>
      <w:bookmarkStart w:id="83" w:name="__Fieldmark__41_2978587855"/>
      <w:bookmarkEnd w:id="8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c) pagubele materiale suferite de următoarele active: echipamente, utilaje și clădiri forestiere. Calcularea pagubelor materiale trebuie să se bazeze pe costurile reparațiilor sau pe valoarea economică pe care o avea activul afectat înainte de evenimentul care a provocat pagubele. Această valoare nu depășește costul reparației sau scăderea valorii echitabile de piață provocată de eveniment, adică diferența dintre valoarea activului respectiv imediat înainte și imediat după evenimentul care a provocat pagubel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8.</w:t>
      </w:r>
      <w:r>
        <w:rPr>
          <w:lang w:val="ro-RO" w:eastAsia="ro-RO" w:bidi="ro-RO"/>
        </w:rPr>
        <w:tab/>
      </w:r>
      <w:r>
        <w:rPr>
          <w:rFonts w:cs="Times New Roman" w:ascii="Times New Roman" w:hAnsi="Times New Roman"/>
          <w:sz w:val="24"/>
          <w:lang w:val="ro-RO" w:eastAsia="ro-RO" w:bidi="ro-RO"/>
        </w:rPr>
        <w:t>S-au dedus din cuantum eventualele costuri care nu au fost suportate ca urmare a evenimentului care a provocat pagubele și care altfel ar fi fost suportate de către beneficia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4" w:name="__Fieldmark__42_2978587855"/>
      <w:bookmarkStart w:id="85" w:name="__Fieldmark__42_2978587855"/>
      <w:bookmarkEnd w:id="8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6" w:name="__Fieldmark__43_2978587855"/>
      <w:bookmarkStart w:id="87" w:name="__Fieldmark__43_2978587855"/>
      <w:bookmarkEnd w:id="8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9.</w:t>
      </w:r>
      <w:r>
        <w:rPr>
          <w:lang w:val="ro-RO" w:eastAsia="ro-RO" w:bidi="ro-RO"/>
        </w:rPr>
        <w:tab/>
      </w:r>
      <w:r>
        <w:rPr>
          <w:rFonts w:cs="Times New Roman" w:ascii="Times New Roman" w:hAnsi="Times New Roman"/>
          <w:sz w:val="24"/>
          <w:lang w:val="ro-RO" w:eastAsia="ro-RO" w:bidi="ro-RO"/>
        </w:rPr>
        <w:t>Intensitatea ajutoarelor este de până la……. (maximum 100 % din costurile eligibile).</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10.</w:t>
      </w:r>
      <w:r>
        <w:rPr>
          <w:lang w:val="ro-RO" w:eastAsia="ro-RO" w:bidi="ro-RO"/>
        </w:rPr>
        <w:tab/>
      </w:r>
      <w:r>
        <w:rPr>
          <w:rFonts w:cs="Times New Roman" w:ascii="Times New Roman" w:hAnsi="Times New Roman"/>
          <w:sz w:val="24"/>
          <w:lang w:val="ro-RO" w:eastAsia="ro-RO" w:bidi="ro-RO"/>
        </w:rPr>
        <w:t>Ajutoarele și orice alte plăți primite în scopul compensării pagubelor, inclusiv plățile primite în temeiul unor măsuri naționale sau ale Uniunii sau în temeiul unor polițe de asigurare, sunt limitate la 100 % din costurile eligibil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8" w:name="__Fieldmark__44_2978587855"/>
      <w:bookmarkStart w:id="89" w:name="__Fieldmark__44_2978587855"/>
      <w:bookmarkEnd w:id="8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0" w:name="__Fieldmark__45_2978587855"/>
      <w:bookmarkStart w:id="91" w:name="__Fieldmark__45_2978587855"/>
      <w:bookmarkEnd w:id="9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8. SECȚIUNEA 2.8.6.</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92" w:name="__Fieldmark__46_2978587855"/>
      <w:bookmarkStart w:id="93" w:name="__Fieldmark__46_2978587855"/>
      <w:bookmarkEnd w:id="9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crearea de planuri de gestionare a pădurilor</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8.1.</w:t>
      </w:r>
      <w:r>
        <w:rPr>
          <w:lang w:val="ro-RO" w:eastAsia="ro-RO" w:bidi="ro-RO"/>
        </w:rPr>
        <w:tab/>
      </w:r>
      <w:r>
        <w:rPr>
          <w:rFonts w:cs="Times New Roman" w:ascii="Times New Roman" w:hAnsi="Times New Roman"/>
          <w:sz w:val="24"/>
          <w:lang w:val="ro-RO" w:eastAsia="ro-RO" w:bidi="ro-RO"/>
        </w:rPr>
        <w:t>Ajutoarele respectă principiile de evaluare comune?</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94" w:name="__Fieldmark__47_2978587855"/>
      <w:bookmarkStart w:id="95" w:name="__Fieldmark__47_2978587855"/>
      <w:bookmarkEnd w:id="9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96" w:name="__Fieldmark__48_2978587855"/>
      <w:bookmarkStart w:id="97" w:name="__Fieldmark__48_2978587855"/>
      <w:bookmarkEnd w:id="9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8.2.</w:t>
      </w:r>
      <w:r>
        <w:rPr>
          <w:lang w:val="ro-RO" w:eastAsia="ro-RO" w:bidi="ro-RO"/>
        </w:rPr>
        <w:tab/>
      </w: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98" w:name="__Fieldmark__49_2978587855"/>
      <w:bookmarkStart w:id="99" w:name="__Fieldmark__49_2978587855"/>
      <w:bookmarkEnd w:id="9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0" w:name="__Fieldmark__50_2978587855"/>
      <w:bookmarkStart w:id="101" w:name="__Fieldmark__50_2978587855"/>
      <w:bookmarkEnd w:id="10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ro-RO" w:eastAsia="en-US"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ro-RO" w:eastAsia="en-US" w:bidi="ro-RO"/>
        </w:rPr>
      </w:pPr>
      <w:r>
        <w:rPr>
          <w:rFonts w:cs="Times New Roman" w:ascii="Times New Roman" w:hAnsi="Times New Roman"/>
          <w:sz w:val="24"/>
          <w:lang w:val="ro-RO" w:eastAsia="ro-RO" w:bidi="ro-RO"/>
        </w:rPr>
        <w:t>8.3.</w:t>
      </w:r>
      <w:r>
        <w:rPr>
          <w:lang w:val="ro-RO" w:eastAsia="ro-RO" w:bidi="ro-RO"/>
        </w:rPr>
        <w:tab/>
      </w:r>
      <w:r>
        <w:rPr>
          <w:rFonts w:cs="Times New Roman" w:ascii="Times New Roman" w:hAnsi="Times New Roman"/>
          <w:sz w:val="24"/>
          <w:lang w:val="ro-RO" w:eastAsia="ro-RO" w:bidi="ro-RO"/>
        </w:rPr>
        <w:t>În cazul în care asistența tehnică este furnizată de grupuri de producători sau de alte organizații, accesul la serviciul în cauză este condiționat de apartenența la respectivele grupuri sau organizații?</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2" w:name="__Fieldmark__51_2978587855"/>
      <w:bookmarkStart w:id="103" w:name="__Fieldmark__51_2978587855"/>
      <w:bookmarkEnd w:id="10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4" w:name="__Fieldmark__52_2978587855"/>
      <w:bookmarkStart w:id="105" w:name="__Fieldmark__52_2978587855"/>
      <w:bookmarkEnd w:id="10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ro-RO" w:eastAsia="en-US"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ro-RO" w:eastAsia="en-US" w:bidi="ro-RO"/>
        </w:rPr>
      </w:pPr>
      <w:r>
        <w:rPr>
          <w:rFonts w:cs="Times New Roman" w:ascii="Times New Roman" w:hAnsi="Times New Roman"/>
          <w:sz w:val="24"/>
          <w:lang w:val="ro-RO" w:eastAsia="ro-RO" w:bidi="ro-RO"/>
        </w:rPr>
        <w:t>8.4.</w:t>
      </w:r>
      <w:r>
        <w:rPr>
          <w:lang w:val="ro-RO" w:eastAsia="ro-RO" w:bidi="ro-RO"/>
        </w:rPr>
        <w:tab/>
      </w:r>
      <w:r>
        <w:rPr>
          <w:rFonts w:cs="Times New Roman" w:ascii="Times New Roman" w:hAnsi="Times New Roman"/>
          <w:sz w:val="24"/>
          <w:lang w:val="ro-RO" w:eastAsia="ro-RO" w:bidi="ro-RO"/>
        </w:rPr>
        <w:t>Contribuția celor care nu sunt membri la cheltuielile administrative ale grupului sau ale organizației în cauză este limitată la costurile aferente prestării serviciului?</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6" w:name="__Fieldmark__53_2978587855"/>
      <w:bookmarkStart w:id="107" w:name="__Fieldmark__53_2978587855"/>
      <w:bookmarkEnd w:id="10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8" w:name="__Fieldmark__54_2978587855"/>
      <w:bookmarkStart w:id="109" w:name="__Fieldmark__54_2978587855"/>
      <w:bookmarkEnd w:id="10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ind w:left="851" w:hanging="0"/>
        <w:jc w:val="both"/>
        <w:rPr>
          <w:rFonts w:ascii="Times New Roman" w:hAnsi="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851" w:leader="none"/>
        </w:tabs>
        <w:spacing w:lineRule="auto" w:line="240"/>
        <w:ind w:left="851" w:hanging="851"/>
        <w:jc w:val="both"/>
        <w:rPr>
          <w:rFonts w:ascii="Times New Roman" w:hAnsi="Times New Roman" w:cs="Times New Roman"/>
          <w:sz w:val="24"/>
          <w:szCs w:val="24"/>
          <w:lang w:val="ro-RO" w:eastAsia="en-US" w:bidi="ro-RO"/>
        </w:rPr>
      </w:pPr>
      <w:r>
        <w:rPr>
          <w:rFonts w:cs="Times New Roman" w:ascii="Times New Roman" w:hAnsi="Times New Roman"/>
          <w:sz w:val="24"/>
          <w:lang w:val="ro-RO" w:eastAsia="ro-RO" w:bidi="ro-RO"/>
        </w:rPr>
        <w:t>8.5.</w:t>
      </w:r>
      <w:r>
        <w:rPr>
          <w:lang w:val="ro-RO" w:eastAsia="ro-RO" w:bidi="ro-RO"/>
        </w:rPr>
        <w:tab/>
      </w:r>
      <w:r>
        <w:rPr>
          <w:rFonts w:cs="Times New Roman" w:ascii="Times New Roman" w:hAnsi="Times New Roman"/>
          <w:sz w:val="24"/>
          <w:lang w:val="ro-RO" w:eastAsia="ro-RO" w:bidi="ro-RO"/>
        </w:rPr>
        <w:t>Ajutoarele se acordă prestatorului de servicii și nu implică plăți directe către întreprinderi care își desfășoară activitatea în sectorul forestier (beneficiari)?</w:t>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0" w:name="__Fieldmark__55_2978587855"/>
      <w:bookmarkStart w:id="111" w:name="__Fieldmark__55_2978587855"/>
      <w:bookmarkEnd w:id="11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2" w:name="__Fieldmark__56_2978587855"/>
      <w:bookmarkStart w:id="113" w:name="__Fieldmark__56_2978587855"/>
      <w:bookmarkEnd w:id="11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851" w:leader="none"/>
        </w:tabs>
        <w:spacing w:lineRule="auto" w:line="240" w:before="0" w:after="0"/>
        <w:ind w:left="851" w:hanging="851"/>
        <w:jc w:val="both"/>
        <w:rPr>
          <w:rFonts w:ascii="Times New Roman" w:hAnsi="Times New Roman" w:cs="Times New Roman"/>
          <w:sz w:val="24"/>
          <w:szCs w:val="24"/>
          <w:lang w:val="ro-RO" w:eastAsia="en-US" w:bidi="ro-RO"/>
        </w:rPr>
      </w:pPr>
      <w:r>
        <w:rPr>
          <w:rFonts w:cs="Times New Roman" w:ascii="Times New Roman" w:hAnsi="Times New Roman"/>
          <w:sz w:val="24"/>
          <w:lang w:val="ro-RO" w:eastAsia="ro-RO" w:bidi="ro-RO"/>
        </w:rPr>
        <w:t>8.6.</w:t>
      </w:r>
      <w:r>
        <w:rPr>
          <w:lang w:val="ro-RO" w:eastAsia="ro-RO" w:bidi="ro-RO"/>
        </w:rPr>
        <w:tab/>
      </w:r>
      <w:r>
        <w:rPr>
          <w:rFonts w:cs="Times New Roman" w:ascii="Times New Roman" w:hAnsi="Times New Roman"/>
          <w:sz w:val="24"/>
          <w:lang w:val="ro-RO" w:eastAsia="ro-RO" w:bidi="ro-RO"/>
        </w:rPr>
        <w:t>Organismele selectate pentru a presta servicii de consiliere dispun de resursele corespunzătoare, și anume de personal calificat, care beneficiază de formare periodică, cu experiență în domeniul consilierii și competent în sectoarele care fac obiectul consilierii?</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ro-RO" w:eastAsia="en-US" w:bidi="ro-RO"/>
        </w:rPr>
      </w:pPr>
      <w:r>
        <w:rPr>
          <w:rFonts w:cs="Times New Roman" w:ascii="Times New Roman" w:hAnsi="Times New Roman"/>
          <w:sz w:val="24"/>
          <w:szCs w:val="24"/>
          <w:lang w:val="ro-RO" w:eastAsia="en-US" w:bidi="ro-RO"/>
        </w:rPr>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4" w:name="__Fieldmark__57_2978587855"/>
      <w:bookmarkStart w:id="115" w:name="__Fieldmark__57_2978587855"/>
      <w:bookmarkEnd w:id="11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6" w:name="__Fieldmark__58_2978587855"/>
      <w:bookmarkStart w:id="117" w:name="__Fieldmark__58_2978587855"/>
      <w:bookmarkEnd w:id="11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851" w:leader="none"/>
        </w:tabs>
        <w:spacing w:lineRule="auto" w:line="240" w:before="0" w:after="0"/>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8.7.</w:t>
      </w:r>
      <w:r>
        <w:rPr>
          <w:lang w:val="ro-RO" w:eastAsia="ro-RO" w:bidi="ro-RO"/>
        </w:rPr>
        <w:tab/>
      </w:r>
      <w:r>
        <w:rPr>
          <w:rFonts w:cs="Times New Roman" w:ascii="Times New Roman" w:hAnsi="Times New Roman"/>
          <w:sz w:val="24"/>
          <w:lang w:val="ro-RO" w:eastAsia="en-US" w:bidi="ro-RO"/>
        </w:rPr>
        <w:t>Consilierea este prestată parțial în grup?</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ro-RO" w:eastAsia="en-US" w:bidi="ro-RO"/>
        </w:rPr>
      </w:pPr>
      <w:r>
        <w:rPr>
          <w:rFonts w:cs="Times New Roman" w:ascii="Times New Roman" w:hAnsi="Times New Roman"/>
          <w:sz w:val="24"/>
          <w:szCs w:val="24"/>
          <w:lang w:val="ro-RO" w:eastAsia="en-US" w:bidi="ro-RO"/>
        </w:rPr>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8" w:name="__Fieldmark__59_2978587855"/>
      <w:bookmarkStart w:id="119" w:name="__Fieldmark__59_2978587855"/>
      <w:bookmarkEnd w:id="11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0" w:name="__Fieldmark__60_2978587855"/>
      <w:bookmarkStart w:id="121" w:name="__Fieldmark__60_2978587855"/>
      <w:bookmarkEnd w:id="12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widowControl w:val="false"/>
        <w:tabs>
          <w:tab w:val="clear" w:pos="720"/>
          <w:tab w:val="left" w:pos="851" w:leader="none"/>
        </w:tabs>
        <w:ind w:left="851" w:hanging="0"/>
        <w:jc w:val="both"/>
        <w:textAlignment w:val="baseline"/>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În cazul în care consilierea este prestată parțial în grup, vă rugăm să furnizați justificări, ținând seama de situația fiecărui utilizator al serviciilor de consiliere:</w:t>
      </w:r>
    </w:p>
    <w:p>
      <w:pPr>
        <w:pStyle w:val="Normal"/>
        <w:widowControl w:val="false"/>
        <w:tabs>
          <w:tab w:val="clear" w:pos="720"/>
          <w:tab w:val="left" w:pos="851" w:leader="none"/>
        </w:tabs>
        <w:ind w:left="851" w:hanging="0"/>
        <w:jc w:val="both"/>
        <w:textAlignment w:val="baseline"/>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widowControl w:val="false"/>
        <w:tabs>
          <w:tab w:val="clear" w:pos="720"/>
          <w:tab w:val="left" w:pos="851" w:leader="none"/>
        </w:tabs>
        <w:ind w:left="851" w:hanging="851"/>
        <w:jc w:val="both"/>
        <w:textAlignment w:val="baseline"/>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8.8.</w:t>
      </w:r>
      <w:r>
        <w:rPr>
          <w:lang w:val="ro-RO" w:eastAsia="ro-RO" w:bidi="ro-RO"/>
        </w:rPr>
        <w:tab/>
      </w:r>
      <w:r>
        <w:rPr>
          <w:rFonts w:cs="Times New Roman" w:ascii="Times New Roman" w:hAnsi="Times New Roman"/>
          <w:sz w:val="24"/>
          <w:lang w:val="ro-RO" w:eastAsia="ro-RO" w:bidi="ro-RO"/>
        </w:rPr>
        <w:t>Atunci când prestează servicii de consiliere, prestatorii acestora se angajează să respecte obligațiile de nedivulgare menționate la articolul 13 alineatul (2) din Regulamentul (UE) nr. 1306/2013?</w:t>
      </w:r>
    </w:p>
    <w:p>
      <w:pPr>
        <w:pStyle w:val="Normal"/>
        <w:tabs>
          <w:tab w:val="clear" w:pos="720"/>
          <w:tab w:val="left" w:pos="851" w:leader="none"/>
        </w:tabs>
        <w:ind w:left="851" w:hanging="0"/>
        <w:jc w:val="both"/>
        <w:rPr>
          <w:rFonts w:ascii="Times New Roman" w:hAnsi="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2" w:name="__Fieldmark__61_2978587855"/>
      <w:bookmarkStart w:id="123" w:name="__Fieldmark__61_2978587855"/>
      <w:bookmarkEnd w:id="12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4" w:name="__Fieldmark__62_2978587855"/>
      <w:bookmarkStart w:id="125" w:name="__Fieldmark__62_2978587855"/>
      <w:bookmarkEnd w:id="12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8.9.</w:t>
      </w:r>
      <w:r>
        <w:rPr>
          <w:lang w:val="ro-RO" w:eastAsia="ro-RO" w:bidi="ro-RO"/>
        </w:rPr>
        <w:tab/>
      </w:r>
      <w:r>
        <w:rPr>
          <w:rFonts w:cs="Times New Roman" w:ascii="Times New Roman" w:hAnsi="Times New Roman"/>
          <w:sz w:val="24"/>
          <w:lang w:val="ro-RO" w:eastAsia="en-US" w:bidi="ro-RO"/>
        </w:rPr>
        <w:t>Prestatorul de servicii este organismul care creează planul de gestionare a pădurilor?</w:t>
      </w:r>
    </w:p>
    <w:p>
      <w:pPr>
        <w:pStyle w:val="Normal"/>
        <w:tabs>
          <w:tab w:val="clear" w:pos="720"/>
          <w:tab w:val="left" w:pos="851" w:leader="none"/>
        </w:tabs>
        <w:ind w:left="851" w:hanging="0"/>
        <w:jc w:val="both"/>
        <w:rPr>
          <w:rFonts w:ascii="Times New Roman" w:hAnsi="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6" w:name="__Fieldmark__63_2978587855"/>
      <w:bookmarkStart w:id="127" w:name="__Fieldmark__63_2978587855"/>
      <w:bookmarkEnd w:id="12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8" w:name="__Fieldmark__64_2978587855"/>
      <w:bookmarkStart w:id="129" w:name="__Fieldmark__64_2978587855"/>
      <w:bookmarkEnd w:id="12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ind w:left="851" w:hanging="851"/>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8.10.</w:t>
      </w:r>
      <w:r>
        <w:rPr>
          <w:lang w:val="ro-RO" w:eastAsia="ro-RO" w:bidi="ro-RO"/>
        </w:rPr>
        <w:tab/>
      </w:r>
      <w:r>
        <w:rPr>
          <w:rFonts w:cs="Times New Roman" w:ascii="Times New Roman" w:hAnsi="Times New Roman"/>
          <w:sz w:val="24"/>
          <w:lang w:val="ro-RO" w:eastAsia="ro-RO" w:bidi="ro-RO"/>
        </w:rPr>
        <w:t>Intensitatea ajutoarelor este de până la……. (maximum 100 % din costurile eligibil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851" w:leader="none"/>
        </w:tabs>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9:00Z</dcterms:created>
  <dc:creator>GOMEZ MARTINEZ Jose Vicente (AGRI)</dc:creator>
  <dc:description/>
  <cp:keywords/>
  <dc:language>en-US</dc:language>
  <cp:lastModifiedBy>Renas</cp:lastModifiedBy>
  <dcterms:modified xsi:type="dcterms:W3CDTF">2016-06-30T08:19:00Z</dcterms:modified>
  <cp:revision>2</cp:revision>
  <dc:subject/>
  <dc:title/>
</cp:coreProperties>
</file>