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8.</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Other aid to the forestry sector with ecological, protective and recreational objectives</w:t>
            </w:r>
          </w:p>
        </w:tc>
      </w:tr>
    </w:tbl>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 COMMON PROVISIONS</w:t>
      </w:r>
    </w:p>
    <w:p>
      <w:pPr>
        <w:pStyle w:val="Normal"/>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 w:val="left" w:pos="1418"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1.</w:t>
        <w:tab/>
        <w:t>Please describe how the measures directly contribute to maintaining or restoring the ecological, protective and recreational functions of forests, biodiversity and a healthy forest ecosystem. Those objectives must be the primary objectives of the aid measure.</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2.</w:t>
        <w:tab/>
        <w:t xml:space="preserve">Please confirm that no aid will be granted to forest based industries or for commercially viable extraction of timber or for transportation of timber or the processing of wood or other forestry resources into products or for energy generation. </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0" w:name="__Fieldmark__0_132858892"/>
      <w:bookmarkStart w:id="1" w:name="__Fieldmark__0_132858892"/>
      <w:bookmarkEnd w:id="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 w:name="__Fieldmark__1_132858892"/>
      <w:bookmarkStart w:id="3" w:name="__Fieldmark__1_132858892"/>
      <w:bookmarkEnd w:id="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en-US" w:eastAsia="en-GB"/>
        </w:rPr>
      </w:pPr>
      <w:r>
        <w:rPr>
          <w:rFonts w:eastAsia="Times New Roman" w:cs="Times New Roman" w:ascii="Times New Roman" w:hAnsi="Times New Roman"/>
          <w:i/>
          <w:sz w:val="24"/>
          <w:szCs w:val="20"/>
          <w:lang w:val="en-US" w:eastAsia="en-GB"/>
        </w:rPr>
        <w:t xml:space="preserve">If the answer is no, please note that in accordance with Section 2.8 of Part II of the Guidelines those aids are not compatible with the internal market. </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1.3.</w:t>
        <w:tab/>
        <w:t>Please confirm that no aid will be granted for felling the primary purpose of which is the commercially viable extraction of timber or for restocking where the felled trees are replaced by equivalent ones.</w:t>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132858892"/>
      <w:bookmarkStart w:id="5" w:name="__Fieldmark__2_132858892"/>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132858892"/>
      <w:bookmarkStart w:id="7" w:name="__Fieldmark__3_132858892"/>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tab/>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i/>
          <w:i/>
          <w:sz w:val="24"/>
          <w:szCs w:val="20"/>
          <w:lang w:val="en-US" w:eastAsia="en-GB"/>
        </w:rPr>
      </w:pPr>
      <w:r>
        <w:rPr>
          <w:rFonts w:eastAsia="Times New Roman" w:cs="Times New Roman" w:ascii="Times New Roman" w:hAnsi="Times New Roman"/>
          <w:i/>
          <w:sz w:val="24"/>
          <w:szCs w:val="20"/>
          <w:lang w:val="en-US" w:eastAsia="en-GB"/>
        </w:rPr>
        <w:t xml:space="preserve">If the answer is no, please note that in accordance with Section 2.8 of Part II of the Guidelines those aids are not compatible with the internal market. </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sz w:val="24"/>
          <w:szCs w:val="20"/>
          <w:lang w:val="en-US" w:eastAsia="en-GB"/>
        </w:rPr>
        <w:t>1.4.</w:t>
        <w:tab/>
      </w:r>
      <w:r>
        <w:rPr>
          <w:rFonts w:eastAsia="Times New Roman" w:cs="Times New Roman" w:ascii="Times New Roman" w:hAnsi="Times New Roman"/>
          <w:sz w:val="24"/>
          <w:szCs w:val="20"/>
          <w:lang w:eastAsia="en-GB"/>
        </w:rPr>
        <w:t xml:space="preserve">Is aid granted to </w:t>
      </w:r>
      <w:r>
        <w:rPr>
          <w:rFonts w:eastAsia="Times New Roman" w:cs="Times New Roman" w:ascii="Times New Roman" w:hAnsi="Times New Roman"/>
          <w:sz w:val="24"/>
          <w:szCs w:val="20"/>
          <w:lang w:val="en-US" w:eastAsia="en-GB"/>
        </w:rPr>
        <w:t>undertakings active in the forestry sector</w:t>
      </w:r>
      <w:r>
        <w:rPr>
          <w:rFonts w:eastAsia="Times New Roman" w:cs="Times New Roman" w:ascii="Times New Roman" w:hAnsi="Times New Roman"/>
          <w:sz w:val="24"/>
          <w:szCs w:val="20"/>
          <w:lang w:eastAsia="en-GB"/>
        </w:rPr>
        <w:t xml:space="preserve">? </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132858892"/>
      <w:bookmarkStart w:id="9" w:name="__Fieldmark__4_132858892"/>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132858892"/>
      <w:bookmarkStart w:id="11" w:name="__Fieldmark__5_132858892"/>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r>
    </w:p>
    <w:p>
      <w:pPr>
        <w:pStyle w:val="Normal"/>
        <w:tabs>
          <w:tab w:val="clear" w:pos="720"/>
          <w:tab w:val="left" w:pos="567" w:leader="none"/>
          <w:tab w:val="left" w:pos="2161" w:leader="none"/>
        </w:tabs>
        <w:spacing w:lineRule="auto" w:line="240" w:before="0" w:after="240"/>
        <w:ind w:left="567" w:hanging="567"/>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5.</w:t>
        <w:tab/>
        <w:t>Please explain why the measures falling under Section 2.8 of Part II of the Guidelines aiming for ecological, recreational and protective objectives cannot be achieved with the application of the rural development like forestry measures in sections 2.1 to 2.7 of Part II of the Guidelines (point (63) of the Guidelines):</w:t>
      </w:r>
    </w:p>
    <w:p>
      <w:pPr>
        <w:pStyle w:val="Normal"/>
        <w:tabs>
          <w:tab w:val="clear" w:pos="720"/>
          <w:tab w:val="left" w:pos="567" w:leader="none"/>
          <w:tab w:val="left" w:pos="2161" w:leader="none"/>
        </w:tabs>
        <w:spacing w:lineRule="auto" w:line="240" w:before="0" w:after="24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w:t>
      </w:r>
    </w:p>
    <w:p>
      <w:pPr>
        <w:pStyle w:val="Normal"/>
        <w:tabs>
          <w:tab w:val="clear" w:pos="720"/>
          <w:tab w:val="left" w:pos="567" w:leader="none"/>
        </w:tabs>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tabs>
          <w:tab w:val="clear" w:pos="720"/>
          <w:tab w:val="left" w:pos="567" w:leader="none"/>
        </w:tabs>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SPECIFIC PROVISIONS</w:t>
      </w:r>
    </w:p>
    <w:p>
      <w:pPr>
        <w:pStyle w:val="Normal"/>
        <w:tabs>
          <w:tab w:val="clear" w:pos="720"/>
          <w:tab w:val="left" w:pos="567" w:leader="none"/>
        </w:tabs>
        <w:spacing w:lineRule="auto" w:line="240" w:before="0" w:after="0"/>
        <w:ind w:left="72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 w:val="left" w:pos="2161" w:leader="none"/>
        </w:tabs>
        <w:spacing w:lineRule="auto" w:line="240" w:before="0" w:after="240"/>
        <w:ind w:left="567" w:hanging="567"/>
        <w:jc w:val="both"/>
        <w:rPr/>
      </w:pPr>
      <w:r>
        <w:rPr>
          <w:rFonts w:eastAsia="Times New Roman" w:cs="Times New Roman" w:ascii="Times New Roman" w:hAnsi="Times New Roman"/>
          <w:sz w:val="24"/>
          <w:szCs w:val="20"/>
          <w:lang w:eastAsia="en-GB"/>
        </w:rPr>
        <w:t>2.1.</w:t>
        <w:tab/>
      </w:r>
      <w:r>
        <w:rPr>
          <w:rFonts w:eastAsia="Times New Roman" w:cs="Times New Roman" w:ascii="Times New Roman" w:hAnsi="Times New Roman"/>
          <w:sz w:val="24"/>
          <w:szCs w:val="20"/>
          <w:lang w:val="en-US" w:eastAsia="en-GB"/>
        </w:rPr>
        <w:t>Please confirm that the aid complies with the common assessment principles and the common provisions applicable to Section 2.8 of Part II of the Guidelines.</w:t>
      </w:r>
    </w:p>
    <w:p>
      <w:pPr>
        <w:pStyle w:val="Normal"/>
        <w:tabs>
          <w:tab w:val="clear" w:pos="720"/>
          <w:tab w:val="left" w:pos="567" w:leader="none"/>
          <w:tab w:val="left" w:pos="2161" w:leader="none"/>
        </w:tabs>
        <w:spacing w:lineRule="auto" w:line="240" w:before="0" w:after="24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132858892"/>
      <w:bookmarkStart w:id="13" w:name="__Fieldmark__6_132858892"/>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132858892"/>
      <w:bookmarkStart w:id="15" w:name="__Fieldmark__7_132858892"/>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w:t>
        <w:tab/>
        <w:t xml:space="preserve"> SECTION 2.8.1.</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 w:name="__Fieldmark__8_132858892"/>
      <w:bookmarkStart w:id="17" w:name="__Fieldmark__8_132858892"/>
      <w:bookmarkEnd w:id="1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id for specific </w:t>
      </w:r>
      <w:r>
        <w:rPr>
          <w:rFonts w:eastAsia="Times New Roman" w:cs="Times New Roman" w:ascii="Times New Roman" w:hAnsi="Times New Roman"/>
          <w:sz w:val="24"/>
          <w:szCs w:val="20"/>
          <w:lang w:val="en-US" w:eastAsia="en-GB"/>
        </w:rPr>
        <w:t>forest actions and interventions with the primary objective to contribute to maintaining or to restoring forest ecosystem and biodiversity or the traditional landscape.</w:t>
      </w:r>
      <w:r>
        <w:rPr>
          <w:rFonts w:eastAsia="Times New Roman" w:cs="Times New Roman" w:ascii="Times New Roman" w:hAnsi="Times New Roman"/>
          <w:b/>
          <w:sz w:val="24"/>
          <w:szCs w:val="20"/>
          <w:lang w:val="en-US" w:eastAsia="en-GB"/>
        </w:rPr>
        <w:t xml:space="preserve"> </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sz w:val="24"/>
          <w:szCs w:val="20"/>
          <w:lang w:val="en-US" w:eastAsia="en-GB"/>
        </w:rPr>
        <w:t>3.1.</w:t>
        <w:tab/>
        <w:t>Please</w:t>
      </w:r>
      <w:r>
        <w:rPr>
          <w:rFonts w:eastAsia="Times New Roman" w:cs="Times New Roman" w:ascii="Times New Roman" w:hAnsi="Times New Roman"/>
          <w:b/>
          <w:sz w:val="24"/>
          <w:szCs w:val="20"/>
          <w:lang w:val="en-US" w:eastAsia="en-GB"/>
        </w:rPr>
        <w:t xml:space="preserve"> </w:t>
      </w:r>
      <w:r>
        <w:rPr>
          <w:rFonts w:eastAsia="Times New Roman" w:cs="Times New Roman" w:ascii="Times New Roman" w:hAnsi="Times New Roman"/>
          <w:sz w:val="24"/>
          <w:szCs w:val="20"/>
          <w:lang w:val="en-US" w:eastAsia="en-GB"/>
        </w:rPr>
        <w:t>confirm that the primary objective of aid for planting, pruning, thinning and felling of trees and other vegetation in existing forests, the removal of fallen trees, and the planning costs of such measures,</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0"/>
          <w:lang w:eastAsia="en-GB"/>
        </w:rPr>
        <w:t>aid for the costs of treating and preventing the spreading of pests and tree diseases and aid to make good the damage caused by the pests and tree diseases,</w:t>
      </w:r>
      <w:r>
        <w:rPr>
          <w:rFonts w:eastAsia="Times New Roman" w:cs="Times New Roman" w:ascii="Times New Roman" w:hAnsi="Times New Roman"/>
          <w:sz w:val="24"/>
          <w:szCs w:val="20"/>
          <w:lang w:val="en-US" w:eastAsia="en-GB"/>
        </w:rPr>
        <w:t xml:space="preserve"> is to contribute to maintaining or to restoring forest ecosystem and biodiversity or the traditional landscape.</w:t>
      </w:r>
    </w:p>
    <w:p>
      <w:pPr>
        <w:pStyle w:val="Normal"/>
        <w:tabs>
          <w:tab w:val="clear" w:pos="720"/>
          <w:tab w:val="left" w:pos="851" w:leader="none"/>
        </w:tabs>
        <w:spacing w:lineRule="auto" w:line="240" w:before="0" w:after="24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 w:name="__Fieldmark__9_132858892"/>
      <w:bookmarkStart w:id="19" w:name="__Fieldmark__9_132858892"/>
      <w:bookmarkEnd w:id="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132858892"/>
      <w:bookmarkStart w:id="21" w:name="__Fieldmark__10_132858892"/>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3.2.</w:t>
        <w:tab/>
        <w:t>Please describe the measure in more detail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sz w:val="24"/>
          <w:szCs w:val="20"/>
          <w:lang w:val="en-US" w:eastAsia="en-GB"/>
        </w:rPr>
        <w:t>3.3.</w:t>
        <w:tab/>
        <w:t xml:space="preserve">Does the </w:t>
      </w:r>
      <w:r>
        <w:rPr>
          <w:rFonts w:eastAsia="Times New Roman" w:cs="Times New Roman" w:ascii="Times New Roman" w:hAnsi="Times New Roman"/>
          <w:bCs/>
          <w:sz w:val="24"/>
          <w:szCs w:val="20"/>
          <w:lang w:eastAsia="en-GB"/>
        </w:rPr>
        <w:t>aid for the costs of treating and preventing the spreading of pests and tree diseases and aid to make good the damage caused by the pests and tree diseases include the following costs?</w:t>
      </w:r>
    </w:p>
    <w:p>
      <w:pPr>
        <w:pStyle w:val="Normal"/>
        <w:tabs>
          <w:tab w:val="clear" w:pos="720"/>
          <w:tab w:val="left" w:pos="851" w:leader="none"/>
        </w:tabs>
        <w:spacing w:lineRule="auto" w:line="240" w:before="0" w:after="240"/>
        <w:ind w:left="851" w:hanging="851"/>
        <w:jc w:val="both"/>
        <w:rPr/>
      </w:pPr>
      <w:r>
        <w:rPr>
          <w:rFonts w:eastAsia="Times New Roman" w:cs="Times New Roman" w:ascii="Times New Roman" w:hAnsi="Times New Roman"/>
          <w:bCs/>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132858892"/>
      <w:bookmarkStart w:id="23" w:name="__Fieldmark__11_132858892"/>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a) preventive and treatment measures, including soil preparation for replanting, and the products, appliances and materials necessary for such measures. Biological, physical and other non-chemical mechanical prevention and treatment methods must be preferred to chemical methods, unless it can be shown that such methods are not sufficient to provide satisfactory control over the disease or pest in question;</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132858892"/>
      <w:bookmarkStart w:id="25" w:name="__Fieldmark__12_132858892"/>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b) loss of stock and restocking costs up to the market value of the stock destroyed on the order of the authorities to fight the disease or pest in question. When calculating the increment loss, the potential increment of the stock destroyed until the normal felling age may be taken into consideration.</w:t>
      </w:r>
    </w:p>
    <w:p>
      <w:pPr>
        <w:pStyle w:val="Normal"/>
        <w:tabs>
          <w:tab w:val="clear" w:pos="720"/>
          <w:tab w:val="left" w:pos="851" w:leader="none"/>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4.</w:t>
        <w:tab/>
        <w:t>The maximum intensity: ……………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4. SECTION 2.8.2.</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6" w:name="__Fieldmark__13_132858892"/>
      <w:bookmarkStart w:id="27" w:name="__Fieldmark__13_132858892"/>
      <w:bookmarkEnd w:id="2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for maintaining and improving the soil quality and ensuring a balanced and healthy tree growth in the forestry secto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1.</w:t>
        <w:tab/>
        <w:t>Is aid granted for maintaining and improving the soil quality in forests and ensuring balanced and healthy tree growth?</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132858892"/>
      <w:bookmarkStart w:id="29" w:name="__Fieldmark__14_132858892"/>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132858892"/>
      <w:bookmarkStart w:id="31" w:name="__Fieldmark__15_132858892"/>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w:t>
        <w:tab/>
        <w:t>Please describe the measure in more detail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w:t>
        <w:tab/>
        <w:t>Do the measures include soil improvement by fertilisation and other treatments to maintain its natural balance, reducing excessive vegetation density and ensuring sufficient water retention and proper drainage, including their planning cost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132858892"/>
      <w:bookmarkStart w:id="33" w:name="__Fieldmark__16_132858892"/>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4" w:name="__Fieldmark__17_132858892"/>
      <w:bookmarkStart w:id="35" w:name="__Fieldmark__17_132858892"/>
      <w:bookmarkEnd w:id="3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4.</w:t>
        <w:tab/>
        <w:t>Please explain how it is ensured that the measures do not reduce biodiversity, cause nutrient leaching or adversely affect natural water ecosystems or water protection zone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5.</w:t>
        <w:tab/>
        <w:t>Are planning costs covered?</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132858892"/>
      <w:bookmarkStart w:id="37" w:name="__Fieldmark__18_132858892"/>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132858892"/>
      <w:bookmarkStart w:id="39" w:name="__Fieldmark__19_132858892"/>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5. SECTION 2.8.3.</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40" w:name="__Fieldmark__20_132858892"/>
      <w:bookmarkStart w:id="41" w:name="__Fieldmark__20_132858892"/>
      <w:bookmarkEnd w:id="4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id for </w:t>
      </w:r>
      <w:r>
        <w:rPr>
          <w:rFonts w:eastAsia="Times New Roman" w:cs="Times New Roman" w:ascii="Times New Roman" w:hAnsi="Times New Roman"/>
          <w:sz w:val="24"/>
          <w:szCs w:val="20"/>
          <w:lang w:val="en-US" w:eastAsia="en-GB"/>
        </w:rPr>
        <w:t>restoration and maintenance of natural pathways, landscape elements and features and natural habitat for animals in the forestry sector.</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5.1.</w:t>
        <w:tab/>
        <w:t>Are the eligible costs linked to restoration and maintenance of natural pathways, landscape elements and features and the natural habitat for animals, including planning costs?</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132858892"/>
      <w:bookmarkStart w:id="43" w:name="__Fieldmark__21_132858892"/>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132858892"/>
      <w:bookmarkStart w:id="45" w:name="__Fieldmark__22_132858892"/>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5.2.</w:t>
        <w:tab/>
        <w:t xml:space="preserve">Please describe the measure and eligible costs in more details: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ab/>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5.3.</w:t>
        <w:tab/>
        <w:t>Please confirm that measures aiming at the implementation of the Habitats Directive and the Birds Directive are excluded from this type of aid (those measures must be  covered by the form related to Section 2.2).</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132858892"/>
      <w:bookmarkStart w:id="47" w:name="__Fieldmark__23_132858892"/>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132858892"/>
      <w:bookmarkStart w:id="49" w:name="__Fieldmark__24_132858892"/>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5.4.</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6. SECTION 2.8.4.</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0" w:name="__Fieldmark__25_132858892"/>
      <w:bookmarkStart w:id="51" w:name="__Fieldmark__25_132858892"/>
      <w:bookmarkEnd w:id="5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for maintaining roads to prevent forest fires</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6.1.</w:t>
        <w:tab/>
        <w:t>Please describe the aid measur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6.2.</w:t>
        <w:tab/>
        <w:t>Please describe the link between the objective of the aid (preventing forest fires) and the road maintenanc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6.3.</w:t>
        <w:tab/>
        <w:t>The maximum intensity: ……………(up to 100% of eligible cos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7. SECTION 2.8.5.</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2" w:name="__Fieldmark__26_132858892"/>
      <w:bookmarkStart w:id="53" w:name="__Fieldmark__26_132858892"/>
      <w:bookmarkEnd w:id="5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Aid to make good the damage in forests caused by animals regulated by law.</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1.</w:t>
        <w:tab/>
        <w:t>Are the animals causing the damage:</w:t>
      </w:r>
    </w:p>
    <w:p>
      <w:pPr>
        <w:pStyle w:val="Normal"/>
        <w:tabs>
          <w:tab w:val="clear" w:pos="720"/>
          <w:tab w:val="left" w:pos="851" w:leader="none"/>
        </w:tabs>
        <w:spacing w:lineRule="auto" w:line="240" w:before="0" w:after="24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4" w:name="__Fieldmark__27_132858892"/>
      <w:bookmarkStart w:id="55" w:name="__Fieldmark__27_132858892"/>
      <w:bookmarkEnd w:id="5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 xml:space="preserve">(a) </w:t>
      </w:r>
      <w:r>
        <w:rPr>
          <w:rFonts w:eastAsia="Times New Roman" w:cs="Times New Roman" w:ascii="Times New Roman" w:hAnsi="Times New Roman"/>
          <w:sz w:val="24"/>
          <w:szCs w:val="20"/>
          <w:lang w:val="en-US" w:eastAsia="en-GB"/>
        </w:rPr>
        <w:t>protected animals as defined by Point (35)28 of the Guidelines;</w:t>
      </w:r>
    </w:p>
    <w:p>
      <w:pPr>
        <w:pStyle w:val="Normal"/>
        <w:tabs>
          <w:tab w:val="clear" w:pos="720"/>
          <w:tab w:val="left" w:pos="851" w:leader="none"/>
        </w:tabs>
        <w:spacing w:lineRule="auto" w:line="240" w:before="0" w:after="24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6" w:name="__Fieldmark__28_132858892"/>
      <w:bookmarkStart w:id="57" w:name="__Fieldmark__28_132858892"/>
      <w:bookmarkEnd w:id="5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b) species subject to specific national legislation.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If the answer is point (b), please demonstrate the interest for preserving the population of the specie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2.</w:t>
        <w:tab/>
        <w:t>Have reasonable preventive measures proportionate to the risk of damage by the animals regulated in the forest area concerned been taken?</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8" w:name="__Fieldmark__29_132858892"/>
      <w:bookmarkStart w:id="59" w:name="__Fieldmark__29_132858892"/>
      <w:bookmarkEnd w:id="5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0" w:name="__Fieldmark__30_132858892"/>
      <w:bookmarkStart w:id="61" w:name="__Fieldmark__30_132858892"/>
      <w:bookmarkEnd w:id="6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0"/>
        <w:jc w:val="both"/>
        <w:rPr/>
      </w:pPr>
      <w:r>
        <w:rPr>
          <w:rFonts w:eastAsia="Times New Roman" w:cs="Times New Roman" w:ascii="Times New Roman" w:hAnsi="Times New Roman"/>
          <w:sz w:val="24"/>
          <w:szCs w:val="20"/>
          <w:lang w:eastAsia="en-GB"/>
        </w:rPr>
        <w:t>In case of impossibility to take such reasonable preventive measures, p</w:t>
      </w:r>
      <w:r>
        <w:rPr>
          <w:rFonts w:eastAsia="Times New Roman" w:cs="Times New Roman" w:ascii="Times New Roman" w:hAnsi="Times New Roman"/>
          <w:sz w:val="24"/>
          <w:szCs w:val="20"/>
          <w:lang w:val="en-US" w:eastAsia="en-GB"/>
        </w:rPr>
        <w:t>lease explain why no preventive measures are possible:</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ab/>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3.</w:t>
        <w:tab/>
        <w:t>Can the direct causal link between the damage suffered and the behavior of the animals be established?</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2" w:name="__Fieldmark__31_132858892"/>
      <w:bookmarkStart w:id="63" w:name="__Fieldmark__31_132858892"/>
      <w:bookmarkEnd w:id="6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4" w:name="__Fieldmark__32_132858892"/>
      <w:bookmarkStart w:id="65" w:name="__Fieldmark__32_132858892"/>
      <w:bookmarkEnd w:id="6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4.</w:t>
        <w:tab/>
        <w:t xml:space="preserve">Please confirm that the aid scheme has been established within three years from the occurrence of the event causing the damage and that the aid will be paid out within four years from that date. </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6" w:name="__Fieldmark__33_132858892"/>
      <w:bookmarkStart w:id="67" w:name="__Fieldmark__33_132858892"/>
      <w:bookmarkEnd w:id="6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8" w:name="__Fieldmark__34_132858892"/>
      <w:bookmarkStart w:id="69" w:name="__Fieldmark__34_132858892"/>
      <w:bookmarkEnd w:id="6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5.</w:t>
        <w:tab/>
        <w:t>Is the damage calculated at the level of the individual beneficiary?</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0" w:name="__Fieldmark__35_132858892"/>
      <w:bookmarkStart w:id="71" w:name="__Fieldmark__35_132858892"/>
      <w:bookmarkEnd w:id="7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2" w:name="__Fieldmark__36_132858892"/>
      <w:bookmarkStart w:id="73" w:name="__Fieldmark__36_132858892"/>
      <w:bookmarkEnd w:id="7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6.</w:t>
        <w:tab/>
        <w:t>Have the costs of the damage incurred as a direct consequence of the event causing the damage been assessed either by a public authority, by an independent expert recognized by the granting authority or by an insurance undertaking?</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4" w:name="__Fieldmark__37_132858892"/>
      <w:bookmarkStart w:id="75" w:name="__Fieldmark__37_132858892"/>
      <w:bookmarkEnd w:id="7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6" w:name="__Fieldmark__38_132858892"/>
      <w:bookmarkStart w:id="77" w:name="__Fieldmark__38_132858892"/>
      <w:bookmarkEnd w:id="7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7.</w:t>
        <w:tab/>
        <w:t>Please state the kind of damage:</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8" w:name="__Fieldmark__39_132858892"/>
      <w:bookmarkStart w:id="79" w:name="__Fieldmark__39_132858892"/>
      <w:bookmarkEnd w:id="7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a) damage to living trees. The aid may be granted to compensate for loss of stock and for restocking costs up to the market value of the stock destroyed by the regulated animals. When calculating the market value of the increment loss, the potential increment of the stock destroyed until the normal felling age may be taken into consideration.</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0" w:name="__Fieldmark__40_132858892"/>
      <w:bookmarkStart w:id="81" w:name="__Fieldmark__40_132858892"/>
      <w:bookmarkEnd w:id="8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b) other costs incurred by the beneficiary due to the event causing the damage, such as treatment measures, including soil preparation for replanting and the products, appliances and materials necessary for such operations. </w:t>
      </w:r>
    </w:p>
    <w:p>
      <w:pPr>
        <w:pStyle w:val="Normal"/>
        <w:tabs>
          <w:tab w:val="clear" w:pos="720"/>
          <w:tab w:val="left" w:pos="851" w:leader="none"/>
        </w:tabs>
        <w:spacing w:lineRule="auto" w:line="240" w:before="0" w:after="240"/>
        <w:ind w:left="1872" w:hanging="1021"/>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2" w:name="__Fieldmark__41_132858892"/>
      <w:bookmarkStart w:id="83" w:name="__Fieldmark__41_132858892"/>
      <w:bookmarkEnd w:id="8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val="en-US" w:eastAsia="en-GB"/>
        </w:rPr>
        <w:t xml:space="preserve"> </w:t>
        <w:tab/>
        <w:t xml:space="preserve">(c) the material damage to the following assets: forestry equipment, machinery and buildings. The calculation of the material damage must be based on the repair cost or economic value of the affected asset before the event caused the damage. It does not exceed the repair cost or the decrease in fair market value caused by the event that is to say the difference between the property's value immediately before and immediately after the event that caused the damage. </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8.</w:t>
        <w:tab/>
        <w:t>Has the amount been reduced by any costs not incurred because of the damaging event, which would otherwise have been incurred by the beneficiary?</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4" w:name="__Fieldmark__42_132858892"/>
      <w:bookmarkStart w:id="85" w:name="__Fieldmark__42_132858892"/>
      <w:bookmarkEnd w:id="8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6" w:name="__Fieldmark__43_132858892"/>
      <w:bookmarkStart w:id="87" w:name="__Fieldmark__43_132858892"/>
      <w:bookmarkEnd w:id="8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7.9.</w:t>
        <w:tab/>
        <w:t>The aid intensity is up to……. (maximum 100% of the eligible costs).</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7.10.</w:t>
        <w:tab/>
        <w:t>Is aid and any other payments received to compensate the damage, including payments under national or Union measures or insurance policies, limited to 100% of the eligible costs?</w:t>
      </w:r>
    </w:p>
    <w:p>
      <w:pPr>
        <w:pStyle w:val="Normal"/>
        <w:tabs>
          <w:tab w:val="clear" w:pos="720"/>
          <w:tab w:val="left" w:pos="851" w:leader="none"/>
        </w:tabs>
        <w:spacing w:lineRule="auto" w:line="240" w:before="0" w:after="240"/>
        <w:ind w:left="85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8" w:name="__Fieldmark__44_132858892"/>
      <w:bookmarkStart w:id="89" w:name="__Fieldmark__44_132858892"/>
      <w:bookmarkEnd w:id="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0" w:name="__Fieldmark__45_132858892"/>
      <w:bookmarkStart w:id="91" w:name="__Fieldmark__45_132858892"/>
      <w:bookmarkEnd w:id="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2" w:color="000000"/>
          <w:bottom w:val="single" w:sz="4" w:space="1" w:color="000000"/>
          <w:right w:val="single" w:sz="4" w:space="4" w:color="000000"/>
        </w:pBdr>
        <w:shd w:fill="CCCCCC" w:val="clear"/>
        <w:spacing w:lineRule="auto" w:line="240" w:before="0" w:after="0"/>
        <w:ind w:left="432"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8. SECTION 2.8.6.</w:t>
      </w:r>
    </w:p>
    <w:p>
      <w:pPr>
        <w:pStyle w:val="Normal"/>
        <w:tabs>
          <w:tab w:val="clear" w:pos="720"/>
          <w:tab w:val="left" w:pos="2161" w:leader="none"/>
        </w:tabs>
        <w:spacing w:lineRule="auto" w:line="240" w:before="0" w:after="24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0"/>
          <w:lang w:val="en-US" w:eastAsia="en-GB"/>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92" w:name="__Fieldmark__46_132858892"/>
      <w:bookmarkStart w:id="93" w:name="__Fieldmark__46_132858892"/>
      <w:bookmarkEnd w:id="9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4"/>
          <w:lang w:val="en-US" w:eastAsia="en-GB"/>
        </w:rPr>
        <w:t>Aid for establishing forest management plans</w:t>
      </w:r>
    </w:p>
    <w:p>
      <w:pPr>
        <w:pStyle w:val="Normal"/>
        <w:tabs>
          <w:tab w:val="clear" w:pos="720"/>
          <w:tab w:val="left" w:pos="85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1.</w:t>
        <w:tab/>
        <w:t>Does the aid comply with the common assessment principles?</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4" w:name="__Fieldmark__47_132858892"/>
      <w:bookmarkStart w:id="95" w:name="__Fieldmark__47_132858892"/>
      <w:bookmarkEnd w:id="9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6" w:name="__Fieldmark__48_132858892"/>
      <w:bookmarkStart w:id="97" w:name="__Fieldmark__48_132858892"/>
      <w:bookmarkEnd w:id="9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spacing w:lineRule="auto" w:line="240" w:before="0" w:after="24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2.</w:t>
        <w:tab/>
        <w:t>Is the aid available to all those eligible in the area concerned based on objectively defined conditions?</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8" w:name="__Fieldmark__49_132858892"/>
      <w:bookmarkStart w:id="99" w:name="__Fieldmark__49_132858892"/>
      <w:bookmarkEnd w:id="9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0" w:name="__Fieldmark__50_132858892"/>
      <w:bookmarkStart w:id="101" w:name="__Fieldmark__50_132858892"/>
      <w:bookmarkEnd w:id="10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f the answer is no, please note that the aid cannot be declared compatible with the internal market.</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en-US" w:eastAsia="en-US"/>
        </w:rPr>
      </w:pPr>
      <w:r>
        <w:rPr>
          <w:rFonts w:cs="Times New Roman" w:ascii="Times New Roman" w:hAnsi="Times New Roman"/>
          <w:sz w:val="24"/>
          <w:szCs w:val="24"/>
        </w:rPr>
        <w:t>8.3.</w:t>
        <w:tab/>
        <w:t xml:space="preserve">Where the provision of technical support is undertaken by producer groups </w:t>
        <w:tab/>
        <w:t>or other organisations is membership of such groups or organisations a condition for access to the service?</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2" w:name="__Fieldmark__51_132858892"/>
      <w:bookmarkStart w:id="103" w:name="__Fieldmark__51_132858892"/>
      <w:bookmarkEnd w:id="10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4" w:name="__Fieldmark__52_132858892"/>
      <w:bookmarkStart w:id="105" w:name="__Fieldmark__52_132858892"/>
      <w:bookmarkEnd w:id="10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autoSpaceDE w:val="false"/>
        <w:ind w:left="8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f the answer is yes, please note that the aid cannot be declared compatible with the internal market.</w:t>
      </w:r>
    </w:p>
    <w:p>
      <w:pPr>
        <w:pStyle w:val="Normal"/>
        <w:tabs>
          <w:tab w:val="clear" w:pos="720"/>
          <w:tab w:val="left" w:pos="851" w:leader="none"/>
        </w:tabs>
        <w:autoSpaceDE w:val="false"/>
        <w:ind w:left="851" w:hanging="851"/>
        <w:jc w:val="both"/>
        <w:rPr>
          <w:rFonts w:ascii="Times New Roman" w:hAnsi="Times New Roman" w:cs="Times New Roman"/>
          <w:i/>
          <w:i/>
          <w:sz w:val="24"/>
          <w:szCs w:val="24"/>
          <w:lang w:val="en-US" w:eastAsia="en-US"/>
        </w:rPr>
      </w:pPr>
      <w:r>
        <w:rPr>
          <w:rFonts w:cs="Times New Roman" w:ascii="Times New Roman" w:hAnsi="Times New Roman"/>
          <w:sz w:val="24"/>
          <w:szCs w:val="24"/>
        </w:rPr>
        <w:t>8.4.</w:t>
        <w:tab/>
        <w:t>Is the contribution of non-members towards the administrative costs of the group or organisation concerned limited to the costs of providing the service?</w:t>
      </w:r>
    </w:p>
    <w:p>
      <w:pPr>
        <w:pStyle w:val="Normal"/>
        <w:tabs>
          <w:tab w:val="clear" w:pos="720"/>
          <w:tab w:val="left" w:pos="851" w:leader="none"/>
        </w:tabs>
        <w:autoSpaceDE w:val="false"/>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6" w:name="__Fieldmark__53_132858892"/>
      <w:bookmarkStart w:id="107" w:name="__Fieldmark__53_132858892"/>
      <w:bookmarkEnd w:id="10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8" w:name="__Fieldmark__54_132858892"/>
      <w:bookmarkStart w:id="109" w:name="__Fieldmark__54_132858892"/>
      <w:bookmarkEnd w:id="10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ind w:left="851" w:hanging="0"/>
        <w:jc w:val="both"/>
        <w:rPr>
          <w:rFonts w:ascii="Times New Roman" w:hAnsi="Times New Roman" w:cs="Times New Roman"/>
          <w:i/>
          <w:i/>
          <w:sz w:val="24"/>
          <w:szCs w:val="24"/>
        </w:rPr>
      </w:pPr>
      <w:r>
        <w:rPr>
          <w:rFonts w:cs="Times New Roman" w:ascii="Times New Roman" w:hAnsi="Times New Roman"/>
          <w:i/>
          <w:sz w:val="24"/>
          <w:szCs w:val="24"/>
        </w:rPr>
        <w:t>If the answer is no, please note that the aid cannot be declared compatible with the internal market.</w:t>
      </w:r>
    </w:p>
    <w:p>
      <w:pPr>
        <w:pStyle w:val="Normal"/>
        <w:tabs>
          <w:tab w:val="clear" w:pos="720"/>
          <w:tab w:val="left" w:pos="851" w:leader="none"/>
        </w:tabs>
        <w:spacing w:lineRule="auto" w:line="24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rPr>
        <w:t>8.5.</w:t>
        <w:tab/>
        <w:t>The aid is granted to the service provider and does not involve direct payments to undertakings active in the forestry sector (beneficiaries):</w:t>
      </w:r>
    </w:p>
    <w:p>
      <w:pPr>
        <w:pStyle w:val="Normal"/>
        <w:tabs>
          <w:tab w:val="clear" w:pos="720"/>
          <w:tab w:val="left" w:pos="851" w:leader="none"/>
        </w:tabs>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0" w:name="__Fieldmark__55_132858892"/>
      <w:bookmarkStart w:id="111" w:name="__Fieldmark__55_132858892"/>
      <w:bookmarkEnd w:id="1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2" w:name="__Fieldmark__56_132858892"/>
      <w:bookmarkStart w:id="113" w:name="__Fieldmark__56_132858892"/>
      <w:bookmarkEnd w:id="11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ind w:left="851" w:hanging="0"/>
        <w:jc w:val="both"/>
        <w:rPr/>
      </w:pPr>
      <w:r>
        <w:rPr>
          <w:rFonts w:cs="Times New Roman" w:ascii="Times New Roman" w:hAnsi="Times New Roman"/>
          <w:i/>
          <w:sz w:val="24"/>
          <w:szCs w:val="24"/>
        </w:rPr>
        <w:t>If the answer is no</w:t>
      </w:r>
      <w:r>
        <w:rPr>
          <w:rFonts w:cs="Times New Roman" w:ascii="Times New Roman" w:hAnsi="Times New Roman"/>
          <w:i/>
          <w:sz w:val="24"/>
          <w:szCs w:val="24"/>
          <w:lang w:val="en-US" w:eastAsia="en-US"/>
        </w:rPr>
        <w:t>, please note that the aid cannot be declared compatible with the internal market</w:t>
      </w:r>
      <w:r>
        <w:rPr>
          <w:rFonts w:cs="Times New Roman" w:ascii="Times New Roman" w:hAnsi="Times New Roman"/>
          <w:sz w:val="24"/>
          <w:szCs w:val="24"/>
        </w:rPr>
        <w:t>.</w:t>
      </w:r>
    </w:p>
    <w:p>
      <w:pPr>
        <w:pStyle w:val="Normal"/>
        <w:tabs>
          <w:tab w:val="clear" w:pos="720"/>
          <w:tab w:val="left" w:pos="851" w:leader="none"/>
        </w:tabs>
        <w:spacing w:lineRule="auto" w:line="240" w:before="0" w:after="0"/>
        <w:ind w:left="851" w:hanging="851"/>
        <w:jc w:val="both"/>
        <w:rPr>
          <w:rFonts w:ascii="Times New Roman" w:hAnsi="Times New Roman" w:cs="Times New Roman"/>
          <w:sz w:val="24"/>
          <w:szCs w:val="24"/>
          <w:lang w:val="en-US" w:eastAsia="en-US"/>
        </w:rPr>
      </w:pPr>
      <w:r>
        <w:rPr>
          <w:rFonts w:cs="Times New Roman" w:ascii="Times New Roman" w:hAnsi="Times New Roman"/>
          <w:sz w:val="24"/>
          <w:szCs w:val="24"/>
        </w:rPr>
        <w:t>8.6.</w:t>
        <w:tab/>
        <w:t>Do the bodies selected to provide advice have the appropriate resources in the form of regularly trained and qualified staff and advisory experience and reliability with respect to the fields they advise in?</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51" w:leader="none"/>
        </w:tabs>
        <w:ind w:left="851" w:hanging="0"/>
        <w:jc w:val="both"/>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4" w:name="__Fieldmark__57_132858892"/>
      <w:bookmarkStart w:id="115" w:name="__Fieldmark__57_132858892"/>
      <w:bookmarkEnd w:id="11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6" w:name="__Fieldmark__58_132858892"/>
      <w:bookmarkStart w:id="117" w:name="__Fieldmark__58_132858892"/>
      <w:bookmarkEnd w:id="11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851" w:leader="none"/>
        </w:tabs>
        <w:ind w:left="851" w:hanging="0"/>
        <w:jc w:val="both"/>
        <w:rPr/>
      </w:pPr>
      <w:r>
        <w:rPr>
          <w:rFonts w:cs="Times New Roman" w:ascii="Times New Roman" w:hAnsi="Times New Roman"/>
          <w:i/>
          <w:sz w:val="24"/>
          <w:szCs w:val="24"/>
        </w:rPr>
        <w:t>If the answer is no</w:t>
      </w:r>
      <w:r>
        <w:rPr>
          <w:rFonts w:cs="Times New Roman" w:ascii="Times New Roman" w:hAnsi="Times New Roman"/>
          <w:i/>
          <w:sz w:val="24"/>
          <w:szCs w:val="24"/>
          <w:lang w:val="en-US" w:eastAsia="en-US"/>
        </w:rPr>
        <w:t>, please note that the aid cannot be declared compatible with the internal market</w:t>
      </w:r>
      <w:r>
        <w:rPr>
          <w:rFonts w:cs="Times New Roman" w:ascii="Times New Roman" w:hAnsi="Times New Roman"/>
          <w:sz w:val="24"/>
          <w:szCs w:val="24"/>
        </w:rPr>
        <w:t>.</w:t>
      </w:r>
    </w:p>
    <w:p>
      <w:pPr>
        <w:pStyle w:val="Normal"/>
        <w:tabs>
          <w:tab w:val="clear" w:pos="720"/>
          <w:tab w:val="left" w:pos="851"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w:t>
        <w:tab/>
        <w:t xml:space="preserve">Is the </w:t>
      </w:r>
      <w:r>
        <w:rPr>
          <w:rFonts w:cs="Times New Roman" w:ascii="Times New Roman" w:hAnsi="Times New Roman"/>
          <w:sz w:val="24"/>
          <w:szCs w:val="24"/>
          <w:lang w:val="en-US"/>
        </w:rPr>
        <w:t>advice partly provided in group?</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851" w:leader="none"/>
        </w:tabs>
        <w:ind w:left="851" w:hanging="0"/>
        <w:jc w:val="both"/>
        <w:rPr>
          <w:rFonts w:ascii="Times New Roman" w:hAnsi="Times New Roman" w:cs="Times New Roman"/>
          <w:sz w:val="24"/>
          <w:szCs w:val="24"/>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8" w:name="__Fieldmark__59_132858892"/>
      <w:bookmarkStart w:id="119" w:name="__Fieldmark__59_132858892"/>
      <w:bookmarkEnd w:id="11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0" w:name="__Fieldmark__60_132858892"/>
      <w:bookmarkStart w:id="121" w:name="__Fieldmark__60_132858892"/>
      <w:bookmarkEnd w:id="12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widowControl w:val="false"/>
        <w:tabs>
          <w:tab w:val="clear" w:pos="720"/>
          <w:tab w:val="left" w:pos="851" w:leader="none"/>
        </w:tabs>
        <w:ind w:left="851" w:hanging="0"/>
        <w:jc w:val="both"/>
        <w:textAlignment w:val="baseline"/>
        <w:rPr/>
      </w:pPr>
      <w:r>
        <w:rPr>
          <w:rFonts w:cs="Times New Roman" w:ascii="Times New Roman" w:hAnsi="Times New Roman"/>
          <w:sz w:val="24"/>
          <w:szCs w:val="24"/>
        </w:rPr>
        <w:t>Please</w:t>
      </w:r>
      <w:r>
        <w:rPr>
          <w:rFonts w:cs="Times New Roman" w:ascii="Times New Roman" w:hAnsi="Times New Roman"/>
          <w:i/>
          <w:sz w:val="24"/>
          <w:szCs w:val="24"/>
        </w:rPr>
        <w:t xml:space="preserve"> </w:t>
      </w:r>
      <w:r>
        <w:rPr>
          <w:rFonts w:cs="Times New Roman" w:ascii="Times New Roman" w:hAnsi="Times New Roman"/>
          <w:sz w:val="24"/>
          <w:szCs w:val="24"/>
        </w:rPr>
        <w:t>provide justification where advice is provided partly in group, taking into account the situation of the individual user of advisory services:</w:t>
      </w:r>
    </w:p>
    <w:p>
      <w:pPr>
        <w:pStyle w:val="Normal"/>
        <w:widowControl w:val="false"/>
        <w:tabs>
          <w:tab w:val="clear" w:pos="720"/>
          <w:tab w:val="left" w:pos="851" w:leader="none"/>
        </w:tabs>
        <w:ind w:left="851" w:hanging="0"/>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20"/>
          <w:tab w:val="left" w:pos="851" w:leader="none"/>
        </w:tabs>
        <w:ind w:left="851" w:hanging="851"/>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8.8.</w:t>
        <w:tab/>
        <w:t>When providing advice, do advisory service providers undertake to respect the non-disclosure obligations referred to in Article 13(2) of Regulation (EU) No 1306/2013?</w:t>
      </w:r>
    </w:p>
    <w:p>
      <w:pPr>
        <w:pStyle w:val="Normal"/>
        <w:tabs>
          <w:tab w:val="clear" w:pos="720"/>
          <w:tab w:val="left" w:pos="851" w:leader="none"/>
        </w:tabs>
        <w:ind w:left="851" w:hanging="0"/>
        <w:jc w:val="both"/>
        <w:rPr/>
      </w:pPr>
      <w:r>
        <w:rPr>
          <w:rFonts w:cs="Times New Roman" w:ascii="Times New Roman" w:hAnsi="Times New Roman"/>
          <w:b/>
          <w:sz w:val="24"/>
          <w:szCs w:val="24"/>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2" w:name="__Fieldmark__61_132858892"/>
      <w:bookmarkStart w:id="123" w:name="__Fieldmark__61_132858892"/>
      <w:bookmarkEnd w:id="12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4" w:name="__Fieldmark__62_132858892"/>
      <w:bookmarkStart w:id="125" w:name="__Fieldmark__62_132858892"/>
      <w:bookmarkEnd w:id="12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w:t>
        <w:tab/>
        <w:t>Is the service provider the body establishing the forest management plan?</w:t>
      </w:r>
    </w:p>
    <w:p>
      <w:pPr>
        <w:pStyle w:val="Normal"/>
        <w:tabs>
          <w:tab w:val="clear" w:pos="720"/>
          <w:tab w:val="left" w:pos="851" w:leader="none"/>
        </w:tabs>
        <w:ind w:left="851" w:hanging="0"/>
        <w:jc w:val="both"/>
        <w:rPr/>
      </w:pPr>
      <w:r>
        <w:rPr>
          <w:rFonts w:cs="Times New Roman" w:ascii="Times New Roman" w:hAnsi="Times New Roman"/>
          <w:sz w:val="24"/>
          <w:szCs w:val="24"/>
          <w:lang w:val="en-US" w:eastAsia="en-US"/>
        </w:rPr>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6" w:name="__Fieldmark__63_132858892"/>
      <w:bookmarkStart w:id="127" w:name="__Fieldmark__63_132858892"/>
      <w:bookmarkEnd w:id="12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8" w:name="__Fieldmark__64_132858892"/>
      <w:bookmarkStart w:id="129" w:name="__Fieldmark__64_132858892"/>
      <w:bookmarkEnd w:id="12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851"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10.</w:t>
        <w:tab/>
        <w:t>The aid intensity is up to……. (maximum 100% of the eligible costs).</w:t>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851" w:leader="none"/>
        </w:tabs>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9:00Z</dcterms:created>
  <dc:creator>GOMEZ MARTINEZ Jose Vicente (AGRI)</dc:creator>
  <dc:description/>
  <cp:keywords/>
  <dc:language>en-US</dc:language>
  <cp:lastModifiedBy>Renas</cp:lastModifiedBy>
  <dcterms:modified xsi:type="dcterms:W3CDTF">2016-06-30T08:19:00Z</dcterms:modified>
  <cp:revision>2</cp:revision>
  <dc:subject/>
  <dc:title/>
</cp:coreProperties>
</file>