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32"/>
                <w:szCs w:val="32"/>
                <w:lang w:val="ro-RO" w:eastAsia="ro-RO" w:bidi="ro-RO"/>
              </w:rPr>
            </w:pPr>
            <w:r>
              <w:rPr>
                <w:rFonts w:cs="Times New Roman" w:ascii="Times New Roman" w:hAnsi="Times New Roman"/>
                <w:b/>
                <w:smallCaps/>
                <w:kern w:val="2"/>
                <w:sz w:val="32"/>
                <w:lang w:val="ro-RO" w:eastAsia="ro-RO" w:bidi="ro-RO"/>
              </w:rPr>
              <w:t>2.7.</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32"/>
                <w:lang w:val="ro-RO" w:eastAsia="ro-RO" w:bidi="ro-RO"/>
              </w:rPr>
              <w:t>Ajutoare la înființare destinate grupurilor și organizațiilor de producători din sectorul forestier</w:t>
            </w:r>
          </w:p>
        </w:tc>
      </w:tr>
    </w:tbl>
    <w:p>
      <w:pPr>
        <w:pStyle w:val="Normal"/>
        <w:autoSpaceDE w:val="false"/>
        <w:spacing w:lineRule="auto" w:line="240" w:before="0" w:after="0"/>
        <w:ind w:left="480"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autoSpaceDE w:val="false"/>
        <w:spacing w:lineRule="auto" w:line="240" w:before="0" w:after="0"/>
        <w:ind w:left="480"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Vă rugăm să confirmați că ajutoarele se acordă numai unor grupuri și organizații de producători care sunt IMM-uri și că nu se acordă ajutoare 1) unor organizații, entități sau organisme de producători, de exemplu societăți sau cooperative, care au ca obiectiv gestionarea uneia sau a mai multor exploatații forestiere și care sunt, de fapt, un singur producător sau 2) altor asociații din domeniul forestier care îndeplinesc sarcini precum sprijinul reciproc și serviciile de gestionare a pădurilor, în cadrul exploatațiilor membrilor, fără a fi implicate în adaptarea în comun a ofertei la piață.</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0" w:name="__Fieldmark__0_2181051284"/>
      <w:bookmarkStart w:id="1" w:name="__Fieldmark__0_2181051284"/>
      <w:bookmarkEnd w:id="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 w:name="__Fieldmark__1_2181051284"/>
      <w:bookmarkStart w:id="3" w:name="__Fieldmark__1_2181051284"/>
      <w:bookmarkEnd w:id="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en-US" w:bidi="ro-RO"/>
        </w:rPr>
      </w:pPr>
      <w:r>
        <w:rPr>
          <w:lang w:val="ro-RO" w:eastAsia="ro-RO" w:bidi="ro-RO"/>
        </w:rPr>
        <w:tab/>
      </w:r>
      <w:r>
        <w:rPr>
          <w:rFonts w:cs="Times New Roman" w:ascii="Times New Roman" w:hAnsi="Times New Roman"/>
          <w:sz w:val="24"/>
          <w:lang w:val="ro-RO" w:eastAsia="en-US" w:bidi="ro-RO"/>
        </w:rPr>
        <w:t>Vă atragem atenția asupra faptului că Comisia nu autorizează acordarea de ajutoare în temeiul părții II secțiunea 2.7 din Orientări în favoarea întreprinderilor ma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Vă rugăm să confirmați că acordurile, deciziile și practicile concertate încheiate în cadrul grupului sau al organizației de producători respectă dispozițiile relevante ale dreptului concurenței, în special dispozițiile articolelor 101 și 102 din trata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2181051284"/>
      <w:bookmarkStart w:id="5" w:name="__Fieldmark__2_2181051284"/>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2181051284"/>
      <w:bookmarkStart w:id="7" w:name="__Fieldmark__3_2181051284"/>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Grupurile sau organizațiile de producători au fost recunoscute în mod oficial de autoritatea competentă a statului membru în cauză, pe baza prezentării unui plan de aface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2181051284"/>
      <w:bookmarkStart w:id="9" w:name="__Fieldmark__4_2181051284"/>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2181051284"/>
      <w:bookmarkStart w:id="11" w:name="__Fieldmark__5_2181051284"/>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Statul membru este obligat să verifice că obiectivele planului de afaceri au fost îndeplinite într-o perioadă de cinci ani de la data recunoașterii grupului sau a organizației de producător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2181051284"/>
      <w:bookmarkStart w:id="13" w:name="__Fieldmark__6_2181051284"/>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2181051284"/>
      <w:bookmarkStart w:id="15" w:name="__Fieldmark__7_2181051284"/>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Dacă ajutoarele sunt finanțate doar din resurse naționale, vă rugăm să indicați dacă costurile eligibile vizează:</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2181051284"/>
      <w:bookmarkStart w:id="17" w:name="__Fieldmark__8_2181051284"/>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închirierea unor sedii adecvate, </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 w:name="__Fieldmark__9_2181051284"/>
      <w:bookmarkStart w:id="19" w:name="__Fieldmark__9_2181051284"/>
      <w:bookmarkEnd w:id="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de echipamente de birou, inclusiv hardware și software, costurile cu personalul administrativ, cheltuielile generale și taxele juridice și administrative.</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În cazul achiziționării sediilor menționate la întrebarea 5, costurile vor fi limitate la costurile de închiriere la prețurile pieței?</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 w:name="__Fieldmark__10_2181051284"/>
      <w:bookmarkStart w:id="21" w:name="__Fieldmark__10_2181051284"/>
      <w:bookmarkEnd w:id="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 w:name="__Fieldmark__11_2181051284"/>
      <w:bookmarkStart w:id="23" w:name="__Fieldmark__11_2181051284"/>
      <w:bookmarkEnd w:id="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Dacă ajutoarele sunt finanțate doar din resurse naționale, costurile au fost suportate după cel de-al cincilea an de la recunoașterea grupului de producători sau a organizației de producători de către autoritatea competentă pe baza planului său de afaceri?</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 w:name="__Fieldmark__12_2181051284"/>
      <w:bookmarkStart w:id="25" w:name="__Fieldmark__12_2181051284"/>
      <w:bookmarkEnd w:id="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6" w:name="__Fieldmark__13_2181051284"/>
      <w:bookmarkStart w:id="27" w:name="__Fieldmark__13_2181051284"/>
      <w:bookmarkEnd w:id="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în conformitate cu Orientările, aceste ajutoare nu pot fi acordate.</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Dacă se acordă ca parte a programului de dezvoltare rurală sau ca finanțare națională suplimentară pentru o măsură de dezvoltare rurală, ajutoarele se calculează pe baza producției medii comercializate a grupului sau a organizației?</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8" w:name="__Fieldmark__14_2181051284"/>
      <w:bookmarkStart w:id="29" w:name="__Fieldmark__14_2181051284"/>
      <w:bookmarkEnd w:id="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2181051284"/>
      <w:bookmarkStart w:id="31" w:name="__Fieldmark__15_2181051284"/>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absența datelor privind producția comercializată a grupului sau a organizației, sprijinul se calculează în primul an pe baza producției medii comercializate de membrii grupului sau ai organizației în ultimii cinci ani înainte de recunoaștere, cu excluderea valorilor minime și maxime.</w:t>
      </w:r>
    </w:p>
    <w:p>
      <w:pPr>
        <w:pStyle w:val="Normal"/>
        <w:spacing w:lineRule="auto" w:line="240" w:before="120" w:after="120"/>
        <w:ind w:left="624" w:hanging="624"/>
        <w:contextualSpacing/>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9.</w:t>
      </w:r>
      <w:r>
        <w:rPr>
          <w:lang w:val="ro-RO" w:eastAsia="ro-RO" w:bidi="ro-RO"/>
        </w:rPr>
        <w:tab/>
      </w:r>
      <w:r>
        <w:rPr>
          <w:rFonts w:cs="Times New Roman" w:ascii="Times New Roman" w:hAnsi="Times New Roman"/>
          <w:sz w:val="24"/>
          <w:lang w:val="ro-RO" w:eastAsia="ro-RO" w:bidi="ro-RO"/>
        </w:rPr>
        <w:t>Dacă se acordă ca parte a programului de dezvoltare rurală sau ca finanțare națională suplimentară pentru o măsură de dezvoltare rurală, ajutoarele se plătesc ca ajutoare forfetare în tranșe anuale în primii cinci ani de la data la care grupul sau organizația de producători a fost oficial recunoscut(ă) de autoritatea competentă pe baza planului său de afaceri și sunt degresive?</w:t>
      </w:r>
    </w:p>
    <w:p>
      <w:pPr>
        <w:pStyle w:val="Normal"/>
        <w:spacing w:lineRule="auto" w:line="240" w:before="120" w:after="120"/>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2181051284"/>
      <w:bookmarkStart w:id="33" w:name="__Fieldmark__16_2181051284"/>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4" w:name="__Fieldmark__17_2181051284"/>
      <w:bookmarkStart w:id="35" w:name="__Fieldmark__17_2181051284"/>
      <w:bookmarkEnd w:id="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Dacă ajutoarele se plătesc în tranșe anuale, statul membru plătește ultima tranșă numai după ce a verificat dacă planul de afaceri a fost implementat corect?</w:t>
      </w:r>
    </w:p>
    <w:p>
      <w:pPr>
        <w:pStyle w:val="Normal"/>
        <w:spacing w:lineRule="auto" w:line="240" w:before="120" w:after="120"/>
        <w:ind w:left="624" w:hanging="624"/>
        <w:contextualSpacing/>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6" w:name="__Fieldmark__18_2181051284"/>
      <w:bookmarkStart w:id="37" w:name="__Fieldmark__18_2181051284"/>
      <w:bookmarkEnd w:id="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181051284"/>
      <w:bookmarkStart w:id="39" w:name="__Fieldmark__19_2181051284"/>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Intensitatea maximă este de 100 % din costurile eligibile?</w:t>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181051284"/>
      <w:bookmarkStart w:id="41" w:name="__Fieldmark__20_2181051284"/>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181051284"/>
      <w:bookmarkStart w:id="43" w:name="__Fieldmark__21_2181051284"/>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Vă rugăm să confirmați că suma totală a ajutoarelor este limitată la 500 000 EUR.</w:t>
      </w:r>
    </w:p>
    <w:p>
      <w:pPr>
        <w:pStyle w:val="Normal"/>
        <w:tabs>
          <w:tab w:val="clear" w:pos="720"/>
          <w:tab w:val="left" w:pos="2161" w:leader="none"/>
        </w:tabs>
        <w:spacing w:lineRule="auto" w:line="240" w:before="0" w:after="240"/>
        <w:ind w:left="709" w:hanging="624"/>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181051284"/>
      <w:bookmarkStart w:id="45" w:name="__Fieldmark__22_2181051284"/>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2181051284"/>
      <w:bookmarkStart w:id="47" w:name="__Fieldmark__23_2181051284"/>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În cazul furnizării de ajutoare direct producătorilor pentru compensarea contribuțiilor lor la costurile de funcționare ale grupurilor sau organizațiilor pe durata primilor cinci ani de la constituirea grupului sau a organizației, puteți confirma că ajutoarele pot fi acordate până la același cuantum total?</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2181051284"/>
      <w:bookmarkStart w:id="49" w:name="__Fieldmark__24_2181051284"/>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0" w:name="__Fieldmark__25_2181051284"/>
      <w:bookmarkStart w:id="51" w:name="__Fieldmark__25_2181051284"/>
      <w:bookmarkEnd w:id="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