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mallCaps/>
                <w:kern w:val="2"/>
                <w:sz w:val="32"/>
                <w:szCs w:val="32"/>
                <w:lang w:eastAsia="en-GB"/>
              </w:rPr>
            </w:pPr>
            <w:r>
              <w:rPr>
                <w:rFonts w:eastAsia="Times New Roman" w:cs="Times New Roman" w:ascii="Times New Roman" w:hAnsi="Times New Roman"/>
                <w:b/>
                <w:smallCaps/>
                <w:kern w:val="2"/>
                <w:sz w:val="32"/>
                <w:szCs w:val="32"/>
                <w:lang w:eastAsia="en-GB"/>
              </w:rPr>
              <w:t>2.7.</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32"/>
                <w:szCs w:val="32"/>
                <w:lang w:eastAsia="en-GB"/>
              </w:rPr>
              <w:t>Start-up aid for producer groups and organisations in the forestry sector</w:t>
            </w:r>
          </w:p>
        </w:tc>
      </w:tr>
    </w:tbl>
    <w:p>
      <w:pPr>
        <w:pStyle w:val="Normal"/>
        <w:autoSpaceDE w:val="false"/>
        <w:spacing w:lineRule="auto" w:line="240" w:before="0" w:after="0"/>
        <w:ind w:left="480" w:hanging="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4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 </w:t>
        <w:tab/>
        <w:t>Please confirm that the aid is granted only to producer groups and organisations which are SMEs and that no aid is granted either to 1) production organisations, entities or bodies, such as companies or co-operatives, the objective of which is the management of one or more forestry holdings and which are therefore in effect a single producer or 2) other forestry associations which undertake tasks, such as mutual support and forestry management services, in the members' holding without being involved in the joint adaptation of supply to the market.</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0" w:name="__Fieldmark__0_222045981"/>
      <w:bookmarkStart w:id="1" w:name="__Fieldmark__0_222045981"/>
      <w:bookmarkEnd w:id="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 w:name="__Fieldmark__1_222045981"/>
      <w:bookmarkStart w:id="3" w:name="__Fieldmark__1_222045981"/>
      <w:bookmarkEnd w:id="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Please note that the Commission does not authorize aid under Section 2.7 of Part II of the Guidelines in favour of large enterprises.</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w:t>
        <w:tab/>
        <w:t>Please confirm that the agreements, decisions and concerted practices concluded in the framework of the producer group or organisation comply with the relevant provisions of competition law, and in particular with Article 101 and 102 of the Treaty.</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 w:name="__Fieldmark__2_222045981"/>
      <w:bookmarkStart w:id="5" w:name="__Fieldmark__2_222045981"/>
      <w:bookmarkEnd w:id="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 w:name="__Fieldmark__3_222045981"/>
      <w:bookmarkStart w:id="7" w:name="__Fieldmark__3_222045981"/>
      <w:bookmarkEnd w:id="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3. </w:t>
        <w:tab/>
        <w:t>Have producer groups or organisations been officially recognised by the competent authority of the Member State concerned on the basis of a submission of a business plan?</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 w:name="__Fieldmark__4_222045981"/>
      <w:bookmarkStart w:id="9" w:name="__Fieldmark__4_222045981"/>
      <w:bookmarkEnd w:id="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 w:name="__Fieldmark__5_222045981"/>
      <w:bookmarkStart w:id="11" w:name="__Fieldmark__5_222045981"/>
      <w:bookmarkEnd w:id="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4. </w:t>
        <w:tab/>
        <w:t>Is the Member State obliged to verify that the objectives of the business plan have been reached within a period of five years from the date of recognition of the producer group or organisation?</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 w:name="__Fieldmark__6_222045981"/>
      <w:bookmarkStart w:id="13" w:name="__Fieldmark__6_222045981"/>
      <w:bookmarkEnd w:id="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 w:name="__Fieldmark__7_222045981"/>
      <w:bookmarkStart w:id="15" w:name="__Fieldmark__7_222045981"/>
      <w:bookmarkEnd w:id="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5. </w:t>
        <w:tab/>
        <w:t>If the aid is financed exclusively from national resources, please indicate whether the eligible costs concern:</w:t>
      </w:r>
    </w:p>
    <w:p>
      <w:pPr>
        <w:pStyle w:val="Normal"/>
        <w:tabs>
          <w:tab w:val="clear" w:pos="720"/>
          <w:tab w:val="left" w:pos="2161" w:leader="none"/>
        </w:tabs>
        <w:spacing w:lineRule="auto" w:line="240" w:before="0" w:after="240"/>
        <w:ind w:left="2127" w:hanging="1418"/>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6" w:name="__Fieldmark__8_222045981"/>
      <w:bookmarkStart w:id="17" w:name="__Fieldmark__8_222045981"/>
      <w:bookmarkEnd w:id="1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 the rental of suitable premises, </w:t>
      </w:r>
    </w:p>
    <w:p>
      <w:pPr>
        <w:pStyle w:val="Normal"/>
        <w:tabs>
          <w:tab w:val="clear" w:pos="720"/>
          <w:tab w:val="left" w:pos="2161" w:leader="none"/>
        </w:tabs>
        <w:spacing w:lineRule="auto" w:line="240" w:before="0" w:after="240"/>
        <w:ind w:left="2127" w:hanging="1418"/>
        <w:jc w:val="both"/>
        <w:rPr>
          <w:rFonts w:ascii="Times New Roman" w:hAnsi="Times New Roman" w:eastAsia="Times New Roman" w:cs="Times New Roman"/>
          <w:sz w:val="24"/>
          <w:szCs w:val="20"/>
          <w:lang w:val="en-US" w:eastAsia="en-GB"/>
        </w:rPr>
      </w:pP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 w:name="__Fieldmark__9_222045981"/>
      <w:bookmarkStart w:id="19" w:name="__Fieldmark__9_222045981"/>
      <w:bookmarkEnd w:id="1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acquisition of office equipment, including computer hardware and software, administrative staff costs, overheads and legal and administrative fees.</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6. </w:t>
        <w:tab/>
        <w:t>Where premises mentioned in question 5 are purchased, will the costs been limited to rental costs at market rates?</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 w:name="__Fieldmark__10_222045981"/>
      <w:bookmarkStart w:id="21" w:name="__Fieldmark__10_222045981"/>
      <w:bookmarkEnd w:id="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2" w:name="__Fieldmark__11_222045981"/>
      <w:bookmarkStart w:id="23" w:name="__Fieldmark__11_222045981"/>
      <w:bookmarkEnd w:id="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7. </w:t>
        <w:tab/>
        <w:t>If the aid is financed exclusively from national resources, have the costs been incurred after the fifth year after recognition of the producer group or organisation by the competent authority on the basis of its business plan</w:t>
      </w:r>
      <w:r>
        <w:rPr>
          <w:rFonts w:eastAsia="Times New Roman" w:cs="Times New Roman" w:ascii="Times New Roman" w:hAnsi="Times New Roman"/>
          <w:sz w:val="24"/>
          <w:szCs w:val="20"/>
          <w:lang w:val="en-US" w:eastAsia="en-GB"/>
        </w:rPr>
        <w:t>?</w:t>
      </w:r>
    </w:p>
    <w:p>
      <w:pPr>
        <w:pStyle w:val="Normal"/>
        <w:spacing w:lineRule="auto" w:line="240" w:before="120" w:after="120"/>
        <w:contextualSpacing/>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4" w:name="__Fieldmark__12_222045981"/>
      <w:bookmarkStart w:id="25" w:name="__Fieldmark__12_222045981"/>
      <w:bookmarkEnd w:id="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6" w:name="__Fieldmark__13_222045981"/>
      <w:bookmarkStart w:id="27" w:name="__Fieldmark__13_222045981"/>
      <w:bookmarkEnd w:id="2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If the answer is yes, please note that under the Guidelines this aid cannot be granted.</w:t>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8. </w:t>
        <w:tab/>
        <w:t>If the aid is granted as part of the RDP or as additional national financing for a rural development measure, is it calculated on the basis of the average marketed production of the group or organisation?</w:t>
      </w:r>
    </w:p>
    <w:p>
      <w:pPr>
        <w:pStyle w:val="Normal"/>
        <w:spacing w:lineRule="auto" w:line="240" w:before="120" w:after="120"/>
        <w:contextualSpacing/>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8" w:name="__Fieldmark__14_222045981"/>
      <w:bookmarkStart w:id="29" w:name="__Fieldmark__14_222045981"/>
      <w:bookmarkEnd w:id="2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0" w:name="__Fieldmark__15_222045981"/>
      <w:bookmarkStart w:id="31" w:name="__Fieldmark__15_222045981"/>
      <w:bookmarkEnd w:id="3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Please note that in the absence of the data on the marketed production of the group or organisation, the support in the first year shall be calculated on the basis of the average marketed production of the members of the group or organisation over the last five years before the recognition, excluding the highest and the lowest value.</w:t>
      </w:r>
    </w:p>
    <w:p>
      <w:pPr>
        <w:pStyle w:val="Normal"/>
        <w:spacing w:lineRule="auto" w:line="240" w:before="120" w:after="120"/>
        <w:ind w:left="624" w:hanging="624"/>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120" w:after="120"/>
        <w:ind w:left="709" w:hanging="709"/>
        <w:contextualSpacing/>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9.</w:t>
        <w:tab/>
        <w:t xml:space="preserve">If the aid is granted as part of the RDP or as additional national financing for a rural development measure, is the </w:t>
      </w:r>
      <w:r>
        <w:rPr>
          <w:rFonts w:eastAsia="Times New Roman" w:cs="Times New Roman" w:ascii="Times New Roman" w:hAnsi="Times New Roman"/>
          <w:sz w:val="24"/>
          <w:szCs w:val="20"/>
          <w:lang w:val="en-US" w:eastAsia="en-GB"/>
        </w:rPr>
        <w:t>aid paid as a flat rate aid in annual instalments for the first five years from the date on which the producer group or organisation was officially recognised by the competent authority on the basis of its business plan, and is degressive?</w:t>
      </w:r>
    </w:p>
    <w:p>
      <w:pPr>
        <w:pStyle w:val="Normal"/>
        <w:spacing w:lineRule="auto" w:line="240" w:before="120" w:after="120"/>
        <w:contextualSpacing/>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2" w:name="__Fieldmark__16_222045981"/>
      <w:bookmarkStart w:id="33" w:name="__Fieldmark__16_222045981"/>
      <w:bookmarkEnd w:id="3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4" w:name="__Fieldmark__17_222045981"/>
      <w:bookmarkStart w:id="35" w:name="__Fieldmark__17_222045981"/>
      <w:bookmarkEnd w:id="3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spacing w:lineRule="auto" w:line="240" w:before="120" w:after="120"/>
        <w:ind w:left="709" w:hanging="709"/>
        <w:contextualSpacing/>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10. </w:t>
        <w:tab/>
        <w:t>Where the aid is paid in annual instalments, does the Member State pay the last instalment only after having verified the correct implementation of the business plan?</w:t>
      </w:r>
    </w:p>
    <w:p>
      <w:pPr>
        <w:pStyle w:val="Normal"/>
        <w:spacing w:lineRule="auto" w:line="240" w:before="120" w:after="120"/>
        <w:ind w:left="624" w:hanging="624"/>
        <w:contextualSpacing/>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r>
    </w:p>
    <w:p>
      <w:pPr>
        <w:pStyle w:val="Normal"/>
        <w:tabs>
          <w:tab w:val="clear" w:pos="720"/>
          <w:tab w:val="left" w:pos="2161" w:leader="none"/>
        </w:tabs>
        <w:spacing w:lineRule="auto" w:line="240" w:before="0" w:after="240"/>
        <w:ind w:left="709" w:hanging="624"/>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6" w:name="__Fieldmark__18_222045981"/>
      <w:bookmarkStart w:id="37" w:name="__Fieldmark__18_222045981"/>
      <w:bookmarkEnd w:id="3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222045981"/>
      <w:bookmarkStart w:id="39" w:name="__Fieldmark__19_222045981"/>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sz w:val="24"/>
          <w:szCs w:val="20"/>
          <w:lang w:val="en-US" w:eastAsia="en-GB"/>
        </w:rPr>
        <w:t xml:space="preserve">11. </w:t>
        <w:tab/>
      </w:r>
      <w:r>
        <w:rPr>
          <w:rFonts w:eastAsia="Times New Roman" w:cs="Times New Roman" w:ascii="Times New Roman" w:hAnsi="Times New Roman"/>
          <w:sz w:val="24"/>
          <w:szCs w:val="20"/>
          <w:lang w:eastAsia="en-GB"/>
        </w:rPr>
        <w:t>Is he maximum intensity 100% of eligible costs?</w:t>
      </w:r>
    </w:p>
    <w:p>
      <w:pPr>
        <w:pStyle w:val="Normal"/>
        <w:tabs>
          <w:tab w:val="clear" w:pos="720"/>
          <w:tab w:val="left" w:pos="2161" w:leader="none"/>
        </w:tabs>
        <w:spacing w:lineRule="auto" w:line="240" w:before="0" w:after="240"/>
        <w:ind w:left="709" w:hanging="624"/>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0" w:name="__Fieldmark__20_222045981"/>
      <w:bookmarkStart w:id="41" w:name="__Fieldmark__20_222045981"/>
      <w:bookmarkEnd w:id="4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222045981"/>
      <w:bookmarkStart w:id="43" w:name="__Fieldmark__21_222045981"/>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2.</w:t>
        <w:tab/>
        <w:t>Please confirm that the total amount of aid is limited to EUR 500 000.</w:t>
      </w:r>
    </w:p>
    <w:p>
      <w:pPr>
        <w:pStyle w:val="Normal"/>
        <w:tabs>
          <w:tab w:val="clear" w:pos="720"/>
          <w:tab w:val="left" w:pos="2161" w:leader="none"/>
        </w:tabs>
        <w:spacing w:lineRule="auto" w:line="240" w:before="0" w:after="240"/>
        <w:ind w:left="709" w:hanging="624"/>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222045981"/>
      <w:bookmarkStart w:id="45" w:name="__Fieldmark__22_222045981"/>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6" w:name="__Fieldmark__23_222045981"/>
      <w:bookmarkStart w:id="47" w:name="__Fieldmark__23_222045981"/>
      <w:bookmarkEnd w:id="4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3. </w:t>
        <w:tab/>
        <w:t>In case of providing aid directly to producers to offset their contributions to the cost of running the group or organisations during the first five years following the formation of the group or organisation, can you confirm that the aid may be granted up to the same overall amount?</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8" w:name="__Fieldmark__24_222045981"/>
      <w:bookmarkStart w:id="49" w:name="__Fieldmark__24_222045981"/>
      <w:bookmarkEnd w:id="4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0" w:name="__Fieldmark__25_222045981"/>
      <w:bookmarkStart w:id="51" w:name="__Fieldmark__25_222045981"/>
      <w:bookmarkEnd w:id="5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