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2.6.</w:t>
            </w:r>
          </w:p>
          <w:p>
            <w:pPr>
              <w:pStyle w:val="Normal"/>
              <w:shd w:fill="CCCCCC" w:val="clear"/>
              <w:spacing w:lineRule="auto" w:line="240" w:before="0" w:after="0"/>
              <w:ind w:left="720" w:hanging="360"/>
              <w:jc w:val="center"/>
              <w:rPr>
                <w:rFonts w:ascii="Times New Roman" w:hAnsi="Times New Roman" w:eastAsia="Times New Roman" w:cs="Times New Roman"/>
                <w:b/>
                <w:b/>
                <w:smallCaps/>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cooperare în sectorul forestier</w:t>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0"/>
          <w:lang w:val="ro-RO" w:eastAsia="ro-RO" w:bidi="ro-RO"/>
        </w:rPr>
        <w:t>Prezentul formular trebuie utilizat pentru notificarea oricărei măsuri de ajutor de stat care vizează cooperarea în sectorul forestier, prezentate în secțiunea 2.6 din Orientările UE privind ajutoarele de stat în sectoarele agricol și forestier și în zonele rurale pentru perioada 2014-2020 („Orientările”). În ceea ce privește ajutoarele pentru cooperare în sectorul forestier legate de cooperarea orizontală și verticală între actorii din cadrul lanțurilor de aprovizionare în ceea ce privește producția sustenabilă de biomasă pentru producția de energie și pentru procese industriale, precum și pentru turismul rural, trebuie completat formularul care vizează partea II secțiunea 3.10 din Orientări.</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TIPUL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224"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operarea implică cel puțin două entități:</w:t>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0" w:name="__Fieldmark__0_1280674489"/>
      <w:bookmarkStart w:id="1" w:name="__Fieldmark__0_1280674489"/>
      <w:bookmarkEnd w:id="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in sectorul forestier;</w:t>
      </w:r>
      <w:r>
        <w:rPr>
          <w:lang w:val="ro-RO" w:eastAsia="ro-RO" w:bidi="ro-RO"/>
        </w:rPr>
        <w:tab/>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 w:name="__Fieldmark__1_1280674489"/>
      <w:bookmarkStart w:id="3" w:name="__Fieldmark__1_1280674489"/>
      <w:bookmarkEnd w:id="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o entitate din sectorul forestier și una din sectorul agricol.</w:t>
      </w:r>
      <w:r>
        <w:rPr>
          <w:lang w:val="ro-RO" w:eastAsia="ro-RO" w:bidi="ro-RO"/>
        </w:rPr>
        <w:tab/>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se acordă în scopul promovării unor forme de cooperare în beneficiul sectorului forestier și implică, în special: </w:t>
      </w:r>
    </w:p>
    <w:p>
      <w:pPr>
        <w:pStyle w:val="Normal"/>
        <w:spacing w:lineRule="auto" w:line="240" w:before="0" w:after="0"/>
        <w:ind w:left="43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280674489"/>
      <w:bookmarkStart w:id="5" w:name="__Fieldmark__2_1280674489"/>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bordările privind cooperarea dintre actori diferiți din sectorul forestier și alți actori care își desfășoară activitatea în sectorul forestier, care contribuie la realizarea obiectivelor și a priorităților politicii de dezvoltare rurală, inclusiv dintre grupurile de producători, cooperativele și organizațiile interprofesiona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280674489"/>
      <w:bookmarkStart w:id="7" w:name="__Fieldmark__3_1280674489"/>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rearea de clustere și rețele în sectorul forestier;</w:t>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280674489"/>
      <w:bookmarkStart w:id="9" w:name="__Fieldmark__4_1280674489"/>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ființarea și funcționarea grupurilor operaționale din cadrul PEI în materie de productivitate și durabilitate în sectorul forestier, menționate la articolul 56 din Regulamentul (UE) nr. 1305/2013.</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STURI ELIGIBILE ȘI INTENSITATEA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Se vor acorda ajutoare pentru cooperare referitoare la următoarele activită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280674489"/>
      <w:bookmarkStart w:id="11" w:name="__Fieldmark__5_1280674489"/>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roiecte-pilot;</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280674489"/>
      <w:bookmarkStart w:id="13" w:name="__Fieldmark__6_1280674489"/>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dezvoltarea de noi produse, practici, procese și tehnologii în sectorul forestier;</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280674489"/>
      <w:bookmarkStart w:id="15" w:name="__Fieldmark__7_1280674489"/>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operarea între micii operatori în ceea ce privește organizarea de procese de lucru comune, precum și partajarea instalațiilor și a resurselor;</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280674489"/>
      <w:bookmarkStart w:id="17" w:name="__Fieldmark__8_1280674489"/>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operare orizontală și verticală între actorii din lanțul de aprovizionare, în vederea stabilirii de platforme logistice pentru promovarea lanțurilor scurte de aprovizionare și a piețelor loca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280674489"/>
      <w:bookmarkStart w:id="19" w:name="__Fieldmark__9_1280674489"/>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ctivități de promovare pe plan local, legate de dezvoltarea unor lanțuri scurte de aprovizionare și a piețelor loca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280674489"/>
      <w:bookmarkStart w:id="21" w:name="__Fieldmark__10_1280674489"/>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acțiuni comune în scopul atenuării schimbărilor climatice sau al adaptării la acestea;</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280674489"/>
      <w:bookmarkStart w:id="23" w:name="__Fieldmark__11_1280674489"/>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abordări comune privind proiectele de mediu și practicile de mediu în curs, inclusiv gestionarea eficientă a apei, utilizarea energiei din surse regenerabile și conservarea peisajelor agrico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280674489"/>
      <w:bookmarkStart w:id="25" w:name="__Fieldmark__12_1280674489"/>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cooperare orizontală și verticală între actorii din cadrul lanțului de aprovizionare în ceea ce privește producția sustenabilă de biomasă destinată utilizării în producția de alimente, dacă rezultatul este un produs forestier, și în producția de energie pentru consumul propriu;</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280674489"/>
      <w:bookmarkStart w:id="27" w:name="__Fieldmark__13_1280674489"/>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elaborarea unui plan de gestionare a pădurilor sau a unui instrument echivalent;</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lang w:val="ro-RO" w:eastAsia="ro-RO" w:bidi="ro-RO"/>
        </w:rPr>
        <w:tab/>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280674489"/>
      <w:bookmarkStart w:id="29" w:name="__Fieldmark__14_1280674489"/>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j) punerea în aplicare, în special de către grupuri de parteneri din domeniul public și din cel privat, altele decât cele definite la articolul 32 alineatul (2) litera (b) din Regulamentul (UE) nr. 1303/2013, a unor strategii de dezvoltare locală, altele decât cele definite la articolul 2 alineatul (19) din Regulamentul (UE) nr. 1303/2013, care abordează una sau mai multe dintre prioritățile Uniunii în materie de dezvoltare rural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tab/>
      </w:r>
      <w:r>
        <w:rPr>
          <w:rFonts w:cs="Times New Roman" w:ascii="Times New Roman" w:hAnsi="Times New Roman"/>
          <w:sz w:val="24"/>
          <w:lang w:val="ro-RO" w:eastAsia="ro-RO" w:bidi="ro-RO"/>
        </w:rPr>
        <w:t xml:space="preserve">În cazul ajutoarelor pentru crearea de clustere și de rețele, aceste ajutoare vor fi acordate numai clusterelor și rețelelor nou-formate și celor care încep o activitate nouă?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280674489"/>
      <w:bookmarkStart w:id="31" w:name="__Fieldmark__15_1280674489"/>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280674489"/>
      <w:bookmarkStart w:id="33" w:name="__Fieldmark__16_1280674489"/>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Orientările, aceste ajutoare nu pot fi acord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3</w:t>
      </w:r>
      <w:r>
        <w:rPr>
          <w:lang w:val="ro-RO" w:eastAsia="ro-RO" w:bidi="ro-RO"/>
        </w:rPr>
        <w:tab/>
        <w:tab/>
      </w:r>
      <w:r>
        <w:rPr>
          <w:rFonts w:cs="Times New Roman" w:ascii="Times New Roman" w:hAnsi="Times New Roman"/>
          <w:sz w:val="24"/>
          <w:lang w:val="ro-RO" w:eastAsia="ro-RO" w:bidi="ro-RO"/>
        </w:rPr>
        <w:t>Ajutoarele pentru proiectele-pilot și pentru dezvoltarea de noi produse, practici, procese și tehnologii în sectorul forestier pot fi acordate și actorilor individuali. Dacă ajutoarele se acordă unor actori individuali, vor fi diseminate rezultatele proiectului sau ale activității care beneficiază de sprijin?</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280674489"/>
      <w:bookmarkStart w:id="35" w:name="__Fieldmark__17_1280674489"/>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280674489"/>
      <w:bookmarkStart w:id="37" w:name="__Fieldmark__18_1280674489"/>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firstLine="6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Orientările, aceste ajutoare nu pot fi acord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Ajutoarele vor respecta dispozițiile relevante ale dreptului concurenței, în special dispozițiile articolelor 101 și 102 din trata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280674489"/>
      <w:bookmarkStart w:id="39" w:name="__Fieldmark__19_1280674489"/>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280674489"/>
      <w:bookmarkStart w:id="41" w:name="__Fieldmark__20_1280674489"/>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6) din Orientări, nu se pot acorda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explicați cum se va asigura această conformit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5</w:t>
      </w:r>
      <w:r>
        <w:rPr>
          <w:lang w:val="ro-RO" w:eastAsia="ro-RO" w:bidi="ro-RO"/>
        </w:rPr>
        <w:tab/>
      </w:r>
      <w:r>
        <w:rPr>
          <w:rFonts w:cs="Times New Roman" w:ascii="Times New Roman" w:hAnsi="Times New Roman"/>
          <w:sz w:val="24"/>
          <w:lang w:val="ro-RO" w:eastAsia="ro-RO" w:bidi="ro-RO"/>
        </w:rPr>
        <w:t>Se pot acorda ajutoare pentru acoperirea următoarelor costuri eligibile în măsura în care acestea se referă la activități în sectorul forestier:</w:t>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280674489"/>
      <w:bookmarkStart w:id="43" w:name="__Fieldmark__21_1280674489"/>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aferente studiilor cu privire la zona în cauză, studiilor de fezabilitate și elaborării unui plan de afaceri sau a unui plan de gestionare a pădurilor ori a unui instrument echivalent sau a unei strategii de dezvoltare locală, alta decât cea prevăzută la articolul 33 din Regulamentul (UE) nr. 1303/2013;</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280674489"/>
      <w:bookmarkStart w:id="45" w:name="__Fieldmark__22_1280674489"/>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animării zonei în cauză pentru a face posibilă realizarea unui proiect teritorial colectiv sau a unui proiect care ar urma să fie realizat de un grup operațional al PEI privind productivitatea și durabilitatea silviculturii, menționat la articolul 56 din Regulamentul (UE) nr. 1305/2013; în cazul clusterelor, animarea poate viza, de asemenea, organizarea de cursuri de formare, interconectarea membrilor și recrutarea de noi membri;</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280674489"/>
      <w:bookmarkStart w:id="47" w:name="__Fieldmark__23_1280674489"/>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de funcționare a cooperării, cum ar fi salariul unui „coordonator”;</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2" w:hanging="67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8" w:name="__Fieldmark__24_1280674489"/>
      <w:bookmarkStart w:id="49" w:name="__Fieldmark__24_1280674489"/>
      <w:bookmarkEnd w:id="4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directe aferente unor proiecte specifice legate de punerea în aplicare a unui plan de afaceri, a unui plan de mediu, a unui plan de gestionare a pădurilor sau a unui plan echivalent, a unei strategii de dezvoltare locală, alta decât cea menționată la articolul 33 din Regulamentul (UE) nr. 1303/2013 sau alte acțiuni care vizează inovarea, inclusiv testarea; costurile directe conexe trebuie limitate la costurile eligibile ale ajutoarelor pentru investiții în sectorul forestier și la intensitățile maxime ale acestor ajutoare, astfel cum se precizează în partea II secțiunea 2.1 din Orientări, referitoare la ajutoarele pentru investiții;</w:t>
      </w:r>
    </w:p>
    <w:p>
      <w:pPr>
        <w:pStyle w:val="Normal"/>
        <w:spacing w:lineRule="auto" w:line="240" w:before="0" w:after="0"/>
        <w:ind w:left="1242" w:hanging="67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1280674489"/>
      <w:bookmarkStart w:id="51" w:name="__Fieldmark__25_1280674489"/>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ferente activităților de promov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6</w:t>
      </w:r>
      <w:r>
        <w:rPr>
          <w:lang w:val="ro-RO" w:eastAsia="ro-RO" w:bidi="ro-RO"/>
        </w:rPr>
        <w:tab/>
      </w:r>
      <w:r>
        <w:rPr>
          <w:rFonts w:cs="Times New Roman" w:ascii="Times New Roman" w:hAnsi="Times New Roman"/>
          <w:sz w:val="24"/>
          <w:lang w:val="ro-RO" w:eastAsia="ro-RO" w:bidi="ro-RO"/>
        </w:rPr>
        <w:t>Ajutoarele sunt limitate la o perioadă maximă de șapte ani, cu excepția acțiunilor colective în domeniul mediului, în cazuri justificate în mod corespunzăto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1280674489"/>
      <w:bookmarkStart w:id="53" w:name="__Fieldmark__26_1280674489"/>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1280674489"/>
      <w:bookmarkStart w:id="55" w:name="__Fieldmark__27_1280674489"/>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Vă rugăm să furnizați justificarea acțiunilor colective în domeniul mediului care depășesc șapte ani: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7</w:t>
      </w:r>
      <w:r>
        <w:rPr>
          <w:lang w:val="ro-RO" w:eastAsia="ro-RO" w:bidi="ro-RO"/>
        </w:rPr>
        <w:tab/>
      </w:r>
      <w:r>
        <w:rPr>
          <w:rFonts w:cs="Times New Roman" w:ascii="Times New Roman" w:hAnsi="Times New Roman"/>
          <w:sz w:val="24"/>
          <w:lang w:val="ro-RO" w:eastAsia="ro-RO" w:bidi="ro-RO"/>
        </w:rPr>
        <w:t>Se acordă ajutoare în proporție de până la: …………% din costurile eligibile (maximum 100 %, cu excepția costurilor directe).</w:t>
      </w:r>
      <w:r>
        <w:rPr>
          <w:lang w:val="ro-RO" w:eastAsia="ro-RO" w:bidi="ro-RO"/>
        </w:rPr>
        <w:tab/>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