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2.6.</w:t>
            </w:r>
          </w:p>
          <w:p>
            <w:pPr>
              <w:pStyle w:val="Normal"/>
              <w:shd w:fill="CCCCCC" w:val="clear"/>
              <w:spacing w:lineRule="auto" w:line="240" w:before="0" w:after="0"/>
              <w:ind w:left="720" w:hanging="360"/>
              <w:jc w:val="center"/>
              <w:rPr>
                <w:rFonts w:ascii="Times New Roman" w:hAnsi="Times New Roman" w:eastAsia="Times New Roman" w:cs="Times New Roman"/>
                <w:b/>
                <w:b/>
                <w:smallCaps/>
                <w:sz w:val="24"/>
                <w:szCs w:val="24"/>
                <w:lang w:eastAsia="zh-CN"/>
              </w:rPr>
            </w:pPr>
            <w:r>
              <w:rPr>
                <w:rFonts w:eastAsia="Times New Roman" w:cs="Times New Roman" w:ascii="Times New Roman" w:hAnsi="Times New Roman"/>
                <w:b/>
                <w:smallCaps/>
                <w:sz w:val="32"/>
                <w:szCs w:val="24"/>
                <w:lang w:eastAsia="en-GB"/>
              </w:rPr>
              <w:t>supplementary information sheet on aid for cooperation in forestry sector</w:t>
            </w:r>
          </w:p>
        </w:tc>
      </w:tr>
    </w:tbl>
    <w:p>
      <w:pPr>
        <w:pStyle w:val="Normal"/>
        <w:spacing w:lineRule="auto" w:line="240" w:before="36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form must be used for the notification of any State aid measure whose aim is the cooperation in the forestry sector as described by section 2.6 of the EU Guidelines for State aid in the agricultural and forestry sectors and in rural areas 2014-2020 ('the Guidelines'). For aid for cooperation in the forestry sector related to horizontal and vertical cooperation among supply chain actors in the sustainable production of biomass for energy production and industrial processes and for rural tourism, the form covering Section 3.10 of Part II of the Guidelines must be filled in.</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YPE OF AID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24"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operation involves at least:</w:t>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76"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0" w:name="__Fieldmark__0_3210804697"/>
      <w:bookmarkStart w:id="1" w:name="__Fieldmark__0_3210804697"/>
      <w:bookmarkEnd w:id="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two entities in the forestry sector;</w:t>
        <w:tab/>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76"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 w:name="__Fieldmark__1_3210804697"/>
      <w:bookmarkStart w:id="3" w:name="__Fieldmark__1_3210804697"/>
      <w:bookmarkEnd w:id="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one entity in the forestry sector and one in the agricultural sector.</w:t>
        <w:tab/>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2"/>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id is granted in order to promote forms of cooperation benefitting the forestry sector, and in particular involves: </w:t>
      </w:r>
    </w:p>
    <w:p>
      <w:pPr>
        <w:pStyle w:val="Normal"/>
        <w:spacing w:lineRule="auto" w:line="240" w:before="0" w:after="0"/>
        <w:ind w:left="43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3210804697"/>
      <w:bookmarkStart w:id="5" w:name="__Fieldmark__2_3210804697"/>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co-operation approaches among different actors in the forestry sector and other actors active in the forestry sector that contribute to achieving the objectives and priorities of rural development policy, including producer groups, cooperatives and inter-branch organisation;</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76"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3210804697"/>
      <w:bookmarkStart w:id="7" w:name="__Fieldmark__3_3210804697"/>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b) the creation of clusters and networks in the forestry  sector;</w:t>
      </w:r>
    </w:p>
    <w:p>
      <w:pPr>
        <w:pStyle w:val="Normal"/>
        <w:spacing w:lineRule="auto" w:line="240" w:before="0" w:after="0"/>
        <w:ind w:left="57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3210804697"/>
      <w:bookmarkStart w:id="9" w:name="__Fieldmark__4_3210804697"/>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establishment and operation of operational groups of the EIP for forestry productivity and sustainability as referred to in Article 56 of Regulation (EU) No 1305/2013.</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LIGIBLE COSTS AND AID INTENSITY</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The aid will be granted for cooperation relating to the following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3210804697"/>
      <w:bookmarkStart w:id="11" w:name="__Fieldmark__5_3210804697"/>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ilot projec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3210804697"/>
      <w:bookmarkStart w:id="13" w:name="__Fieldmark__6_3210804697"/>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development of new products, practices, processes and technologies in the forestry sector;</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3210804697"/>
      <w:bookmarkStart w:id="15" w:name="__Fieldmark__7_3210804697"/>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co-operation among small operators in organising joint work processes and sharing facilities and resource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3210804697"/>
      <w:bookmarkStart w:id="17" w:name="__Fieldmark__8_3210804697"/>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horizontal and vertical co-operation among supply chain actors for the establishment of logistic platforms to promote short supply chains and local marke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3210804697"/>
      <w:bookmarkStart w:id="19" w:name="__Fieldmark__9_3210804697"/>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e) promotion activities in a local context relating to the development of short supply chain and local market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3210804697"/>
      <w:bookmarkStart w:id="21" w:name="__Fieldmark__10_3210804697"/>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f) joint action undertaken with a view to mitigating or adapting to climate change;</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3210804697"/>
      <w:bookmarkStart w:id="23" w:name="__Fieldmark__11_3210804697"/>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g) </w:t>
      </w:r>
      <w:r>
        <w:rPr>
          <w:rFonts w:eastAsia="Times New Roman" w:cs="Times New Roman" w:ascii="Times New Roman" w:hAnsi="Times New Roman"/>
          <w:sz w:val="24"/>
          <w:szCs w:val="24"/>
          <w:lang w:val="en-US" w:eastAsia="en-GB"/>
        </w:rPr>
        <w:t>joint approaches to environmental projects and ongoing environmental  practices including efficient water management, the use of renewable energy and the preservation of agricultural landscapes</w:t>
      </w:r>
      <w:r>
        <w:rPr>
          <w:rFonts w:eastAsia="Times New Roman" w:cs="Times New Roman" w:ascii="Times New Roman" w:hAnsi="Times New Roman"/>
          <w:sz w:val="24"/>
          <w:szCs w:val="24"/>
          <w:lang w:eastAsia="en-GB"/>
        </w:rPr>
        <w:t>;</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3210804697"/>
      <w:bookmarkStart w:id="25" w:name="__Fieldmark__12_3210804697"/>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h) horizontal and vertical cooperation among supply chain actors in the sustainable production of biomass for use in food production if the result is a forestry product and energy production for own consumption;</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3210804697"/>
      <w:bookmarkStart w:id="27" w:name="__Fieldmark__13_3210804697"/>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i) drawing up of forest management plan or equivalent instrument;</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3210804697"/>
      <w:bookmarkStart w:id="29" w:name="__Fieldmark__14_3210804697"/>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j) </w:t>
      </w:r>
      <w:r>
        <w:rPr>
          <w:rFonts w:eastAsia="Times New Roman" w:cs="Times New Roman" w:ascii="Times New Roman" w:hAnsi="Times New Roman"/>
          <w:sz w:val="24"/>
          <w:szCs w:val="24"/>
          <w:lang w:val="en-US" w:eastAsia="en-GB"/>
        </w:rPr>
        <w:t xml:space="preserve">implementation, in particular by groups of public and private partners other than those defined in </w:t>
      </w:r>
      <w:r>
        <w:rPr>
          <w:rFonts w:eastAsia="Times New Roman" w:cs="Times New Roman" w:ascii="Times New Roman" w:hAnsi="Times New Roman"/>
          <w:sz w:val="24"/>
          <w:szCs w:val="24"/>
          <w:lang w:eastAsia="en-GB"/>
        </w:rPr>
        <w:t>point (b) of Article 32(2) of Regulation (EU) No 1303/2013, of local development strategies other than those defined in Article 2(19) of Regulation (EU) No 1303/2013 addressing one or more of the Union priorities for rural development.</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ab/>
        <w:t xml:space="preserve">In the case of aid for the creation of clusters and networks, will it be granted only to </w:t>
        <w:tab/>
        <w:t xml:space="preserve">newly formed clusters and networks and those commencing an activity that is new to </w:t>
        <w:tab/>
        <w:t xml:space="preserve">them? </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3210804697"/>
      <w:bookmarkStart w:id="31" w:name="__Fieldmark__15_3210804697"/>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3210804697"/>
      <w:bookmarkStart w:id="33" w:name="__Fieldmark__16_3210804697"/>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3</w:t>
        <w:tab/>
        <w:tab/>
        <w:t xml:space="preserve">Aid for pilot projects and the development of new products, practices, processes and </w:t>
        <w:tab/>
        <w:t>technologies in the forestry sector may be granted also to individual actors. Where aid is granted to individual actors, will the results of the supported project or activity be disseminated?</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3210804697"/>
      <w:bookmarkStart w:id="35" w:name="__Fieldmark__17_3210804697"/>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3210804697"/>
      <w:bookmarkStart w:id="37" w:name="__Fieldmark__18_3210804697"/>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firstLine="6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under the Guidelines this aid cannot be granted.</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4</w:t>
        <w:tab/>
        <w:t>Will the aid comply with the relevant provisions of competition law, in particular with Articles 101 and 102 of the Treaty?</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3210804697"/>
      <w:bookmarkStart w:id="39" w:name="__Fieldmark__19_3210804697"/>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3210804697"/>
      <w:bookmarkStart w:id="41" w:name="__Fieldmark__20_3210804697"/>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06) of the Guidelines no aid may be grant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explain how this compliance will be ensure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5</w:t>
        <w:tab/>
        <w:t>Aid may be granted to cover the following eligible costs in so far as they concern activities in the forestry sector:</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3210804697"/>
      <w:bookmarkStart w:id="43" w:name="__Fieldmark__21_3210804697"/>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sts of studies of the area concerned, feasibility studies, and the drawing up of a business plan or a forest management plan or equivalent or local development strategy other than the one referred to in Article 33 of Regulation (EU) No 1303/2013;</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3210804697"/>
      <w:bookmarkStart w:id="45" w:name="__Fieldmark__22_3210804697"/>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b) the costs of animation of the area concerned in order to make feasible a collective territorial project or a project to be carried out by an operational group of the EIP for forestry productivity and sustainability as referred to in Article 56 of Regulation (EU) No 1305/2013; in the case of clusters animation may also concern the organisation of training, </w:t>
        <w:tab/>
        <w:t>networking between members and the recruitment of new members;</w:t>
      </w:r>
    </w:p>
    <w:p>
      <w:pPr>
        <w:pStyle w:val="Normal"/>
        <w:spacing w:lineRule="auto" w:line="240" w:before="0" w:after="0"/>
        <w:ind w:left="1276"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3210804697"/>
      <w:bookmarkStart w:id="47" w:name="__Fieldmark__23_3210804697"/>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running costs of co-operation, such as the salary of a "co-ordinator";</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42" w:hanging="675"/>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8" w:name="__Fieldmark__24_3210804697"/>
      <w:bookmarkStart w:id="49" w:name="__Fieldmark__24_3210804697"/>
      <w:bookmarkEnd w:id="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d) the direct costs of specific projects linked to the implementation of a business plan, environmental plan or a forest management plan or equivalent, a local development strategy other than the </w:t>
        <w:tab/>
        <w:t>one referred to in Article 33 of Regulation (EU) No 1303/2013 or other actions aiming at innovation including testing; the related direct costs must be limited to the eligible costs and the maximum aid intensities of investment aid in the forestry sector, as specified in Section 2.1 of Part II of the Guidelines on investment aid;</w:t>
      </w:r>
    </w:p>
    <w:p>
      <w:pPr>
        <w:pStyle w:val="Normal"/>
        <w:spacing w:lineRule="auto" w:line="240" w:before="0" w:after="0"/>
        <w:ind w:left="1242" w:hanging="675"/>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0" w:name="__Fieldmark__25_3210804697"/>
      <w:bookmarkStart w:id="51" w:name="__Fieldmark__25_3210804697"/>
      <w:bookmarkEnd w:id="5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e) the costs of promotion activiti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6</w:t>
        <w:tab/>
        <w:t>Is the aid limited to a maximum period of seven years except for collective environmental action in duly justified cas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2" w:name="__Fieldmark__26_3210804697"/>
      <w:bookmarkStart w:id="53" w:name="__Fieldmark__26_3210804697"/>
      <w:bookmarkEnd w:id="5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4" w:name="__Fieldmark__27_3210804697"/>
      <w:bookmarkStart w:id="55" w:name="__Fieldmark__27_3210804697"/>
      <w:bookmarkEnd w:id="5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lease provide the justification for collective environmental actions exceeding seven years: ………………………………………………………………………………………………………………………………………………………………………………………………………………………………………………………………………………………</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7</w:t>
        <w:tab/>
        <w:t>The aid is granted up to: …………% of the eligible costs (maximum: 100%, with the exception of direct costs).</w:t>
        <w:tab/>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