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356" w:type="dxa"/>
        <w:jc w:val="left"/>
        <w:tblInd w:w="-147" w:type="dxa"/>
        <w:tblLayout w:type="fixed"/>
        <w:tblCellMar>
          <w:top w:w="0" w:type="dxa"/>
          <w:left w:w="108" w:type="dxa"/>
          <w:bottom w:w="0" w:type="dxa"/>
          <w:right w:w="108" w:type="dxa"/>
        </w:tblCellMar>
      </w:tblPr>
      <w:tblGrid>
        <w:gridCol w:w="9356"/>
      </w:tblGrid>
      <w:tr>
        <w:trPr>
          <w:trHeight w:val="1562" w:hRule="atLeast"/>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eastAsia="Times New Roman" w:cs="Times New Roman" w:ascii="Times New Roman" w:hAnsi="Times New Roman"/>
                <w:b/>
                <w:smallCaps/>
                <w:sz w:val="32"/>
                <w:lang w:val="ro-RO" w:eastAsia="ro-RO" w:bidi="ro-RO"/>
              </w:rPr>
              <w:t xml:space="preserve"> </w:t>
            </w:r>
            <w:r>
              <w:rPr>
                <w:rFonts w:cs="Times New Roman" w:ascii="Times New Roman" w:hAnsi="Times New Roman"/>
                <w:b/>
                <w:smallCaps/>
                <w:sz w:val="32"/>
                <w:lang w:val="ro-RO" w:eastAsia="ro-RO" w:bidi="ro-RO"/>
              </w:rPr>
              <w:t>2.5.</w:t>
            </w:r>
          </w:p>
          <w:p>
            <w:pPr>
              <w:pStyle w:val="Normal"/>
              <w:shd w:fill="CCCCCC" w:val="clear"/>
              <w:spacing w:lineRule="auto" w:line="240" w:before="0" w:after="0"/>
              <w:ind w:left="720" w:hanging="360"/>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fișă de informații suplimentare privind ajutoarele pentru servicii de consiliere în sectorul forestier</w:t>
            </w:r>
          </w:p>
        </w:tc>
      </w:tr>
    </w:tbl>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720" w:hanging="72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DISPOZIȚII COMUNE</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lang w:val="ro-RO" w:eastAsia="ro-RO" w:bidi="ro-RO"/>
        </w:rPr>
        <w:t xml:space="preserve"> </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ine sunt beneficiarii ajutoarelor? Vă rugăm să specificaț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unt disponibile pentru toate entitățile eligibile din zona în cauză, pe baza unor condiții definite în mod obiectiv?</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89688804"/>
      <w:bookmarkStart w:id="1" w:name="__Fieldmark__0_89688804"/>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89688804"/>
      <w:bookmarkStart w:id="3" w:name="__Fieldmark__1_89688804"/>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en-US"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în care prestatorii de servicii de consiliere sunt grupuri de producători sau alte organizații, accesul la serviciul în cauză este condiționat de apartenența la respectivele grupuri sau organizații?</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89688804"/>
      <w:bookmarkStart w:id="5" w:name="__Fieldmark__2_89688804"/>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89688804"/>
      <w:bookmarkStart w:id="7" w:name="__Fieldmark__3_89688804"/>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en-US" w:bidi="ro-RO"/>
        </w:rPr>
      </w:pPr>
      <w:r>
        <w:rPr>
          <w:rFonts w:cs="Times New Roman" w:ascii="Times New Roman" w:hAnsi="Times New Roman"/>
          <w:i/>
          <w:sz w:val="24"/>
          <w:lang w:val="ro-RO" w:eastAsia="en-US" w:bidi="ro-RO"/>
        </w:rPr>
        <w:t>Dacă răspunsul este afirmativ, vă atragem atenția asupra faptului că ajutoarele nu pot fi declarate compatibile cu piața internă.</w:t>
      </w:r>
    </w:p>
    <w:p>
      <w:pPr>
        <w:pStyle w:val="Normal"/>
        <w:spacing w:lineRule="auto" w:line="240" w:before="0" w:after="0"/>
        <w:ind w:left="1224" w:hanging="0"/>
        <w:jc w:val="both"/>
        <w:rPr>
          <w:rFonts w:ascii="Times New Roman" w:hAnsi="Times New Roman" w:eastAsia="Times New Roman" w:cs="Times New Roman"/>
          <w:sz w:val="24"/>
          <w:szCs w:val="24"/>
          <w:lang w:val="ro-RO" w:eastAsia="ro-RO" w:bidi="ro-RO"/>
        </w:rPr>
      </w:pPr>
      <w:r>
        <w:rPr>
          <w:lang w:val="ro-RO" w:eastAsia="ro-RO" w:bidi="ro-RO"/>
        </w:rPr>
        <w:tab/>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ntribuția celor care nu sunt membri la cheltuielile administrative ale grupului sau ale organizației în cauză este limitată la costurile aferente prestării serviciului?</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89688804"/>
      <w:bookmarkStart w:id="9" w:name="__Fieldmark__4_89688804"/>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89688804"/>
      <w:bookmarkStart w:id="11" w:name="__Fieldmark__5_89688804"/>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426"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Cs w:val="24"/>
          <w:lang w:val="ro-RO" w:eastAsia="ro-RO" w:bidi="ro-RO"/>
        </w:rPr>
      </w:pPr>
      <w:r>
        <w:rPr>
          <w:rFonts w:cs="Times New Roman" w:ascii="Times New Roman" w:hAnsi="Times New Roman"/>
          <w:b/>
          <w:sz w:val="24"/>
          <w:lang w:val="ro-RO" w:eastAsia="ro-RO" w:bidi="ro-RO"/>
        </w:rPr>
        <w:t>AJUTOARE PENTRU SERVICII DE CONSILIERE</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Cs w:val="24"/>
          <w:lang w:val="ro-RO" w:eastAsia="ro-RO" w:bidi="ro-RO"/>
        </w:rPr>
      </w:pPr>
      <w:r>
        <w:rPr>
          <w:rFonts w:eastAsia="Times New Roman" w:cs="Times New Roman" w:ascii="Times New Roman" w:hAnsi="Times New Roman"/>
          <w:b/>
          <w:szCs w:val="24"/>
          <w:lang w:val="ro-RO" w:eastAsia="ro-RO" w:bidi="ro-RO"/>
        </w:rPr>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dintre următoarele tipuri de ajutoare poate fi finanțat prin schema de ajutoare/măsura individuală</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w:t>
      </w:r>
    </w:p>
    <w:p>
      <w:pPr>
        <w:pStyle w:val="Normal"/>
        <w:spacing w:lineRule="auto" w:line="240" w:before="0" w:after="0"/>
        <w:ind w:firstLine="72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2" w:name="__Fieldmark__6_89688804"/>
      <w:bookmarkStart w:id="13" w:name="__Fieldmark__6_89688804"/>
      <w:bookmarkEnd w:id="1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sprijinirea întreprinderilor care își desfășoară activitatea în sectorul forestier, astfel încât acestea să beneficieze de servicii de consiliere pentru îmbunătățirea performanțelor economice și de mediu ale exploatațiilor și/sau ale investițiilor lor, precum și pentru îmbunătățirea capacității acestora de a respecta clima și de a fi reziliente la schimbările climatice;</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4" w:name="__Fieldmark__7_89688804"/>
      <w:bookmarkStart w:id="15" w:name="__Fieldmark__7_89688804"/>
      <w:bookmarkEnd w:id="1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consiliere privind alte aspecte.</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firstLine="36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Vă rugăm să descrieți măsurile vizate:</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onsilierea adresată întreprinderilor din sectorul forestier va viza cel puțin unul dintre următoarele elemente:</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6" w:name="__Fieldmark__8_89688804"/>
      <w:bookmarkStart w:id="17" w:name="__Fieldmark__8_89688804"/>
      <w:bookmarkEnd w:id="1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obligațiile relevante în temeiul</w:t>
      </w:r>
    </w:p>
    <w:p>
      <w:pPr>
        <w:pStyle w:val="Normal"/>
        <w:spacing w:lineRule="auto" w:line="240" w:before="0" w:after="0"/>
        <w:ind w:left="1152"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89688804"/>
      <w:bookmarkStart w:id="19" w:name="__Fieldmark__9_89688804"/>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Directivei privind habitatele</w:t>
      </w:r>
    </w:p>
    <w:p>
      <w:pPr>
        <w:pStyle w:val="Normal"/>
        <w:spacing w:lineRule="auto" w:line="240" w:before="0" w:after="0"/>
        <w:ind w:left="1152"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89688804"/>
      <w:bookmarkStart w:id="21" w:name="__Fieldmark__10_89688804"/>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Directivei privind păsările</w:t>
      </w:r>
    </w:p>
    <w:p>
      <w:pPr>
        <w:pStyle w:val="Normal"/>
        <w:spacing w:lineRule="auto" w:line="240" w:before="0" w:after="0"/>
        <w:ind w:left="1152"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2" w:name="__Fieldmark__11_89688804"/>
      <w:bookmarkStart w:id="23" w:name="__Fieldmark__11_89688804"/>
      <w:bookmarkEnd w:id="2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Directivei-cadru privind apa;</w:t>
      </w:r>
    </w:p>
    <w:p>
      <w:pPr>
        <w:pStyle w:val="Normal"/>
        <w:spacing w:lineRule="auto" w:line="240" w:before="0" w:after="0"/>
        <w:ind w:left="1152"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4" w:name="__Fieldmark__12_89688804"/>
      <w:bookmarkStart w:id="25" w:name="__Fieldmark__12_89688804"/>
      <w:bookmarkEnd w:id="2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aspecte legate de performanțele economice și de mediu ale exploatației forestiere;</w:t>
      </w:r>
    </w:p>
    <w:p>
      <w:pPr>
        <w:pStyle w:val="Normal"/>
        <w:spacing w:lineRule="auto" w:line="240" w:before="0" w:after="0"/>
        <w:ind w:left="1276"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6" w:name="__Fieldmark__13_89688804"/>
      <w:bookmarkStart w:id="27" w:name="__Fieldmark__13_89688804"/>
      <w:bookmarkEnd w:id="2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orice alte aspecte, cum ar fi:</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Ajutoarele se acordă prestatorului de servicii de consiliere și nu implică plăți directe către întreprinderi care își desfășoară activitatea în sectorul forestier (beneficiari)?</w:t>
      </w:r>
    </w:p>
    <w:p>
      <w:pPr>
        <w:pStyle w:val="Normal"/>
        <w:spacing w:lineRule="auto" w:line="240" w:before="0" w:after="0"/>
        <w:ind w:firstLine="72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4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89688804"/>
      <w:bookmarkStart w:id="29" w:name="__Fieldmark__14_89688804"/>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89688804"/>
      <w:bookmarkStart w:id="31" w:name="__Fieldmark__15_89688804"/>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Organismele selectate pentru a presta servicii de consiliere dispun de resursele corespunzătoare, și anume de personal calificat, care beneficiază de formare periodică, cu experiență în domeniul consilierii și competent în sectoarele care fac obiectul consilieri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89688804"/>
      <w:bookmarkStart w:id="33" w:name="__Fieldmark__16_89688804"/>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89688804"/>
      <w:bookmarkStart w:id="35" w:name="__Fieldmark__17_89688804"/>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720"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Consilierea este prestată parțial în grup?</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89688804"/>
      <w:bookmarkStart w:id="37" w:name="__Fieldmark__18_89688804"/>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89688804"/>
      <w:bookmarkStart w:id="39" w:name="__Fieldmark__19_89688804"/>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lang w:val="ro-RO" w:eastAsia="ro-RO" w:bidi="ro-RO"/>
        </w:rPr>
        <w:tab/>
      </w:r>
    </w:p>
    <w:p>
      <w:pPr>
        <w:pStyle w:val="Normal"/>
        <w:widowControl w:val="false"/>
        <w:spacing w:lineRule="auto" w:line="240" w:before="0" w:after="0"/>
        <w:ind w:left="720"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În cazul în care consilierea este prestată parțial în grup, vă rugăm să furnizați justificări, ținând seama de situația fiecărui utilizator al serviciilor de consiliere: </w:t>
      </w:r>
    </w:p>
    <w:p>
      <w:pPr>
        <w:pStyle w:val="Normal"/>
        <w:widowControl w:val="false"/>
        <w:spacing w:lineRule="auto" w:line="240" w:before="0" w:after="0"/>
        <w:ind w:left="720" w:hanging="0"/>
        <w:jc w:val="both"/>
        <w:textAlignment w:val="baseline"/>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w:t>
      </w:r>
    </w:p>
    <w:p>
      <w:pPr>
        <w:pStyle w:val="Normal"/>
        <w:spacing w:lineRule="auto" w:line="240" w:before="0" w:after="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uantumul ajutoarelor este limitat la 1 500 EUR per consiliere?</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89688804"/>
      <w:bookmarkStart w:id="41" w:name="__Fieldmark__20_89688804"/>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89688804"/>
      <w:bookmarkStart w:id="43" w:name="__Fieldmark__21_89688804"/>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Atunci când prestează servicii de consiliere, prestatorii acestora se angajează să respecte obligațiile de nedivulgare menționate la articolul 13 alineatul (2) din Regulamentul (UE) nr. 1306/2013?</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89688804"/>
      <w:bookmarkStart w:id="45" w:name="__Fieldmark__22_89688804"/>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89688804"/>
      <w:bookmarkStart w:id="47" w:name="__Fieldmark__23_89688804"/>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0"/>
        </w:numPr>
        <w:autoSpaceDE w:val="false"/>
        <w:spacing w:lineRule="auto" w:line="240" w:before="0" w:after="0"/>
        <w:ind w:left="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În ceea ce privește ajutoarele pentru înființarea de servicii de consiliere și formarea unor consilieri în zonele rurale, vă rugăm să completați formularele legate de partea II secțiunile 3.3 și 3.6 din Orientă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8:00Z</dcterms:created>
  <dc:creator>GOMEZ MARTINEZ Jose Vicente (AGRI)</dc:creator>
  <dc:description/>
  <cp:keywords/>
  <dc:language>en-US</dc:language>
  <cp:lastModifiedBy>Renas</cp:lastModifiedBy>
  <dcterms:modified xsi:type="dcterms:W3CDTF">2016-06-30T08:18:00Z</dcterms:modified>
  <cp:revision>2</cp:revision>
  <dc:subject/>
  <dc:title/>
</cp:coreProperties>
</file>