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tbl>
      <w:tblPr>
        <w:tblW w:w="9214" w:type="dxa"/>
        <w:jc w:val="left"/>
        <w:tblInd w:w="-5" w:type="dxa"/>
        <w:tblLayout w:type="fixed"/>
        <w:tblCellMar>
          <w:top w:w="0" w:type="dxa"/>
          <w:left w:w="108" w:type="dxa"/>
          <w:bottom w:w="0" w:type="dxa"/>
          <w:right w:w="108" w:type="dxa"/>
        </w:tblCellMar>
      </w:tblPr>
      <w:tblGrid>
        <w:gridCol w:w="9214"/>
      </w:tblGrid>
      <w:tr>
        <w:trPr>
          <w:trHeight w:val="1562" w:hRule="atLeast"/>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shd w:fill="CCCCCC" w:val="clear"/>
              <w:spacing w:lineRule="auto" w:line="240" w:before="0" w:after="0"/>
              <w:ind w:left="720" w:hanging="360"/>
              <w:jc w:val="center"/>
              <w:rPr>
                <w:rFonts w:ascii="Times New Roman" w:hAnsi="Times New Roman" w:eastAsia="Times New Roman" w:cs="Times New Roman"/>
                <w:b/>
                <w:b/>
                <w:smallCaps/>
                <w:sz w:val="32"/>
                <w:szCs w:val="24"/>
                <w:lang w:val="ro-RO" w:eastAsia="ro-RO" w:bidi="ro-RO"/>
              </w:rPr>
            </w:pPr>
            <w:r>
              <w:rPr>
                <w:rFonts w:eastAsia="Times New Roman" w:cs="Times New Roman" w:ascii="Times New Roman" w:hAnsi="Times New Roman"/>
                <w:b/>
                <w:smallCaps/>
                <w:sz w:val="32"/>
                <w:lang w:val="ro-RO" w:eastAsia="ro-RO" w:bidi="ro-RO"/>
              </w:rPr>
              <w:t xml:space="preserve"> </w:t>
            </w:r>
            <w:r>
              <w:rPr>
                <w:rFonts w:cs="Times New Roman" w:ascii="Times New Roman" w:hAnsi="Times New Roman"/>
                <w:b/>
                <w:smallCaps/>
                <w:sz w:val="32"/>
                <w:lang w:val="ro-RO" w:eastAsia="ro-RO" w:bidi="ro-RO"/>
              </w:rPr>
              <w:t xml:space="preserve">2.4. </w:t>
            </w:r>
          </w:p>
          <w:p>
            <w:pPr>
              <w:pStyle w:val="Normal"/>
              <w:shd w:fill="CCCCCC" w:val="clear"/>
              <w:spacing w:lineRule="auto" w:line="240" w:before="0" w:after="0"/>
              <w:ind w:left="720" w:hanging="360"/>
              <w:jc w:val="center"/>
              <w:rPr>
                <w:rFonts w:ascii="Times New Roman" w:hAnsi="Times New Roman" w:eastAsia="Times New Roman" w:cs="Times New Roman"/>
                <w:sz w:val="24"/>
                <w:szCs w:val="24"/>
                <w:lang w:val="ro-RO" w:eastAsia="ro-RO" w:bidi="ro-RO"/>
              </w:rPr>
            </w:pPr>
            <w:r>
              <w:rPr>
                <w:rFonts w:cs="Times New Roman" w:ascii="Times New Roman" w:hAnsi="Times New Roman"/>
                <w:b/>
                <w:smallCaps/>
                <w:sz w:val="32"/>
                <w:lang w:val="ro-RO" w:eastAsia="ro-RO" w:bidi="ro-RO"/>
              </w:rPr>
              <w:t>fișă de informații suplimentare privind ajutoarele pentru acțiuni de informare și de transfer de cunoștințe în sectorul forestier</w:t>
            </w:r>
          </w:p>
        </w:tc>
      </w:tr>
    </w:tbl>
    <w:p>
      <w:pPr>
        <w:pStyle w:val="Normal"/>
        <w:spacing w:lineRule="auto" w:line="240" w:before="0" w:after="0"/>
        <w:ind w:left="426"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1"/>
        </w:numPr>
        <w:pBdr>
          <w:top w:val="single" w:sz="4" w:space="1" w:color="000000"/>
          <w:left w:val="single" w:sz="4" w:space="4" w:color="000000"/>
          <w:bottom w:val="single" w:sz="4" w:space="1" w:color="000000"/>
          <w:right w:val="single" w:sz="4" w:space="4" w:color="000000"/>
        </w:pBdr>
        <w:shd w:fill="CCCCCC" w:val="clear"/>
        <w:spacing w:lineRule="auto" w:line="240" w:before="0" w:after="0"/>
        <w:ind w:left="720" w:hanging="578"/>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 xml:space="preserve">DISPOZIȚII COMUNE </w:t>
      </w:r>
    </w:p>
    <w:p>
      <w:pPr>
        <w:pStyle w:val="Normal"/>
        <w:autoSpaceDE w:val="false"/>
        <w:spacing w:lineRule="auto" w:line="240" w:before="0" w:after="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specificați cine sunt beneficiarii ajutoarelor:</w:t>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20" w:firstLine="72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jutoarele sunt disponibile pentru toate entitățile eligibile din zona în cauză, pe baza unor condiții definite în mod obiectiv?</w:t>
      </w:r>
    </w:p>
    <w:p>
      <w:pPr>
        <w:pStyle w:val="Normal"/>
        <w:autoSpaceDE w:val="false"/>
        <w:spacing w:lineRule="auto" w:line="240" w:before="0" w:after="0"/>
        <w:ind w:left="567" w:hanging="0"/>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1287" w:firstLine="153"/>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0" w:name="__Fieldmark__0_18194789"/>
      <w:bookmarkStart w:id="1" w:name="__Fieldmark__0_18194789"/>
      <w:bookmarkEnd w:id="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 w:name="__Fieldmark__1_18194789"/>
      <w:bookmarkStart w:id="3" w:name="__Fieldmark__1_18194789"/>
      <w:bookmarkEnd w:id="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i/>
          <w:sz w:val="24"/>
          <w:lang w:val="ro-RO" w:eastAsia="en-US" w:bidi="ro-RO"/>
        </w:rPr>
        <w:t>Dacă răspunsul este negativ, vă atragem atenția asupra faptului că ajutoarele nu pot fi declarate compatibile cu piața internă.</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În cazul în care prestatorii de acțiuni de informare și de transfer de cunoștințe sunt grupuri de producători sau alte organizații, accesul la serviciul în cauză este condiționat de apartenența la respectivele grupuri sau organizații de producători?</w:t>
      </w:r>
    </w:p>
    <w:p>
      <w:pPr>
        <w:pStyle w:val="Normal"/>
        <w:autoSpaceDE w:val="false"/>
        <w:spacing w:lineRule="auto" w:line="240" w:before="0" w:after="0"/>
        <w:ind w:firstLine="567"/>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1287" w:firstLine="153"/>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 w:name="__Fieldmark__2_18194789"/>
      <w:bookmarkStart w:id="5" w:name="__Fieldmark__2_18194789"/>
      <w:bookmarkEnd w:id="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 w:name="__Fieldmark__3_18194789"/>
      <w:bookmarkStart w:id="7" w:name="__Fieldmark__3_18194789"/>
      <w:bookmarkEnd w:id="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firstLine="567"/>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i/>
          <w:sz w:val="24"/>
          <w:lang w:val="ro-RO" w:eastAsia="en-US" w:bidi="ro-RO"/>
        </w:rPr>
        <w:t>Dacă răspunsul este afirmativ, vă atragem atenția asupra faptului că ajutoarele nu pot fi declarate compatibile cu piața internă.</w:t>
      </w:r>
    </w:p>
    <w:p>
      <w:pPr>
        <w:pStyle w:val="Normal"/>
        <w:spacing w:lineRule="auto" w:line="240" w:before="0" w:after="0"/>
        <w:ind w:left="1224" w:hanging="0"/>
        <w:jc w:val="both"/>
        <w:rPr>
          <w:rFonts w:ascii="Times New Roman" w:hAnsi="Times New Roman" w:eastAsia="Times New Roman" w:cs="Times New Roman"/>
          <w:sz w:val="24"/>
          <w:szCs w:val="24"/>
          <w:lang w:val="ro-RO" w:eastAsia="ro-RO" w:bidi="ro-RO"/>
        </w:rPr>
      </w:pPr>
      <w:r>
        <w:rPr>
          <w:lang w:val="ro-RO" w:eastAsia="ro-RO" w:bidi="ro-RO"/>
        </w:rPr>
        <w:tab/>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ontribuția celor care nu sunt membri la cheltuielile administrative ale grupului sau ale organizației de producători în cauză este limitată la costurile aferente prestării serviciului?</w:t>
      </w:r>
    </w:p>
    <w:p>
      <w:pPr>
        <w:pStyle w:val="Normal"/>
        <w:autoSpaceDE w:val="false"/>
        <w:spacing w:lineRule="auto" w:line="240" w:before="0" w:after="0"/>
        <w:ind w:firstLine="567"/>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1287" w:firstLine="153"/>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8" w:name="__Fieldmark__4_18194789"/>
      <w:bookmarkStart w:id="9" w:name="__Fieldmark__4_18194789"/>
      <w:bookmarkEnd w:id="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0" w:name="__Fieldmark__5_18194789"/>
      <w:bookmarkStart w:id="11" w:name="__Fieldmark__5_18194789"/>
      <w:bookmarkEnd w:id="1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624" w:hanging="0"/>
        <w:jc w:val="both"/>
        <w:rPr>
          <w:rFonts w:ascii="Times New Roman" w:hAnsi="Times New Roman" w:eastAsia="Times New Roman" w:cs="Times New Roman"/>
          <w:i/>
          <w:i/>
          <w:sz w:val="24"/>
          <w:szCs w:val="24"/>
          <w:lang w:val="ro-RO" w:eastAsia="ro-RO" w:bidi="ro-RO"/>
        </w:rPr>
      </w:pPr>
      <w:r>
        <w:rPr>
          <w:rFonts w:cs="Times New Roman" w:ascii="Times New Roman" w:hAnsi="Times New Roman"/>
          <w:i/>
          <w:sz w:val="24"/>
          <w:lang w:val="ro-RO" w:eastAsia="ro-RO" w:bidi="ro-RO"/>
        </w:rPr>
        <w:t>Dacă răspunsul este negativ, vă atragem atenția asupra faptului că ajutoarele nu pot fi declarate compatibile cu piața internă.</w:t>
      </w:r>
    </w:p>
    <w:p>
      <w:pPr>
        <w:pStyle w:val="Normal"/>
        <w:spacing w:lineRule="auto" w:line="240" w:before="0" w:after="0"/>
        <w:ind w:left="426" w:hanging="0"/>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numPr>
          <w:ilvl w:val="0"/>
          <w:numId w:val="1"/>
        </w:numPr>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AJUTOARE PENTRU ACȚIUNI DE INFORMARE ȘI DE TRANSFER DE CUNOȘTINȚE</w:t>
      </w:r>
    </w:p>
    <w:p>
      <w:pPr>
        <w:pStyle w:val="Normal"/>
        <w:spacing w:lineRule="auto" w:line="240" w:before="0" w:after="0"/>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are dintre următoarele tipuri de ajutoare poate fi finanțat prin schema de ajutoare sau măsura individuală?</w:t>
      </w:r>
    </w:p>
    <w:p>
      <w:pPr>
        <w:pStyle w:val="Normal"/>
        <w:autoSpaceDE w:val="false"/>
        <w:spacing w:lineRule="auto" w:line="240" w:before="0" w:after="0"/>
        <w:ind w:left="567" w:hanging="0"/>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2" w:name="__Fieldmark__6_18194789"/>
      <w:bookmarkStart w:id="13" w:name="__Fieldmark__6_18194789"/>
      <w:bookmarkEnd w:id="1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acțiunile de formare profesională și de dobândire de competențe, inclusiv cursurile de formare, atelierele și îndrumarea profesională;</w:t>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lang w:val="ro-RO" w:eastAsia="ro-RO" w:bidi="ro-RO"/>
        </w:rPr>
        <w:t xml:space="preserve"> </w:t>
      </w:r>
    </w:p>
    <w:p>
      <w:pPr>
        <w:pStyle w:val="Normal"/>
        <w:spacing w:lineRule="auto" w:line="240" w:before="0" w:after="0"/>
        <w:ind w:left="1418" w:hanging="709"/>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4" w:name="__Fieldmark__7_18194789"/>
      <w:bookmarkStart w:id="15" w:name="__Fieldmark__7_18194789"/>
      <w:bookmarkEnd w:id="1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activitățile demonstrative;</w:t>
      </w:r>
    </w:p>
    <w:p>
      <w:pPr>
        <w:pStyle w:val="Normal"/>
        <w:spacing w:lineRule="auto" w:line="240" w:before="0" w:after="0"/>
        <w:ind w:left="1418" w:hanging="709"/>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18" w:hanging="709"/>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6" w:name="__Fieldmark__8_18194789"/>
      <w:bookmarkStart w:id="17" w:name="__Fieldmark__8_18194789"/>
      <w:bookmarkEnd w:id="1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c) acțiunile de informare;</w:t>
      </w:r>
    </w:p>
    <w:p>
      <w:pPr>
        <w:pStyle w:val="Normal"/>
        <w:spacing w:lineRule="auto" w:line="240" w:before="0" w:after="0"/>
        <w:ind w:left="1418" w:hanging="709"/>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18" w:hanging="709"/>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8" w:name="__Fieldmark__9_18194789"/>
      <w:bookmarkStart w:id="19" w:name="__Fieldmark__9_18194789"/>
      <w:bookmarkEnd w:id="1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 ajutoarele pentru acoperirea schimburilor pe termen scurt între gestionarii pădurilor și vizitele forestiere.</w:t>
      </w:r>
    </w:p>
    <w:p>
      <w:pPr>
        <w:pStyle w:val="Normal"/>
        <w:autoSpaceDE w:val="false"/>
        <w:spacing w:lineRule="auto" w:line="240" w:before="0" w:after="0"/>
        <w:ind w:left="567" w:hanging="0"/>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ro-RO" w:bidi="ro-RO"/>
        </w:rPr>
        <w:t>Care dintre următoarele costuri eligibile sunt acoperite prin măsura de ajutor?</w:t>
      </w:r>
    </w:p>
    <w:p>
      <w:pPr>
        <w:pStyle w:val="Normal"/>
        <w:autoSpaceDE w:val="false"/>
        <w:spacing w:lineRule="auto" w:line="240" w:before="0" w:after="0"/>
        <w:ind w:left="567" w:hanging="0"/>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spacing w:lineRule="auto" w:line="240" w:before="0" w:after="0"/>
        <w:ind w:left="1418" w:hanging="709"/>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0" w:name="__Fieldmark__10_18194789"/>
      <w:bookmarkStart w:id="21" w:name="__Fieldmark__10_18194789"/>
      <w:bookmarkEnd w:id="2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costurile legate de organizarea formării profesionale, a acțiunilor de dobândire de competențe, a activităților demonstrative sau a acțiunilor de informare;</w:t>
      </w:r>
    </w:p>
    <w:p>
      <w:pPr>
        <w:pStyle w:val="Normal"/>
        <w:spacing w:lineRule="auto" w:line="240" w:before="0" w:after="0"/>
        <w:ind w:left="1418" w:hanging="709"/>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lang w:val="ro-RO" w:eastAsia="ro-RO" w:bidi="ro-RO"/>
        </w:rPr>
        <w:t xml:space="preserve"> </w:t>
      </w:r>
    </w:p>
    <w:p>
      <w:pPr>
        <w:pStyle w:val="Normal"/>
        <w:spacing w:lineRule="auto" w:line="240" w:before="0" w:after="0"/>
        <w:ind w:left="1418" w:hanging="709"/>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2" w:name="__Fieldmark__11_18194789"/>
      <w:bookmarkStart w:id="23" w:name="__Fieldmark__11_18194789"/>
      <w:bookmarkEnd w:id="2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costurile aferente deplasărilor, cazării și diurnei participanților;</w:t>
      </w:r>
    </w:p>
    <w:p>
      <w:pPr>
        <w:pStyle w:val="Normal"/>
        <w:spacing w:lineRule="auto" w:line="240" w:before="0" w:after="0"/>
        <w:ind w:left="1418" w:hanging="698"/>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spacing w:lineRule="auto" w:line="240" w:before="0" w:after="0"/>
        <w:ind w:left="1418" w:hanging="698"/>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4" w:name="__Fieldmark__12_18194789"/>
      <w:bookmarkStart w:id="25" w:name="__Fieldmark__12_18194789"/>
      <w:bookmarkEnd w:id="2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c) costurile aferente prestării de servicii de înlocuire pe durata absenței participanților;</w:t>
      </w:r>
    </w:p>
    <w:p>
      <w:pPr>
        <w:pStyle w:val="Normal"/>
        <w:autoSpaceDE w:val="false"/>
        <w:spacing w:lineRule="auto" w:line="240" w:before="0" w:after="0"/>
        <w:ind w:left="709" w:hanging="0"/>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1418" w:hanging="709"/>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6" w:name="__Fieldmark__13_18194789"/>
      <w:bookmarkStart w:id="27" w:name="__Fieldmark__13_18194789"/>
      <w:bookmarkEnd w:id="2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 costurile aferente proiectelor demonstrative.</w:t>
      </w:r>
    </w:p>
    <w:p>
      <w:pPr>
        <w:pStyle w:val="Normal"/>
        <w:spacing w:lineRule="auto" w:line="240" w:before="0" w:after="0"/>
        <w:ind w:left="426"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ro-RO" w:bidi="ro-RO"/>
        </w:rPr>
        <w:t>În cazul unor proiecte demonstrative, cheltuielile pentru investiții eligibile includ următoarele:</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8" w:name="__Fieldmark__14_18194789"/>
      <w:bookmarkStart w:id="29" w:name="__Fieldmark__14_18194789"/>
      <w:bookmarkEnd w:id="2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construirea, achiziționarea, inclusiv prin leasing, sau îmbunătățirea unor bunuri imobile, terenurile fiind eligibile numai într-un procentaj de până la 10 % din totalul costurilor eligibile aferente operațiunii în cauză?</w:t>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i/>
          <w:b/>
          <w:szCs w:val="24"/>
          <w:rFonts w:eastAsia="Times New Roman" w:cs="Times New Roman" w:ascii="Times New Roman" w:hAnsi="Times New Roman"/>
          <w:lang w:val="ro-RO" w:eastAsia="ro-RO" w:bidi="ro-RO"/>
        </w:rPr>
        <w:instrText xml:space="preserve"> FORMCHECKBOX </w:instrText>
      </w:r>
      <w:r>
        <w:rPr>
          <w:sz w:val="24"/>
          <w:i/>
          <w:b/>
          <w:szCs w:val="24"/>
          <w:rFonts w:eastAsia="Times New Roman" w:cs="Times New Roman" w:ascii="Times New Roman" w:hAnsi="Times New Roman"/>
          <w:lang w:val="ro-RO" w:eastAsia="ro-RO" w:bidi="ro-RO"/>
        </w:rPr>
        <w:fldChar w:fldCharType="separate"/>
      </w:r>
      <w:bookmarkStart w:id="30" w:name="__Fieldmark__15_18194789"/>
      <w:bookmarkStart w:id="31" w:name="__Fieldmark__15_18194789"/>
      <w:bookmarkEnd w:id="31"/>
      <w:r>
        <w:rPr>
          <w:rFonts w:eastAsia="Times New Roman" w:cs="Times New Roman" w:ascii="Times New Roman" w:hAnsi="Times New Roman"/>
          <w:b/>
          <w:i/>
          <w:sz w:val="24"/>
          <w:szCs w:val="24"/>
          <w:lang w:val="ro-RO" w:eastAsia="ro-RO" w:bidi="ro-RO"/>
        </w:rPr>
      </w:r>
      <w:r>
        <w:rPr>
          <w:sz w:val="24"/>
          <w:i/>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achiziționarea sau achiziționarea prin leasing de mașini și echipamente, în limita valorii de piață a activului?</w:t>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2" w:name="__Fieldmark__16_18194789"/>
      <w:bookmarkStart w:id="33" w:name="__Fieldmark__16_18194789"/>
      <w:bookmarkEnd w:id="3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c) costurile generale legate de cheltuielile menționate la literele (a) și (b), cum ar fi onorariile pentru arhitecți, ingineri și consultanți, onorariile pentru consiliere privind sustenabilitatea de mediu și sustenabilitatea economică, inclusiv pentru studiile de fezabilitate?</w:t>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4" w:name="__Fieldmark__17_18194789"/>
      <w:bookmarkStart w:id="35" w:name="__Fieldmark__17_18194789"/>
      <w:bookmarkEnd w:id="3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 achiziționarea sau dezvoltarea de software și achiziționarea de brevete, licențe, drepturi de autor și mărci?</w:t>
      </w:r>
    </w:p>
    <w:p>
      <w:pPr>
        <w:pStyle w:val="Normal"/>
        <w:widowControl w:val="false"/>
        <w:spacing w:lineRule="auto" w:line="240" w:before="0" w:after="0"/>
        <w:ind w:left="1418" w:hanging="709"/>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709" w:hanging="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i/>
          <w:sz w:val="24"/>
          <w:lang w:val="ro-RO" w:eastAsia="ro-RO" w:bidi="ro-RO"/>
        </w:rPr>
        <w:t>Vă atragem atenția asupra faptului că costurile eligibile sunt limitate la cele enumerate la punctele (293) și (565) din Orientări.</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Studiile de fezabilitate rămân cheltuieli eligibile chiar și în cazul în care, pe baza rezultatelor acestora, nu se suportă cheltuielile prevăzute la punctul (293) litera (d) subpunctele (i) și (ii) din Orientări?</w:t>
      </w:r>
    </w:p>
    <w:p>
      <w:pPr>
        <w:pStyle w:val="Normal"/>
        <w:spacing w:lineRule="auto" w:line="240" w:before="0" w:after="0"/>
        <w:ind w:left="1272"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20" w:firstLine="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6" w:name="__Fieldmark__18_18194789"/>
      <w:bookmarkStart w:id="37" w:name="__Fieldmark__18_18194789"/>
      <w:bookmarkEnd w:id="3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8" w:name="__Fieldmark__19_18194789"/>
      <w:bookmarkStart w:id="39" w:name="__Fieldmark__19_18194789"/>
      <w:bookmarkEnd w:id="3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Sunt stabilite durata și conținutul schimburilor pe termen scurt între gestionarii pădurilor și vizitele forestiere?</w:t>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287" w:firstLine="153"/>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0" w:name="__Fieldmark__20_18194789"/>
      <w:bookmarkStart w:id="41" w:name="__Fieldmark__20_18194789"/>
      <w:bookmarkEnd w:id="4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2" w:name="__Fieldmark__21_18194789"/>
      <w:bookmarkStart w:id="43" w:name="__Fieldmark__21_18194789"/>
      <w:bookmarkEnd w:id="4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furnizați detalii:</w:t>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4" w:name="__Fieldmark__22_18194789"/>
      <w:bookmarkStart w:id="45" w:name="__Fieldmark__22_18194789"/>
      <w:bookmarkEnd w:id="4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rFonts w:cs="Times New Roman" w:ascii="Times New Roman" w:hAnsi="Times New Roman"/>
          <w:b/>
          <w:sz w:val="24"/>
          <w:lang w:val="ro-RO" w:eastAsia="ro-RO" w:bidi="ro-RO"/>
        </w:rPr>
        <w:t xml:space="preserve"> </w:t>
      </w:r>
      <w:r>
        <w:rPr>
          <w:lang w:val="ro-RO" w:eastAsia="ro-RO" w:bidi="ro-RO"/>
        </w:rPr>
        <w:tab/>
      </w:r>
      <w:r>
        <w:rPr>
          <w:rFonts w:cs="Times New Roman" w:ascii="Times New Roman" w:hAnsi="Times New Roman"/>
          <w:sz w:val="24"/>
          <w:lang w:val="ro-RO" w:eastAsia="ro-RO" w:bidi="ro-RO"/>
        </w:rPr>
        <w:t>fie din programul de dezvoltare rurală:……………………………………….</w:t>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6" w:name="__Fieldmark__23_18194789"/>
      <w:bookmarkStart w:id="47" w:name="__Fieldmark__23_18194789"/>
      <w:bookmarkEnd w:id="4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rFonts w:cs="Times New Roman" w:ascii="Times New Roman" w:hAnsi="Times New Roman"/>
          <w:b/>
          <w:sz w:val="24"/>
          <w:lang w:val="ro-RO" w:eastAsia="ro-RO" w:bidi="ro-RO"/>
        </w:rPr>
        <w:t xml:space="preserve"> </w:t>
      </w:r>
      <w:r>
        <w:rPr>
          <w:lang w:val="ro-RO" w:eastAsia="ro-RO" w:bidi="ro-RO"/>
        </w:rPr>
        <w:tab/>
      </w:r>
      <w:r>
        <w:rPr>
          <w:rFonts w:cs="Times New Roman" w:ascii="Times New Roman" w:hAnsi="Times New Roman"/>
          <w:sz w:val="24"/>
          <w:lang w:val="ro-RO" w:eastAsia="ro-RO" w:bidi="ro-RO"/>
        </w:rPr>
        <w:t>fie în cele ce urmează:</w:t>
      </w:r>
      <w:r>
        <w:rPr>
          <w:rFonts w:cs="Times New Roman" w:ascii="Times New Roman" w:hAnsi="Times New Roman"/>
          <w:b/>
          <w:sz w:val="24"/>
          <w:lang w:val="ro-RO" w:eastAsia="ro-RO" w:bidi="ro-RO"/>
        </w:rPr>
        <w:t xml:space="preserve"> </w:t>
      </w:r>
      <w:r>
        <w:rPr>
          <w:rFonts w:cs="Times New Roman" w:ascii="Times New Roman" w:hAnsi="Times New Roman"/>
          <w:sz w:val="24"/>
          <w:lang w:val="ro-RO" w:eastAsia="ro-RO" w:bidi="ro-RO"/>
        </w:rPr>
        <w:t xml:space="preserve">……………………………………………. </w:t>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are este obiectivul respectivelor programe și schimburi:</w:t>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48" w:name="__Fieldmark__24_18194789"/>
      <w:bookmarkStart w:id="49" w:name="__Fieldmark__24_18194789"/>
      <w:bookmarkEnd w:id="49"/>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a) metode și/sau tehnologii forestiere sustenabile;</w:t>
      </w:r>
    </w:p>
    <w:p>
      <w:pPr>
        <w:pStyle w:val="Normal"/>
        <w:spacing w:lineRule="auto" w:line="240" w:before="0" w:after="0"/>
        <w:ind w:firstLine="567"/>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50" w:name="__Fieldmark__25_18194789"/>
      <w:bookmarkStart w:id="51" w:name="__Fieldmark__25_18194789"/>
      <w:bookmarkEnd w:id="51"/>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 xml:space="preserve">(b) dezvoltarea de noi oportunități de afaceri; </w:t>
      </w:r>
    </w:p>
    <w:p>
      <w:pPr>
        <w:pStyle w:val="Normal"/>
        <w:spacing w:lineRule="auto" w:line="240" w:before="0" w:after="0"/>
        <w:ind w:firstLine="567"/>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52" w:name="__Fieldmark__26_18194789"/>
      <w:bookmarkStart w:id="53" w:name="__Fieldmark__26_18194789"/>
      <w:bookmarkEnd w:id="53"/>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c) dezvoltarea de noi tehnologii;</w:t>
      </w:r>
    </w:p>
    <w:p>
      <w:pPr>
        <w:pStyle w:val="Normal"/>
        <w:spacing w:lineRule="auto" w:line="240" w:before="0" w:after="0"/>
        <w:ind w:firstLine="567"/>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54" w:name="__Fieldmark__27_18194789"/>
      <w:bookmarkStart w:id="55" w:name="__Fieldmark__27_18194789"/>
      <w:bookmarkEnd w:id="55"/>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 îmbunătățirea rezistenței pădurilor?</w:t>
      </w:r>
    </w:p>
    <w:p>
      <w:pPr>
        <w:pStyle w:val="Normal"/>
        <w:spacing w:lineRule="auto" w:line="240" w:before="0" w:after="0"/>
        <w:ind w:firstLine="567"/>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56" w:name="__Fieldmark__28_18194789"/>
      <w:bookmarkStart w:id="57" w:name="__Fieldmark__28_18194789"/>
      <w:bookmarkEnd w:id="57"/>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e) altul (vă rugăm să specificați):</w:t>
      </w:r>
    </w:p>
    <w:p>
      <w:pPr>
        <w:pStyle w:val="Normal"/>
        <w:spacing w:lineRule="auto" w:line="240" w:before="0" w:after="0"/>
        <w:ind w:firstLine="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p>
    <w:p>
      <w:pPr>
        <w:pStyle w:val="Normal"/>
        <w:spacing w:lineRule="auto" w:line="240" w:before="0" w:after="0"/>
        <w:ind w:firstLine="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Organismele care prestează servicii de informare și de transfer de cunoștințe dispun de capacitățile corespunzătoare, și anume de personal calificat și de formare periodică, pentru a îndeplini sarcinile respective?</w:t>
      </w:r>
    </w:p>
    <w:p>
      <w:pPr>
        <w:pStyle w:val="Normal"/>
        <w:spacing w:lineRule="auto" w:line="240" w:before="0" w:after="0"/>
        <w:ind w:left="1272"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20" w:firstLine="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8" w:name="__Fieldmark__29_18194789"/>
      <w:bookmarkStart w:id="59" w:name="__Fieldmark__29_18194789"/>
      <w:bookmarkEnd w:id="5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0" w:name="__Fieldmark__30_18194789"/>
      <w:bookmarkStart w:id="61" w:name="__Fieldmark__30_18194789"/>
      <w:bookmarkEnd w:id="6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spacing w:lineRule="auto" w:line="240" w:before="0" w:after="0"/>
        <w:ind w:left="720" w:firstLine="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jutoarele vor fi acordate:</w:t>
      </w:r>
    </w:p>
    <w:p>
      <w:pPr>
        <w:pStyle w:val="Normal"/>
        <w:autoSpaceDE w:val="false"/>
        <w:spacing w:lineRule="auto" w:line="240" w:before="0" w:after="0"/>
        <w:ind w:firstLine="567"/>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spacing w:lineRule="auto" w:line="240" w:before="0" w:after="0"/>
        <w:ind w:left="567" w:hanging="0"/>
        <w:jc w:val="both"/>
        <w:rPr>
          <w:rFonts w:ascii="Times New Roman" w:hAnsi="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2" w:name="__Fieldmark__31_18194789"/>
      <w:bookmarkStart w:id="63" w:name="__Fieldmark__31_18194789"/>
      <w:bookmarkEnd w:id="6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în natură, sub formă de servicii subvenționate;</w:t>
      </w:r>
    </w:p>
    <w:p>
      <w:pPr>
        <w:pStyle w:val="Normal"/>
        <w:spacing w:lineRule="auto" w:line="240" w:before="0" w:after="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spacing w:lineRule="auto" w:line="240" w:before="0" w:after="0"/>
        <w:ind w:left="1276" w:hanging="709"/>
        <w:jc w:val="both"/>
        <w:rPr>
          <w:rFonts w:ascii="Times New Roman" w:hAnsi="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4" w:name="__Fieldmark__32_18194789"/>
      <w:bookmarkStart w:id="65" w:name="__Fieldmark__32_18194789"/>
      <w:bookmarkEnd w:id="6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sub formă de plăți directe în numerar către beneficiari, doar sub forma rambursării costurilor aferente deplasărilor, cazării și diurnei participanților?</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i/>
          <w:sz w:val="24"/>
          <w:lang w:val="ro-RO" w:eastAsia="en-US" w:bidi="ro-RO"/>
        </w:rPr>
        <w:t>Vă atragem atenția asupra faptului că ajutoarele menționate la punctul (293) litera (a) și la punctul (293) litera (d) subpunctele (i)-(iv) din Orientări nu trebuie să implice plăți directe către beneficiari</w:t>
      </w:r>
      <w:r>
        <w:rPr>
          <w:rFonts w:cs="Times New Roman" w:ascii="Times New Roman" w:hAnsi="Times New Roman"/>
          <w:sz w:val="24"/>
          <w:lang w:val="ro-RO" w:eastAsia="en-US" w:bidi="ro-RO"/>
        </w:rPr>
        <w:t>.</w:t>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Beneficiarul ajutoarelor menționate la punctul (293) litera (a) și la punctul (293) litera (d) subpunctele (i)-(iv) din Orientări va fi prestatorul acțiunii de informare și de transfer de cunoștințe?</w:t>
      </w:r>
    </w:p>
    <w:p>
      <w:pPr>
        <w:pStyle w:val="Normal"/>
        <w:autoSpaceDE w:val="false"/>
        <w:spacing w:lineRule="auto" w:line="240" w:before="0" w:after="0"/>
        <w:ind w:firstLine="567"/>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720" w:firstLine="720"/>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6" w:name="__Fieldmark__33_18194789"/>
      <w:bookmarkStart w:id="67" w:name="__Fieldmark__33_18194789"/>
      <w:bookmarkEnd w:id="6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8" w:name="__Fieldmark__34_18194789"/>
      <w:bookmarkStart w:id="69" w:name="__Fieldmark__34_18194789"/>
      <w:bookmarkEnd w:id="6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Precizați intensitatea maximă a ajutoarelor (maximum 100 %): ……………</w:t>
      </w:r>
    </w:p>
    <w:p>
      <w:pPr>
        <w:pStyle w:val="Normal"/>
        <w:tabs>
          <w:tab w:val="clear" w:pos="720"/>
          <w:tab w:val="left" w:pos="2161" w:leader="none"/>
        </w:tabs>
        <w:spacing w:lineRule="auto" w:line="240" w:before="0" w:after="0"/>
        <w:ind w:left="1202"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ALTE INFORMAȚII</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indicați orice alte informații considerate relevante pentru evaluarea măsurii vizate de prezenta secțiune a Orientărilor.</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tabs>
          <w:tab w:val="clear" w:pos="720"/>
          <w:tab w:val="left" w:pos="2161" w:leader="none"/>
        </w:tabs>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spacing w:before="0" w:after="20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1">
    <w:name w:val="WW8Num1z1"/>
    <w:qFormat/>
    <w:rPr/>
  </w:style>
  <w:style w:type="character" w:styleId="DefaultParagraphFont">
    <w:name w:val="Default Paragraph Font"/>
    <w:qFormat/>
    <w:rPr/>
  </w:style>
  <w:style w:type="character" w:styleId="HeaderChar">
    <w:name w:val="Header Char"/>
    <w:qFormat/>
    <w:rPr>
      <w:rFonts w:ascii="Calibri" w:hAnsi="Calibri" w:eastAsia="Calibri" w:cs="Times New Roman"/>
      <w:lang w:val="ro-RO" w:bidi="ro-RO"/>
    </w:rPr>
  </w:style>
  <w:style w:type="character" w:styleId="FooterChar">
    <w:name w:val="Footer Char"/>
    <w:qFormat/>
    <w:rPr>
      <w:rFonts w:ascii="Calibri" w:hAnsi="Calibri" w:eastAsia="Calibri" w:cs="Times New Roman"/>
      <w:lang w:val="ro-RO" w:bidi="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17:00Z</dcterms:created>
  <dc:creator>GOMEZ MARTINEZ Jose Vicente (AGRI)</dc:creator>
  <dc:description/>
  <cp:keywords/>
  <dc:language>en-US</dc:language>
  <cp:lastModifiedBy>Renas</cp:lastModifiedBy>
  <dcterms:modified xsi:type="dcterms:W3CDTF">2016-06-30T08:17:00Z</dcterms:modified>
  <cp:revision>2</cp:revision>
  <dc:subject/>
  <dc:title/>
</cp:coreProperties>
</file>