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214" w:type="dxa"/>
        <w:jc w:val="left"/>
        <w:tblInd w:w="-5" w:type="dxa"/>
        <w:tblLayout w:type="fixed"/>
        <w:tblCellMar>
          <w:top w:w="0" w:type="dxa"/>
          <w:left w:w="108" w:type="dxa"/>
          <w:bottom w:w="0" w:type="dxa"/>
          <w:right w:w="108" w:type="dxa"/>
        </w:tblCellMar>
      </w:tblPr>
      <w:tblGrid>
        <w:gridCol w:w="9214"/>
      </w:tblGrid>
      <w:tr>
        <w:trPr>
          <w:trHeight w:val="1562"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 xml:space="preserve"> </w:t>
            </w:r>
            <w:r>
              <w:rPr>
                <w:rFonts w:eastAsia="Times New Roman" w:cs="Times New Roman" w:ascii="Times New Roman" w:hAnsi="Times New Roman"/>
                <w:b/>
                <w:smallCaps/>
                <w:sz w:val="32"/>
                <w:szCs w:val="24"/>
                <w:lang w:eastAsia="en-GB"/>
              </w:rPr>
              <w:t xml:space="preserve">2.4. </w:t>
            </w:r>
          </w:p>
          <w:p>
            <w:pPr>
              <w:pStyle w:val="Normal"/>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supplementary information sheet on aid for knowledge transfer and information actions in the forestry sector</w:t>
            </w:r>
          </w:p>
        </w:tc>
      </w:tr>
    </w:tbl>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578"/>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OMMON PROVISIONS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who are the beneficiaries of the ai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available to all those eligible in the area concerned based on objectively defined conditions?</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4013650674"/>
      <w:bookmarkStart w:id="1" w:name="__Fieldmark__0_4013650674"/>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4013650674"/>
      <w:bookmarkStart w:id="3" w:name="__Fieldmark__1_4013650674"/>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If the answer is no, please note that the aid cannot be declared compatible with the internal marke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vision of knowledge transfer and information actions is undertaken by producer groups or other organisations is membership of such producer groups or organisations a condition for access to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4013650674"/>
      <w:bookmarkStart w:id="5" w:name="__Fieldmark__2_4013650674"/>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4013650674"/>
      <w:bookmarkStart w:id="7" w:name="__Fieldmark__3_4013650674"/>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If the answer is yes, please note that the aid cannot be declared compatible with the internal market.</w:t>
      </w:r>
    </w:p>
    <w:p>
      <w:pPr>
        <w:pStyle w:val="Normal"/>
        <w:spacing w:lineRule="auto" w:line="240" w:before="0" w:after="0"/>
        <w:ind w:left="122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contribution of non-members towards the administrative costs of the producer group or organisation concerned limited to the costs of providing the service?</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4013650674"/>
      <w:bookmarkStart w:id="9" w:name="__Fieldmark__4_4013650674"/>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4013650674"/>
      <w:bookmarkStart w:id="11" w:name="__Fieldmark__5_4013650674"/>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32"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If the answer is no, please note that the aid cannot be declared compatible with the internal market.</w:t>
      </w:r>
    </w:p>
    <w:p>
      <w:pPr>
        <w:pStyle w:val="Normal"/>
        <w:spacing w:lineRule="auto" w:line="240" w:before="0" w:after="0"/>
        <w:ind w:left="426"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ID FOR KNOWLEDGE TRANSFER AND INFORMATION ACTIONS</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of the following types of aid can be financed by the aid scheme or individual measure?</w:t>
      </w:r>
    </w:p>
    <w:p>
      <w:pPr>
        <w:pStyle w:val="Normal"/>
        <w:autoSpaceDE w:val="false"/>
        <w:spacing w:lineRule="auto" w:line="240" w:before="0" w:after="0"/>
        <w:ind w:left="567"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40" w:hanging="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4013650674"/>
      <w:bookmarkStart w:id="13" w:name="__Fieldmark__6_4013650674"/>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a) vocational training and skills acquisitions, including training courses, workshops and coaching;</w:t>
      </w:r>
    </w:p>
    <w:p>
      <w:pPr>
        <w:pStyle w:val="Normal"/>
        <w:spacing w:lineRule="auto" w:line="240" w:before="0" w:after="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4013650674"/>
      <w:bookmarkStart w:id="15" w:name="__Fieldmark__7_4013650674"/>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val="fr-BE" w:eastAsia="en-GB"/>
        </w:rPr>
        <w:tab/>
      </w:r>
      <w:r>
        <w:rPr>
          <w:rFonts w:eastAsia="Times New Roman" w:cs="Times New Roman" w:ascii="Times New Roman" w:hAnsi="Times New Roman"/>
          <w:sz w:val="24"/>
          <w:szCs w:val="24"/>
          <w:lang w:val="fr-BE" w:eastAsia="en-GB"/>
        </w:rPr>
        <w:t>(b) demonstration activities;</w:t>
      </w:r>
    </w:p>
    <w:p>
      <w:pPr>
        <w:pStyle w:val="Normal"/>
        <w:spacing w:lineRule="auto" w:line="240" w:before="0" w:after="0"/>
        <w:ind w:left="1418" w:hanging="709"/>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4013650674"/>
      <w:bookmarkStart w:id="17" w:name="__Fieldmark__8_4013650674"/>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val="fr-BE" w:eastAsia="en-GB"/>
        </w:rPr>
        <w:tab/>
        <w:t>(c) information actions;</w:t>
      </w:r>
    </w:p>
    <w:p>
      <w:pPr>
        <w:pStyle w:val="Normal"/>
        <w:spacing w:lineRule="auto" w:line="240" w:before="0" w:after="0"/>
        <w:ind w:left="1418" w:hanging="709"/>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p>
      <w:pPr>
        <w:pStyle w:val="Normal"/>
        <w:spacing w:lineRule="auto" w:line="240" w:before="0" w:after="0"/>
        <w:ind w:left="1418" w:hanging="709"/>
        <w:jc w:val="both"/>
        <w:rPr>
          <w:rFonts w:ascii="Times New Roman" w:hAnsi="Times New Roman" w:eastAsia="Times New Roman" w:cs="Times New Roman"/>
          <w:sz w:val="24"/>
          <w:szCs w:val="24"/>
          <w:lang w:val="en-US" w:eastAsia="en-US"/>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4013650674"/>
      <w:bookmarkStart w:id="19" w:name="__Fieldmark__9_4013650674"/>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d) aid to cover short-term forest management exchange and forest visits.</w:t>
      </w:r>
    </w:p>
    <w:p>
      <w:pPr>
        <w:pStyle w:val="Normal"/>
        <w:autoSpaceDE w:val="false"/>
        <w:spacing w:lineRule="auto" w:line="240" w:before="0" w:after="0"/>
        <w:ind w:left="56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hich of the following eligible costs does the aid measure cover</w:t>
      </w: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4013650674"/>
      <w:bookmarkStart w:id="21" w:name="__Fieldmark__10_4013650674"/>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sts of organising the vocational training, skills acquisition actions, demonstration activities or information actions;</w:t>
      </w:r>
    </w:p>
    <w:p>
      <w:pPr>
        <w:pStyle w:val="Normal"/>
        <w:spacing w:lineRule="auto" w:line="240" w:before="0" w:after="0"/>
        <w:ind w:left="1418"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1418"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4013650674"/>
      <w:bookmarkStart w:id="23" w:name="__Fieldmark__11_4013650674"/>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the costs of travel, accommodation and per diem expenses of the participants;</w:t>
      </w:r>
    </w:p>
    <w:p>
      <w:pPr>
        <w:pStyle w:val="Normal"/>
        <w:spacing w:lineRule="auto" w:line="240" w:before="0" w:after="0"/>
        <w:ind w:left="1418" w:hanging="698"/>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418" w:hanging="698"/>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4013650674"/>
      <w:bookmarkStart w:id="25" w:name="__Fieldmark__12_4013650674"/>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the costs of the provision of replacement services during the absence of the participants;</w:t>
      </w:r>
    </w:p>
    <w:p>
      <w:pPr>
        <w:pStyle w:val="Normal"/>
        <w:autoSpaceDE w:val="false"/>
        <w:spacing w:lineRule="auto" w:line="240" w:before="0" w:after="0"/>
        <w:ind w:left="70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418" w:hanging="70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4013650674"/>
      <w:bookmarkStart w:id="27" w:name="__Fieldmark__13_4013650674"/>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costs related to demonstration projects.</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In the case of demonstration projects, do eligible investment expenses include the following?</w:t>
      </w:r>
    </w:p>
    <w:p>
      <w:pPr>
        <w:pStyle w:val="Normal"/>
        <w:spacing w:lineRule="auto" w:line="240" w:before="0" w:after="0"/>
        <w:ind w:left="720" w:hanging="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4013650674"/>
      <w:bookmarkStart w:id="29" w:name="__Fieldmark__14_4013650674"/>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the construction, acquisition, including leasing, or improvement of immovable property, with land only being eligible to an extent not exceeding 10% of total eligible costs of the operation concerned;</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i/>
          <w:b/>
          <w:szCs w:val="24"/>
          <w:rFonts w:eastAsia="Times New Roman" w:cs="Times New Roman" w:ascii="Times New Roman" w:hAnsi="Times New Roman"/>
          <w:lang w:eastAsia="en-GB"/>
        </w:rPr>
        <w:instrText xml:space="preserve"> FORMCHECKBOX </w:instrText>
      </w:r>
      <w:r>
        <w:rPr>
          <w:sz w:val="24"/>
          <w:i/>
          <w:b/>
          <w:szCs w:val="24"/>
          <w:rFonts w:eastAsia="Times New Roman" w:cs="Times New Roman" w:ascii="Times New Roman" w:hAnsi="Times New Roman"/>
          <w:lang w:eastAsia="en-GB"/>
        </w:rPr>
        <w:fldChar w:fldCharType="separate"/>
      </w:r>
      <w:bookmarkStart w:id="30" w:name="__Fieldmark__15_4013650674"/>
      <w:bookmarkStart w:id="31" w:name="__Fieldmark__15_4013650674"/>
      <w:bookmarkEnd w:id="31"/>
      <w:r>
        <w:rPr>
          <w:rFonts w:eastAsia="Times New Roman" w:cs="Times New Roman" w:ascii="Times New Roman" w:hAnsi="Times New Roman"/>
          <w:b/>
          <w:i/>
          <w:sz w:val="24"/>
          <w:szCs w:val="24"/>
          <w:lang w:eastAsia="en-GB"/>
        </w:rPr>
      </w:r>
      <w:r>
        <w:rPr>
          <w:sz w:val="24"/>
          <w:i/>
          <w:b/>
          <w:szCs w:val="24"/>
          <w:rFonts w:eastAsia="Times New Roman" w:cs="Times New Roman" w:ascii="Times New Roman" w:hAnsi="Times New Roman"/>
          <w:lang w:eastAsia="en-GB"/>
        </w:rPr>
        <w:fldChar w:fldCharType="end"/>
      </w:r>
      <w:r>
        <w:rPr>
          <w:rFonts w:eastAsia="Times New Roman" w:cs="Times New Roman" w:ascii="Times New Roman" w:hAnsi="Times New Roman"/>
          <w:b/>
          <w:i/>
          <w:sz w:val="24"/>
          <w:szCs w:val="24"/>
          <w:lang w:eastAsia="en-GB"/>
        </w:rPr>
        <w:tab/>
      </w:r>
      <w:r>
        <w:rPr>
          <w:rFonts w:eastAsia="Times New Roman" w:cs="Times New Roman" w:ascii="Times New Roman" w:hAnsi="Times New Roman"/>
          <w:sz w:val="24"/>
          <w:szCs w:val="24"/>
          <w:lang w:eastAsia="en-GB"/>
        </w:rPr>
        <w:t>(b) the purchase or lease purchase of machinery and equipment up to the market value of the asset;</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4013650674"/>
      <w:bookmarkStart w:id="33" w:name="__Fieldmark__16_4013650674"/>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c) the general costs linked to the expenditure referred to in points (a) and (b), such as architect, engineer and consultation fees, fees relating to advice on environmental and economic sustainability, including feasibility studies;</w:t>
      </w:r>
    </w:p>
    <w:p>
      <w:pPr>
        <w:pStyle w:val="Normal"/>
        <w:widowControl w:val="false"/>
        <w:spacing w:lineRule="auto" w:line="240" w:before="0" w:after="0"/>
        <w:ind w:left="1417" w:hanging="708"/>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1417" w:hanging="708"/>
        <w:jc w:val="both"/>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4013650674"/>
      <w:bookmarkStart w:id="35" w:name="__Fieldmark__17_4013650674"/>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acquisition or development of computer software and acquisitions of patents, licenses, copyrights and trademarks.</w:t>
      </w:r>
    </w:p>
    <w:p>
      <w:pPr>
        <w:pStyle w:val="Normal"/>
        <w:widowControl w:val="false"/>
        <w:spacing w:lineRule="auto" w:line="240" w:before="0" w:after="0"/>
        <w:ind w:left="1418" w:hanging="709"/>
        <w:jc w:val="both"/>
        <w:textAlignment w:val="baselin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0" w:after="0"/>
        <w:ind w:left="709" w:hanging="0"/>
        <w:jc w:val="both"/>
        <w:textAlignment w:val="baseline"/>
        <w:rPr/>
      </w:pPr>
      <w:r>
        <w:rPr>
          <w:rFonts w:eastAsia="Times New Roman" w:cs="Times New Roman" w:ascii="Times New Roman" w:hAnsi="Times New Roman"/>
          <w:i/>
          <w:sz w:val="24"/>
          <w:szCs w:val="24"/>
          <w:lang w:eastAsia="en-GB"/>
        </w:rPr>
        <w:t>Please note that the eligible costs are limited to those listed in points (293) and (565) of the Guidelines</w:t>
      </w:r>
      <w:r>
        <w:rPr>
          <w:rFonts w:eastAsia="Times New Roman" w:cs="Times New Roman" w:ascii="Times New Roman" w:hAnsi="Times New Roman"/>
          <w:sz w:val="24"/>
          <w:szCs w:val="24"/>
          <w:lang w:eastAsia="en-GB"/>
        </w:rPr>
        <w:t>.</w:t>
      </w:r>
    </w:p>
    <w:p>
      <w:pPr>
        <w:pStyle w:val="Normal"/>
        <w:spacing w:lineRule="auto" w:line="240" w:before="0" w:after="0"/>
        <w:ind w:left="36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the feasibility studies remain eligible expenditure even where, based on their results, no expenditure under point (293)(d)(i) and (ii) of the Guidelines is incurred?</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4013650674"/>
      <w:bookmarkStart w:id="37" w:name="__Fieldmark__18_4013650674"/>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4013650674"/>
      <w:bookmarkStart w:id="39" w:name="__Fieldmark__19_4013650674"/>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duration and the content of the short-term forest management exchanges and forest visits defined?</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128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4013650674"/>
      <w:bookmarkStart w:id="41" w:name="__Fieldmark__20_4013650674"/>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4013650674"/>
      <w:bookmarkStart w:id="43" w:name="__Fieldmark__21_4013650674"/>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the details either:</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4013650674"/>
      <w:bookmarkStart w:id="45" w:name="__Fieldmark__22_4013650674"/>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from</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the rural development programme:……………………………………….</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4013650674"/>
      <w:bookmarkStart w:id="47" w:name="__Fieldmark__23_4013650674"/>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tab/>
      </w:r>
      <w:r>
        <w:rPr>
          <w:rFonts w:eastAsia="Times New Roman" w:cs="Times New Roman" w:ascii="Times New Roman" w:hAnsi="Times New Roman"/>
          <w:sz w:val="24"/>
          <w:szCs w:val="24"/>
          <w:lang w:eastAsia="en-GB"/>
        </w:rPr>
        <w:t>or hereby, in this notification form:</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 xml:space="preserve">……………………………………………. </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the focus of those schemes and exchanges?</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8" w:name="__Fieldmark__24_4013650674"/>
      <w:bookmarkStart w:id="49" w:name="__Fieldmark__24_4013650674"/>
      <w:bookmarkEnd w:id="4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a) sustainable forestry methods and/or technologies</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0" w:name="__Fieldmark__25_4013650674"/>
      <w:bookmarkStart w:id="51" w:name="__Fieldmark__25_4013650674"/>
      <w:bookmarkEnd w:id="5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 xml:space="preserve">(b) the development of new business opportunities </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2" w:name="__Fieldmark__26_4013650674"/>
      <w:bookmarkStart w:id="53" w:name="__Fieldmark__26_4013650674"/>
      <w:bookmarkEnd w:id="5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the development of new technologies</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4" w:name="__Fieldmark__27_4013650674"/>
      <w:bookmarkStart w:id="55" w:name="__Fieldmark__27_4013650674"/>
      <w:bookmarkEnd w:id="55"/>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the improvement of forest resilience</w:t>
      </w:r>
    </w:p>
    <w:p>
      <w:pPr>
        <w:pStyle w:val="Normal"/>
        <w:spacing w:lineRule="auto" w:line="240" w:before="0" w:after="0"/>
        <w:ind w:firstLine="567"/>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56" w:name="__Fieldmark__28_4013650674"/>
      <w:bookmarkStart w:id="57" w:name="__Fieldmark__28_4013650674"/>
      <w:bookmarkEnd w:id="5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e) other, please specify:</w:t>
      </w:r>
    </w:p>
    <w:p>
      <w:pPr>
        <w:pStyle w:val="Normal"/>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firstLine="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the bodies providing knowledge transfer and information services have the appropriate capacities in the form of staff qualifications and regular training to carry out those tasks?</w:t>
      </w:r>
    </w:p>
    <w:p>
      <w:pPr>
        <w:pStyle w:val="Normal"/>
        <w:spacing w:lineRule="auto" w:line="240" w:before="0" w:after="0"/>
        <w:ind w:left="127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firstLine="72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8" w:name="__Fieldmark__29_4013650674"/>
      <w:bookmarkStart w:id="59" w:name="__Fieldmark__29_4013650674"/>
      <w:bookmarkEnd w:id="5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0" w:name="__Fieldmark__30_4013650674"/>
      <w:bookmarkStart w:id="61" w:name="__Fieldmark__30_4013650674"/>
      <w:bookmarkEnd w:id="6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will be granted:</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2" w:name="__Fieldmark__31_4013650674"/>
      <w:bookmarkStart w:id="63" w:name="__Fieldmark__31_4013650674"/>
      <w:bookmarkEnd w:id="6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in kind by means of subsidized</w:t>
      </w:r>
      <w:r>
        <w:rPr>
          <w:rFonts w:cs="Times New Roman" w:ascii="Times New Roman" w:hAnsi="Times New Roman"/>
          <w:sz w:val="24"/>
          <w:szCs w:val="24"/>
        </w:rPr>
        <w:t xml:space="preserve"> services;</w:t>
      </w:r>
    </w:p>
    <w:p>
      <w:pPr>
        <w:pStyle w:val="Normal"/>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left="1276" w:hanging="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4" w:name="__Fieldmark__32_4013650674"/>
      <w:bookmarkStart w:id="65" w:name="__Fieldmark__32_4013650674"/>
      <w:bookmarkEnd w:id="6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ab/>
      </w:r>
      <w:r>
        <w:rPr>
          <w:rFonts w:eastAsia="Times New Roman" w:cs="Times New Roman" w:ascii="Times New Roman" w:hAnsi="Times New Roman"/>
          <w:sz w:val="24"/>
          <w:szCs w:val="24"/>
          <w:lang w:eastAsia="en-GB"/>
        </w:rPr>
        <w:t xml:space="preserve">(b) in the form of </w:t>
      </w:r>
      <w:r>
        <w:rPr>
          <w:rFonts w:cs="Times New Roman" w:ascii="Times New Roman" w:hAnsi="Times New Roman"/>
          <w:sz w:val="24"/>
          <w:szCs w:val="24"/>
        </w:rPr>
        <w:t>direct payments of money to beneficiaries only in the form of reimbursement of the costs of travel, accommodation and per diem expenses of the participants?</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i/>
          <w:sz w:val="24"/>
          <w:szCs w:val="24"/>
          <w:lang w:val="en-US" w:eastAsia="en-US"/>
        </w:rPr>
        <w:t xml:space="preserve">Please note that the aid referred to in point (293)(a) and point (293)(d)(i) to (iv) </w:t>
      </w:r>
      <w:r>
        <w:rPr>
          <w:rFonts w:eastAsia="Times New Roman" w:cs="Times New Roman" w:ascii="Times New Roman" w:hAnsi="Times New Roman"/>
          <w:i/>
          <w:sz w:val="24"/>
          <w:szCs w:val="24"/>
          <w:lang w:eastAsia="en-GB"/>
        </w:rPr>
        <w:t>of the Guidelines</w:t>
      </w:r>
      <w:r>
        <w:rPr>
          <w:rFonts w:eastAsia="Times New Roman" w:cs="Times New Roman" w:ascii="Times New Roman" w:hAnsi="Times New Roman"/>
          <w:i/>
          <w:sz w:val="24"/>
          <w:szCs w:val="24"/>
          <w:lang w:val="en-US" w:eastAsia="en-US"/>
        </w:rPr>
        <w:t xml:space="preserve"> must not involve direct payments to the beneficiaries</w:t>
      </w:r>
      <w:r>
        <w:rPr>
          <w:rFonts w:eastAsia="Times New Roman" w:cs="Times New Roman" w:ascii="Times New Roman" w:hAnsi="Times New Roman"/>
          <w:sz w:val="24"/>
          <w:szCs w:val="24"/>
          <w:lang w:val="en-US" w:eastAsia="en-US"/>
        </w:rPr>
        <w:t>.</w:t>
      </w:r>
    </w:p>
    <w:p>
      <w:pPr>
        <w:pStyle w:val="Normal"/>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pPr>
      <w:r>
        <w:rPr>
          <w:rFonts w:eastAsia="Times New Roman" w:cs="Times New Roman" w:ascii="Times New Roman" w:hAnsi="Times New Roman"/>
          <w:sz w:val="24"/>
          <w:szCs w:val="24"/>
          <w:lang w:eastAsia="en-GB"/>
        </w:rPr>
        <w:t xml:space="preserve">Will the recipient of the aid referred to in point </w:t>
      </w:r>
      <w:r>
        <w:rPr>
          <w:rFonts w:eastAsia="Times New Roman" w:cs="Times New Roman" w:ascii="Times New Roman" w:hAnsi="Times New Roman"/>
          <w:sz w:val="24"/>
          <w:szCs w:val="24"/>
          <w:lang w:val="en-US" w:eastAsia="en-US"/>
        </w:rPr>
        <w:t xml:space="preserve">(293)(a) and point (293)(d)(i) to (iv) </w:t>
      </w:r>
      <w:r>
        <w:rPr>
          <w:rFonts w:eastAsia="Times New Roman" w:cs="Times New Roman" w:ascii="Times New Roman" w:hAnsi="Times New Roman"/>
          <w:sz w:val="24"/>
          <w:szCs w:val="24"/>
          <w:lang w:eastAsia="en-GB"/>
        </w:rPr>
        <w:t>of the Guidelines</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eastAsia="en-GB"/>
        </w:rPr>
        <w:t>be the provider of the knowledge transfer and information action?</w:t>
      </w:r>
    </w:p>
    <w:p>
      <w:pPr>
        <w:pStyle w:val="Normal"/>
        <w:autoSpaceDE w:val="false"/>
        <w:spacing w:lineRule="auto" w:line="240" w:before="0" w:after="0"/>
        <w:ind w:firstLine="567"/>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20" w:firstLine="72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6" w:name="__Fieldmark__33_4013650674"/>
      <w:bookmarkStart w:id="67" w:name="__Fieldmark__33_4013650674"/>
      <w:bookmarkEnd w:id="6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8" w:name="__Fieldmark__34_4013650674"/>
      <w:bookmarkStart w:id="69" w:name="__Fieldmark__34_4013650674"/>
      <w:bookmarkEnd w:id="6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tate the maximum aid intensity (maximum 100%) ……………</w:t>
      </w:r>
    </w:p>
    <w:p>
      <w:pPr>
        <w:pStyle w:val="Normal"/>
        <w:tabs>
          <w:tab w:val="clear" w:pos="720"/>
          <w:tab w:val="left" w:pos="2161" w:leader="none"/>
        </w:tabs>
        <w:spacing w:lineRule="auto" w:line="240" w:before="0" w:after="0"/>
        <w:ind w:left="120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