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2.3.</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 xml:space="preserve">Aid for forest-environment and climate services and forest conservation </w:t>
            </w:r>
          </w:p>
        </w:tc>
      </w:tr>
    </w:tbl>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COMMON PROVISIONS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1.</w:t>
        <w:tab/>
        <w:t>In the case of EAFRD co-financed aid forming part of a rural development programme, please confirm that the aid may only be granted to public and private forest holders and to other private law and public bodies and their associations and that in the case of state-owned forests, aid may only be granted if the body managing such a forest is a private body or a municipality:</w:t>
      </w:r>
    </w:p>
    <w:p>
      <w:pPr>
        <w:pStyle w:val="Normal"/>
        <w:autoSpaceDE w:val="false"/>
        <w:ind w:firstLine="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2196749431"/>
      <w:bookmarkStart w:id="1" w:name="__Fieldmark__0_2196749431"/>
      <w:bookmarkEnd w:id="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2196749431"/>
      <w:bookmarkStart w:id="3" w:name="__Fieldmark__1_2196749431"/>
      <w:bookmarkEnd w:id="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 xml:space="preserve">1.1.1. </w:t>
        <w:tab/>
        <w:t>If there are beneficiaries of aid other than those referred to in question 1.1, please confirm that the aid is financed exclusively from national resources:</w:t>
      </w:r>
    </w:p>
    <w:p>
      <w:pPr>
        <w:pStyle w:val="Normal"/>
        <w:autoSpaceDE w:val="false"/>
        <w:ind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2196749431"/>
      <w:bookmarkStart w:id="5" w:name="__Fieldmark__2_2196749431"/>
      <w:bookmarkEnd w:id="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2196749431"/>
      <w:bookmarkStart w:id="7" w:name="__Fieldmark__3_2196749431"/>
      <w:bookmarkEnd w:id="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autoSpaceDE w:val="false"/>
        <w:ind w:left="720" w:hanging="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tab/>
        <w:t>In the case of aid for the conservation and promotion of forest genetic resources please specify the eligible beneficiaries:</w:t>
      </w:r>
    </w:p>
    <w:p>
      <w:pPr>
        <w:pStyle w:val="Normal"/>
        <w:autoSpaceDE w:val="false"/>
        <w:ind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4_2196749431"/>
      <w:bookmarkStart w:id="9" w:name="__Fieldmark__4_2196749431"/>
      <w:bookmarkEnd w:id="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a) public entities</w:t>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 w:name="__Fieldmark__5_2196749431"/>
      <w:bookmarkStart w:id="11" w:name="__Fieldmark__5_2196749431"/>
      <w:bookmarkEnd w:id="1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 xml:space="preserve">(b) </w:t>
      </w:r>
      <w:r>
        <w:rPr>
          <w:rFonts w:cs="Times New Roman" w:ascii="Times New Roman" w:hAnsi="Times New Roman"/>
          <w:sz w:val="24"/>
          <w:szCs w:val="24"/>
          <w:lang w:val="en-US" w:eastAsia="en-US"/>
        </w:rPr>
        <w:t>private entities</w:t>
      </w:r>
    </w:p>
    <w:p>
      <w:pPr>
        <w:pStyle w:val="Normal"/>
        <w:autoSpaceDE w:val="false"/>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lease provide more information on the eligible beneficiaries: </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lang w:val="en-US" w:eastAsia="en-US"/>
        </w:rPr>
        <w: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2. </w:t>
        <w:tab/>
        <w:t xml:space="preserve">Please describe the voluntary commitment(s) to be undertaken and indicate whether they go beyond the relevant mandatory requirements established by the national forestry act or other relevant national legislation. </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w:t>
      </w:r>
    </w:p>
    <w:p>
      <w:pPr>
        <w:pStyle w:val="Normal"/>
        <w:tabs>
          <w:tab w:val="clear" w:pos="720"/>
          <w:tab w:val="left" w:pos="2161" w:leader="none"/>
        </w:tabs>
        <w:spacing w:lineRule="auto" w:line="240" w:before="0" w:after="24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196749431"/>
      <w:bookmarkStart w:id="13" w:name="__Fieldmark__6_2196749431"/>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a) the relevant mandatory requirements as identified in the rural development programme, in the case of an RDP measure:</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tabs>
          <w:tab w:val="clear" w:pos="720"/>
          <w:tab w:val="left" w:pos="2161" w:leader="none"/>
        </w:tabs>
        <w:spacing w:lineRule="auto" w:line="240" w:before="0" w:after="24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196749431"/>
      <w:bookmarkStart w:id="15" w:name="__Fieldmark__7_2196749431"/>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b) in the case of aid measures financed exclusively from national funds, the relevant mandatory requirements and describe them in more details or in attached documentation:</w:t>
      </w:r>
    </w:p>
    <w:p>
      <w:pPr>
        <w:pStyle w:val="Normal"/>
        <w:tabs>
          <w:tab w:val="clear" w:pos="720"/>
          <w:tab w:val="left" w:pos="2161" w:leader="none"/>
        </w:tabs>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r>
    </w:p>
    <w:p>
      <w:pPr>
        <w:pStyle w:val="Normal"/>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Please state the duration period of the commitments undertaken (between 5 to 7 years):……………………………………..</w:t>
      </w:r>
    </w:p>
    <w:p>
      <w:pPr>
        <w:pStyle w:val="Normal"/>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If the duration of the commitment period is longer, please justify why it is considered necessary in the case of the particular type of commitment.</w:t>
      </w:r>
    </w:p>
    <w:p>
      <w:pPr>
        <w:pStyle w:val="Normal"/>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3. </w:t>
        <w:tab/>
        <w:t>Please indicate whether the eligible costs concern the payments for the following:</w:t>
      </w:r>
    </w:p>
    <w:p>
      <w:pPr>
        <w:pStyle w:val="Normal"/>
        <w:tabs>
          <w:tab w:val="clear" w:pos="720"/>
          <w:tab w:val="left" w:pos="2161" w:leader="none"/>
        </w:tabs>
        <w:spacing w:lineRule="auto" w:line="240" w:before="0" w:after="240"/>
        <w:ind w:left="2160" w:hanging="95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6" w:name="__Fieldmark__8_2196749431"/>
      <w:bookmarkStart w:id="17" w:name="__Fieldmark__8_2196749431"/>
      <w:bookmarkEnd w:id="17"/>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compensating beneficiaries for additional costs (all or in part) resulting from the voluntary commitments;</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state the amount</w:t>
      </w:r>
      <w:r>
        <w:rPr>
          <w:rFonts w:eastAsia="Times New Roman" w:cs="Times New Roman" w:ascii="Times New Roman" w:hAnsi="Times New Roman"/>
          <w:b/>
          <w:sz w:val="24"/>
          <w:szCs w:val="24"/>
          <w:lang w:eastAsia="en-GB"/>
        </w:rPr>
        <w:t xml:space="preserve">: </w:t>
      </w:r>
    </w:p>
    <w:p>
      <w:pPr>
        <w:pStyle w:val="Normal"/>
        <w:tabs>
          <w:tab w:val="clear" w:pos="720"/>
          <w:tab w:val="left" w:pos="2161" w:leader="none"/>
        </w:tabs>
        <w:spacing w:lineRule="auto" w:line="240" w:before="0" w:after="240"/>
        <w:ind w:left="2160" w:hanging="95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18" w:name="__Fieldmark__9_2196749431"/>
      <w:bookmarkStart w:id="19" w:name="__Fieldmark__9_2196749431"/>
      <w:bookmarkEnd w:id="19"/>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compensating beneficiaries for income foregone resulting from the voluntary commitments made;</w:t>
      </w:r>
    </w:p>
    <w:p>
      <w:pPr>
        <w:pStyle w:val="Normal"/>
        <w:tabs>
          <w:tab w:val="clear" w:pos="720"/>
          <w:tab w:val="left" w:pos="2161" w:leader="none"/>
        </w:tabs>
        <w:spacing w:lineRule="auto" w:line="240" w:before="0" w:after="240"/>
        <w:ind w:left="2880" w:hanging="167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state the amount</w:t>
      </w:r>
      <w:r>
        <w:rPr>
          <w:rFonts w:eastAsia="Times New Roman" w:cs="Times New Roman" w:ascii="Times New Roman" w:hAnsi="Times New Roman"/>
          <w:b/>
          <w:sz w:val="24"/>
          <w:szCs w:val="24"/>
          <w:lang w:eastAsia="en-GB"/>
        </w:rPr>
        <w:t>:</w:t>
      </w:r>
    </w:p>
    <w:p>
      <w:pPr>
        <w:pStyle w:val="Normal"/>
        <w:tabs>
          <w:tab w:val="clear" w:pos="720"/>
          <w:tab w:val="left" w:pos="2161" w:leader="none"/>
        </w:tabs>
        <w:spacing w:lineRule="auto" w:line="240" w:before="0" w:after="240"/>
        <w:ind w:left="2160" w:hanging="95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0" w:name="__Fieldmark__10_2196749431"/>
      <w:bookmarkStart w:id="21" w:name="__Fieldmark__10_2196749431"/>
      <w:bookmarkEnd w:id="21"/>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w:t>
        <w:tab/>
        <w:t>(c) covering transaction costs up to a value of 20% of the premium paid for the forest-environment voluntary commitments. Please state the reasons why this is necessary:</w:t>
      </w:r>
    </w:p>
    <w:p>
      <w:pPr>
        <w:pStyle w:val="Normal"/>
        <w:tabs>
          <w:tab w:val="clear" w:pos="720"/>
          <w:tab w:val="left" w:pos="709" w:leader="none"/>
        </w:tabs>
        <w:ind w:left="216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2161" w:leader="none"/>
        </w:tabs>
        <w:spacing w:lineRule="auto" w:line="240" w:before="0" w:after="240"/>
        <w:ind w:left="2160" w:hanging="958"/>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22" w:name="__Fieldmark__11_2196749431"/>
      <w:bookmarkStart w:id="23" w:name="__Fieldmark__11_2196749431"/>
      <w:bookmarkEnd w:id="23"/>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for operations concerning environmental conservation, in these cases, aid may be granted as a flat-rate or one-off payment per unit for voluntary commitments to renounce the commercial use of trees and forests, calculated on the basis of additional costs incurred and income foregone.</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describe the calculation methodology:</w:t>
      </w:r>
    </w:p>
    <w:p>
      <w:pPr>
        <w:pStyle w:val="Normal"/>
        <w:tabs>
          <w:tab w:val="clear" w:pos="720"/>
          <w:tab w:val="left" w:pos="2161" w:leader="none"/>
        </w:tabs>
        <w:spacing w:lineRule="auto" w:line="240" w:before="0" w:after="24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lang w:eastAsia="en-GB"/>
        </w:rPr>
        <w:tab/>
        <w:t>…………………………………………………………………………………………………………………………………………………………………………</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 xml:space="preserve">1.4. </w:t>
        <w:tab/>
        <w:t>Is aid granted per hectare of forest?</w:t>
      </w:r>
    </w:p>
    <w:p>
      <w:pPr>
        <w:pStyle w:val="Normal"/>
        <w:autoSpaceDE w:val="false"/>
        <w:ind w:left="709"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4" w:name="__Fieldmark__12_2196749431"/>
      <w:bookmarkStart w:id="25" w:name="__Fieldmark__12_2196749431"/>
      <w:bookmarkEnd w:id="2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6" w:name="__Fieldmark__13_2196749431"/>
      <w:bookmarkStart w:id="27" w:name="__Fieldmark__13_2196749431"/>
      <w:bookmarkEnd w:id="2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In the case of EAFRD co-financed aid forming part of a rural development programme, is the aid for forest holdings above a certain threshold (defined by the Member State) conditional on the submission of a forest management plan or equivalent instrument in line with sustainable forest management?</w:t>
      </w:r>
    </w:p>
    <w:p>
      <w:pPr>
        <w:pStyle w:val="Normal"/>
        <w:autoSpaceDE w:val="false"/>
        <w:ind w:left="709" w:hanging="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8" w:name="__Fieldmark__14_2196749431"/>
      <w:bookmarkStart w:id="29" w:name="__Fieldmark__14_2196749431"/>
      <w:bookmarkEnd w:id="2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0" w:name="__Fieldmark__15_2196749431"/>
      <w:bookmarkStart w:id="31" w:name="__Fieldmark__15_2196749431"/>
      <w:bookmarkEnd w:id="3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sz w:val="24"/>
          <w:szCs w:val="24"/>
          <w:lang w:val="en-US" w:eastAsia="en-US"/>
        </w:rPr>
        <w:t>no</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sz w:val="24"/>
          <w:szCs w:val="24"/>
          <w:lang w:eastAsia="en-GB"/>
        </w:rPr>
        <w:tab/>
        <w:t>Please refer to the relevant information from a forest management plan or equivalent instrument in line with sustainable forest management as defined by the Ministerial Conference on the protection of Forests in Europe of 1993</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spacing w:lineRule="auto" w:line="240" w:before="0" w:after="24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tabs>
          <w:tab w:val="clear" w:pos="720"/>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 xml:space="preserve">1.5. </w:t>
        <w:tab/>
        <w:t xml:space="preserve">Is the aid limited to the maximum amount of EUR 200 per hectare per year (except for aid described under question 1.6)? </w:t>
      </w:r>
    </w:p>
    <w:p>
      <w:pPr>
        <w:pStyle w:val="Normal"/>
        <w:tabs>
          <w:tab w:val="clear" w:pos="720"/>
          <w:tab w:val="left" w:pos="709" w:leader="none"/>
        </w:tabs>
        <w:ind w:left="709" w:hanging="709"/>
        <w:jc w:val="both"/>
        <w:rPr/>
      </w:pPr>
      <w:r>
        <w:rPr>
          <w:rFonts w:cs="Times New Roman" w:ascii="Times New Roman" w:hAnsi="Times New Roman"/>
          <w:b/>
          <w:sz w:val="24"/>
          <w:szCs w:val="24"/>
        </w:rPr>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2" w:name="__Fieldmark__16_2196749431"/>
      <w:bookmarkStart w:id="33" w:name="__Fieldmark__16_2196749431"/>
      <w:bookmarkEnd w:id="3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 w:name="__Fieldmark__17_2196749431"/>
      <w:bookmarkStart w:id="35" w:name="__Fieldmark__17_2196749431"/>
      <w:bookmarkEnd w:id="3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tabs>
          <w:tab w:val="clear" w:pos="720"/>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ab/>
        <w:t xml:space="preserve">If the amount is higher than EUR 200 per hectare per year, please provide justification for that higher amount, taking into account specific circumstances justified in the rural development programmes (in the case of a rural development programme measure) or otherwise in this notification. </w:t>
      </w:r>
    </w:p>
    <w:p>
      <w:pPr>
        <w:pStyle w:val="Normal"/>
        <w:tabs>
          <w:tab w:val="clear" w:pos="720"/>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20"/>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 xml:space="preserve">1.6. </w:t>
        <w:tab/>
        <w:t xml:space="preserve">Is the aid granted for operations for the conservation of genetic resources? </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196749431"/>
      <w:bookmarkStart w:id="37" w:name="__Fieldmark__18_2196749431"/>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yes</w:t>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196749431"/>
      <w:bookmarkStart w:id="39" w:name="__Fieldmark__19_2196749431"/>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bookmarkStart w:id="40" w:name="_Ref388370528"/>
      <w:r>
        <w:rPr>
          <w:rFonts w:eastAsia="Times New Roman" w:cs="Times New Roman" w:ascii="Times New Roman" w:hAnsi="Times New Roman"/>
          <w:sz w:val="24"/>
          <w:szCs w:val="24"/>
          <w:lang w:eastAsia="en-GB"/>
        </w:rPr>
        <w:tab/>
        <w:t>Please confirm whether the operations include the following:</w:t>
      </w:r>
      <w:bookmarkEnd w:id="40"/>
    </w:p>
    <w:p>
      <w:pPr>
        <w:pStyle w:val="Normal"/>
        <w:tabs>
          <w:tab w:val="clear" w:pos="720"/>
          <w:tab w:val="left" w:pos="2161" w:leader="none"/>
        </w:tabs>
        <w:spacing w:lineRule="auto" w:line="240" w:before="0" w:after="240"/>
        <w:ind w:left="144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1" w:name="__Fieldmark__20_2196749431"/>
      <w:bookmarkStart w:id="42" w:name="__Fieldmark__20_2196749431"/>
      <w:bookmarkEnd w:id="42"/>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a) targeted actions: actions promoting the in situ and ex situ conservation, characterisation, collection and utilisation of genetic resources in forestry, including web-based inventories of genetic resources currently conserved in situ, including on-forest holding conservation, and of ex situ collections and databases;</w:t>
      </w:r>
    </w:p>
    <w:p>
      <w:pPr>
        <w:pStyle w:val="Normal"/>
        <w:tabs>
          <w:tab w:val="clear" w:pos="720"/>
          <w:tab w:val="left" w:pos="2161" w:leader="none"/>
        </w:tabs>
        <w:spacing w:lineRule="auto" w:line="240" w:before="0" w:after="240"/>
        <w:ind w:left="144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3" w:name="__Fieldmark__21_2196749431"/>
      <w:bookmarkStart w:id="44" w:name="__Fieldmark__21_2196749431"/>
      <w:bookmarkEnd w:id="44"/>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b) concerted actions: actions promoting the exchange of information for the conservation, characterisation, collection and utilisation of genetic resources in Union forestry, among competent organisations in the Member States;</w:t>
      </w:r>
    </w:p>
    <w:p>
      <w:pPr>
        <w:pStyle w:val="Normal"/>
        <w:tabs>
          <w:tab w:val="clear" w:pos="720"/>
          <w:tab w:val="left" w:pos="2161" w:leader="none"/>
        </w:tabs>
        <w:spacing w:lineRule="auto" w:line="240" w:before="0" w:after="240"/>
        <w:ind w:left="1440" w:hanging="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45" w:name="__Fieldmark__22_2196749431"/>
      <w:bookmarkStart w:id="46" w:name="__Fieldmark__22_2196749431"/>
      <w:bookmarkEnd w:id="4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 xml:space="preserve">  (c) accompanying actions: information, dissemination and advisory actions involving non-governmental organisations and other relevant stakeholders, training courses and the preparation of technical reports.</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Please describe in more detail the operations concerning the conservation and promotion of forest genetic resources referred to in points (a), (b) and (c):</w:t>
      </w:r>
    </w:p>
    <w:p>
      <w:pPr>
        <w:pStyle w:val="Normal"/>
        <w:tabs>
          <w:tab w:val="clear" w:pos="720"/>
          <w:tab w:val="left" w:pos="2161" w:leader="none"/>
        </w:tabs>
        <w:spacing w:lineRule="auto" w:line="240" w:before="0" w:after="24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tabs>
          <w:tab w:val="clear" w:pos="720"/>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1.7.</w:t>
        <w:tab/>
        <w:t>Is the aid limited to 100% of the eligible costs?</w:t>
      </w:r>
    </w:p>
    <w:p>
      <w:pPr>
        <w:pStyle w:val="Normal"/>
        <w:tabs>
          <w:tab w:val="clear" w:pos="720"/>
          <w:tab w:val="left" w:pos="2161" w:leader="none"/>
        </w:tabs>
        <w:spacing w:lineRule="auto" w:line="240" w:before="0" w:after="240"/>
        <w:ind w:left="709" w:hanging="709"/>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7" w:name="__Fieldmark__23_2196749431"/>
      <w:bookmarkStart w:id="48" w:name="__Fieldmark__23_2196749431"/>
      <w:bookmarkEnd w:id="4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yes</w:t>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9" w:name="__Fieldmark__24_2196749431"/>
      <w:bookmarkStart w:id="50" w:name="__Fieldmark__24_2196749431"/>
      <w:bookmarkEnd w:id="5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0" w:after="0"/>
        <w:ind w:left="42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pBdr>
          <w:top w:val="single" w:sz="4" w:space="1" w:color="000000"/>
          <w:left w:val="single" w:sz="4" w:space="4" w:color="000000"/>
          <w:bottom w:val="single" w:sz="4" w:space="1" w:color="000000"/>
          <w:right w:val="single" w:sz="4" w:space="4" w:color="000000"/>
        </w:pBdr>
        <w:shd w:fill="CCCCCC" w:val="clear"/>
        <w:spacing w:lineRule="auto" w:line="240" w:before="0" w:after="0"/>
        <w:ind w:left="720" w:hanging="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REVISION CLAUSE </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1.</w:t>
        <w:tab/>
        <w:t xml:space="preserve"> Is a revision clause provided for the operations included in this aid? </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1" w:name="__Fieldmark__25_2196749431"/>
      <w:bookmarkStart w:id="52" w:name="__Fieldmark__25_2196749431"/>
      <w:bookmarkEnd w:id="5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3" w:name="__Fieldmark__26_2196749431"/>
      <w:bookmarkStart w:id="54" w:name="__Fieldmark__26_2196749431"/>
      <w:bookmarkEnd w:id="5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724) of the Guidelines, the Member State is required to provide a revision clause in order to ensure the adjustment of the operations in the case of amendments of the relevant mandatory standards, requirements or obligations referred to in Section 2.3. of Chapter 2 of Part II of the Guidelines beyond which the commitments referred to in that Section have to g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2.</w:t>
        <w:tab/>
        <w:t>Does this aid extend beyond the rural development programming period 2014-2020?</w:t>
      </w:r>
    </w:p>
    <w:p>
      <w:pPr>
        <w:pStyle w:val="Normal"/>
        <w:autoSpaceDE w:val="false"/>
        <w:spacing w:lineRule="auto" w:line="240" w:before="0" w:after="0"/>
        <w:ind w:left="709" w:hanging="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09"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5" w:name="__Fieldmark__27_2196749431"/>
      <w:bookmarkStart w:id="56" w:name="__Fieldmark__27_2196749431"/>
      <w:bookmarkEnd w:id="5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7" w:name="__Fieldmark__28_2196749431"/>
      <w:bookmarkStart w:id="58" w:name="__Fieldmark__28_2196749431"/>
      <w:bookmarkEnd w:id="5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709" w:hanging="709"/>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725) of the Guidelines, a revision clause in order to allow for the adjustment of the operations to the legal framework of the following programming period must be includ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Second Ministerial Conference on the protection of Forests in Europe, 16-17 June 1993, Helsinki/Finland, "Resolution H1- General Guidelines for the Sustainable Management of Forests in Euro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7:00Z</dcterms:created>
  <dc:creator>GOMEZ MARTINEZ Jose Vicente (AGRI)</dc:creator>
  <dc:description/>
  <cp:keywords/>
  <dc:language>en-US</dc:language>
  <cp:lastModifiedBy>Renas</cp:lastModifiedBy>
  <dcterms:modified xsi:type="dcterms:W3CDTF">2016-06-30T08:17:00Z</dcterms:modified>
  <cp:revision>2</cp:revision>
  <dc:subject/>
  <dc:title/>
</cp:coreProperties>
</file>