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 xml:space="preserve">Ajutoare pentru dezavantaje legate de zonele forestiere Natura 2000 </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În cazul unei măsuri de dezvoltare rurală cofinanțate din FEADR, vă rugăm să confirmați că se pot acorda ajutoare doar deținătorilor de păduri privați și/sau asociațiilor de deținători privați de păduri:</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ro-RO" w:eastAsia="en-US" w:bidi="ro-RO"/>
        </w:rPr>
      </w:pP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0" w:name="__Fieldmark__0_1644651938"/>
      <w:bookmarkStart w:id="1" w:name="__Fieldmark__0_1644651938"/>
      <w:bookmarkEnd w:id="1"/>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2" w:name="__Fieldmark__1_1644651938"/>
      <w:bookmarkStart w:id="3" w:name="__Fieldmark__1_1644651938"/>
      <w:bookmarkEnd w:id="3"/>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ro-RO" w:eastAsia="en-US" w:bidi="ro-RO"/>
        </w:rPr>
      </w:pPr>
      <w:r>
        <w:rPr>
          <w:rFonts w:cs="Times New Roman" w:ascii="Times New Roman" w:hAnsi="Times New Roman"/>
          <w:szCs w:val="24"/>
          <w:lang w:val="ro-RO" w:eastAsia="en-US" w:bidi="ro-RO"/>
        </w:rPr>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Dacă există alți beneficiari eligibili decât cei menționați în întrebarea 1.1, vă rugăm să confirmați că măsura este finanțată doar din resurse naționale:</w:t>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lang w:val="ro-RO" w:eastAsia="ro-RO" w:bidi="ro-RO"/>
        </w:rPr>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4" w:name="__Fieldmark__2_1644651938"/>
      <w:bookmarkStart w:id="5" w:name="__Fieldmark__2_1644651938"/>
      <w:bookmarkEnd w:id="5"/>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6" w:name="__Fieldmark__3_1644651938"/>
      <w:bookmarkStart w:id="7" w:name="__Fieldmark__3_1644651938"/>
      <w:bookmarkEnd w:id="7"/>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rFonts w:cs="Times New Roman" w:ascii="Times New Roman" w:hAnsi="Times New Roman"/>
          <w:szCs w:val="24"/>
          <w:lang w:val="ro-RO" w:eastAsia="en-US"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2.</w:t>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jutoarele se acordă anual și per hectar de pădure?</w:t>
      </w:r>
    </w:p>
    <w:p>
      <w:pPr>
        <w:pStyle w:val="Normal"/>
        <w:tabs>
          <w:tab w:val="clear" w:pos="720"/>
          <w:tab w:val="left" w:pos="567" w:leader="none"/>
        </w:tabs>
        <w:autoSpaceDE w:val="false"/>
        <w:spacing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tabs>
          <w:tab w:val="clear" w:pos="720"/>
          <w:tab w:val="left" w:pos="567" w:leader="none"/>
        </w:tabs>
        <w:autoSpaceDE w:val="false"/>
        <w:spacing w:before="0" w:after="0"/>
        <w:jc w:val="both"/>
        <w:rPr>
          <w:rFonts w:ascii="Times New Roman" w:hAnsi="Times New Roman" w:cs="Times New Roman"/>
          <w:szCs w:val="24"/>
          <w:lang w:val="ro-RO" w:eastAsia="en-US" w:bidi="ro-RO"/>
        </w:rPr>
      </w:pPr>
      <w:r>
        <w:rPr>
          <w:lang w:val="ro-RO" w:eastAsia="ro-RO" w:bidi="ro-RO"/>
        </w:rPr>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8" w:name="__Fieldmark__4_1644651938"/>
      <w:bookmarkStart w:id="9" w:name="__Fieldmark__4_1644651938"/>
      <w:bookmarkEnd w:id="9"/>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ro-RO" w:bidi="ro-RO"/>
        </w:rPr>
        <w:t>da</w:t>
      </w:r>
      <w:r>
        <w:rPr>
          <w:lang w:val="ro-RO" w:eastAsia="ro-RO" w:bidi="ro-RO"/>
        </w:rPr>
        <w:tab/>
        <w:tab/>
        <w:tab/>
        <w:tab/>
      </w:r>
      <w:r>
        <w:fldChar w:fldCharType="begin">
          <w:ffData>
            <w:name w:val="Check1"/>
            <w:enabled/>
            <w:calcOnExit w:val="0"/>
            <w:checkBox>
              <w:sizeAuto/>
            </w:checkBox>
          </w:ffData>
        </w:fldChar>
      </w:r>
      <w:r>
        <w:rPr>
          <w:b/>
          <w:szCs w:val="24"/>
          <w:rFonts w:cs="Times New Roman" w:ascii="Times New Roman" w:hAnsi="Times New Roman"/>
          <w:lang w:val="ro-RO" w:eastAsia="ro-RO" w:bidi="ro-RO"/>
        </w:rPr>
        <w:instrText xml:space="preserve"> FORMCHECKBOX </w:instrText>
      </w:r>
      <w:r>
        <w:rPr>
          <w:b/>
          <w:szCs w:val="24"/>
          <w:rFonts w:cs="Times New Roman" w:ascii="Times New Roman" w:hAnsi="Times New Roman"/>
          <w:lang w:val="ro-RO" w:eastAsia="ro-RO" w:bidi="ro-RO"/>
        </w:rPr>
        <w:fldChar w:fldCharType="separate"/>
      </w:r>
      <w:bookmarkStart w:id="10" w:name="__Fieldmark__5_1644651938"/>
      <w:bookmarkStart w:id="11" w:name="__Fieldmark__5_1644651938"/>
      <w:bookmarkEnd w:id="11"/>
      <w:r>
        <w:rPr>
          <w:rFonts w:cs="Times New Roman" w:ascii="Times New Roman" w:hAnsi="Times New Roman"/>
          <w:b/>
          <w:szCs w:val="24"/>
          <w:lang w:val="ro-RO" w:eastAsia="ro-RO" w:bidi="ro-RO"/>
        </w:rPr>
      </w:r>
      <w:r>
        <w:rPr>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lang w:val="ro-RO" w:eastAsia="en-US" w:bidi="ro-RO"/>
        </w:rPr>
        <w:t>nu</w:t>
      </w:r>
    </w:p>
    <w:p>
      <w:pPr>
        <w:pStyle w:val="Normal"/>
        <w:tabs>
          <w:tab w:val="clear" w:pos="720"/>
          <w:tab w:val="left" w:pos="567" w:leader="none"/>
        </w:tabs>
        <w:autoSpaceDE w:val="false"/>
        <w:spacing w:before="0" w:after="0"/>
        <w:ind w:left="567" w:hanging="0"/>
        <w:jc w:val="both"/>
        <w:rPr>
          <w:rFonts w:ascii="Times New Roman" w:hAnsi="Times New Roman" w:cs="Times New Roman"/>
          <w:szCs w:val="24"/>
          <w:lang w:val="ro-RO" w:eastAsia="ro-RO" w:bidi="ro-RO"/>
        </w:rPr>
      </w:pPr>
      <w:r>
        <w:rPr>
          <w:rFonts w:cs="Times New Roman" w:ascii="Times New Roman" w:hAnsi="Times New Roman"/>
          <w:szCs w:val="24"/>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indicați zonele vizate de următoare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872"/>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2" w:name="__Fieldmark__6_1644651938"/>
      <w:bookmarkStart w:id="13" w:name="__Fieldmark__6_1644651938"/>
      <w:bookmarkEnd w:id="1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zonele forestiere Natura 2000 desemnate în conformitate cu Directiva privind habitatele și cu Directiva privind păsările;</w:t>
      </w:r>
    </w:p>
    <w:p>
      <w:pPr>
        <w:pStyle w:val="Normal"/>
        <w:tabs>
          <w:tab w:val="clear" w:pos="720"/>
          <w:tab w:val="left" w:pos="567" w:leader="none"/>
          <w:tab w:val="left" w:pos="1276"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701"/>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4" w:name="__Fieldmark__7_1644651938"/>
      <w:bookmarkStart w:id="15" w:name="__Fieldmark__7_1644651938"/>
      <w:bookmarkEnd w:id="1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lte zone delimitate de protecție a naturii în care există restricții de mediu aplicabile pădurilor care contribuie la punerea în aplicare a articolului 10 din Directiva privind habitatele; cu condiția ca, dacă măsura este cofinanțată din FEADR ca măsură de dezvoltare rurală, respectivele zone să nu depășească, per program de dezvoltare rurală, 5 % din zonele Natura 2000 desemnate incluse în domeniul de aplicare teritorială al acestuia; în cazul măsurilor de ajutor finanțate doar din fonduri naționale, nu se aplică ultima restricție teritorială menționată.</w:t>
      </w:r>
    </w:p>
    <w:p>
      <w:pPr>
        <w:pStyle w:val="Normal"/>
        <w:tabs>
          <w:tab w:val="clear" w:pos="720"/>
          <w:tab w:val="left" w:pos="567" w:leader="none"/>
          <w:tab w:val="left" w:pos="1276" w:leader="none"/>
        </w:tabs>
        <w:spacing w:lineRule="auto" w:line="240" w:before="0" w:after="0"/>
        <w:ind w:left="1872" w:hanging="1872"/>
        <w:jc w:val="both"/>
        <w:rPr>
          <w:rFonts w:ascii="Times New Roman" w:hAnsi="Times New Roman" w:eastAsia="Times New Roman" w:cs="Times New Roman"/>
          <w:sz w:val="24"/>
          <w:szCs w:val="20"/>
          <w:lang w:val="ro-RO" w:eastAsia="ro-RO" w:bidi="ro-RO"/>
        </w:rPr>
      </w:pPr>
      <w:r>
        <w:rPr>
          <w:lang w:val="ro-RO" w:eastAsia="ro-RO" w:bidi="ro-RO"/>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indicați costurile eligibi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276" w:leader="none"/>
        </w:tabs>
        <w:spacing w:lineRule="auto" w:line="240" w:before="0" w:after="0"/>
        <w:ind w:left="1701" w:hanging="1673"/>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 w:name="__Fieldmark__8_1644651938"/>
      <w:bookmarkStart w:id="17" w:name="__Fieldmark__8_1644651938"/>
      <w:bookmarkEnd w:id="1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costurile suplimentare generate de implementarea Directivei privind habitatele și a Directivei privind păsările;</w:t>
      </w:r>
    </w:p>
    <w:p>
      <w:pPr>
        <w:pStyle w:val="Normal"/>
        <w:tabs>
          <w:tab w:val="clear" w:pos="720"/>
          <w:tab w:val="left" w:pos="567" w:leader="none"/>
          <w:tab w:val="left" w:pos="1276" w:leader="none"/>
        </w:tabs>
        <w:spacing w:lineRule="auto" w:line="240" w:before="0" w:after="0"/>
        <w:ind w:left="1276" w:hanging="1248"/>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 w:name="__Fieldmark__9_1644651938"/>
      <w:bookmarkStart w:id="19" w:name="__Fieldmark__9_1644651938"/>
      <w:bookmarkEnd w:id="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pierderea de venit care rezultă din dezavantajele din zonele în cauză.</w:t>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rugăm să descrieți metodologia de calcul:</w:t>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Vă rugăm să precizați cuantumul per hectar pe an:</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r>
        <w:rPr>
          <w:lang w:val="ro-RO" w:eastAsia="ro-RO" w:bidi="ro-RO"/>
        </w:rPr>
        <w:tab/>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ajutoarele din cadrul acestei măsuri sunt limitate la maximum 500 EUR pe hectar și pe an în perioada inițială, care nu depășește cinci ani, și la maximum 200 EUR pe hectar și pe an în perioada ulterioară. În cazul în care cuantumurile maxime sunt mai mari, vă rugăm să justificați respectivele cuantumuri mai mari ale ajutoarelor, luând în considerare și descriind circumstanțele specifice descrise în programul de dezvoltare rurală sau în alt mod (dacă măsura este finanțată doar din resurse naționale):</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i/>
          <w:sz w:val="24"/>
          <w:lang w:val="ro-RO" w:eastAsia="ro-RO" w:bidi="ro-RO"/>
        </w:rPr>
        <w:t>………………………………………………………………………………………………………………………………………………………………………………………………………………</w:t>
      </w:r>
    </w:p>
    <w:p>
      <w:pPr>
        <w:pStyle w:val="Normal"/>
        <w:tabs>
          <w:tab w:val="clear" w:pos="720"/>
          <w:tab w:val="left" w:pos="567" w:leader="none"/>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