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Investiții în dezvoltarea zonelor forestiere și în ameliorarea viabilității pădurilor</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 xml:space="preserve">Ajutoarele sunt condiționate de prezentarea unui plan de gestionare a pădurilor sau a unui instrument echivalent, în conformitate cu Regulamentul (UE) nr. 1305/2013, în cazul ajutoarelor cofinanțate din FEADR care fac parte dintr-un program de dezvoltare rurală?  </w:t>
      </w:r>
    </w:p>
    <w:p>
      <w:pPr>
        <w:pStyle w:val="Normal"/>
        <w:tabs>
          <w:tab w:val="clear" w:pos="720"/>
          <w:tab w:val="left" w:pos="2161" w:leader="none"/>
        </w:tabs>
        <w:spacing w:lineRule="auto" w:line="240" w:before="0" w:after="240"/>
        <w:ind w:firstLine="709"/>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865997918"/>
      <w:bookmarkStart w:id="1" w:name="__Fieldmark__0_286599791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865997918"/>
      <w:bookmarkStart w:id="3" w:name="__Fieldmark__1_286599791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en-US" w:bidi="ro-RO"/>
        </w:rPr>
        <w:t>nu</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Dacă răspunsul este afirmativ, vă rugăm să furnizați informații detaliate privind cerința respectivă, de exemplu, atunci când se impune, mărimea exploatației forestiere, o descriere a programului de dezvoltare rurală:</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170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2865997918"/>
      <w:bookmarkStart w:id="5" w:name="__Fieldmark__2_2865997918"/>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achiziționarea, inclusiv prin leasing, sau îmbunătățirea unor bunuri imobile, terenurile achiziționate fiind eligibile numai în proporție de până la 10 % din totalul costurilor eligibile aferente operațiunii în cauză; în cazuri excepționale și justificate corespunzător, această limită poate fi majorată peste procentajul pentru operațiuni care vizează conservarea mediului;</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2865997918"/>
      <w:bookmarkStart w:id="7" w:name="__Fieldmark__3_2865997918"/>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 w:name="__Fieldmark__4_2865997918"/>
      <w:bookmarkStart w:id="9" w:name="__Fieldmark__4_2865997918"/>
      <w:bookmarkEnd w:id="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 Acestea din urmă rămân eligibile chiar și în cazul în care, pe baza rezultatelor lor, nu se suportă cheltuielile menționate la cele două litere (a) și (b);</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 w:name="__Fieldmark__5_2865997918"/>
      <w:bookmarkStart w:id="11" w:name="__Fieldmark__5_2865997918"/>
      <w:bookmarkEnd w:id="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 w:name="__Fieldmark__6_2865997918"/>
      <w:bookmarkStart w:id="13" w:name="__Fieldmark__6_2865997918"/>
      <w:bookmarkEnd w:id="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elaborării planurilor de gestionare a pădurilor și a instrumentului echivalent acestora.</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 w:name="__Fieldmark__7_2865997918"/>
      <w:bookmarkStart w:id="15" w:name="__Fieldmark__7_2865997918"/>
      <w:bookmarkEnd w:id="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lte costuri legate de măsura forestieră specifică (precum intervențiile punctuale), care sunt în conformitate cu normele prevăzute în Regulamentul (UE) nr. 1305/2013. Vă rugăm să descrieți respectivele alte costuri și să justificați modul în care acestea sunt legate de obiectivul și de natura măsurilor forestiere respective:</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 xml:space="preserve"> ……………………………………………………..…………………………………………………………………………………………………………</w:t>
      </w:r>
    </w:p>
    <w:p>
      <w:pPr>
        <w:pStyle w:val="Normal"/>
        <w:tabs>
          <w:tab w:val="clear" w:pos="720"/>
          <w:tab w:val="left" w:pos="709" w:leader="none"/>
          <w:tab w:val="left" w:pos="170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Vă rugăm să confirmați că nu se vor acorda ajutoare pentru:</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 w:name="__Fieldmark__8_2865997918"/>
      <w:bookmarkStart w:id="17" w:name="__Fieldmark__8_2865997918"/>
      <w:bookmarkEnd w:id="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apitalul circulant;</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 w:name="__Fieldmark__9_2865997918"/>
      <w:bookmarkStart w:id="19" w:name="__Fieldmark__9_2865997918"/>
      <w:bookmarkEnd w:id="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lte costuri legate de contractele de leasing, cum ar fi marja locatorului, costurile de refinanțare a dobânzilor, cheltuielile generale și cheltuielile de asigurare.</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Vă rugăm să precizați dacă ajutoarele vizează:</w:t>
      </w:r>
    </w:p>
    <w:p>
      <w:pPr>
        <w:pStyle w:val="Normal"/>
        <w:tabs>
          <w:tab w:val="clear" w:pos="720"/>
          <w:tab w:val="left" w:pos="1560" w:leader="none"/>
        </w:tabs>
        <w:spacing w:lineRule="auto" w:line="240" w:before="0" w:after="240"/>
        <w:ind w:left="1560" w:hanging="840"/>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 xml:space="preserve">4.1 </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0" w:name="__Fieldmark__10_2865997918"/>
      <w:bookmarkStart w:id="21" w:name="__Fieldmark__10_2865997918"/>
      <w:bookmarkEnd w:id="2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 xml:space="preserve">Ajutoare pentru împădurire și pentru crearea de suprafețe împădurite </w:t>
      </w:r>
      <w:r>
        <w:rPr>
          <w:rFonts w:eastAsia="Times New Roman" w:cs="Times New Roman" w:ascii="Times New Roman" w:hAnsi="Times New Roman"/>
          <w:b/>
          <w:sz w:val="24"/>
          <w:szCs w:val="20"/>
          <w:lang w:val="ro-RO" w:eastAsia="ro-RO" w:bidi="ro-RO"/>
        </w:rPr>
        <w:br/>
      </w:r>
      <w:r>
        <w:rPr>
          <w:rFonts w:cs="Times New Roman" w:ascii="Times New Roman" w:hAnsi="Times New Roman"/>
          <w:b/>
          <w:sz w:val="24"/>
          <w:lang w:val="ro-RO" w:eastAsia="ro-RO" w:bidi="ro-RO"/>
        </w:rPr>
        <w:t>(Secțiunea 2.1.1 din Orientări)</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1.</w:t>
      </w:r>
      <w:r>
        <w:rPr>
          <w:lang w:val="ro-RO" w:eastAsia="ro-RO" w:bidi="ro-RO"/>
        </w:rPr>
        <w:tab/>
      </w:r>
      <w:r>
        <w:rPr>
          <w:rFonts w:cs="Times New Roman" w:ascii="Times New Roman" w:hAnsi="Times New Roman"/>
          <w:sz w:val="24"/>
          <w:lang w:val="ro-RO" w:eastAsia="ro-RO" w:bidi="ro-RO"/>
        </w:rPr>
        <w:t>Vă rugăm să indicați dacă costurile eligibile vizează:</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2" w:name="__Fieldmark__11_2865997918"/>
      <w:bookmarkStart w:id="23" w:name="__Fieldmark__11_2865997918"/>
      <w:bookmarkEnd w:id="2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a) crearea de păduri și terenuri împădurite pe</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4" w:name="__Fieldmark__12_2865997918"/>
      <w:bookmarkStart w:id="25" w:name="__Fieldmark__12_2865997918"/>
      <w:bookmarkEnd w:id="2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terenuri agricole sau pe </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6" w:name="__Fieldmark__13_2865997918"/>
      <w:bookmarkStart w:id="27" w:name="__Fieldmark__13_2865997918"/>
      <w:bookmarkEnd w:id="2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terenuri neagricole</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8" w:name="__Fieldmark__14_2865997918"/>
      <w:bookmarkStart w:id="29" w:name="__Fieldmark__14_2865997918"/>
      <w:bookmarkEnd w:id="2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o primă anuală per hectar pentru a acoperi costurile aferente pierderii de venituri agricole și costurile de întreținere, inclusiv curățenia timpurie și cea târzie, pe o perioadă de maximum doisprezece ani.</w:t>
      </w:r>
    </w:p>
    <w:p>
      <w:pPr>
        <w:pStyle w:val="Normal"/>
        <w:tabs>
          <w:tab w:val="clear" w:pos="720"/>
          <w:tab w:val="left" w:pos="1560" w:leader="none"/>
        </w:tabs>
        <w:spacing w:lineRule="auto" w:line="240" w:before="0" w:after="240"/>
        <w:ind w:left="1560" w:hanging="35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Vă rugăm să furnizați mai multe informații cu privire la cuantumurile ajutoarelor și la metodele de calcul:</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2.</w:t>
      </w:r>
      <w:r>
        <w:rPr>
          <w:lang w:val="ro-RO" w:eastAsia="ro-RO" w:bidi="ro-RO"/>
        </w:rPr>
        <w:tab/>
        <w:tab/>
      </w:r>
      <w:r>
        <w:rPr>
          <w:rFonts w:cs="Times New Roman" w:ascii="Times New Roman" w:hAnsi="Times New Roman"/>
          <w:sz w:val="24"/>
          <w:lang w:val="ro-RO" w:eastAsia="ro-RO" w:bidi="ro-RO"/>
        </w:rPr>
        <w:t>În cazul ajutoarelor cofinanțate din FEADR care fac parte dintr-un program de dezvoltare rurală, beneficiarii acestor ajutoare sunt deținători de terenuri publici și privați și asociații ale acestora?</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0" w:name="__Fieldmark__15_2865997918"/>
      <w:bookmarkStart w:id="31" w:name="__Fieldmark__15_2865997918"/>
      <w:bookmarkEnd w:id="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2" w:name="__Fieldmark__16_2865997918"/>
      <w:bookmarkStart w:id="33" w:name="__Fieldmark__16_2865997918"/>
      <w:bookmarkEnd w:id="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Dacă răspunsul este afirmativ, se pot acorda ajutoare pentru costurile de înființare și prima anuală. </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3.</w:t>
      </w:r>
      <w:r>
        <w:rPr>
          <w:lang w:val="ro-RO" w:eastAsia="ro-RO" w:bidi="ro-RO"/>
        </w:rPr>
        <w:tab/>
      </w:r>
      <w:r>
        <w:rPr>
          <w:rFonts w:cs="Times New Roman" w:ascii="Times New Roman" w:hAnsi="Times New Roman"/>
          <w:sz w:val="24"/>
          <w:lang w:val="ro-RO" w:eastAsia="ro-RO" w:bidi="ro-RO"/>
        </w:rPr>
        <w:t xml:space="preserve">Statul membru poate confirma că ajutoarele vizează doar costurile de înființare, în cazul: </w:t>
      </w:r>
    </w:p>
    <w:p>
      <w:pPr>
        <w:pStyle w:val="Normal"/>
        <w:tabs>
          <w:tab w:val="clear" w:pos="720"/>
          <w:tab w:val="left" w:pos="1560" w:leader="none"/>
        </w:tabs>
        <w:spacing w:lineRule="auto" w:line="240" w:before="0" w:after="240"/>
        <w:ind w:left="2490" w:hanging="1288"/>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34" w:name="__Fieldmark__17_2865997918"/>
      <w:bookmarkStart w:id="35" w:name="__Fieldmark__17_2865997918"/>
      <w:bookmarkEnd w:id="3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împăduririi terenurilor aflate în proprietatea unor autorități publice, </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tab/>
        <w:tab/>
      </w:r>
      <w:r>
        <w:rPr>
          <w:rFonts w:cs="Times New Roman" w:ascii="Times New Roman" w:hAnsi="Times New Roman"/>
          <w:sz w:val="24"/>
          <w:lang w:val="ro-RO" w:eastAsia="ro-RO" w:bidi="ro-RO"/>
        </w:rPr>
        <w:t xml:space="preserve">sau </w:t>
      </w:r>
    </w:p>
    <w:p>
      <w:pPr>
        <w:pStyle w:val="Normal"/>
        <w:tabs>
          <w:tab w:val="clear" w:pos="720"/>
          <w:tab w:val="left" w:pos="1560" w:leader="none"/>
        </w:tabs>
        <w:spacing w:lineRule="auto" w:line="240" w:before="0" w:after="240"/>
        <w:ind w:left="2160" w:hanging="958"/>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36" w:name="__Fieldmark__18_2865997918"/>
      <w:bookmarkStart w:id="37" w:name="__Fieldmark__18_2865997918"/>
      <w:bookmarkEnd w:id="3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rborilor cu creștere rapidă.</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4.</w:t>
      </w:r>
      <w:r>
        <w:rPr>
          <w:lang w:val="ro-RO" w:eastAsia="ro-RO" w:bidi="ro-RO"/>
        </w:rPr>
        <w:tab/>
        <w:tab/>
      </w:r>
      <w:r>
        <w:rPr>
          <w:rFonts w:cs="Times New Roman" w:ascii="Times New Roman" w:hAnsi="Times New Roman"/>
          <w:sz w:val="24"/>
          <w:lang w:val="ro-RO" w:eastAsia="ro-RO" w:bidi="ro-RO"/>
        </w:rPr>
        <w:t xml:space="preserve">Statul membru poate confirma că, în cazul unor terenuri aflate în proprietatea statului, se pot acorda ajutoare dacă organismul care gestionează terenul respectiv este un organism privat sau o municipalitate? </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865997918"/>
      <w:bookmarkStart w:id="39" w:name="__Fieldmark__19_2865997918"/>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0" w:name="__Fieldmark__20_2865997918"/>
      <w:bookmarkStart w:id="41" w:name="__Fieldmark__20_2865997918"/>
      <w:bookmarkEnd w:id="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5.</w:t>
      </w:r>
      <w:r>
        <w:rPr>
          <w:lang w:val="ro-RO" w:eastAsia="ro-RO" w:bidi="ro-RO"/>
        </w:rPr>
        <w:tab/>
      </w:r>
      <w:r>
        <w:rPr>
          <w:rFonts w:cs="Times New Roman" w:ascii="Times New Roman" w:hAnsi="Times New Roman"/>
          <w:sz w:val="24"/>
          <w:lang w:val="ro-RO" w:eastAsia="ro-RO" w:bidi="ro-RO"/>
        </w:rPr>
        <w:t>Dacă există alți beneficiari ai unor ajutoare decât cei enumerați în Regulamentul (UE) nr. 1305/2013, statul membru poate confirma că ajutoarele nu sunt o măsură cofinanțată din FEADR, ci una finanțată doar din resurse naționale?</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865997918"/>
      <w:bookmarkStart w:id="43" w:name="__Fieldmark__21_2865997918"/>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865997918"/>
      <w:bookmarkStart w:id="45" w:name="__Fieldmark__22_2865997918"/>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6.</w:t>
      </w:r>
      <w:r>
        <w:rPr>
          <w:lang w:val="ro-RO" w:eastAsia="ro-RO" w:bidi="ro-RO"/>
        </w:rPr>
        <w:tab/>
      </w:r>
      <w:r>
        <w:rPr>
          <w:rFonts w:cs="Times New Roman" w:ascii="Times New Roman" w:hAnsi="Times New Roman"/>
          <w:sz w:val="24"/>
          <w:lang w:val="ro-RO" w:eastAsia="ro-RO" w:bidi="ro-RO"/>
        </w:rPr>
        <w:t>Vă rugăm să confirmați că nu se vor acorda ajutoare pentru plantarea de arbori cu ciclu scurt de producție, de pomi de Crăciun sau de arbori cu creștere rapidă destinați producției de energie:</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6" w:name="__Fieldmark__23_2865997918"/>
      <w:bookmarkStart w:id="47" w:name="__Fieldmark__23_2865997918"/>
      <w:bookmarkEnd w:id="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8" w:name="__Fieldmark__24_2865997918"/>
      <w:bookmarkStart w:id="49" w:name="__Fieldmark__24_2865997918"/>
      <w:bookmarkEnd w:id="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7.</w:t>
      </w:r>
      <w:r>
        <w:rPr>
          <w:lang w:val="ro-RO" w:eastAsia="ro-RO" w:bidi="ro-RO"/>
        </w:rPr>
        <w:tab/>
      </w:r>
      <w:r>
        <w:rPr>
          <w:rFonts w:cs="Times New Roman" w:ascii="Times New Roman" w:hAnsi="Times New Roman"/>
          <w:sz w:val="24"/>
          <w:lang w:val="ro-RO" w:eastAsia="ro-RO" w:bidi="ro-RO"/>
        </w:rPr>
        <w:t>Vă rugăm să confirmați că speciile plantate sunt adaptate la condițiile climatice și de mediu ale zonei respective și respectă cerințe minime de mediu.</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0" w:name="__Fieldmark__25_2865997918"/>
      <w:bookmarkStart w:id="51" w:name="__Fieldmark__25_2865997918"/>
      <w:bookmarkEnd w:id="5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2" w:name="__Fieldmark__26_2865997918"/>
      <w:bookmarkStart w:id="53" w:name="__Fieldmark__26_2865997918"/>
      <w:bookmarkEnd w:id="5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8.</w:t>
      </w:r>
      <w:r>
        <w:rPr>
          <w:lang w:val="ro-RO" w:eastAsia="ro-RO" w:bidi="ro-RO"/>
        </w:rPr>
        <w:tab/>
      </w:r>
      <w:r>
        <w:rPr>
          <w:rFonts w:cs="Times New Roman" w:ascii="Times New Roman" w:hAnsi="Times New Roman"/>
          <w:sz w:val="24"/>
          <w:lang w:val="ro-RO" w:eastAsia="ro-RO" w:bidi="ro-RO"/>
        </w:rPr>
        <w:t>Vă rugăm să confirmați și să demonstrați, prin descrieri și informații suplimentare, că ajutorul respectă următoarele cerințe minime în materie de protecție a mediului:</w:t>
      </w:r>
    </w:p>
    <w:p>
      <w:pPr>
        <w:pStyle w:val="Normal"/>
        <w:tabs>
          <w:tab w:val="clear" w:pos="720"/>
          <w:tab w:val="left" w:pos="1560"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4" w:name="__Fieldmark__27_2865997918"/>
      <w:bookmarkStart w:id="55" w:name="__Fieldmark__27_2865997918"/>
      <w:bookmarkEnd w:id="5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lectarea speciilor care urmează să fie plantate, precum și a zonelor și a metodelor care urmează să fie utilizate trebuie să evite împădurirea inadecvată a habitatelor sensibile, cum ar fi turbăriile și zonele umede, precum și efectele negative asupra zonelor cu valoare ecologică ridicată, inclusiv asupra suprafețelor agricole cu înaltă valoare naturală. În cadrul siturilor desemnate ca situri Natura 2000 în temeiul Directivei privind habitatele și al Directivei privind păsările, trebuie să fie autorizată doar împădurirea compatibilă cu obiectivele de gestionare a siturilor respective și aprobată de autoritatea statului membru însărcinată cu punerea în aplicare a rețelei Natura 2000;</w:t>
      </w:r>
    </w:p>
    <w:p>
      <w:pPr>
        <w:pStyle w:val="Normal"/>
        <w:tabs>
          <w:tab w:val="clear" w:pos="720"/>
          <w:tab w:val="left" w:pos="1560"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6" w:name="__Fieldmark__28_2865997918"/>
      <w:bookmarkStart w:id="57" w:name="__Fieldmark__28_2865997918"/>
      <w:bookmarkEnd w:id="5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electarea speciilor, a varietăților, a ecotipurilor și a originii arborilor trebuie să țină cont de necesitatea rezistenței la schimbările climatice, la calamitățile naturale și la condițiile pedologice și hidrologice ale zonei în cauză, precum și de caracterul potențial invaziv al speciilor în condițiile locale. Beneficiarul trebuie să aibă obligația de a proteja și de a îngriji pădurea, cel puțin în perioada în care se plătește prima pentru acoperirea pierderilor de venituri agricole și a costurilor de întreținere. Această obligație trebuie să includă îngrijirea, rărirea arborilor sau pășunatul, după caz, în interesul dezvoltării viitoare a pădurii, păstrarea echilibrului cu vegetația erbacee și evitarea acumulării de subarboret care poate facilita propagarea incendiilor. În ceea ce privește speciile cu creștere rapidă, statul membru trebuie să stabilească termenul minim și cel maxim înainte de tăiere. Termenul minim nu trebuie să fie mai mic de opt ani și termenul maxim nu trebuie să depășească 20 de ani;</w:t>
      </w:r>
    </w:p>
    <w:p>
      <w:pPr>
        <w:pStyle w:val="Normal"/>
        <w:tabs>
          <w:tab w:val="clear" w:pos="720"/>
          <w:tab w:val="left" w:pos="1560"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8" w:name="__Fieldmark__29_2865997918"/>
      <w:bookmarkStart w:id="59" w:name="__Fieldmark__29_2865997918"/>
      <w:bookmarkEnd w:id="5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 cazurile în care, din cauza condițiilor de mediu sau climatice dificile, inclusiv a degradării mediului, este de așteptat ca plantarea de specii lemnoase perene să nu permită stabilirea unei acoperiri forestiere, astfel cum este definită în conformitate cu legislația națională aplicabilă, statul membru îi poate permite beneficiarului să creeze un alt strat de vegetație lemnoasă. Beneficiarul trebuie să asigure același nivel de îngrijire și de protecție ca cel aplicabil pădurilor;</w:t>
      </w:r>
    </w:p>
    <w:p>
      <w:pPr>
        <w:pStyle w:val="Normal"/>
        <w:tabs>
          <w:tab w:val="clear" w:pos="720"/>
          <w:tab w:val="left" w:pos="1560"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60" w:name="__Fieldmark__30_2865997918"/>
      <w:bookmarkStart w:id="61" w:name="__Fieldmark__30_2865997918"/>
      <w:bookmarkEnd w:id="6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 cazul operațiunilor de împădurire care duc la crearea de păduri a căror dimensiune depășește un anumit prag, care urmează să fie definit de statele membre, operațiunea trebuie să constea fie:</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i)</w:t>
      </w:r>
      <w:r>
        <w:rPr>
          <w:lang w:val="ro-RO" w:eastAsia="ro-RO" w:bidi="ro-RO"/>
        </w:rPr>
        <w:tab/>
      </w:r>
      <w:r>
        <w:rPr>
          <w:rFonts w:cs="Times New Roman" w:ascii="Times New Roman" w:hAnsi="Times New Roman"/>
          <w:sz w:val="24"/>
          <w:lang w:val="ro-RO" w:eastAsia="ro-RO" w:bidi="ro-RO"/>
        </w:rPr>
        <w:t>în plantarea exclusivă a unor specii adaptate din punct de vedere ecologic și/sau a unor specii rezistente la schimbările climatice din zona biogeografică în cauză, specii care, în cursul evaluării impacturilor, nu au fost considerate susceptibile de a amenința biodiversitatea și serviciile ecosistemice sau de a avea un impact negativ asupra sănătății umane; sau</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ii)</w:t>
      </w:r>
      <w:r>
        <w:rPr>
          <w:lang w:val="ro-RO" w:eastAsia="ro-RO" w:bidi="ro-RO"/>
        </w:rPr>
        <w:tab/>
      </w:r>
      <w:r>
        <w:rPr>
          <w:rFonts w:cs="Times New Roman" w:ascii="Times New Roman" w:hAnsi="Times New Roman"/>
          <w:sz w:val="24"/>
          <w:lang w:val="ro-RO" w:eastAsia="ro-RO" w:bidi="ro-RO"/>
        </w:rPr>
        <w:t>într-un amestec de specii de arbori care include fie cel puțin 10 % din suprafață plantată cu arbori cu frunza lată, fie cel puțin trei specii sau varietăți de arbori, dintre care cea mai puțin abundentă să reprezinte cel puțin 10 % din suprafață.</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9.</w:t>
      </w:r>
      <w:r>
        <w:rPr>
          <w:lang w:val="ro-RO" w:eastAsia="ro-RO" w:bidi="ro-RO"/>
        </w:rPr>
        <w:tab/>
      </w:r>
      <w:r>
        <w:rPr>
          <w:rFonts w:cs="Times New Roman" w:ascii="Times New Roman" w:hAnsi="Times New Roman"/>
          <w:sz w:val="24"/>
          <w:lang w:val="ro-RO" w:eastAsia="ro-RO" w:bidi="ro-RO"/>
        </w:rPr>
        <w:t xml:space="preserve">Vă rugăm să confirmați că, în zonele în care împădurirea este îngreunată de condiții pedoclimatice dificile, se pot acorda ajutoare pentru plantarea altor specii lemnoase perene, precum arbuști sau tufișuri adaptate la condițiile locale.  </w:t>
      </w:r>
    </w:p>
    <w:p>
      <w:pPr>
        <w:pStyle w:val="Normal"/>
        <w:tabs>
          <w:tab w:val="clear" w:pos="720"/>
          <w:tab w:val="left" w:pos="1560" w:leader="none"/>
        </w:tabs>
        <w:spacing w:lineRule="auto" w:line="240" w:before="0" w:after="240"/>
        <w:ind w:left="2490" w:hanging="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10.</w:t>
      </w:r>
      <w:r>
        <w:rPr>
          <w:lang w:val="ro-RO" w:eastAsia="ro-RO" w:bidi="ro-RO"/>
        </w:rPr>
        <w:tab/>
      </w:r>
      <w:r>
        <w:rPr>
          <w:rFonts w:cs="Times New Roman" w:ascii="Times New Roman" w:hAnsi="Times New Roman"/>
          <w:sz w:val="24"/>
          <w:lang w:val="ro-RO" w:eastAsia="ro-RO" w:bidi="ro-RO"/>
        </w:rPr>
        <w:t>Ajutoarele sunt limitate la 100 % din costurile eligibile?</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2" w:name="__Fieldmark__31_2865997918"/>
      <w:bookmarkStart w:id="63" w:name="__Fieldmark__31_2865997918"/>
      <w:bookmarkEnd w:id="6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eastAsia="Times New Roman" w:cs="Times New Roman" w:ascii="Times New Roman" w:hAnsi="Times New Roman"/>
          <w:b/>
          <w:sz w:val="24"/>
          <w:szCs w:val="20"/>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4" w:name="__Fieldmark__32_2865997918"/>
      <w:bookmarkStart w:id="65" w:name="__Fieldmark__32_2865997918"/>
      <w:bookmarkEnd w:id="6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nu</w:t>
      </w:r>
    </w:p>
    <w:p>
      <w:pPr>
        <w:pStyle w:val="Normal"/>
        <w:tabs>
          <w:tab w:val="clear" w:pos="720"/>
          <w:tab w:val="left" w:pos="2127" w:leader="none"/>
        </w:tabs>
        <w:spacing w:lineRule="auto" w:line="240" w:before="0" w:after="240"/>
        <w:ind w:left="1418" w:hanging="794"/>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2.</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66" w:name="__Fieldmark__33_2865997918"/>
      <w:bookmarkStart w:id="67" w:name="__Fieldmark__33_2865997918"/>
      <w:bookmarkEnd w:id="6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Ajutoare pentru înființarea de sisteme agrosilvice.</w:t>
      </w:r>
      <w:r>
        <w:rPr>
          <w:rFonts w:eastAsia="Times New Roman" w:cs="Times New Roman" w:ascii="Times New Roman" w:hAnsi="Times New Roman"/>
          <w:b/>
          <w:sz w:val="24"/>
          <w:szCs w:val="20"/>
          <w:lang w:val="ro-RO" w:eastAsia="ro-RO" w:bidi="ro-RO"/>
        </w:rPr>
        <w:br/>
      </w:r>
      <w:r>
        <w:rPr>
          <w:rFonts w:cs="Times New Roman" w:ascii="Times New Roman" w:hAnsi="Times New Roman"/>
          <w:b/>
          <w:sz w:val="24"/>
          <w:lang w:val="ro-RO" w:eastAsia="ro-RO" w:bidi="ro-RO"/>
        </w:rPr>
        <w:t>(Secțiunea 2.1.2 din Orientări)</w:t>
      </w:r>
    </w:p>
    <w:p>
      <w:pPr>
        <w:pStyle w:val="Normal"/>
        <w:tabs>
          <w:tab w:val="clear" w:pos="720"/>
          <w:tab w:val="left" w:pos="1418" w:leader="none"/>
        </w:tabs>
        <w:spacing w:lineRule="auto" w:line="240" w:before="0" w:after="240"/>
        <w:ind w:left="2483" w:hanging="3225"/>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2.1.</w:t>
      </w:r>
      <w:r>
        <w:rPr>
          <w:lang w:val="ro-RO" w:eastAsia="ro-RO" w:bidi="ro-RO"/>
        </w:rPr>
        <w:tab/>
      </w:r>
      <w:r>
        <w:rPr>
          <w:rFonts w:cs="Times New Roman" w:ascii="Times New Roman" w:hAnsi="Times New Roman"/>
          <w:sz w:val="24"/>
          <w:lang w:val="ro-RO" w:eastAsia="ro-RO" w:bidi="ro-RO"/>
        </w:rPr>
        <w:t xml:space="preserve">Vă rugăm să confirmați că se pot acorda ajutoare pentru înființarea de sisteme de utilizare a terenurilor care asociază silvicultura și agricultura pe aceleași suprafețe, astfel cum sunt definite la punctul (35) subpunctul 65 din Orientări.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8" w:name="__Fieldmark__34_2865997918"/>
      <w:bookmarkStart w:id="69" w:name="__Fieldmark__34_2865997918"/>
      <w:bookmarkEnd w:id="6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0" w:name="__Fieldmark__35_2865997918"/>
      <w:bookmarkStart w:id="71" w:name="__Fieldmark__35_2865997918"/>
      <w:bookmarkEnd w:id="7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Vă rugăm să descrieți măsura de ajutor:</w:t>
      </w:r>
      <w:r>
        <w:rPr>
          <w:lang w:val="ro-RO" w:eastAsia="ro-RO" w:bidi="ro-RO"/>
        </w:rPr>
        <w:tab/>
      </w:r>
    </w:p>
    <w:p>
      <w:pPr>
        <w:pStyle w:val="Normal"/>
        <w:tabs>
          <w:tab w:val="clear" w:pos="720"/>
          <w:tab w:val="left" w:pos="241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0" w:leader="none"/>
        </w:tabs>
        <w:spacing w:lineRule="auto" w:line="240" w:before="0" w:after="240"/>
        <w:ind w:left="2490" w:hanging="1072"/>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2.</w:t>
      </w:r>
      <w:r>
        <w:rPr>
          <w:lang w:val="ro-RO" w:eastAsia="ro-RO" w:bidi="ro-RO"/>
        </w:rPr>
        <w:tab/>
        <w:tab/>
      </w:r>
      <w:r>
        <w:rPr>
          <w:rFonts w:cs="Times New Roman" w:ascii="Times New Roman" w:hAnsi="Times New Roman"/>
          <w:sz w:val="24"/>
          <w:lang w:val="ro-RO" w:eastAsia="ro-RO" w:bidi="ro-RO"/>
        </w:rPr>
        <w:t>Vă rugăm să confirmați că, în cazul ajutoarelor cofinanțate din FEADR care fac parte dintr-un program de dezvoltare rurală, ajutoarele pot fi acordate doar deținătorilor de terenuri privați, municipalităților și asociațiilor lor.</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2" w:name="__Fieldmark__36_2865997918"/>
      <w:bookmarkStart w:id="73" w:name="__Fieldmark__36_2865997918"/>
      <w:bookmarkEnd w:id="7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4" w:name="__Fieldmark__37_2865997918"/>
      <w:bookmarkStart w:id="75" w:name="__Fieldmark__37_2865997918"/>
      <w:bookmarkEnd w:id="7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3.</w:t>
      </w:r>
      <w:r>
        <w:rPr>
          <w:lang w:val="ro-RO" w:eastAsia="ro-RO" w:bidi="ro-RO"/>
        </w:rPr>
        <w:tab/>
        <w:tab/>
      </w:r>
      <w:r>
        <w:rPr>
          <w:rFonts w:cs="Times New Roman" w:ascii="Times New Roman" w:hAnsi="Times New Roman"/>
          <w:sz w:val="24"/>
          <w:lang w:val="ro-RO" w:eastAsia="ro-RO" w:bidi="ro-RO"/>
        </w:rPr>
        <w:t>Dacă există alți beneficiari eligibili decât cei menționați în întrebarea 4.2.2, vă rugăm să confirmați că măsura de ajutor este finanțată doar din resurse național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6" w:name="__Fieldmark__38_2865997918"/>
      <w:bookmarkStart w:id="77" w:name="__Fieldmark__38_2865997918"/>
      <w:bookmarkEnd w:id="7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8" w:name="__Fieldmark__39_2865997918"/>
      <w:bookmarkStart w:id="79" w:name="__Fieldmark__39_2865997918"/>
      <w:bookmarkEnd w:id="7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4.</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80" w:name="__Fieldmark__40_2865997918"/>
      <w:bookmarkStart w:id="81" w:name="__Fieldmark__40_2865997918"/>
      <w:bookmarkEnd w:id="8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ființarea unui sistem agrosilvic.</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ajutorul este limitat la 80 % din costurile eligibile ale investițiilor în înființarea de sisteme agrosilvice?</w:t>
      </w:r>
    </w:p>
    <w:p>
      <w:pPr>
        <w:pStyle w:val="Normal"/>
        <w:tabs>
          <w:tab w:val="clear" w:pos="720"/>
          <w:tab w:val="left" w:pos="2161" w:leader="none"/>
        </w:tabs>
        <w:spacing w:lineRule="auto" w:line="240" w:before="0" w:after="240"/>
        <w:ind w:left="288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2" w:name="__Fieldmark__41_2865997918"/>
      <w:bookmarkStart w:id="83" w:name="__Fieldmark__41_2865997918"/>
      <w:bookmarkEnd w:id="8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4" w:name="__Fieldmark__42_2865997918"/>
      <w:bookmarkStart w:id="85" w:name="__Fieldmark__42_2865997918"/>
      <w:bookmarkEnd w:id="8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86" w:name="__Fieldmark__43_2865997918"/>
      <w:bookmarkStart w:id="87" w:name="__Fieldmark__43_2865997918"/>
      <w:bookmarkEnd w:id="8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o primă anuală per hectar pentru întreținere.</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ajutoarele sunt limitate la 100 % din prima anuală?</w:t>
      </w:r>
    </w:p>
    <w:p>
      <w:pPr>
        <w:pStyle w:val="Normal"/>
        <w:tabs>
          <w:tab w:val="clear" w:pos="720"/>
          <w:tab w:val="left" w:pos="2161" w:leader="none"/>
        </w:tabs>
        <w:spacing w:lineRule="auto" w:line="240" w:before="0" w:after="240"/>
        <w:ind w:left="288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8" w:name="__Fieldmark__44_2865997918"/>
      <w:bookmarkStart w:id="89" w:name="__Fieldmark__44_2865997918"/>
      <w:bookmarkEnd w:id="8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0" w:name="__Fieldmark__45_2865997918"/>
      <w:bookmarkStart w:id="91" w:name="__Fieldmark__45_2865997918"/>
      <w:bookmarkEnd w:id="9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5.</w:t>
      </w:r>
      <w:r>
        <w:rPr>
          <w:lang w:val="ro-RO" w:eastAsia="ro-RO" w:bidi="ro-RO"/>
        </w:rPr>
        <w:tab/>
        <w:tab/>
      </w:r>
      <w:r>
        <w:rPr>
          <w:rFonts w:cs="Times New Roman" w:ascii="Times New Roman" w:hAnsi="Times New Roman"/>
          <w:sz w:val="24"/>
          <w:lang w:val="ro-RO" w:eastAsia="ro-RO" w:bidi="ro-RO"/>
        </w:rPr>
        <w:t>Vă rugăm să precizați durata perioadei maxime (cu o perioadă de timp maximă de cinci ani):</w:t>
      </w:r>
    </w:p>
    <w:p>
      <w:pPr>
        <w:pStyle w:val="Normal"/>
        <w:tabs>
          <w:tab w:val="clear" w:pos="720"/>
          <w:tab w:val="left" w:pos="2161" w:leader="none"/>
        </w:tabs>
        <w:spacing w:lineRule="auto" w:line="240" w:before="0" w:after="240"/>
        <w:ind w:left="2160" w:firstLine="33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6.</w:t>
      </w:r>
      <w:r>
        <w:rPr>
          <w:lang w:val="ro-RO" w:eastAsia="ro-RO" w:bidi="ro-RO"/>
        </w:rPr>
        <w:tab/>
        <w:tab/>
      </w:r>
      <w:r>
        <w:rPr>
          <w:rFonts w:cs="Times New Roman" w:ascii="Times New Roman" w:hAnsi="Times New Roman"/>
          <w:sz w:val="24"/>
          <w:lang w:val="ro-RO" w:eastAsia="ro-RO" w:bidi="ro-RO"/>
        </w:rPr>
        <w:t>Vă rugăm să precizați numărul minim și numărul maxim de arbori per hectar care urmează să fie plantați și să demonstrați că aceste numere țin seama de condițiile pedoclimatice și de mediu locale, de speciile forestiere și de necesitatea de a se garanta utilizarea sustenabilă a terenurilor în scopuri agricole.</w:t>
      </w:r>
    </w:p>
    <w:p>
      <w:pPr>
        <w:pStyle w:val="Normal"/>
        <w:tabs>
          <w:tab w:val="clear" w:pos="720"/>
          <w:tab w:val="left" w:pos="2552"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92" w:name="__Fieldmark__46_2865997918"/>
      <w:bookmarkStart w:id="93" w:name="__Fieldmark__46_2865997918"/>
      <w:bookmarkEnd w:id="9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rFonts w:cs="Times New Roman" w:ascii="Times New Roman" w:hAnsi="Times New Roman"/>
          <w:b/>
          <w:sz w:val="24"/>
          <w:lang w:val="ro-RO" w:eastAsia="ro-RO" w:bidi="ro-RO"/>
        </w:rPr>
        <w:t>Ajutoare pentru prevenirea și repararea pagubelor provocate pădurilor de incendii forestiere, de calamități naturale, de fenomene meteorologice nefavorabile care pot fi asimilate unei calamități naturale, de alte fenomene meteorologice nefavorabile, de organisme dăunătoare plantelor și de evenimente catastrofale</w:t>
      </w:r>
      <w:r>
        <w:rPr>
          <w:rFonts w:cs="Times New Roman" w:ascii="Times New Roman" w:hAnsi="Times New Roman"/>
          <w:sz w:val="24"/>
          <w:lang w:val="ro-RO" w:eastAsia="ro-RO" w:bidi="ro-RO"/>
        </w:rPr>
        <w:t xml:space="preserve"> </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r>
        <w:rPr>
          <w:rFonts w:cs="Times New Roman" w:ascii="Times New Roman" w:hAnsi="Times New Roman"/>
          <w:b/>
          <w:sz w:val="24"/>
          <w:lang w:val="ro-RO" w:eastAsia="ro-RO" w:bidi="ro-RO"/>
        </w:rPr>
        <w:t>Secțiunea 2.1.3 din Orientări</w:t>
      </w:r>
      <w:r>
        <w:rPr>
          <w:rFonts w:cs="Times New Roman" w:ascii="Times New Roman" w:hAnsi="Times New Roman"/>
          <w:sz w:val="24"/>
          <w:lang w:val="ro-RO" w:eastAsia="ro-RO" w:bidi="ro-RO"/>
        </w:rPr>
        <w:t>)</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3.1.</w:t>
      </w:r>
      <w:r>
        <w:rPr>
          <w:lang w:val="ro-RO" w:eastAsia="ro-RO" w:bidi="ro-RO"/>
        </w:rPr>
        <w:tab/>
      </w:r>
      <w:r>
        <w:rPr>
          <w:rFonts w:cs="Times New Roman" w:ascii="Times New Roman" w:hAnsi="Times New Roman"/>
          <w:sz w:val="24"/>
          <w:lang w:val="ro-RO" w:eastAsia="ro-RO" w:bidi="ro-RO"/>
        </w:rPr>
        <w:t>În cazul ajutoarelor cofinanțate de FEADR, care fac parte dintr-un program de dezvoltare rurală, vă rugăm să confirmați că ajutoarele pot fi acordate doar deținătorilor de păduri privați și publici și altor organisme publice și private și asociațiilor lor.</w:t>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4" w:name="__Fieldmark__47_2865997918"/>
      <w:bookmarkStart w:id="95" w:name="__Fieldmark__47_2865997918"/>
      <w:bookmarkEnd w:id="9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6" w:name="__Fieldmark__48_2865997918"/>
      <w:bookmarkStart w:id="97" w:name="__Fieldmark__48_2865997918"/>
      <w:bookmarkEnd w:id="9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2.</w:t>
      </w:r>
      <w:r>
        <w:rPr>
          <w:lang w:val="ro-RO" w:eastAsia="ro-RO" w:bidi="ro-RO"/>
        </w:rPr>
        <w:tab/>
        <w:tab/>
      </w:r>
      <w:r>
        <w:rPr>
          <w:rFonts w:cs="Times New Roman" w:ascii="Times New Roman" w:hAnsi="Times New Roman"/>
          <w:sz w:val="24"/>
          <w:lang w:val="ro-RO" w:eastAsia="ro-RO" w:bidi="ro-RO"/>
        </w:rPr>
        <w:t>Dacă pot exista alți beneficiari decât cei menționați în întrebarea 4.3.1, vă rugăm să confirmați că măsura de ajutor este finanțată doar din resurse naționale:</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8" w:name="__Fieldmark__49_2865997918"/>
      <w:bookmarkStart w:id="99" w:name="__Fieldmark__49_2865997918"/>
      <w:bookmarkEnd w:id="9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0" w:name="__Fieldmark__50_2865997918"/>
      <w:bookmarkStart w:id="101" w:name="__Fieldmark__50_2865997918"/>
      <w:bookmarkEnd w:id="10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3.</w:t>
      </w:r>
      <w:r>
        <w:rPr>
          <w:lang w:val="ro-RO" w:eastAsia="ro-RO" w:bidi="ro-RO"/>
        </w:rPr>
        <w:tab/>
        <w:tab/>
      </w:r>
      <w:r>
        <w:rPr>
          <w:rFonts w:cs="Times New Roman" w:ascii="Times New Roman" w:hAnsi="Times New Roman"/>
          <w:sz w:val="24"/>
          <w:lang w:val="ro-RO" w:eastAsia="ro-RO" w:bidi="ro-RO"/>
        </w:rPr>
        <w:t>Vă rugăm să indicați dacă costurile eligibile vizează:</w:t>
      </w:r>
    </w:p>
    <w:p>
      <w:pPr>
        <w:pStyle w:val="Normal"/>
        <w:tabs>
          <w:tab w:val="clear" w:pos="720"/>
          <w:tab w:val="left" w:pos="3119"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02" w:name="__Fieldmark__51_2865997918"/>
      <w:bookmarkStart w:id="103" w:name="__Fieldmark__51_2865997918"/>
      <w:bookmarkEnd w:id="10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de infrastructuri de protecție (în caz de incendii, pot fi acoperite, de asemenea, costurile de întreținere);</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confirmați că nu se pot acorda ajutoare pentru activități legate de agricultură desfășurate în zone care fac obiectul unor angajamente de agromediu și climă.</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4" w:name="__Fieldmark__52_2865997918"/>
      <w:bookmarkStart w:id="105" w:name="__Fieldmark__52_2865997918"/>
      <w:bookmarkEnd w:id="10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6" w:name="__Fieldmark__53_2865997918"/>
      <w:bookmarkStart w:id="107" w:name="__Fieldmark__53_2865997918"/>
      <w:bookmarkEnd w:id="10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8" w:name="__Fieldmark__54_2865997918"/>
      <w:bookmarkStart w:id="109" w:name="__Fieldmark__54_2865997918"/>
      <w:bookmarkEnd w:id="10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le de mică amploare care vizează prevenirea incendiilor sau a altor pericole naturale, desfășurate la nivel local, inclusiv utilizarea animalelor care pasc;</w:t>
      </w:r>
    </w:p>
    <w:p>
      <w:pPr>
        <w:pStyle w:val="Normal"/>
        <w:tabs>
          <w:tab w:val="clear" w:pos="720"/>
          <w:tab w:val="left" w:pos="2161" w:leader="none"/>
        </w:tabs>
        <w:spacing w:lineRule="auto" w:line="240" w:before="0" w:after="0"/>
        <w:ind w:left="2496" w:hanging="2496"/>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0" w:name="__Fieldmark__55_2865997918"/>
      <w:bookmarkStart w:id="111" w:name="__Fieldmark__55_2865997918"/>
      <w:bookmarkEnd w:id="1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instalarea și îmbunătățirea instalațiilor de monitorizare a incendiilor forestiere, a invaziilor de dăunători și a bolilor care afectează pădurile, precum și a echipamentelor de comunicații;</w:t>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2" w:name="__Fieldmark__56_2865997918"/>
      <w:bookmarkStart w:id="113" w:name="__Fieldmark__56_2865997918"/>
      <w:bookmarkEnd w:id="1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refacerea potențialului forestier afectat de incendii, de calamități naturale, de fenomene meteorologice nefavorabile care pot fi asimilate unei calamități naturale, de alte fenomene meteorologice nefavorabile, de organisme dăunătoare plantelor, de evenimente catastrofale și de evenimente legate de schimbările climatice.</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4.</w:t>
      </w:r>
      <w:r>
        <w:rPr>
          <w:lang w:val="ro-RO" w:eastAsia="ro-RO" w:bidi="ro-RO"/>
        </w:rPr>
        <w:tab/>
        <w:tab/>
      </w:r>
      <w:r>
        <w:rPr>
          <w:rFonts w:cs="Times New Roman" w:ascii="Times New Roman" w:hAnsi="Times New Roman"/>
          <w:sz w:val="24"/>
          <w:lang w:val="ro-RO" w:eastAsia="ro-RO" w:bidi="ro-RO"/>
        </w:rPr>
        <w:t>Vă rugăm să confirmați că autoritățile publice competente ale statului membru în cauză au recunoscut în mod oficial producerea unui eveniment menționat în întrebarea 4.3.3 la litera (d) și că fie respectivul eveniment, fie măsurile adoptate în conformitate cu Directiva 2000/29/CE în scopul combaterii, al eradicării sau al prevenirii răspândirii unor organisme dăunătoare au cauzat distrugerea a cel puțin 20 % din potențialul forestier relevant.</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 xml:space="preserve"> </w:t>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4" w:name="__Fieldmark__57_2865997918"/>
      <w:bookmarkStart w:id="115" w:name="__Fieldmark__57_2865997918"/>
      <w:bookmarkEnd w:id="1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6" w:name="__Fieldmark__58_2865997918"/>
      <w:bookmarkStart w:id="117" w:name="__Fieldmark__58_2865997918"/>
      <w:bookmarkEnd w:id="1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5.</w:t>
      </w:r>
      <w:r>
        <w:rPr>
          <w:lang w:val="ro-RO" w:eastAsia="ro-RO" w:bidi="ro-RO"/>
        </w:rPr>
        <w:tab/>
        <w:tab/>
      </w:r>
      <w:r>
        <w:rPr>
          <w:rFonts w:cs="Times New Roman" w:ascii="Times New Roman" w:hAnsi="Times New Roman"/>
          <w:sz w:val="24"/>
          <w:lang w:val="ro-RO" w:eastAsia="ro-RO" w:bidi="ro-RO"/>
        </w:rPr>
        <w:t>În cazul ajutoarelor pentru prevenirea pagubelor provocate pădurilor de dăunători ai plantelor, vă rugăm să furnizați dovezi științifice și confirmarea științifică din partea unui organism științific public a riscului de apariție a dăunătorilor. Dacă este relevant, vă rugăm să furnizați lista organismelor dăunătoare care ar putea cauza boala sau infestarea plantei.</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6.</w:t>
      </w:r>
      <w:r>
        <w:rPr>
          <w:lang w:val="ro-RO" w:eastAsia="ro-RO" w:bidi="ro-RO"/>
        </w:rPr>
        <w:tab/>
        <w:tab/>
      </w:r>
      <w:r>
        <w:rPr>
          <w:rFonts w:cs="Times New Roman" w:ascii="Times New Roman" w:hAnsi="Times New Roman"/>
          <w:sz w:val="24"/>
          <w:lang w:val="ro-RO" w:eastAsia="ro-RO" w:bidi="ro-RO"/>
        </w:rPr>
        <w:t>Vă rugăm să confirmați că operațiunile eligibile sunt coerente cu planul de protecție a pădurilor stabilit de statul membru și, în special, cu acțiunile preventive și de reparare prevăzute în planul de protecție a pădurilor.</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8" w:name="__Fieldmark__59_2865997918"/>
      <w:bookmarkStart w:id="119" w:name="__Fieldmark__59_2865997918"/>
      <w:bookmarkEnd w:id="1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0" w:name="__Fieldmark__60_2865997918"/>
      <w:bookmarkStart w:id="121" w:name="__Fieldmark__60_2865997918"/>
      <w:bookmarkEnd w:id="1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7.</w:t>
      </w:r>
      <w:r>
        <w:rPr>
          <w:lang w:val="ro-RO" w:eastAsia="ro-RO" w:bidi="ro-RO"/>
        </w:rPr>
        <w:tab/>
        <w:tab/>
      </w:r>
      <w:r>
        <w:rPr>
          <w:rFonts w:cs="Times New Roman" w:ascii="Times New Roman" w:hAnsi="Times New Roman"/>
          <w:sz w:val="24"/>
          <w:lang w:val="ro-RO" w:eastAsia="ro-RO" w:bidi="ro-RO"/>
        </w:rPr>
        <w:t>Zona în cauză este clasificată ca prezentând un risc de incendiu forestier mediu spre ridicat, în conformitate cu planul de protecție a pădurilor elaborat de statul membru?</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2" w:name="__Fieldmark__61_2865997918"/>
      <w:bookmarkStart w:id="123" w:name="__Fieldmark__61_2865997918"/>
      <w:bookmarkEnd w:id="1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4" w:name="__Fieldmark__62_2865997918"/>
      <w:bookmarkStart w:id="125" w:name="__Fieldmark__62_2865997918"/>
      <w:bookmarkEnd w:id="1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zona este eligibilă pentru ajutoare pentru prevenirea izbucnirii unui incendiu.</w:t>
      </w:r>
    </w:p>
    <w:p>
      <w:pPr>
        <w:pStyle w:val="Normal"/>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8.</w:t>
      </w:r>
      <w:r>
        <w:rPr>
          <w:lang w:val="ro-RO" w:eastAsia="ro-RO" w:bidi="ro-RO"/>
        </w:rPr>
        <w:tab/>
      </w:r>
      <w:r>
        <w:rPr>
          <w:rFonts w:cs="Times New Roman" w:ascii="Times New Roman" w:hAnsi="Times New Roman"/>
          <w:sz w:val="24"/>
          <w:lang w:val="ro-RO" w:eastAsia="ro-RO" w:bidi="ro-RO"/>
        </w:rPr>
        <w:t>Vă rugăm să confirmați că nu se vor acorda ajutoare pentru pierderea de venit cauzată de incendii, de calamități naturale, de un fenomen meteorologic nefavorabil care poate fi asimilat unei calamități naturale, de alte fenomene meteorologice nefavorabile, de organisme dăunătoare plantelor, de evenimente catastrofale și de evenimente legate de schimbările climatic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6" w:name="__Fieldmark__63_2865997918"/>
      <w:bookmarkStart w:id="127" w:name="__Fieldmark__63_2865997918"/>
      <w:bookmarkEnd w:id="1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8" w:name="__Fieldmark__64_2865997918"/>
      <w:bookmarkStart w:id="129" w:name="__Fieldmark__64_2865997918"/>
      <w:bookmarkEnd w:id="1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1872" w:hanging="454"/>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9.</w:t>
      </w:r>
      <w:r>
        <w:rPr>
          <w:lang w:val="ro-RO" w:eastAsia="ro-RO" w:bidi="ro-RO"/>
        </w:rPr>
        <w:tab/>
        <w:tab/>
      </w:r>
      <w:r>
        <w:rPr>
          <w:rFonts w:cs="Times New Roman" w:ascii="Times New Roman" w:hAnsi="Times New Roman"/>
          <w:sz w:val="24"/>
          <w:lang w:val="ro-RO" w:eastAsia="ro-RO" w:bidi="ro-RO"/>
        </w:rPr>
        <w:t>Ajutoarele vizează repararea pagubelor provocate de dăunători ai plantelor?</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0" w:name="__Fieldmark__65_2865997918"/>
      <w:bookmarkStart w:id="131" w:name="__Fieldmark__65_2865997918"/>
      <w:bookmarkEnd w:id="1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2" w:name="__Fieldmark__66_2865997918"/>
      <w:bookmarkStart w:id="133" w:name="__Fieldmark__66_2865997918"/>
      <w:bookmarkEnd w:id="1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iCs/>
          <w:sz w:val="24"/>
          <w:szCs w:val="20"/>
          <w:lang w:val="ro-RO" w:eastAsia="ro-RO" w:bidi="ro-RO"/>
        </w:rPr>
      </w:pPr>
      <w:r>
        <w:rPr>
          <w:rFonts w:cs="Times New Roman" w:ascii="Times New Roman" w:hAnsi="Times New Roman"/>
          <w:sz w:val="24"/>
          <w:lang w:val="ro-RO" w:eastAsia="ro-RO" w:bidi="ro-RO"/>
        </w:rPr>
        <w:t>4.3.10.</w:t>
      </w:r>
      <w:r>
        <w:rPr>
          <w:lang w:val="ro-RO" w:eastAsia="ro-RO" w:bidi="ro-RO"/>
        </w:rPr>
        <w:tab/>
        <w:tab/>
      </w:r>
      <w:r>
        <w:rPr>
          <w:rFonts w:cs="Times New Roman" w:ascii="Times New Roman" w:hAnsi="Times New Roman"/>
          <w:sz w:val="24"/>
          <w:lang w:val="ro-RO" w:eastAsia="ro-RO" w:bidi="ro-RO"/>
        </w:rPr>
        <w:t>Dacă răspunsul la întrebarea 4.3.9 este afirmativ, statul membru a pus în aplicare dispozițiile articolului 14 alineatul (1) din Directiva 2009/128/CE de stabilire a unui cadru de acțiune comunitară în vederea utilizării durabile a pesticidelor și dispozițiile articolului 55 din Regulamentul (CE) nr. 1107/2009 privind introducerea pe piață a produselor fitosanitare?</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4" w:name="__Fieldmark__67_2865997918"/>
      <w:bookmarkStart w:id="135" w:name="__Fieldmark__67_2865997918"/>
      <w:bookmarkEnd w:id="13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6" w:name="__Fieldmark__68_2865997918"/>
      <w:bookmarkStart w:id="137" w:name="__Fieldmark__68_2865997918"/>
      <w:bookmarkEnd w:id="13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11.</w:t>
      </w:r>
      <w:r>
        <w:rPr>
          <w:lang w:val="ro-RO" w:eastAsia="ro-RO" w:bidi="ro-RO"/>
        </w:rPr>
        <w:tab/>
        <w:tab/>
      </w:r>
      <w:r>
        <w:rPr>
          <w:rFonts w:cs="Times New Roman" w:ascii="Times New Roman" w:hAnsi="Times New Roman"/>
          <w:sz w:val="24"/>
          <w:lang w:val="ro-RO" w:eastAsia="ro-RO" w:bidi="ro-RO"/>
        </w:rPr>
        <w:t>Ajutoarele pentru costurile menționate în întrebarea 4.3.3 sunt limitate la 100 % din costurile eligibi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8" w:name="__Fieldmark__69_2865997918"/>
      <w:bookmarkStart w:id="139" w:name="__Fieldmark__69_2865997918"/>
      <w:bookmarkEnd w:id="1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0" w:name="__Fieldmark__70_2865997918"/>
      <w:bookmarkStart w:id="141" w:name="__Fieldmark__70_2865997918"/>
      <w:bookmarkEnd w:id="1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12.</w:t>
      </w:r>
      <w:r>
        <w:rPr>
          <w:lang w:val="ro-RO" w:eastAsia="ro-RO" w:bidi="ro-RO"/>
        </w:rPr>
        <w:tab/>
        <w:tab/>
      </w:r>
      <w:r>
        <w:rPr>
          <w:rFonts w:cs="Times New Roman" w:ascii="Times New Roman" w:hAnsi="Times New Roman"/>
          <w:sz w:val="24"/>
          <w:lang w:val="ro-RO" w:eastAsia="ro-RO" w:bidi="ro-RO"/>
        </w:rPr>
        <w:t xml:space="preserve">Vă rugăm să descrieți ce măsuri vor fi luate pentru a se preveni supracompensarea, în special pentru a garanta că ajutoarele acordate pentru costurile eligibile și orice alte plăți primite de beneficiar, inclusiv plățile pentru aceleași costuri eligibile primite în temeiul altor măsuri naționale sau ale Uniunii sau al unor polițe de asigurare sunt limitate la 100 %.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1701" w:leader="none"/>
          <w:tab w:val="left" w:pos="2161" w:leader="none"/>
        </w:tabs>
        <w:spacing w:lineRule="auto" w:line="240" w:before="0" w:after="0"/>
        <w:ind w:left="1701" w:hanging="992"/>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4.</w:t>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2" w:name="__Fieldmark__71_2865997918"/>
      <w:bookmarkStart w:id="143" w:name="__Fieldmark__71_2865997918"/>
      <w:bookmarkEnd w:id="1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 xml:space="preserve">Ajutoare pentru investiții care îmbunătățesc reziliența și valoarea de mediu a ecosistemelor forestiere </w:t>
      </w:r>
    </w:p>
    <w:p>
      <w:pPr>
        <w:pStyle w:val="Normal"/>
        <w:tabs>
          <w:tab w:val="clear" w:pos="720"/>
          <w:tab w:val="left" w:pos="1701" w:leader="none"/>
          <w:tab w:val="left" w:pos="2161" w:leader="none"/>
        </w:tabs>
        <w:spacing w:lineRule="auto" w:line="240" w:before="0" w:after="240"/>
        <w:ind w:left="1699" w:hanging="990"/>
        <w:jc w:val="both"/>
        <w:rPr>
          <w:rFonts w:ascii="Times New Roman" w:hAnsi="Times New Roman" w:eastAsia="Times New Roman" w:cs="Times New Roman"/>
          <w:b/>
          <w:b/>
          <w:sz w:val="24"/>
          <w:szCs w:val="20"/>
          <w:lang w:val="ro-RO" w:eastAsia="ro-RO" w:bidi="ro-RO"/>
        </w:rPr>
      </w:pPr>
      <w:r>
        <w:rPr>
          <w:lang w:val="ro-RO" w:eastAsia="ro-RO" w:bidi="ro-RO"/>
        </w:rPr>
        <w:tab/>
      </w:r>
      <w:r>
        <w:rPr>
          <w:rFonts w:cs="Times New Roman" w:ascii="Times New Roman" w:hAnsi="Times New Roman"/>
          <w:b/>
          <w:sz w:val="24"/>
          <w:lang w:val="ro-RO" w:eastAsia="ro-RO" w:bidi="ro-RO"/>
        </w:rPr>
        <w:t>(Secțiunea 2.1.4 din Orientări)</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1.</w:t>
      </w:r>
      <w:r>
        <w:rPr>
          <w:lang w:val="ro-RO" w:eastAsia="ro-RO" w:bidi="ro-RO"/>
        </w:rPr>
        <w:tab/>
        <w:tab/>
      </w:r>
      <w:r>
        <w:rPr>
          <w:rFonts w:cs="Times New Roman" w:ascii="Times New Roman" w:hAnsi="Times New Roman"/>
          <w:sz w:val="24"/>
          <w:lang w:val="ro-RO" w:eastAsia="ro-RO" w:bidi="ro-RO"/>
        </w:rPr>
        <w:t>În cazul ajutoarelor cofinanțate de FEADR care fac parte dintr-un program de dezvoltare rurală, vă rugăm să confirmați că ajutoarele pot fi acordate doar persoanelor fizice, deținătorilor de păduri privați și publici și altor organisme publice și private și asociațiilor 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4" w:name="__Fieldmark__72_2865997918"/>
      <w:bookmarkStart w:id="145" w:name="__Fieldmark__72_2865997918"/>
      <w:bookmarkEnd w:id="1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6" w:name="__Fieldmark__73_2865997918"/>
      <w:bookmarkStart w:id="147" w:name="__Fieldmark__73_2865997918"/>
      <w:bookmarkEnd w:id="1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2.</w:t>
      </w:r>
      <w:r>
        <w:rPr>
          <w:lang w:val="ro-RO" w:eastAsia="ro-RO" w:bidi="ro-RO"/>
        </w:rPr>
        <w:tab/>
        <w:tab/>
      </w:r>
      <w:r>
        <w:rPr>
          <w:rFonts w:cs="Times New Roman" w:ascii="Times New Roman" w:hAnsi="Times New Roman"/>
          <w:sz w:val="24"/>
          <w:lang w:val="ro-RO" w:eastAsia="ro-RO" w:bidi="ro-RO"/>
        </w:rPr>
        <w:t>În cazul unor beneficiari eligibili diferiți de cei menționați în întrebarea 4.4.1, vă rugăm să confirmați că măsura este finanțată doar din resurse naționa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8" w:name="__Fieldmark__74_2865997918"/>
      <w:bookmarkStart w:id="149" w:name="__Fieldmark__74_2865997918"/>
      <w:bookmarkEnd w:id="1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50" w:name="__Fieldmark__75_2865997918"/>
      <w:bookmarkStart w:id="151" w:name="__Fieldmark__75_2865997918"/>
      <w:bookmarkEnd w:id="15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3.</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52" w:name="__Fieldmark__76_2865997918"/>
      <w:bookmarkStart w:id="153" w:name="__Fieldmark__76_2865997918"/>
      <w:bookmarkEnd w:id="15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deplinirea angajamentelor asumate în scopuri de mediu și pentru furnizarea de servicii ecosistemice;</w:t>
      </w:r>
    </w:p>
    <w:p>
      <w:pPr>
        <w:pStyle w:val="Normal"/>
        <w:tabs>
          <w:tab w:val="clear" w:pos="720"/>
          <w:tab w:val="left" w:pos="2161" w:leader="none"/>
        </w:tabs>
        <w:spacing w:lineRule="auto" w:line="240" w:before="0" w:after="240"/>
        <w:ind w:left="2496" w:hanging="1294"/>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54" w:name="__Fieldmark__77_2865997918"/>
      <w:bookmarkStart w:id="155" w:name="__Fieldmark__77_2865997918"/>
      <w:bookmarkEnd w:id="15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porirea valorii de utilitate publică a pădurilor și a suprafețelor împădurite în zona în cauză;</w:t>
      </w:r>
    </w:p>
    <w:p>
      <w:pPr>
        <w:pStyle w:val="Normal"/>
        <w:tabs>
          <w:tab w:val="clear" w:pos="720"/>
          <w:tab w:val="left" w:pos="2161" w:leader="none"/>
        </w:tabs>
        <w:spacing w:lineRule="auto" w:line="240" w:before="0" w:after="240"/>
        <w:ind w:left="2496" w:hanging="1294"/>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56" w:name="__Fieldmark__78_2865997918"/>
      <w:bookmarkStart w:id="157" w:name="__Fieldmark__78_2865997918"/>
      <w:bookmarkEnd w:id="15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reșterea potențialului ecosistemelor de atenuare a schimbărilor climatice.</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Dacă există vreun beneficiu economic pe termen lung, vă rugăm să îl descrieți: </w:t>
      </w:r>
    </w:p>
    <w:p>
      <w:pPr>
        <w:pStyle w:val="Normal"/>
        <w:tabs>
          <w:tab w:val="clear" w:pos="720"/>
          <w:tab w:val="left" w:pos="2161" w:leader="none"/>
        </w:tabs>
        <w:spacing w:lineRule="auto" w:line="240" w:before="0" w:after="240"/>
        <w:ind w:left="2127" w:hanging="925"/>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4.</w:t>
      </w:r>
      <w:r>
        <w:rPr>
          <w:lang w:val="ro-RO" w:eastAsia="ro-RO" w:bidi="ro-RO"/>
        </w:rPr>
        <w:tab/>
        <w:tab/>
      </w:r>
      <w:r>
        <w:rPr>
          <w:rFonts w:cs="Times New Roman" w:ascii="Times New Roman" w:hAnsi="Times New Roman"/>
          <w:sz w:val="24"/>
          <w:lang w:val="ro-RO" w:eastAsia="ro-RO" w:bidi="ro-RO"/>
        </w:rPr>
        <w:t>Ajutoarele sunt limitate la 100 % din costurile eligibi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58" w:name="__Fieldmark__79_2865997918"/>
      <w:bookmarkStart w:id="159" w:name="__Fieldmark__79_2865997918"/>
      <w:bookmarkEnd w:id="15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0"/>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0" w:name="__Fieldmark__80_2865997918"/>
      <w:bookmarkStart w:id="161" w:name="__Fieldmark__80_2865997918"/>
      <w:bookmarkEnd w:id="16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0"/>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0"/>
        <w:ind w:left="1560" w:hanging="851"/>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5.</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62" w:name="__Fieldmark__81_2865997918"/>
      <w:bookmarkStart w:id="163" w:name="__Fieldmark__81_2865997918"/>
      <w:bookmarkEnd w:id="16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b/>
          <w:sz w:val="24"/>
          <w:lang w:val="ro-RO" w:eastAsia="ro-RO" w:bidi="ro-RO"/>
        </w:rPr>
        <w:t xml:space="preserve">Ajutoare pentru investiții în tehnologii forestiere și în prelucrarea, mobilizarea și comercializarea produselor forestiere </w:t>
      </w:r>
    </w:p>
    <w:p>
      <w:pPr>
        <w:pStyle w:val="Normal"/>
        <w:tabs>
          <w:tab w:val="clear" w:pos="720"/>
          <w:tab w:val="left" w:pos="1560" w:leader="none"/>
        </w:tabs>
        <w:spacing w:lineRule="auto" w:line="240" w:before="0" w:after="240"/>
        <w:ind w:left="1560" w:hanging="851"/>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b/>
          <w:sz w:val="24"/>
          <w:lang w:val="ro-RO" w:eastAsia="ro-RO" w:bidi="ro-RO"/>
        </w:rPr>
        <w:t>(Secțiunea 2.1.5 din Orientări)</w:t>
      </w:r>
      <w:r>
        <w:rPr>
          <w:rFonts w:cs="Times New Roman" w:ascii="Times New Roman" w:hAnsi="Times New Roman"/>
          <w:sz w:val="24"/>
          <w:lang w:val="ro-RO" w:eastAsia="ro-RO" w:bidi="ro-RO"/>
        </w:rPr>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1.</w:t>
      </w:r>
      <w:r>
        <w:rPr>
          <w:lang w:val="ro-RO" w:eastAsia="ro-RO" w:bidi="ro-RO"/>
        </w:rPr>
        <w:tab/>
        <w:tab/>
      </w:r>
      <w:r>
        <w:rPr>
          <w:rFonts w:cs="Times New Roman" w:ascii="Times New Roman" w:hAnsi="Times New Roman"/>
          <w:sz w:val="24"/>
          <w:lang w:val="ro-RO" w:eastAsia="ro-RO" w:bidi="ro-RO"/>
        </w:rPr>
        <w:t>Vă rugăm să confirmați respectarea standardelor minime de eficiență energetică, dacă există astfel de standarde la nivel național, în cazul în care se acordă sprijin pentru investiții în infrastructuri pentru energia din surse regenerabile care consumă sau produc energi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4" w:name="__Fieldmark__82_2865997918"/>
      <w:bookmarkStart w:id="165" w:name="__Fieldmark__82_2865997918"/>
      <w:bookmarkEnd w:id="16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6" w:name="__Fieldmark__83_2865997918"/>
      <w:bookmarkStart w:id="167" w:name="__Fieldmark__83_2865997918"/>
      <w:bookmarkEnd w:id="16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Vă rugăm să descrieți eventualele standarde minime de acest gen și aplicarea lor în cadrul măsurii: </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2.</w:t>
      </w:r>
      <w:r>
        <w:rPr>
          <w:lang w:val="ro-RO" w:eastAsia="ro-RO" w:bidi="ro-RO"/>
        </w:rPr>
        <w:tab/>
        <w:tab/>
      </w:r>
      <w:r>
        <w:rPr>
          <w:rFonts w:cs="Times New Roman" w:ascii="Times New Roman" w:hAnsi="Times New Roman"/>
          <w:sz w:val="24"/>
          <w:lang w:val="ro-RO" w:eastAsia="ro-RO" w:bidi="ro-RO"/>
        </w:rPr>
        <w:t>Dacă investițiile se referă la instalații al căror scop principal este producția de energie electrică din biomasă, vă rugăm să confirmați că se utilizează un procentaj minim din energia termică produsă.</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8" w:name="__Fieldmark__84_2865997918"/>
      <w:bookmarkStart w:id="169" w:name="__Fieldmark__84_2865997918"/>
      <w:bookmarkEnd w:id="16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0" w:name="__Fieldmark__85_2865997918"/>
      <w:bookmarkStart w:id="171" w:name="__Fieldmark__85_2865997918"/>
      <w:bookmarkEnd w:id="17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descrieți eventualele cerințe de acest gen referitoare la procentajul minim de utilizare a energiei termice și aplicarea acestora în cazul măsurii:</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3.</w:t>
      </w:r>
      <w:r>
        <w:rPr>
          <w:lang w:val="ro-RO" w:eastAsia="ro-RO" w:bidi="ro-RO"/>
        </w:rPr>
        <w:tab/>
        <w:tab/>
      </w:r>
      <w:r>
        <w:rPr>
          <w:rFonts w:cs="Times New Roman" w:ascii="Times New Roman" w:hAnsi="Times New Roman"/>
          <w:sz w:val="24"/>
          <w:lang w:val="ro-RO" w:eastAsia="ro-RO" w:bidi="ro-RO"/>
        </w:rPr>
        <w:t>Ajutoarele acordate proiectelor în domeniul bioenergiei sunt limitate la bioenergia care îndeplinește criteriile de durabilitate aplicabile, stabilite în legislația Uniunii, inclusiv la articolul 17 alineatele (2)-(6) din Directiva 2009/28/C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2" w:name="__Fieldmark__86_2865997918"/>
      <w:bookmarkStart w:id="173" w:name="__Fieldmark__86_2865997918"/>
      <w:bookmarkEnd w:id="17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4" w:name="__Fieldmark__87_2865997918"/>
      <w:bookmarkStart w:id="175" w:name="__Fieldmark__87_2865997918"/>
      <w:bookmarkEnd w:id="17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descrieți eventualele cerințe de acest gen și aplicarea lor în cadrul măsurii:</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4.</w:t>
      </w:r>
      <w:r>
        <w:rPr>
          <w:lang w:val="ro-RO" w:eastAsia="ro-RO" w:bidi="ro-RO"/>
        </w:rPr>
        <w:tab/>
        <w:tab/>
      </w:r>
      <w:r>
        <w:rPr>
          <w:rFonts w:cs="Times New Roman" w:ascii="Times New Roman" w:hAnsi="Times New Roman"/>
          <w:sz w:val="24"/>
          <w:lang w:val="ro-RO" w:eastAsia="ro-RO" w:bidi="ro-RO"/>
        </w:rPr>
        <w:t>Vă rugăm să confirmați că se pot acorda ajutoare doar deținătorilor de păduri privați, municipalităților și asociațiilor lor ori IMM-urilor sau, de asemenea, întreprinderilor care nu sunt IMM-uri, de pe teritoriul insulelor Azore, Madeira și Canare, pe teritoriul insulelor mici din Marea Egee, în sensul Regulamentului (UE) nr. 229/201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și pe teritoriul departamentelor franceze de peste mări.</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6" w:name="__Fieldmark__88_2865997918"/>
      <w:bookmarkStart w:id="177" w:name="__Fieldmark__88_2865997918"/>
      <w:bookmarkEnd w:id="17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8" w:name="__Fieldmark__89_2865997918"/>
      <w:bookmarkStart w:id="179" w:name="__Fieldmark__89_2865997918"/>
      <w:bookmarkEnd w:id="17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5.</w:t>
      </w:r>
      <w:r>
        <w:rPr>
          <w:lang w:val="ro-RO" w:eastAsia="ro-RO" w:bidi="ro-RO"/>
        </w:rPr>
        <w:tab/>
        <w:tab/>
        <w:tab/>
      </w:r>
      <w:r>
        <w:rPr>
          <w:rFonts w:cs="Times New Roman" w:ascii="Times New Roman" w:hAnsi="Times New Roman"/>
          <w:sz w:val="24"/>
          <w:lang w:val="ro-RO" w:eastAsia="ro-RO" w:bidi="ro-RO"/>
        </w:rPr>
        <w:t>Vă rugăm să descrieți beneficiarii eligibili:</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6.</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0" w:name="__Fieldmark__90_2865997918"/>
      <w:bookmarkStart w:id="181" w:name="__Fieldmark__90_2865997918"/>
      <w:bookmarkEnd w:id="18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investiții în ameliorarea potențialului forestier:</w:t>
      </w:r>
    </w:p>
    <w:p>
      <w:pPr>
        <w:pStyle w:val="Normal"/>
        <w:tabs>
          <w:tab w:val="clear" w:pos="720"/>
          <w:tab w:val="left" w:pos="2161"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2" w:name="__Fieldmark__91_2865997918"/>
      <w:bookmarkStart w:id="183" w:name="__Fieldmark__91_2865997918"/>
      <w:bookmarkEnd w:id="18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i) investiții în utilaje și practici de recoltare care </w:t>
        <w:tab/>
      </w:r>
      <w:r>
        <w:rPr>
          <w:lang w:val="ro-RO" w:eastAsia="ro-RO" w:bidi="ro-RO"/>
        </w:rPr>
        <w:tab/>
        <w:tab/>
        <w:tab/>
      </w:r>
      <w:r>
        <w:rPr>
          <w:rFonts w:cs="Times New Roman" w:ascii="Times New Roman" w:hAnsi="Times New Roman"/>
          <w:sz w:val="24"/>
          <w:lang w:val="ro-RO" w:eastAsia="ro-RO" w:bidi="ro-RO"/>
        </w:rPr>
        <w:t>respectă solul și care prezintă un consum de resurse redus;</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4" w:name="__Fieldmark__92_2865997918"/>
      <w:bookmarkStart w:id="185" w:name="__Fieldmark__92_2865997918"/>
      <w:bookmarkEnd w:id="18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alte investiții.</w:t>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6" w:name="__Fieldmark__93_2865997918"/>
      <w:bookmarkStart w:id="187" w:name="__Fieldmark__93_2865997918"/>
      <w:bookmarkEnd w:id="18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 de prelucrare, mobilizare și comercializare care conferă valoare adăugată produselor forestiere.</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7.</w:t>
      </w:r>
      <w:r>
        <w:rPr>
          <w:lang w:val="ro-RO" w:eastAsia="ro-RO" w:bidi="ro-RO"/>
        </w:rPr>
        <w:tab/>
        <w:tab/>
      </w:r>
      <w:r>
        <w:rPr>
          <w:rFonts w:cs="Times New Roman" w:ascii="Times New Roman" w:hAnsi="Times New Roman"/>
          <w:sz w:val="24"/>
          <w:lang w:val="ro-RO" w:eastAsia="ro-RO" w:bidi="ro-RO"/>
        </w:rPr>
        <w:t>Vă rugăm să descrieți măsura mai în detaliu:</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8.</w:t>
      </w:r>
      <w:r>
        <w:rPr>
          <w:lang w:val="ro-RO" w:eastAsia="ro-RO" w:bidi="ro-RO"/>
        </w:rPr>
        <w:tab/>
        <w:tab/>
      </w:r>
      <w:r>
        <w:rPr>
          <w:rFonts w:cs="Times New Roman" w:ascii="Times New Roman" w:hAnsi="Times New Roman"/>
          <w:sz w:val="24"/>
          <w:lang w:val="ro-RO" w:eastAsia="ro-RO" w:bidi="ro-RO"/>
        </w:rPr>
        <w:t>Dacă investițiile au legătură cu creșterea valorii economice a pădurilor, vă rugăm să furnizați justificări în ceea ce privește îmbunătățirile preconizate pentru pădurile din cadrul uneia sau a mai multor exploatații și să specificați dacă sunt incluse investițiile în echipamente și practici de recoltare care respectă solul și care prezintă un consum de resurse redus:</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9.</w:t>
      </w:r>
      <w:r>
        <w:rPr>
          <w:lang w:val="ro-RO" w:eastAsia="ro-RO" w:bidi="ro-RO"/>
        </w:rPr>
        <w:tab/>
        <w:tab/>
      </w:r>
      <w:r>
        <w:rPr>
          <w:rFonts w:cs="Times New Roman" w:ascii="Times New Roman" w:hAnsi="Times New Roman"/>
          <w:sz w:val="24"/>
          <w:lang w:val="ro-RO" w:eastAsia="ro-RO" w:bidi="ro-RO"/>
        </w:rPr>
        <w:t>Dacă sunt legate de utilizarea lemnului ca materie primă sau ca sursă de energie, investițiile respective se limitează la toate operațiunile anterioare prelucrării industria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8" w:name="__Fieldmark__94_2865997918"/>
      <w:bookmarkStart w:id="189" w:name="__Fieldmark__94_2865997918"/>
      <w:bookmarkEnd w:id="18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90" w:name="__Fieldmark__95_2865997918"/>
      <w:bookmarkStart w:id="191" w:name="__Fieldmark__95_2865997918"/>
      <w:bookmarkEnd w:id="19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u w:val="single"/>
          <w:lang w:val="ro-RO" w:eastAsia="ro-RO" w:bidi="ro-RO"/>
        </w:rPr>
      </w:pPr>
      <w:r>
        <w:rPr>
          <w:rFonts w:cs="Times New Roman" w:ascii="Times New Roman" w:hAnsi="Times New Roman"/>
          <w:sz w:val="24"/>
          <w:lang w:val="ro-RO" w:eastAsia="ro-RO" w:bidi="ro-RO"/>
        </w:rPr>
        <w:t>4.5.10.</w:t>
      </w:r>
      <w:r>
        <w:rPr>
          <w:lang w:val="ro-RO" w:eastAsia="ro-RO" w:bidi="ro-RO"/>
        </w:rPr>
        <w:tab/>
        <w:tab/>
      </w:r>
      <w:r>
        <w:rPr>
          <w:rFonts w:cs="Times New Roman" w:ascii="Times New Roman" w:hAnsi="Times New Roman"/>
          <w:sz w:val="24"/>
          <w:u w:val="single"/>
          <w:lang w:val="ro-RO" w:eastAsia="ro-RO" w:bidi="ro-RO"/>
        </w:rPr>
        <w:t>Vă rugăm să indicați dacă intensitățile ajutoarelor sunt următoarele:</w:t>
      </w:r>
    </w:p>
    <w:p>
      <w:pPr>
        <w:pStyle w:val="Normal"/>
        <w:ind w:left="3120" w:hanging="624"/>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Ajutoarele sunt limitate la 75 % din cuantumul costurilor eligibile în regiunile ultraperiferice și în insulele mici din Marea Egee?</w:t>
      </w:r>
    </w:p>
    <w:p>
      <w:pPr>
        <w:pStyle w:val="Normal"/>
        <w:ind w:left="2784" w:firstLine="336"/>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2" w:name="__Fieldmark__96_2865997918"/>
      <w:bookmarkStart w:id="193" w:name="__Fieldmark__96_2865997918"/>
      <w:bookmarkEnd w:id="19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4" w:name="__Fieldmark__97_2865997918"/>
      <w:bookmarkStart w:id="195" w:name="__Fieldmark__97_2865997918"/>
      <w:bookmarkEnd w:id="19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ind w:left="3120" w:hanging="624"/>
        <w:jc w:val="both"/>
        <w:rPr>
          <w:rFonts w:ascii="Times New Roman" w:hAnsi="Times New Roman" w:cs="Times New Roman"/>
          <w:b/>
          <w:b/>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Ajutoarele sunt limitate la 50 % din cuantumul costurilor eligibile în regiunile mai puțin dezvoltate și în toate regiunile al căror PIB pe cap de locuitor în perioada 1 ianuarie 2007-31 decembrie 2013 a fost mai mic de 75 % din PIB-ul mediu al UE-25 în perioada de referință, dar al căror PIB pe cap de locuitor este de peste 75 % din PIB-ul mediu al UE-27?</w:t>
      </w:r>
    </w:p>
    <w:p>
      <w:pPr>
        <w:pStyle w:val="Normal"/>
        <w:ind w:left="2784" w:firstLine="336"/>
        <w:jc w:val="both"/>
        <w:rPr>
          <w:rFonts w:ascii="Times New Roman" w:hAnsi="Times New Roman" w:cs="Times New Roman"/>
          <w:b/>
          <w:b/>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6" w:name="__Fieldmark__98_2865997918"/>
      <w:bookmarkStart w:id="197" w:name="__Fieldmark__98_2865997918"/>
      <w:bookmarkEnd w:id="19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8" w:name="__Fieldmark__99_2865997918"/>
      <w:bookmarkStart w:id="199" w:name="__Fieldmark__99_2865997918"/>
      <w:bookmarkEnd w:id="19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552" w:leader="none"/>
        </w:tabs>
        <w:spacing w:lineRule="auto" w:line="240" w:before="0" w:after="240"/>
        <w:ind w:left="3113" w:hanging="1695"/>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Ajutoarele sunt limitate la 40 % din cuantumul costurilor eligibile în alte regiuni?</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0" w:name="__Fieldmark__100_2865997918"/>
      <w:bookmarkStart w:id="201" w:name="__Fieldmark__100_2865997918"/>
      <w:bookmarkEnd w:id="20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2" w:name="__Fieldmark__101_2865997918"/>
      <w:bookmarkStart w:id="203" w:name="__Fieldmark__101_2865997918"/>
      <w:bookmarkEnd w:id="20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1560" w:hanging="851"/>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6.</w:t>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4" w:name="__Fieldmark__102_2865997918"/>
      <w:bookmarkStart w:id="205" w:name="__Fieldmark__102_2865997918"/>
      <w:bookmarkEnd w:id="20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 xml:space="preserve">Ajutoare pentru investiții în infrastructură care au legătură cu dezvoltarea, modernizarea sau adaptarea sectorului forestier </w:t>
      </w:r>
    </w:p>
    <w:p>
      <w:pPr>
        <w:pStyle w:val="Normal"/>
        <w:spacing w:lineRule="auto" w:line="240" w:before="0" w:after="240"/>
        <w:ind w:left="1560" w:hanging="0"/>
        <w:jc w:val="both"/>
        <w:rPr>
          <w:rFonts w:ascii="Times New Roman" w:hAnsi="Times New Roman" w:eastAsia="Times New Roman" w:cs="Times New Roman"/>
          <w:sz w:val="24"/>
          <w:szCs w:val="20"/>
          <w:lang w:val="ro-RO" w:eastAsia="ro-RO" w:bidi="ro-RO"/>
        </w:rPr>
      </w:pPr>
      <w:r>
        <w:rPr>
          <w:rFonts w:cs="Times New Roman" w:ascii="Times New Roman" w:hAnsi="Times New Roman"/>
          <w:b/>
          <w:sz w:val="24"/>
          <w:lang w:val="ro-RO" w:eastAsia="ro-RO" w:bidi="ro-RO"/>
        </w:rPr>
        <w:t>(Secțiunea 2.1.6 din Orientări)</w:t>
      </w:r>
    </w:p>
    <w:p>
      <w:pPr>
        <w:pStyle w:val="Normal"/>
        <w:tabs>
          <w:tab w:val="clear" w:pos="720"/>
          <w:tab w:val="left" w:pos="2161" w:leader="none"/>
        </w:tabs>
        <w:spacing w:lineRule="auto" w:line="240" w:before="0" w:after="240"/>
        <w:ind w:left="1418"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6.1.</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investiții în:</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6" w:name="__Fieldmark__103_2865997918"/>
      <w:bookmarkStart w:id="207" w:name="__Fieldmark__103_2865997918"/>
      <w:bookmarkEnd w:id="20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i) active corporale și/sau</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8" w:name="__Fieldmark__104_2865997918"/>
      <w:bookmarkStart w:id="209" w:name="__Fieldmark__104_2865997918"/>
      <w:bookmarkEnd w:id="20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ii) active necorpora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 xml:space="preserve">(b) </w:t>
      </w:r>
      <w:r>
        <w:rPr>
          <w:lang w:val="ro-RO" w:eastAsia="ro-RO" w:bidi="ro-RO"/>
        </w:rPr>
        <w:tab/>
      </w:r>
      <w:r>
        <w:rPr>
          <w:rFonts w:cs="Times New Roman" w:ascii="Times New Roman" w:hAnsi="Times New Roman"/>
          <w:sz w:val="24"/>
          <w:lang w:val="ro-RO" w:eastAsia="ro-RO" w:bidi="ro-RO"/>
        </w:rPr>
        <w:t>infrastructuri legate de următoare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10" w:name="__Fieldmark__105_2865997918"/>
      <w:bookmarkStart w:id="211" w:name="__Fieldmark__105_2865997918"/>
      <w:bookmarkEnd w:id="2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 dezvoltarea păd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12" w:name="__Fieldmark__106_2865997918"/>
      <w:bookmarkStart w:id="213" w:name="__Fieldmark__106_2865997918"/>
      <w:bookmarkEnd w:id="21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i) modernizarea păd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14" w:name="__Fieldmark__107_2865997918"/>
      <w:bookmarkStart w:id="215" w:name="__Fieldmark__107_2865997918"/>
      <w:bookmarkEnd w:id="2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ii) adaptarea păd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investițiile includ:</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16" w:name="__Fieldmark__108_2865997918"/>
      <w:bookmarkStart w:id="217" w:name="__Fieldmark__108_2865997918"/>
      <w:bookmarkEnd w:id="2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accesul la terenurile forestier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18" w:name="__Fieldmark__109_2865997918"/>
      <w:bookmarkStart w:id="219" w:name="__Fieldmark__109_2865997918"/>
      <w:bookmarkEnd w:id="21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consolidarea și îmbunătățirea teren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20" w:name="__Fieldmark__110_2865997918"/>
      <w:bookmarkStart w:id="221" w:name="__Fieldmark__110_2865997918"/>
      <w:bookmarkEnd w:id="22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i) furnizarea și economisirea energiei și a apei.</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6.2.</w:t>
      </w:r>
      <w:r>
        <w:rPr>
          <w:lang w:val="ro-RO" w:eastAsia="ro-RO" w:bidi="ro-RO"/>
        </w:rPr>
        <w:tab/>
        <w:tab/>
      </w:r>
      <w:r>
        <w:rPr>
          <w:rFonts w:cs="Times New Roman" w:ascii="Times New Roman" w:hAnsi="Times New Roman"/>
          <w:sz w:val="24"/>
          <w:lang w:val="ro-RO" w:eastAsia="ro-RO" w:bidi="ro-RO"/>
        </w:rPr>
        <w:t>Vă rugăm să descrieți măsura mai în detaliu:</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 xml:space="preserve">………………………………………………………………………. </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u w:val="single"/>
          <w:lang w:val="ro-RO" w:eastAsia="ro-RO" w:bidi="ro-RO"/>
        </w:rPr>
      </w:pPr>
      <w:r>
        <w:rPr>
          <w:rFonts w:cs="Times New Roman" w:ascii="Times New Roman" w:hAnsi="Times New Roman"/>
          <w:sz w:val="24"/>
          <w:lang w:val="ro-RO" w:eastAsia="ro-RO" w:bidi="ro-RO"/>
        </w:rPr>
        <w:t>4.6.3.</w:t>
      </w:r>
      <w:r>
        <w:rPr>
          <w:lang w:val="ro-RO" w:eastAsia="ro-RO" w:bidi="ro-RO"/>
        </w:rPr>
        <w:tab/>
        <w:tab/>
      </w:r>
      <w:r>
        <w:rPr>
          <w:rFonts w:cs="Times New Roman" w:ascii="Times New Roman" w:hAnsi="Times New Roman"/>
          <w:sz w:val="24"/>
          <w:u w:val="single"/>
          <w:lang w:val="ro-RO" w:eastAsia="ro-RO" w:bidi="ro-RO"/>
        </w:rPr>
        <w:t>Vă rugăm să indicați dacă intensitățile ajutoarelor sunt următoarel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 xml:space="preserve">Ajutoarele sunt limitate la 100 % din costurile eligibile în cazul: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2" w:name="__Fieldmark__111_2865997918"/>
      <w:bookmarkStart w:id="223" w:name="__Fieldmark__111_2865997918"/>
      <w:bookmarkEnd w:id="2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 investițiilor neproductive;</w:t>
      </w:r>
    </w:p>
    <w:p>
      <w:pPr>
        <w:pStyle w:val="Normal"/>
        <w:tabs>
          <w:tab w:val="clear" w:pos="720"/>
          <w:tab w:val="left" w:pos="2161"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4" w:name="__Fieldmark__112_2865997918"/>
      <w:bookmarkStart w:id="225" w:name="__Fieldmark__112_2865997918"/>
      <w:bookmarkEnd w:id="2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ii) investițiilor care vizează doar sporirea valorii de mediu a pădurilor;</w:t>
      </w:r>
    </w:p>
    <w:p>
      <w:pPr>
        <w:pStyle w:val="Normal"/>
        <w:tabs>
          <w:tab w:val="clear" w:pos="720"/>
          <w:tab w:val="left" w:pos="2161"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6" w:name="__Fieldmark__113_2865997918"/>
      <w:bookmarkStart w:id="227" w:name="__Fieldmark__113_2865997918"/>
      <w:bookmarkEnd w:id="2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i) investițiilor în drumurile forestiere care sunt deschise gratuit publicului și care servesc aspecte multifuncționale ale pădurii?</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8" w:name="__Fieldmark__114_2865997918"/>
      <w:bookmarkStart w:id="229" w:name="__Fieldmark__114_2865997918"/>
      <w:bookmarkEnd w:id="2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30" w:name="__Fieldmark__115_2865997918"/>
      <w:bookmarkStart w:id="231" w:name="__Fieldmark__115_2865997918"/>
      <w:bookmarkEnd w:id="2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ind w:left="3120" w:hanging="624"/>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b) </w:t>
      </w:r>
      <w:r>
        <w:rPr>
          <w:lang w:val="ro-RO" w:eastAsia="ro-RO" w:bidi="ro-RO"/>
        </w:rPr>
        <w:tab/>
      </w:r>
      <w:r>
        <w:rPr>
          <w:rFonts w:cs="Times New Roman" w:ascii="Times New Roman" w:hAnsi="Times New Roman"/>
          <w:sz w:val="24"/>
          <w:lang w:val="ro-RO" w:eastAsia="ro-RO" w:bidi="ro-RO"/>
        </w:rPr>
        <w:t>În cazul investițiilor în îmbunătățirea potențialului economic pe termen scurt sau lung al pădurilor, ajutorul este limitat la 75 % din cuantumul costurilor eligibile în regiunile ultraperiferice sau în insulele mici din Marea Egee?</w:t>
      </w:r>
    </w:p>
    <w:p>
      <w:pPr>
        <w:pStyle w:val="Normal"/>
        <w:ind w:left="2400" w:firstLine="720"/>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2" w:name="__Fieldmark__116_2865997918"/>
      <w:bookmarkStart w:id="233" w:name="__Fieldmark__116_2865997918"/>
      <w:bookmarkEnd w:id="23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4" w:name="__Fieldmark__117_2865997918"/>
      <w:bookmarkStart w:id="235" w:name="__Fieldmark__117_2865997918"/>
      <w:bookmarkEnd w:id="23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ind w:left="3120" w:hanging="720"/>
        <w:jc w:val="both"/>
        <w:rPr>
          <w:rFonts w:ascii="Times New Roman" w:hAnsi="Times New Roman" w:cs="Times New Roman"/>
          <w:b/>
          <w:b/>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În cazul investițiilor în îmbunătățirea potențialului economic pe termen scurt sau lung al pădurilor, ajutoarele sunt limitate la 50 % din cuantumul costurilor eligibile în regiunile mai puțin dezvoltate și în toate regiunile al căror PIB pe cap de locuitor în perioada 1 ianuarie 2007-31 decembrie 2013 a fost mai mic de 75 % din PIB-ul mediu al UE-25 în perioada de referință, dar al căror PIB pe cap de locuitor este de peste 75 % din PIB-ul mediu al UE-27?</w:t>
      </w:r>
    </w:p>
    <w:p>
      <w:pPr>
        <w:pStyle w:val="Normal"/>
        <w:ind w:left="2400" w:firstLine="720"/>
        <w:jc w:val="both"/>
        <w:rPr>
          <w:rFonts w:ascii="Times New Roman" w:hAnsi="Times New Roman" w:cs="Times New Roman"/>
          <w:b/>
          <w:b/>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6" w:name="__Fieldmark__118_2865997918"/>
      <w:bookmarkStart w:id="237" w:name="__Fieldmark__118_2865997918"/>
      <w:bookmarkEnd w:id="23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8" w:name="__Fieldmark__119_2865997918"/>
      <w:bookmarkStart w:id="239" w:name="__Fieldmark__119_2865997918"/>
      <w:bookmarkEnd w:id="23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3120" w:hanging="71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În cazul investițiilor în îmbunătățirea potențialului economic pe termen scurt sau lung al pădurilor, ajutorul este limitat la 40 % din cuantumul costurilor eligibile în alte regiuni?</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0" w:name="__Fieldmark__120_2865997918"/>
      <w:bookmarkStart w:id="241" w:name="__Fieldmark__120_2865997918"/>
      <w:bookmarkEnd w:id="2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2" w:name="__Fieldmark__121_2865997918"/>
      <w:bookmarkStart w:id="243" w:name="__Fieldmark__121_2865997918"/>
      <w:bookmarkEnd w:id="2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3120" w:hanging="710"/>
        <w:jc w:val="both"/>
        <w:rPr>
          <w:rFonts w:ascii="Times New Roman" w:hAnsi="Times New Roman" w:eastAsia="Times New Roman" w:cs="Times New Roman"/>
          <w:iCs/>
          <w:sz w:val="24"/>
          <w:szCs w:val="20"/>
          <w:lang w:val="ro-RO" w:eastAsia="ro-RO" w:bidi="ro-RO"/>
        </w:rPr>
      </w:pPr>
      <w:r>
        <w:rPr>
          <w:rFonts w:cs="Times New Roman" w:ascii="Times New Roman" w:hAnsi="Times New Roman"/>
          <w:sz w:val="24"/>
          <w:lang w:val="ro-RO" w:eastAsia="ro-RO" w:bidi="ro-RO"/>
        </w:rPr>
        <w:t>(e)</w:t>
      </w:r>
      <w:r>
        <w:rPr>
          <w:lang w:val="ro-RO" w:eastAsia="ro-RO" w:bidi="ro-RO"/>
        </w:rPr>
        <w:tab/>
      </w:r>
      <w:r>
        <w:rPr>
          <w:rFonts w:cs="Times New Roman" w:ascii="Times New Roman" w:hAnsi="Times New Roman"/>
          <w:sz w:val="24"/>
          <w:lang w:val="ro-RO" w:eastAsia="ro-RO" w:bidi="ro-RO"/>
        </w:rPr>
        <w:t>În cazul în care sunt sprijinite investițiile în accesul la terenurile forestiere, vă rugăm să indicați densitatea medie a potecilor/drumurilor forestiere din zona în cauză, înaintea investiției și după investiție (în metri/hectar) ………………</w:t>
      </w:r>
    </w:p>
    <w:p>
      <w:pPr>
        <w:pStyle w:val="Normal"/>
        <w:autoSpaceDE w:val="false"/>
        <w:spacing w:lineRule="auto" w:line="240" w:before="0" w:after="0"/>
        <w:rPr>
          <w:rFonts w:ascii="Times New Roman" w:hAnsi="Times New Roman" w:eastAsia="Times New Roman" w:cs="Times New Roman"/>
          <w:iCs/>
          <w:sz w:val="24"/>
          <w:szCs w:val="24"/>
          <w:lang w:val="ro-RO" w:eastAsia="ro-RO" w:bidi="ro-RO"/>
        </w:rPr>
      </w:pPr>
      <w:r>
        <w:rPr>
          <w:rFonts w:eastAsia="Times New Roman" w:cs="Times New Roman" w:ascii="Times New Roman" w:hAnsi="Times New Roman"/>
          <w:iCs/>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UE) nr. 229/2013 al Parlamentului European și al Consiliului din 13 martie 2013 privind măsurile specifice din domeniul agriculturii în favoarea insulelor mici din Marea Egee și de abrogare a Regulamentului (CE) nr. 1405/2006 al Consiliului (JO L 78, 20.3.2013, p. 4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lang w:val="ro-RO" w:bidi="ro-RO"/>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ro-RO" w:bidi="ro-RO"/>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ro-RO" w:bidi="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ro-RO" w:bidi="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lang w:val="ro-RO" w:bidi="ro-RO"/>
    </w:rPr>
  </w:style>
  <w:style w:type="character" w:styleId="Heading2Char">
    <w:name w:val="Heading 2 Char"/>
    <w:qFormat/>
    <w:rPr>
      <w:rFonts w:ascii="Cambria" w:hAnsi="Cambria" w:eastAsia="Times New Roman" w:cs="Times New Roman"/>
      <w:b/>
      <w:bCs/>
      <w:i/>
      <w:iCs/>
      <w:sz w:val="28"/>
      <w:szCs w:val="28"/>
      <w:lang w:val="ro-RO" w:bidi="ro-RO"/>
    </w:rPr>
  </w:style>
  <w:style w:type="character" w:styleId="Heading3Char">
    <w:name w:val="Heading 3 Char"/>
    <w:qFormat/>
    <w:rPr>
      <w:rFonts w:ascii="Times New Roman" w:hAnsi="Times New Roman" w:eastAsia="Times New Roman" w:cs="Times New Roman"/>
      <w:i/>
      <w:sz w:val="24"/>
      <w:lang w:val="ro-RO" w:bidi="ro-RO"/>
    </w:rPr>
  </w:style>
  <w:style w:type="character" w:styleId="Heading4Char">
    <w:name w:val="Heading 4 Char"/>
    <w:qFormat/>
    <w:rPr>
      <w:rFonts w:ascii="Calibri" w:hAnsi="Calibri" w:eastAsia="Times New Roman" w:cs="Times New Roman"/>
      <w:b/>
      <w:bCs/>
      <w:sz w:val="28"/>
      <w:szCs w:val="28"/>
      <w:lang w:val="ro-RO" w:bidi="ro-RO"/>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lang w:val="ro-RO" w:bidi="ro-RO"/>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lang w:val="ro-RO" w:bidi="ro-RO"/>
    </w:rPr>
  </w:style>
  <w:style w:type="character" w:styleId="CommentTextChar">
    <w:name w:val="Comment Text Char"/>
    <w:qFormat/>
    <w:rPr>
      <w:rFonts w:ascii="Times New Roman" w:hAnsi="Times New Roman" w:eastAsia="Times New Roman" w:cs="Times New Roman"/>
      <w:sz w:val="20"/>
      <w:szCs w:val="20"/>
      <w:lang w:val="ro-RO" w:bidi="ro-RO"/>
    </w:rPr>
  </w:style>
  <w:style w:type="character" w:styleId="CommentSubjectChar">
    <w:name w:val="Comment Subject Char"/>
    <w:qFormat/>
    <w:rPr>
      <w:rFonts w:ascii="Times New Roman" w:hAnsi="Times New Roman" w:eastAsia="Times New Roman" w:cs="Times New Roman"/>
      <w:b/>
      <w:bCs/>
      <w:sz w:val="20"/>
      <w:szCs w:val="20"/>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o-RO"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ListNumber">
    <w:name w:val="List Number"/>
    <w:basedOn w:val="Normal"/>
    <w:qFormat/>
    <w:pPr>
      <w:widowControl w:val="false"/>
      <w:numPr>
        <w:ilvl w:val="0"/>
        <w:numId w:val="4"/>
      </w:numPr>
      <w:spacing w:lineRule="atLeast" w:line="360" w:before="0" w:after="240"/>
      <w:jc w:val="both"/>
      <w:textAlignment w:val="baseline"/>
    </w:pPr>
    <w:rPr>
      <w:rFonts w:ascii="Times New Roman" w:hAnsi="Times New Roman" w:eastAsia="Times New Roman" w:cs="Times New Roman"/>
      <w:sz w:val="24"/>
      <w:szCs w:val="24"/>
      <w:lang w:val="ro-RO" w:bidi="ro-RO"/>
    </w:rPr>
  </w:style>
  <w:style w:type="paragraph" w:styleId="ListNumberLevel2">
    <w:name w:val="List Number (Level 2)"/>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3">
    <w:name w:val="List Number (Level 3)"/>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4">
    <w:name w:val="List Number (Level 4)"/>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lang w:val="ro-RO" w:bidi="ro-RO"/>
    </w:rPr>
  </w:style>
  <w:style w:type="paragraph" w:styleId="NumPar2">
    <w:name w:val="NumPar 2"/>
    <w:basedOn w:val="Heading2"/>
    <w:next w:val="Normal"/>
    <w:qFormat/>
    <w:pPr>
      <w:keepNext w:val="false"/>
      <w:numPr>
        <w:ilvl w:val="0"/>
        <w:numId w:val="2"/>
      </w:numPr>
      <w:tabs>
        <w:tab w:val="clear" w:pos="720"/>
      </w:tabs>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tabs>
        <w:tab w:val="clear" w:pos="720"/>
      </w:tabs>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Char Char Char"/>
    <w:basedOn w:val="Normal"/>
    <w:qFormat/>
    <w:pPr>
      <w:spacing w:lineRule="exact" w:line="240" w:before="0" w:after="160"/>
    </w:pPr>
    <w:rPr>
      <w:rFonts w:ascii="Tahoma" w:hAnsi="Tahoma" w:eastAsia="Times New Roman" w:cs="Times New Roman"/>
      <w:sz w:val="20"/>
      <w:szCs w:val="20"/>
      <w:lang w:val="ro-RO" w:bidi="ro-RO"/>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lang w:val="ro-RO" w:bidi="ro-RO"/>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bidi="ro-RO"/>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lang w:val="ro-RO" w:bidi="ro-RO"/>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ro-RO" w:bidi="ro-R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6:00Z</dcterms:created>
  <dc:creator>GOMEZ MARTINEZ Jose Vicente (AGRI)</dc:creator>
  <dc:description/>
  <cp:keywords/>
  <dc:language>en-US</dc:language>
  <cp:lastModifiedBy>Renas</cp:lastModifiedBy>
  <dcterms:modified xsi:type="dcterms:W3CDTF">2016-06-30T08:16:00Z</dcterms:modified>
  <cp:revision>2</cp:revision>
  <dc:subject/>
  <dc:title/>
</cp:coreProperties>
</file>