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Investments in forest area development and improvement of the viability of forests</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1 </w:t>
        <w:tab/>
        <w:t xml:space="preserve">Is aid conditional on the submission of a forest management plan or equivalent instrument as required in accordance with Regulation (EU) No 1305/2013 in the case of EAFRD co-financed aid forming part of a rural development programme?  </w:t>
      </w:r>
    </w:p>
    <w:p>
      <w:pPr>
        <w:pStyle w:val="Normal"/>
        <w:tabs>
          <w:tab w:val="clear" w:pos="720"/>
          <w:tab w:val="left" w:pos="2161" w:leader="none"/>
        </w:tabs>
        <w:spacing w:lineRule="auto" w:line="240" w:before="0" w:after="240"/>
        <w:ind w:firstLine="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984764519"/>
      <w:bookmarkStart w:id="1" w:name="__Fieldmark__0_984764519"/>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984764519"/>
      <w:bookmarkStart w:id="3" w:name="__Fieldmark__1_984764519"/>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r>
      <w:r>
        <w:rPr>
          <w:rFonts w:eastAsia="Times New Roman" w:cs="Times New Roman" w:ascii="Times New Roman" w:hAnsi="Times New Roman"/>
          <w:sz w:val="24"/>
          <w:szCs w:val="24"/>
          <w:lang w:val="en-US" w:eastAsia="en-US"/>
        </w:rPr>
        <w:t>no</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2 </w:t>
        <w:tab/>
        <w:t>If the answer is yes, please provide detailed information concerning that requirement, such as, when it is required, the size of forest holding, a description on rural development programme:</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w:t>
        <w:tab/>
        <w:t>Please indicate whether the eligible costs concern the following:</w:t>
      </w:r>
    </w:p>
    <w:p>
      <w:pPr>
        <w:pStyle w:val="Normal"/>
        <w:tabs>
          <w:tab w:val="clear" w:pos="720"/>
          <w:tab w:val="left" w:pos="170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 w:name="__Fieldmark__2_984764519"/>
      <w:bookmarkStart w:id="5" w:name="__Fieldmark__2_984764519"/>
      <w:bookmarkEnd w:id="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construction, acquisition, including leasing, or improvement of immovable property with land purchased only being eligible to an extent not exceeding 10% of the total eligible costs of the operation concerned; in exceptional and duly justified cases, the limit may be raised above the percentage for operations concerning environmental conservation;</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 w:name="__Fieldmark__3_984764519"/>
      <w:bookmarkStart w:id="7" w:name="__Fieldmark__3_984764519"/>
      <w:bookmarkEnd w:id="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purchase or lease purchase of machinery and equipment up to the market value of the asset;</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 w:name="__Fieldmark__4_984764519"/>
      <w:bookmarkStart w:id="9" w:name="__Fieldmark__4_984764519"/>
      <w:bookmarkEnd w:id="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c) the general costs linked to the expenditure referred to in points (a) and (b), such as architect, engineer and consultation fees, fees relating to advice on environmental and economic sustainability, including the feasibility studies. The latter remain eligible even where, based on their results, no expenditure under two points (a) and (b) is incurred;</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 w:name="__Fieldmark__5_984764519"/>
      <w:bookmarkStart w:id="11" w:name="__Fieldmark__5_984764519"/>
      <w:bookmarkEnd w:id="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d) the acquisition or development of computer software and acquisitions of patents, licences, copyrights and trademarks;</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 w:name="__Fieldmark__6_984764519"/>
      <w:bookmarkStart w:id="13" w:name="__Fieldmark__6_984764519"/>
      <w:bookmarkEnd w:id="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e) the costs of establishing forest management plans and their equivalent instrument.</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 w:name="__Fieldmark__7_984764519"/>
      <w:bookmarkStart w:id="15" w:name="__Fieldmark__7_984764519"/>
      <w:bookmarkEnd w:id="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f) other costs related to the specific forestry measure (such as one-off interventions), that are consistent with the rules laid down in Regulation (EU) No 1305/2013. Please describe those other costs and justify how they relate to the objective and nature of the given forestry measures:</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 xml:space="preserve"> ……………………………………………………..…………………………………………………………………………………………………………</w:t>
      </w:r>
    </w:p>
    <w:p>
      <w:pPr>
        <w:pStyle w:val="Normal"/>
        <w:tabs>
          <w:tab w:val="clear" w:pos="720"/>
          <w:tab w:val="left" w:pos="709" w:leader="none"/>
          <w:tab w:val="left" w:pos="170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w:t>
        <w:tab/>
        <w:t>Please confirm that aid will not be granted for:</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6" w:name="__Fieldmark__8_984764519"/>
      <w:bookmarkStart w:id="17" w:name="__Fieldmark__8_984764519"/>
      <w:bookmarkEnd w:id="1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a) working capital;</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8" w:name="__Fieldmark__9_984764519"/>
      <w:bookmarkStart w:id="19" w:name="__Fieldmark__9_984764519"/>
      <w:bookmarkEnd w:id="1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b) other costs connected to leasing contracts, such as lessor's margin, interest refinancing costs, overheads and insurance charges.</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4. </w:t>
        <w:tab/>
        <w:t>Please indicate whether the aid concerns:</w:t>
      </w:r>
    </w:p>
    <w:p>
      <w:pPr>
        <w:pStyle w:val="Normal"/>
        <w:tabs>
          <w:tab w:val="clear" w:pos="720"/>
          <w:tab w:val="left" w:pos="1560" w:leader="none"/>
        </w:tabs>
        <w:spacing w:lineRule="auto" w:line="240" w:before="0" w:after="240"/>
        <w:ind w:left="1560" w:hanging="840"/>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 xml:space="preserve">4.1 </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0" w:name="__Fieldmark__10_984764519"/>
      <w:bookmarkStart w:id="21" w:name="__Fieldmark__10_984764519"/>
      <w:bookmarkEnd w:id="2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 xml:space="preserve">Aid for afforestation and creation of woodland. </w:t>
        <w:br/>
      </w:r>
      <w:r>
        <w:rPr>
          <w:rFonts w:eastAsia="Times New Roman" w:cs="Times New Roman" w:ascii="Times New Roman" w:hAnsi="Times New Roman"/>
          <w:b/>
          <w:sz w:val="24"/>
          <w:szCs w:val="20"/>
          <w:lang w:val="en-US" w:eastAsia="en-GB"/>
        </w:rPr>
        <w:t>(Section  2.1.1 of the Guidelines)</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1.</w:t>
        <w:tab/>
        <w:t>Please indicate whether the eligible costs concern:</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2" w:name="__Fieldmark__11_984764519"/>
      <w:bookmarkStart w:id="23" w:name="__Fieldmark__11_984764519"/>
      <w:bookmarkEnd w:id="2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establishment of forest and woodland on</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4" w:name="__Fieldmark__12_984764519"/>
      <w:bookmarkStart w:id="25" w:name="__Fieldmark__12_984764519"/>
      <w:bookmarkEnd w:id="2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gricultural or </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6" w:name="__Fieldmark__13_984764519"/>
      <w:bookmarkStart w:id="27" w:name="__Fieldmark__13_984764519"/>
      <w:bookmarkEnd w:id="2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n-agricultural land</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8" w:name="__Fieldmark__14_984764519"/>
      <w:bookmarkStart w:id="29" w:name="__Fieldmark__14_984764519"/>
      <w:bookmarkEnd w:id="2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an annual premium per hectare to cover the costs of agricultural income foregone and maintenance, including early and late cleanings, for a maximum period of twelve years.</w:t>
      </w:r>
    </w:p>
    <w:p>
      <w:pPr>
        <w:pStyle w:val="Normal"/>
        <w:tabs>
          <w:tab w:val="clear" w:pos="720"/>
          <w:tab w:val="left" w:pos="1560" w:leader="none"/>
        </w:tabs>
        <w:spacing w:lineRule="auto" w:line="240" w:before="0" w:after="240"/>
        <w:ind w:left="1560" w:hanging="35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Please provide more information as to amounts of aid and the calculation methods:</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2.</w:t>
        <w:tab/>
        <w:tab/>
        <w:t>For EAFRD co-financed aid forming part of a rural development programme, are the beneficiaries of such aid public and private land-holders and their association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0" w:name="__Fieldmark__15_984764519"/>
      <w:bookmarkStart w:id="31" w:name="__Fieldmark__15_984764519"/>
      <w:bookmarkEnd w:id="3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2" w:name="__Fieldmark__16_984764519"/>
      <w:bookmarkStart w:id="33" w:name="__Fieldmark__16_984764519"/>
      <w:bookmarkEnd w:id="3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6"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If the answer is yes, aid for establishment costs and the annual premium can be granted. </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3.</w:t>
        <w:tab/>
        <w:t xml:space="preserve">Can the Member State confirm that the aid only covers the establishment costs in the case of: </w:t>
      </w:r>
    </w:p>
    <w:p>
      <w:pPr>
        <w:pStyle w:val="Normal"/>
        <w:tabs>
          <w:tab w:val="clear" w:pos="720"/>
          <w:tab w:val="left" w:pos="1560" w:leader="none"/>
        </w:tabs>
        <w:spacing w:lineRule="auto" w:line="240" w:before="0" w:after="240"/>
        <w:ind w:left="1560" w:hanging="358"/>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34" w:name="__Fieldmark__17_984764519"/>
      <w:bookmarkStart w:id="35" w:name="__Fieldmark__17_984764519"/>
      <w:bookmarkEnd w:id="3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 afforestation of land owned by public authorities, </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ab/>
        <w:tab/>
        <w:t xml:space="preserve">or </w:t>
      </w:r>
    </w:p>
    <w:p>
      <w:pPr>
        <w:pStyle w:val="Normal"/>
        <w:tabs>
          <w:tab w:val="clear" w:pos="720"/>
          <w:tab w:val="left" w:pos="1560" w:leader="none"/>
        </w:tabs>
        <w:spacing w:lineRule="auto" w:line="240" w:before="0" w:after="240"/>
        <w:ind w:left="2160" w:hanging="958"/>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36" w:name="__Fieldmark__18_984764519"/>
      <w:bookmarkStart w:id="37" w:name="__Fieldmark__18_984764519"/>
      <w:bookmarkEnd w:id="3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fast growing trees.</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4.</w:t>
        <w:tab/>
        <w:tab/>
        <w:t xml:space="preserve">Can the Member State confirm that in the case of state-owned land, aid can be granted if the body managing such land is a private body or municipality? </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984764519"/>
      <w:bookmarkStart w:id="39" w:name="__Fieldmark__19_984764519"/>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0" w:name="__Fieldmark__20_984764519"/>
      <w:bookmarkStart w:id="41" w:name="__Fieldmark__20_984764519"/>
      <w:bookmarkEnd w:id="4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5.</w:t>
        <w:tab/>
        <w:t>If there are beneficiaries of aid other than those listed in Regulation (EU) No 1305/2013, can the Member State confirm that the aid is not an EAFRD co-financed measure, but funded only from national resource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984764519"/>
      <w:bookmarkStart w:id="43" w:name="__Fieldmark__21_984764519"/>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984764519"/>
      <w:bookmarkStart w:id="45" w:name="__Fieldmark__22_984764519"/>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6.</w:t>
        <w:tab/>
        <w:t>Please confirm that no aid will be granted for the planting of trees for short rotation coppicing, Christmas trees or fast growing trees for energy production:</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6" w:name="__Fieldmark__23_984764519"/>
      <w:bookmarkStart w:id="47" w:name="__Fieldmark__23_984764519"/>
      <w:bookmarkEnd w:id="4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8" w:name="__Fieldmark__24_984764519"/>
      <w:bookmarkStart w:id="49" w:name="__Fieldmark__24_984764519"/>
      <w:bookmarkEnd w:id="4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7.</w:t>
        <w:tab/>
        <w:t>Please confirm that the species planted are adapted to the environmental and climatic conditions of the area and comply with minimum environmental requirement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0" w:name="__Fieldmark__25_984764519"/>
      <w:bookmarkStart w:id="51" w:name="__Fieldmark__25_984764519"/>
      <w:bookmarkEnd w:id="5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2" w:name="__Fieldmark__26_984764519"/>
      <w:bookmarkStart w:id="53" w:name="__Fieldmark__26_984764519"/>
      <w:bookmarkEnd w:id="5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8.</w:t>
        <w:tab/>
        <w:t>Please confirm, and demonstrate with additional description and information, that the aid complies with the following minimum environmental requirements:</w:t>
      </w:r>
    </w:p>
    <w:p>
      <w:pPr>
        <w:pStyle w:val="Normal"/>
        <w:tabs>
          <w:tab w:val="clear" w:pos="720"/>
          <w:tab w:val="left" w:pos="1560" w:leader="none"/>
        </w:tabs>
        <w:spacing w:lineRule="auto" w:line="240" w:before="0" w:after="240"/>
        <w:ind w:left="2496" w:hanging="2496"/>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4" w:name="__Fieldmark__27_984764519"/>
      <w:bookmarkStart w:id="55" w:name="__Fieldmark__27_984764519"/>
      <w:bookmarkEnd w:id="5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selection of species to be planted, of areas and of methods to be used must avoid the inappropriate afforestation of sensitive habitats such as peat lands and wetlands and negative effects on areas of high ecological value including areas under high natural value farming. On sites designated as Natura 2000 pursuant the Habitats Directive and the Birds Directive only afforestation consistent with the management objectives of the sites concerned and agreed with the Member State's authority in charge of implementing Natura 2000 must be allowed;</w:t>
      </w:r>
    </w:p>
    <w:p>
      <w:pPr>
        <w:pStyle w:val="Normal"/>
        <w:tabs>
          <w:tab w:val="clear" w:pos="720"/>
          <w:tab w:val="left" w:pos="1560" w:leader="none"/>
        </w:tabs>
        <w:spacing w:lineRule="auto" w:line="240" w:before="0" w:after="240"/>
        <w:ind w:left="2496" w:hanging="33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6" w:name="__Fieldmark__28_984764519"/>
      <w:bookmarkStart w:id="57" w:name="__Fieldmark__28_984764519"/>
      <w:bookmarkEnd w:id="5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selection of species, varieties, ecotypes and provenances of trees must take account of the need for resilience to climate change and to natural disasters and the pedologic and hydrologic condition of the area concerned, as well as of the potential invasive character of the species under local conditions. The beneficiary must be required to protect and care for the forest at least during the period for which the premium for agricultural income foregone and maintenance is paid. This must include tending, thinning or grazing, as appropriate, in the interest of the future development of the forest and regulating competition with herbaceous vegetation and avoiding the building up of fire prone undergrowth material. As regards fast-growing species, the Member State must define the minimum and maximum time before felling. The minimum time must not be less than eight years and the maximum must not exceed 20 years;</w:t>
      </w:r>
    </w:p>
    <w:p>
      <w:pPr>
        <w:pStyle w:val="Normal"/>
        <w:tabs>
          <w:tab w:val="clear" w:pos="720"/>
          <w:tab w:val="left" w:pos="1560" w:leader="none"/>
        </w:tabs>
        <w:spacing w:lineRule="auto" w:line="240" w:before="0" w:after="240"/>
        <w:ind w:left="2496" w:hanging="33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8" w:name="__Fieldmark__29_984764519"/>
      <w:bookmarkStart w:id="59" w:name="__Fieldmark__29_984764519"/>
      <w:bookmarkEnd w:id="5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c) in cases where, due to difficult environmental or climatic conditions, including environmental degradation, the planting of perennial woody species cannot be expected to lead to the establishment of forest cover as defined under the applicable national legislation, the Member State may allow the beneficiary to establish other woody vegetation cover. The beneficiary must provide the same level of care and protection as applicable to forests;</w:t>
      </w:r>
    </w:p>
    <w:p>
      <w:pPr>
        <w:pStyle w:val="Normal"/>
        <w:tabs>
          <w:tab w:val="clear" w:pos="720"/>
          <w:tab w:val="left" w:pos="1560" w:leader="none"/>
        </w:tabs>
        <w:spacing w:lineRule="auto" w:line="240" w:before="0" w:after="240"/>
        <w:ind w:left="2496" w:hanging="33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60" w:name="__Fieldmark__30_984764519"/>
      <w:bookmarkStart w:id="61" w:name="__Fieldmark__30_984764519"/>
      <w:bookmarkEnd w:id="6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d) in the case of afforestation operations leading to the creation of forests of a size exceeding a certain threshold, to be defined by Member States, the  operation must consist of either:</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i)</w:t>
        <w:tab/>
        <w:t>the exclusive planting of ecologically adapted species and/or species resilient to climate change in the bio-geographical area concerned, which have not been found, through an assessment of impacts, to threaten biodiversity and ecosystem services, or to have a negative impact on human health; or</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ii)</w:t>
        <w:tab/>
        <w:t>a mix of tree species which includes either at least 10% of broadleaved trees by area, or a minimum of three tree species or varieties, with the least abundant making up at least 10% of the area.</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9.</w:t>
        <w:tab/>
        <w:t xml:space="preserve">Please confirm that, in areas where afforestation is made difficult by severe pedo-climatic conditions, aid may be provided for planting other perennial woody species such as shrubs or bushes suitable to the local conditions.  </w:t>
      </w:r>
    </w:p>
    <w:p>
      <w:pPr>
        <w:pStyle w:val="Normal"/>
        <w:tabs>
          <w:tab w:val="clear" w:pos="720"/>
          <w:tab w:val="left" w:pos="1560" w:leader="none"/>
        </w:tabs>
        <w:spacing w:lineRule="auto" w:line="240" w:before="0" w:after="240"/>
        <w:ind w:left="249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10.</w:t>
        <w:tab/>
        <w:t>Is aid limited to 100 % of the eligible cost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2" w:name="__Fieldmark__31_984764519"/>
      <w:bookmarkStart w:id="63" w:name="__Fieldmark__31_984764519"/>
      <w:bookmarkEnd w:id="6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4" w:name="__Fieldmark__32_984764519"/>
      <w:bookmarkStart w:id="65" w:name="__Fieldmark__32_984764519"/>
      <w:bookmarkEnd w:id="6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27" w:leader="none"/>
        </w:tabs>
        <w:spacing w:lineRule="auto" w:line="240" w:before="0" w:after="240"/>
        <w:ind w:left="1418" w:hanging="794"/>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4.2.</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66" w:name="__Fieldmark__33_984764519"/>
      <w:bookmarkStart w:id="67" w:name="__Fieldmark__33_984764519"/>
      <w:bookmarkEnd w:id="6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Aid for the establishment of agro-forestry systems.</w:t>
        <w:br/>
      </w:r>
      <w:r>
        <w:rPr>
          <w:rFonts w:eastAsia="Times New Roman" w:cs="Times New Roman" w:ascii="Times New Roman" w:hAnsi="Times New Roman"/>
          <w:b/>
          <w:sz w:val="24"/>
          <w:szCs w:val="20"/>
          <w:lang w:val="en-US" w:eastAsia="en-GB"/>
        </w:rPr>
        <w:t>(Section 2.1.2. of the Guidelines)</w:t>
      </w:r>
    </w:p>
    <w:p>
      <w:pPr>
        <w:pStyle w:val="Normal"/>
        <w:tabs>
          <w:tab w:val="clear" w:pos="720"/>
          <w:tab w:val="left" w:pos="1418" w:leader="none"/>
        </w:tabs>
        <w:spacing w:lineRule="auto" w:line="240" w:before="0" w:after="240"/>
        <w:ind w:left="2483" w:hanging="3225"/>
        <w:jc w:val="both"/>
        <w:rPr/>
      </w:pPr>
      <w:r>
        <w:rPr>
          <w:rFonts w:eastAsia="Times New Roman" w:cs="Times New Roman" w:ascii="Times New Roman" w:hAnsi="Times New Roman"/>
          <w:i/>
          <w:sz w:val="24"/>
          <w:szCs w:val="20"/>
          <w:lang w:eastAsia="en-GB"/>
        </w:rPr>
        <w:tab/>
      </w:r>
      <w:r>
        <w:rPr>
          <w:rFonts w:eastAsia="Times New Roman" w:cs="Times New Roman" w:ascii="Times New Roman" w:hAnsi="Times New Roman"/>
          <w:sz w:val="24"/>
          <w:szCs w:val="20"/>
          <w:lang w:eastAsia="en-GB"/>
        </w:rPr>
        <w:t>4.2.1.</w:t>
        <w:tab/>
        <w:t>Please confirm that a</w:t>
      </w:r>
      <w:r>
        <w:rPr>
          <w:rFonts w:eastAsia="Times New Roman" w:cs="Times New Roman" w:ascii="Times New Roman" w:hAnsi="Times New Roman"/>
          <w:sz w:val="24"/>
          <w:szCs w:val="20"/>
          <w:lang w:val="en-US" w:eastAsia="en-GB"/>
        </w:rPr>
        <w:t xml:space="preserve">id may be granted for establishing land use systems in which trees are grown in combination with agriculture on the same land as defined in point (35)65. of the Guidelines. </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8" w:name="__Fieldmark__34_984764519"/>
      <w:bookmarkStart w:id="69" w:name="__Fieldmark__34_984764519"/>
      <w:bookmarkEnd w:id="6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0" w:name="__Fieldmark__35_984764519"/>
      <w:bookmarkStart w:id="71" w:name="__Fieldmark__35_984764519"/>
      <w:bookmarkEnd w:id="7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ab/>
        <w:tab/>
        <w:t>Please describe the aid measure:</w:t>
        <w:tab/>
      </w:r>
    </w:p>
    <w:p>
      <w:pPr>
        <w:pStyle w:val="Normal"/>
        <w:tabs>
          <w:tab w:val="clear" w:pos="720"/>
          <w:tab w:val="left" w:pos="241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w:t>
      </w:r>
    </w:p>
    <w:p>
      <w:pPr>
        <w:pStyle w:val="Normal"/>
        <w:tabs>
          <w:tab w:val="clear" w:pos="720"/>
          <w:tab w:val="left" w:pos="0" w:leader="none"/>
        </w:tabs>
        <w:spacing w:lineRule="auto" w:line="240" w:before="0" w:after="240"/>
        <w:ind w:left="2490" w:hanging="1072"/>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2.2.</w:t>
        <w:tab/>
        <w:tab/>
        <w:t>Please confirm that in the case of EAFRD co-financed aid, forming part of a rural development programme, aid may only be granted to private land-holders, municipalities and their association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2" w:name="__Fieldmark__36_984764519"/>
      <w:bookmarkStart w:id="73" w:name="__Fieldmark__36_984764519"/>
      <w:bookmarkEnd w:id="7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4" w:name="__Fieldmark__37_984764519"/>
      <w:bookmarkStart w:id="75" w:name="__Fieldmark__37_984764519"/>
      <w:bookmarkEnd w:id="7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3.</w:t>
        <w:tab/>
        <w:tab/>
        <w:t>If there are eligible beneficiaries other than those referred to in  question 4.2.2, please confirm that the aid measure is financed exclusively from national resource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6" w:name="__Fieldmark__38_984764519"/>
      <w:bookmarkStart w:id="77" w:name="__Fieldmark__38_984764519"/>
      <w:bookmarkEnd w:id="7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8" w:name="__Fieldmark__39_984764519"/>
      <w:bookmarkStart w:id="79" w:name="__Fieldmark__39_984764519"/>
      <w:bookmarkEnd w:id="7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4.</w:t>
        <w:tab/>
        <w:tab/>
        <w:t>Please indicate whether the eligible costs concern the following:</w:t>
      </w:r>
    </w:p>
    <w:p>
      <w:pPr>
        <w:pStyle w:val="Normal"/>
        <w:tabs>
          <w:tab w:val="clear" w:pos="720"/>
          <w:tab w:val="left" w:pos="2161" w:leader="none"/>
        </w:tabs>
        <w:spacing w:lineRule="auto" w:line="240" w:before="0" w:after="240"/>
        <w:ind w:left="2160" w:hanging="958"/>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80" w:name="__Fieldmark__40_984764519"/>
      <w:bookmarkStart w:id="81" w:name="__Fieldmark__40_984764519"/>
      <w:bookmarkEnd w:id="8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establishment of an agro-forestry system.</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If the answer is yes, is the aid limited to 80 % of the eligible investment costs for the establishment of agro-forestry systems?</w:t>
      </w:r>
    </w:p>
    <w:p>
      <w:pPr>
        <w:pStyle w:val="Normal"/>
        <w:tabs>
          <w:tab w:val="clear" w:pos="720"/>
          <w:tab w:val="left" w:pos="2161" w:leader="none"/>
        </w:tabs>
        <w:spacing w:lineRule="auto" w:line="240" w:before="0" w:after="240"/>
        <w:ind w:left="288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2" w:name="__Fieldmark__41_984764519"/>
      <w:bookmarkStart w:id="83" w:name="__Fieldmark__41_984764519"/>
      <w:bookmarkEnd w:id="8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4" w:name="__Fieldmark__42_984764519"/>
      <w:bookmarkStart w:id="85" w:name="__Fieldmark__42_984764519"/>
      <w:bookmarkEnd w:id="8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86" w:name="__Fieldmark__43_984764519"/>
      <w:bookmarkStart w:id="87" w:name="__Fieldmark__43_984764519"/>
      <w:bookmarkEnd w:id="8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b) an annual premium per hectare for maintenance. </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If the answer is yes, is the aid limited to 100 % of the annual premium?</w:t>
      </w:r>
    </w:p>
    <w:p>
      <w:pPr>
        <w:pStyle w:val="Normal"/>
        <w:tabs>
          <w:tab w:val="clear" w:pos="720"/>
          <w:tab w:val="left" w:pos="2161" w:leader="none"/>
        </w:tabs>
        <w:spacing w:lineRule="auto" w:line="240" w:before="0" w:after="240"/>
        <w:ind w:left="288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8" w:name="__Fieldmark__44_984764519"/>
      <w:bookmarkStart w:id="89" w:name="__Fieldmark__44_984764519"/>
      <w:bookmarkEnd w:id="8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0" w:name="__Fieldmark__45_984764519"/>
      <w:bookmarkStart w:id="91" w:name="__Fieldmark__45_984764519"/>
      <w:bookmarkEnd w:id="9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5.</w:t>
        <w:tab/>
        <w:tab/>
        <w:t>Please define the duration of the maximum period (with a maximum period of time of five years):</w:t>
      </w:r>
    </w:p>
    <w:p>
      <w:pPr>
        <w:pStyle w:val="Normal"/>
        <w:tabs>
          <w:tab w:val="clear" w:pos="720"/>
          <w:tab w:val="left" w:pos="2161" w:leader="none"/>
        </w:tabs>
        <w:spacing w:lineRule="auto" w:line="240" w:before="0" w:after="240"/>
        <w:ind w:left="2160" w:firstLine="33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6.</w:t>
        <w:tab/>
        <w:tab/>
        <w:t>Please state the minimum and maximum number of trees per hectare to be planted, and demonstrate that it takes into account the local pedo-climatic conditions and environmental conditions, forestry species and the need to ensure sustainable agricultural use of the land.</w:t>
      </w:r>
    </w:p>
    <w:p>
      <w:pPr>
        <w:pStyle w:val="Normal"/>
        <w:tabs>
          <w:tab w:val="clear" w:pos="720"/>
          <w:tab w:val="left" w:pos="2552"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418" w:leader="none"/>
        </w:tabs>
        <w:spacing w:lineRule="auto" w:line="240" w:before="0" w:after="0"/>
        <w:ind w:left="1418" w:hanging="709"/>
        <w:jc w:val="both"/>
        <w:rPr/>
      </w:pPr>
      <w:r>
        <w:rPr>
          <w:rFonts w:eastAsia="Times New Roman" w:cs="Times New Roman" w:ascii="Times New Roman" w:hAnsi="Times New Roman"/>
          <w:sz w:val="24"/>
          <w:szCs w:val="20"/>
          <w:lang w:eastAsia="en-GB"/>
        </w:rPr>
        <w:t>4.3.</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92" w:name="__Fieldmark__46_984764519"/>
      <w:bookmarkStart w:id="93" w:name="__Fieldmark__46_984764519"/>
      <w:bookmarkEnd w:id="9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b/>
          <w:sz w:val="24"/>
          <w:szCs w:val="20"/>
          <w:lang w:eastAsia="en-GB"/>
        </w:rPr>
        <w:t>Aid for the prevention and restoration of damage to forests from forest fire, natural disasters, adverse climatic events which can be assimilated to natural disaster, other adverse climatic events, plant pests and catastrophic events.</w:t>
      </w:r>
      <w:r>
        <w:rPr>
          <w:rFonts w:eastAsia="Times New Roman" w:cs="Times New Roman" w:ascii="Times New Roman" w:hAnsi="Times New Roman"/>
          <w:sz w:val="24"/>
          <w:szCs w:val="20"/>
          <w:lang w:eastAsia="en-GB"/>
        </w:rPr>
        <w:t xml:space="preserve"> </w:t>
      </w:r>
    </w:p>
    <w:p>
      <w:pPr>
        <w:pStyle w:val="Normal"/>
        <w:tabs>
          <w:tab w:val="clear" w:pos="720"/>
          <w:tab w:val="left" w:pos="1418" w:leader="none"/>
        </w:tabs>
        <w:spacing w:lineRule="auto" w:line="240" w:before="0" w:after="0"/>
        <w:ind w:left="1418" w:hanging="709"/>
        <w:jc w:val="both"/>
        <w:rPr/>
      </w:pP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w:t>
      </w:r>
      <w:r>
        <w:rPr>
          <w:rFonts w:eastAsia="Times New Roman" w:cs="Times New Roman" w:ascii="Times New Roman" w:hAnsi="Times New Roman"/>
          <w:b/>
          <w:sz w:val="24"/>
          <w:szCs w:val="20"/>
          <w:lang w:val="en-US" w:eastAsia="en-GB"/>
        </w:rPr>
        <w:t>Section 2.1.3</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b/>
          <w:sz w:val="24"/>
          <w:szCs w:val="20"/>
          <w:lang w:val="en-US" w:eastAsia="en-GB"/>
        </w:rPr>
        <w:t xml:space="preserve"> of the Guidelines</w:t>
      </w:r>
      <w:r>
        <w:rPr>
          <w:rFonts w:eastAsia="Times New Roman" w:cs="Times New Roman" w:ascii="Times New Roman" w:hAnsi="Times New Roman"/>
          <w:sz w:val="24"/>
          <w:szCs w:val="20"/>
          <w:lang w:val="en-US" w:eastAsia="en-GB"/>
        </w:rPr>
        <w:t>)</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3.1.</w:t>
        <w:tab/>
        <w:t>In the case of EAFRD co-financed aid, forming part of a rural development programme, please confirm that the aid may only be granted to private and public forest holders and to other private and public bodies and their associations.</w:t>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4" w:name="__Fieldmark__47_984764519"/>
      <w:bookmarkStart w:id="95" w:name="__Fieldmark__47_984764519"/>
      <w:bookmarkEnd w:id="9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6" w:name="__Fieldmark__48_984764519"/>
      <w:bookmarkStart w:id="97" w:name="__Fieldmark__48_984764519"/>
      <w:bookmarkEnd w:id="9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3.2.</w:t>
        <w:tab/>
        <w:tab/>
        <w:t>If there can be other beneficiaries that those referred in question 4.3.1, please confirm that the aid is financed exclusively from national resources:</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8" w:name="__Fieldmark__49_984764519"/>
      <w:bookmarkStart w:id="99" w:name="__Fieldmark__49_984764519"/>
      <w:bookmarkEnd w:id="9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0" w:name="__Fieldmark__50_984764519"/>
      <w:bookmarkStart w:id="101" w:name="__Fieldmark__50_984764519"/>
      <w:bookmarkEnd w:id="10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3.</w:t>
        <w:tab/>
        <w:tab/>
        <w:t>Please indicate whether the eligible costs concern:</w:t>
      </w:r>
    </w:p>
    <w:p>
      <w:pPr>
        <w:pStyle w:val="Normal"/>
        <w:tabs>
          <w:tab w:val="clear" w:pos="720"/>
          <w:tab w:val="left" w:pos="3119" w:leader="none"/>
        </w:tabs>
        <w:spacing w:lineRule="auto" w:line="240" w:before="0" w:after="240"/>
        <w:ind w:left="2496" w:hanging="1078"/>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02" w:name="__Fieldmark__51_984764519"/>
      <w:bookmarkStart w:id="103" w:name="__Fieldmark__51_984764519"/>
      <w:bookmarkEnd w:id="10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establishment of protective infrastructure (in the case of   firebreaks it may also cover maintenance costs);</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confirm that no aid will be granted for agricultural related activities in areas covered by agri-environment-climate commitments.</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0"/>
        <w:ind w:left="3120"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4" w:name="__Fieldmark__52_984764519"/>
      <w:bookmarkStart w:id="105" w:name="__Fieldmark__52_984764519"/>
      <w:bookmarkEnd w:id="10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6" w:name="__Fieldmark__53_984764519"/>
      <w:bookmarkStart w:id="107" w:name="__Fieldmark__53_984764519"/>
      <w:bookmarkEnd w:id="10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0"/>
        <w:ind w:left="2496" w:hanging="2496"/>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8" w:name="__Fieldmark__54_984764519"/>
      <w:bookmarkStart w:id="109" w:name="__Fieldmark__54_984764519"/>
      <w:bookmarkEnd w:id="10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b) local, small scale prevention activities against fire or other natural hazards, including the use of grazing animals;</w:t>
      </w:r>
    </w:p>
    <w:p>
      <w:pPr>
        <w:pStyle w:val="Normal"/>
        <w:tabs>
          <w:tab w:val="clear" w:pos="720"/>
          <w:tab w:val="left" w:pos="2161" w:leader="none"/>
        </w:tabs>
        <w:spacing w:lineRule="auto" w:line="240" w:before="0" w:after="0"/>
        <w:ind w:left="2496" w:hanging="249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0" w:name="__Fieldmark__55_984764519"/>
      <w:bookmarkStart w:id="111" w:name="__Fieldmark__55_984764519"/>
      <w:bookmarkEnd w:id="1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c) establishing and improving forest fire, pest and diseases monitoring facilities and communication equipment;</w:t>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2" w:name="__Fieldmark__56_984764519"/>
      <w:bookmarkStart w:id="113" w:name="__Fieldmark__56_984764519"/>
      <w:bookmarkEnd w:id="1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 xml:space="preserve">(d) restoring forest potential damaged by fires, natural disasters, adverse climatic events which can be assimilated to a natural disaster, other adverse climatic events, plant pests, catastrophic events and climate change related events.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4.</w:t>
        <w:tab/>
        <w:tab/>
        <w:t>Please confirm that there has been a formal recognition by the competent public authorities that an event referred to in point (d) of question 4.3.3 has occurred and that either this event, or measures adopted in accordance with Directive 2000/29/EC to combat, eradicate or contain harmful organisms, has caused the destruction of at least 20% of the relevant forest potential.</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i/>
          <w:sz w:val="24"/>
          <w:szCs w:val="20"/>
          <w:lang w:eastAsia="en-GB"/>
        </w:rPr>
        <w:tab/>
        <w:tab/>
      </w:r>
      <w:r>
        <w:rPr>
          <w:rFonts w:eastAsia="Times New Roman" w:cs="Times New Roman" w:ascii="Times New Roman" w:hAnsi="Times New Roman"/>
          <w:sz w:val="24"/>
          <w:szCs w:val="20"/>
          <w:lang w:eastAsia="en-GB"/>
        </w:rPr>
        <w:t xml:space="preserve"> </w:t>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4" w:name="__Fieldmark__57_984764519"/>
      <w:bookmarkStart w:id="115" w:name="__Fieldmark__57_984764519"/>
      <w:bookmarkEnd w:id="1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6" w:name="__Fieldmark__58_984764519"/>
      <w:bookmarkStart w:id="117" w:name="__Fieldmark__58_984764519"/>
      <w:bookmarkEnd w:id="11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5.</w:t>
        <w:tab/>
        <w:tab/>
        <w:t>In the case of aid for the prevention of damage to a forest from plant pests, please provide the scientific evidence and the acknowledgement by a scientific public organisation of the risk of the occurrence of the plant pest. Where relevant, please provide the list of harmful organisms which may cause the plant pes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6.</w:t>
        <w:tab/>
        <w:tab/>
        <w:t>Please confirm that the eligible operations are consistent with the forest protection plan established by the Member State and especially with the prevention and restoration actions provided in the forest protection plan.</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8" w:name="__Fieldmark__59_984764519"/>
      <w:bookmarkStart w:id="119" w:name="__Fieldmark__59_984764519"/>
      <w:bookmarkEnd w:id="11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0" w:name="__Fieldmark__60_984764519"/>
      <w:bookmarkStart w:id="121" w:name="__Fieldmark__60_984764519"/>
      <w:bookmarkEnd w:id="1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7.</w:t>
        <w:tab/>
        <w:tab/>
        <w:t>Is the area concerned classified as a medium to high forest fire risk according to the forest protection plan established by the Member State?</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2" w:name="__Fieldmark__61_984764519"/>
      <w:bookmarkStart w:id="123" w:name="__Fieldmark__61_984764519"/>
      <w:bookmarkEnd w:id="1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4" w:name="__Fieldmark__62_984764519"/>
      <w:bookmarkStart w:id="125" w:name="__Fieldmark__62_984764519"/>
      <w:bookmarkEnd w:id="1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If the answer is yes, it shall be eligible for aid for prevention of fire.</w:t>
      </w:r>
    </w:p>
    <w:p>
      <w:pPr>
        <w:pStyle w:val="Normal"/>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8.</w:t>
        <w:tab/>
        <w:t>Please confirm that no aid will be granted for the loss of income resulting from fires, natural disasters, an adverse climatic event which can be assimilated to a natural disaster, other adverse climatic events, plant pests, catastrophic events and climate change related event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26" w:name="__Fieldmark__63_984764519"/>
      <w:bookmarkStart w:id="127" w:name="__Fieldmark__63_984764519"/>
      <w:bookmarkEnd w:id="12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28" w:name="__Fieldmark__64_984764519"/>
      <w:bookmarkStart w:id="129" w:name="__Fieldmark__64_984764519"/>
      <w:bookmarkEnd w:id="12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4.3.9.</w:t>
        <w:tab/>
        <w:tab/>
        <w:t>Is the aid targeted at restoration of damage due to plant pest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0" w:name="__Fieldmark__65_984764519"/>
      <w:bookmarkStart w:id="131" w:name="__Fieldmark__65_984764519"/>
      <w:bookmarkEnd w:id="13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2" w:name="__Fieldmark__66_984764519"/>
      <w:bookmarkStart w:id="133" w:name="__Fieldmark__66_984764519"/>
      <w:bookmarkEnd w:id="13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iCs/>
          <w:sz w:val="24"/>
          <w:szCs w:val="20"/>
          <w:lang w:eastAsia="en-GB"/>
        </w:rPr>
      </w:pPr>
      <w:r>
        <w:rPr>
          <w:rFonts w:eastAsia="Times New Roman" w:cs="Times New Roman" w:ascii="Times New Roman" w:hAnsi="Times New Roman"/>
          <w:iCs/>
          <w:sz w:val="24"/>
          <w:szCs w:val="20"/>
          <w:lang w:eastAsia="en-GB"/>
        </w:rPr>
        <w:t>4.3.10.</w:t>
        <w:tab/>
        <w:tab/>
        <w:t>If the answer to question 4.3.9 is yes, has the Member State implemented the provisions of Article 14(1) of Directive 2009/128/EC establishing a framework for Community action to achieve the sustainable use of pesticides and Article 55 of Regulation (EC) No 1107/2009 concerning the placing of plant protection products on the market?</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4" w:name="__Fieldmark__67_984764519"/>
      <w:bookmarkStart w:id="135" w:name="__Fieldmark__67_984764519"/>
      <w:bookmarkEnd w:id="13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6" w:name="__Fieldmark__68_984764519"/>
      <w:bookmarkStart w:id="137" w:name="__Fieldmark__68_984764519"/>
      <w:bookmarkEnd w:id="13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11.</w:t>
        <w:tab/>
        <w:tab/>
        <w:t>Is the aid for the costs referred to in question 4.3.3 limited to 100% of the eligible co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8" w:name="__Fieldmark__69_984764519"/>
      <w:bookmarkStart w:id="139" w:name="__Fieldmark__69_984764519"/>
      <w:bookmarkEnd w:id="13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0" w:name="__Fieldmark__70_984764519"/>
      <w:bookmarkStart w:id="141" w:name="__Fieldmark__70_984764519"/>
      <w:bookmarkEnd w:id="14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3.12.</w:t>
        <w:tab/>
        <w:tab/>
        <w:t>Please describe what measures will be taken to prevent the  overcompensation, in particular to ensure that aid granted for the eligible costs and any other payments received by the beneficiary, including payments under other national or Union measures or insurance policies for the same eligible costs are limited to 100</w:t>
      </w:r>
      <w:r>
        <w:rPr>
          <w:rFonts w:eastAsia="Times New Roman" w:cs="Times New Roman" w:ascii="Times New Roman" w:hAnsi="Times New Roman"/>
          <w:sz w:val="24"/>
          <w:szCs w:val="20"/>
          <w:lang w:eastAsia="en-GB"/>
        </w:rPr>
        <w:t xml:space="preserve">%.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ab/>
        <w:tab/>
        <w:t>………………………………………………………………………</w:t>
      </w:r>
    </w:p>
    <w:p>
      <w:pPr>
        <w:pStyle w:val="Normal"/>
        <w:tabs>
          <w:tab w:val="clear" w:pos="720"/>
          <w:tab w:val="left" w:pos="1701" w:leader="none"/>
          <w:tab w:val="left" w:pos="2161" w:leader="none"/>
        </w:tabs>
        <w:spacing w:lineRule="auto" w:line="240" w:before="0" w:after="0"/>
        <w:ind w:left="1701" w:hanging="992"/>
        <w:jc w:val="both"/>
        <w:rPr/>
      </w:pPr>
      <w:r>
        <w:rPr>
          <w:rFonts w:eastAsia="Times New Roman" w:cs="Times New Roman" w:ascii="Times New Roman" w:hAnsi="Times New Roman"/>
          <w:sz w:val="24"/>
          <w:szCs w:val="20"/>
          <w:lang w:eastAsia="en-GB"/>
        </w:rPr>
        <w:t>4.4.</w:t>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2" w:name="__Fieldmark__71_984764519"/>
      <w:bookmarkStart w:id="143" w:name="__Fieldmark__71_984764519"/>
      <w:bookmarkEnd w:id="1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Aid for investments</w:t>
      </w:r>
      <w:r>
        <w:rPr>
          <w:rFonts w:eastAsia="Times New Roman" w:cs="Times New Roman" w:ascii="Times New Roman" w:hAnsi="Times New Roman"/>
          <w:b/>
          <w:sz w:val="24"/>
          <w:szCs w:val="20"/>
          <w:lang w:val="en-US" w:eastAsia="en-GB"/>
        </w:rPr>
        <w:t xml:space="preserve"> improving the resilience and environmental value of forest ecosystems. </w:t>
      </w:r>
    </w:p>
    <w:p>
      <w:pPr>
        <w:pStyle w:val="Normal"/>
        <w:tabs>
          <w:tab w:val="clear" w:pos="720"/>
          <w:tab w:val="left" w:pos="1701" w:leader="none"/>
          <w:tab w:val="left" w:pos="2161" w:leader="none"/>
        </w:tabs>
        <w:spacing w:lineRule="auto" w:line="240" w:before="0" w:after="240"/>
        <w:ind w:left="1699" w:hanging="99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tab/>
        <w:t>(Section  2.1.4. of the Guidelines)</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sz w:val="24"/>
          <w:szCs w:val="20"/>
          <w:lang w:val="en-US" w:eastAsia="en-GB"/>
        </w:rPr>
        <w:t>4.4.1.</w:t>
        <w:tab/>
        <w:tab/>
      </w:r>
      <w:r>
        <w:rPr>
          <w:rFonts w:eastAsia="Times New Roman" w:cs="Times New Roman" w:ascii="Times New Roman" w:hAnsi="Times New Roman"/>
          <w:sz w:val="24"/>
          <w:szCs w:val="20"/>
          <w:lang w:eastAsia="en-GB"/>
        </w:rPr>
        <w:t>For EAFRD co-financed aid forming part of a rural development programme, please confirm that the aid may only be granted to natural persons, private and public forest holders and other private and public bodies and their association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4" w:name="__Fieldmark__72_984764519"/>
      <w:bookmarkStart w:id="145" w:name="__Fieldmark__72_984764519"/>
      <w:bookmarkEnd w:id="14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6" w:name="__Fieldmark__73_984764519"/>
      <w:bookmarkStart w:id="147" w:name="__Fieldmark__73_984764519"/>
      <w:bookmarkEnd w:id="14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4.2.</w:t>
        <w:tab/>
        <w:tab/>
        <w:t>In the case of beneficiaries other than those referred to in question 4.4.1, please confirm that the measure is financed exclusively from national resource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8" w:name="__Fieldmark__74_984764519"/>
      <w:bookmarkStart w:id="149" w:name="__Fieldmark__74_984764519"/>
      <w:bookmarkEnd w:id="14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50" w:name="__Fieldmark__75_984764519"/>
      <w:bookmarkStart w:id="151" w:name="__Fieldmark__75_984764519"/>
      <w:bookmarkEnd w:id="15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1202" w:firstLine="216"/>
        <w:jc w:val="both"/>
        <w:rPr/>
      </w:pPr>
      <w:r>
        <w:rPr>
          <w:rFonts w:eastAsia="Times New Roman" w:cs="Times New Roman" w:ascii="Times New Roman" w:hAnsi="Times New Roman"/>
          <w:sz w:val="24"/>
          <w:szCs w:val="20"/>
          <w:lang w:val="en-US" w:eastAsia="en-GB"/>
        </w:rPr>
        <w:t>4.4.3.</w:t>
        <w:tab/>
        <w:tab/>
      </w:r>
      <w:r>
        <w:rPr>
          <w:rFonts w:eastAsia="Times New Roman" w:cs="Times New Roman" w:ascii="Times New Roman" w:hAnsi="Times New Roman"/>
          <w:sz w:val="24"/>
          <w:szCs w:val="20"/>
          <w:lang w:eastAsia="en-GB"/>
        </w:rPr>
        <w:t>Please indicate whether the eligible costs concern the following:</w:t>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52" w:name="__Fieldmark__76_984764519"/>
      <w:bookmarkStart w:id="153" w:name="__Fieldmark__76_984764519"/>
      <w:bookmarkEnd w:id="15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achievement of commitments undertaken for environmental aims for the provisions of ecosystem services;</w:t>
      </w:r>
    </w:p>
    <w:p>
      <w:pPr>
        <w:pStyle w:val="Normal"/>
        <w:tabs>
          <w:tab w:val="clear" w:pos="720"/>
          <w:tab w:val="left" w:pos="2161" w:leader="none"/>
        </w:tabs>
        <w:spacing w:lineRule="auto" w:line="240" w:before="0" w:after="240"/>
        <w:ind w:left="2496" w:hanging="1294"/>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54" w:name="__Fieldmark__77_984764519"/>
      <w:bookmarkStart w:id="155" w:name="__Fieldmark__77_984764519"/>
      <w:bookmarkEnd w:id="15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enhancement of the public amenity value of forests and woodland in the area concerned;</w:t>
      </w:r>
    </w:p>
    <w:p>
      <w:pPr>
        <w:pStyle w:val="Normal"/>
        <w:tabs>
          <w:tab w:val="clear" w:pos="720"/>
          <w:tab w:val="left" w:pos="2161" w:leader="none"/>
        </w:tabs>
        <w:spacing w:lineRule="auto" w:line="240" w:before="0" w:after="240"/>
        <w:ind w:left="2496" w:hanging="1294"/>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56" w:name="__Fieldmark__78_984764519"/>
      <w:bookmarkStart w:id="157" w:name="__Fieldmark__78_984764519"/>
      <w:bookmarkEnd w:id="15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c) the improvement of the climate change mitigation potential of ecosystems.</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If there is any economic benefit in the long term, please describe it: </w:t>
      </w:r>
    </w:p>
    <w:p>
      <w:pPr>
        <w:pStyle w:val="Normal"/>
        <w:tabs>
          <w:tab w:val="clear" w:pos="720"/>
          <w:tab w:val="left" w:pos="2161" w:leader="none"/>
        </w:tabs>
        <w:spacing w:lineRule="auto" w:line="240" w:before="0" w:after="240"/>
        <w:ind w:left="2127" w:hanging="92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ab/>
        <w:t>………………………………………………………………………</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4.4.</w:t>
        <w:tab/>
        <w:tab/>
        <w:t>Is the aid limited to 100% of the eligible co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58" w:name="__Fieldmark__79_984764519"/>
      <w:bookmarkStart w:id="159" w:name="__Fieldmark__79_984764519"/>
      <w:bookmarkEnd w:id="15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0" w:name="__Fieldmark__80_984764519"/>
      <w:bookmarkStart w:id="161" w:name="__Fieldmark__80_984764519"/>
      <w:bookmarkEnd w:id="16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1560" w:leader="none"/>
        </w:tabs>
        <w:spacing w:lineRule="auto" w:line="240" w:before="0" w:after="0"/>
        <w:ind w:left="1560" w:hanging="851"/>
        <w:jc w:val="both"/>
        <w:rPr/>
      </w:pPr>
      <w:r>
        <w:rPr>
          <w:rFonts w:eastAsia="Times New Roman" w:cs="Times New Roman" w:ascii="Times New Roman" w:hAnsi="Times New Roman"/>
          <w:sz w:val="24"/>
          <w:szCs w:val="20"/>
          <w:lang w:eastAsia="en-GB"/>
        </w:rPr>
        <w:t>4.5.</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62" w:name="__Fieldmark__81_984764519"/>
      <w:bookmarkStart w:id="163" w:name="__Fieldmark__81_984764519"/>
      <w:bookmarkEnd w:id="16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r>
      <w:r>
        <w:rPr>
          <w:rFonts w:eastAsia="Times New Roman" w:cs="Times New Roman" w:ascii="Times New Roman" w:hAnsi="Times New Roman"/>
          <w:b/>
          <w:sz w:val="24"/>
          <w:szCs w:val="20"/>
          <w:lang w:eastAsia="en-GB"/>
        </w:rPr>
        <w:t xml:space="preserve">Aid for </w:t>
      </w:r>
      <w:r>
        <w:rPr>
          <w:rFonts w:eastAsia="Times New Roman" w:cs="Times New Roman" w:ascii="Times New Roman" w:hAnsi="Times New Roman"/>
          <w:b/>
          <w:sz w:val="24"/>
          <w:szCs w:val="20"/>
          <w:lang w:val="en-US" w:eastAsia="en-GB"/>
        </w:rPr>
        <w:t xml:space="preserve">investments in forestry technologies and in processing, in mobilising and in marketing of forest products. </w:t>
      </w:r>
    </w:p>
    <w:p>
      <w:pPr>
        <w:pStyle w:val="Normal"/>
        <w:tabs>
          <w:tab w:val="clear" w:pos="720"/>
          <w:tab w:val="left" w:pos="1560" w:leader="none"/>
        </w:tabs>
        <w:spacing w:lineRule="auto" w:line="240" w:before="0" w:after="240"/>
        <w:ind w:left="1560" w:hanging="851"/>
        <w:jc w:val="both"/>
        <w:rPr/>
      </w:pP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val="en-US" w:eastAsia="en-GB"/>
        </w:rPr>
        <w:t>(Section  2.1.5. of the Guidelines)</w:t>
      </w:r>
      <w:r>
        <w:rPr>
          <w:rFonts w:eastAsia="Times New Roman" w:cs="Times New Roman" w:ascii="Times New Roman" w:hAnsi="Times New Roman"/>
          <w:sz w:val="24"/>
          <w:szCs w:val="20"/>
          <w:lang w:eastAsia="en-GB"/>
        </w:rPr>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1.</w:t>
        <w:tab/>
        <w:tab/>
        <w:t>Please confirm compliance with the minimum standards for energy efficiency, where such standards exist at national level, for supported investments in renewable energy infrastructures, that consume or produce energy.</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4" w:name="__Fieldmark__82_984764519"/>
      <w:bookmarkStart w:id="165" w:name="__Fieldmark__82_984764519"/>
      <w:bookmarkEnd w:id="16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6" w:name="__Fieldmark__83_984764519"/>
      <w:bookmarkStart w:id="167" w:name="__Fieldmark__83_984764519"/>
      <w:bookmarkEnd w:id="16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Please describe any such minimum standards and their application to the measure: </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2.</w:t>
        <w:tab/>
        <w:tab/>
        <w:t>If the investments concern installations, the primary purpose of which is electricity production from biomass, please confirm that a minimum percentage of heat energy produced is utilised.</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8" w:name="__Fieldmark__84_984764519"/>
      <w:bookmarkStart w:id="169" w:name="__Fieldmark__84_984764519"/>
      <w:bookmarkEnd w:id="16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0" w:name="__Fieldmark__85_984764519"/>
      <w:bookmarkStart w:id="171" w:name="__Fieldmark__85_984764519"/>
      <w:bookmarkEnd w:id="17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describe any such requirements concerning the minimum percentage of heat energy utilization and their application to the measur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ab/>
        <w:tab/>
        <w:t>……………………………………………………………………….</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sz w:val="24"/>
          <w:szCs w:val="20"/>
          <w:lang w:val="en-US" w:eastAsia="en-GB"/>
        </w:rPr>
        <w:t>4.5.3.</w:t>
        <w:tab/>
        <w:tab/>
      </w:r>
      <w:r>
        <w:rPr>
          <w:rFonts w:eastAsia="Times New Roman" w:cs="Times New Roman" w:ascii="Times New Roman" w:hAnsi="Times New Roman"/>
          <w:sz w:val="24"/>
          <w:szCs w:val="20"/>
          <w:lang w:eastAsia="en-GB"/>
        </w:rPr>
        <w:t>Is aid to bioenergy projects limited to bioenergy meeting the applicable sustainability criteria laid down in Union legislation, including in Article 17(2) to (6) of Directive 2009/28/EC?</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2" w:name="__Fieldmark__86_984764519"/>
      <w:bookmarkStart w:id="173" w:name="__Fieldmark__86_984764519"/>
      <w:bookmarkEnd w:id="17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4" w:name="__Fieldmark__87_984764519"/>
      <w:bookmarkStart w:id="175" w:name="__Fieldmark__87_984764519"/>
      <w:bookmarkEnd w:id="17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describe any such requirements and their application to the measure:</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sz w:val="24"/>
          <w:szCs w:val="20"/>
          <w:lang w:val="en-US" w:eastAsia="en-GB"/>
        </w:rPr>
        <w:t>4.5.4.</w:t>
        <w:tab/>
        <w:tab/>
      </w:r>
      <w:r>
        <w:rPr>
          <w:rFonts w:eastAsia="Times New Roman" w:cs="Times New Roman" w:ascii="Times New Roman" w:hAnsi="Times New Roman"/>
          <w:sz w:val="24"/>
          <w:szCs w:val="20"/>
          <w:lang w:eastAsia="en-GB"/>
        </w:rPr>
        <w:t>Please confirm that aid may be granted only to private forest holders, municipalities and their associations or SMEs or also to undertakings that are not SMEs in the territories of Azores, Madeira, the Canary islands, the smaller Aegean islands within the meaning of Regulation (EU) No 229/2013</w:t>
      </w:r>
      <w:r>
        <w:rPr>
          <w:rStyle w:val="FootnoteAnchor"/>
          <w:rFonts w:eastAsia="Times New Roman" w:cs="Times New Roman" w:ascii="Times New Roman" w:hAnsi="Times New Roman"/>
          <w:sz w:val="24"/>
          <w:szCs w:val="20"/>
          <w:vertAlign w:val="superscript"/>
          <w:lang w:eastAsia="en-GB"/>
        </w:rPr>
        <w:footnoteReference w:id="2"/>
      </w:r>
      <w:r>
        <w:rPr>
          <w:rFonts w:eastAsia="Times New Roman" w:cs="Times New Roman" w:ascii="Times New Roman" w:hAnsi="Times New Roman"/>
          <w:sz w:val="24"/>
          <w:szCs w:val="20"/>
          <w:lang w:eastAsia="en-GB"/>
        </w:rPr>
        <w:t xml:space="preserve"> and the French overseas department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6" w:name="__Fieldmark__88_984764519"/>
      <w:bookmarkStart w:id="177" w:name="__Fieldmark__88_984764519"/>
      <w:bookmarkEnd w:id="17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8" w:name="__Fieldmark__89_984764519"/>
      <w:bookmarkStart w:id="179" w:name="__Fieldmark__89_984764519"/>
      <w:bookmarkEnd w:id="17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eastAsia="en-GB"/>
        </w:rPr>
        <w:t>4.5.5.</w:t>
        <w:tab/>
        <w:tab/>
        <w:tab/>
        <w:t>Please describe the eligible beneficiaries:</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ab/>
        <w:tab/>
        <w:tab/>
        <w:t>………………………………………………………………………</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6.</w:t>
        <w:tab/>
        <w:tab/>
        <w:t>Please indicate whether the eligible costs concern the following:</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0" w:name="__Fieldmark__90_984764519"/>
      <w:bookmarkStart w:id="181" w:name="__Fieldmark__90_984764519"/>
      <w:bookmarkEnd w:id="18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investments enhancing forestry potential:</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2" w:name="__Fieldmark__91_984764519"/>
      <w:bookmarkStart w:id="183" w:name="__Fieldmark__91_984764519"/>
      <w:bookmarkEnd w:id="18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i) investments for soil and resource friendly </w:t>
        <w:tab/>
        <w:tab/>
        <w:tab/>
        <w:tab/>
        <w:tab/>
        <w:tab/>
        <w:t>harvesting machinery and practice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4" w:name="__Fieldmark__92_984764519"/>
      <w:bookmarkStart w:id="185" w:name="__Fieldmark__92_984764519"/>
      <w:bookmarkEnd w:id="18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 other investments.</w:t>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6" w:name="__Fieldmark__93_984764519"/>
      <w:bookmarkStart w:id="187" w:name="__Fieldmark__93_984764519"/>
      <w:bookmarkEnd w:id="18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processing mobilising and marketing adding value to forest products.</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7.</w:t>
        <w:tab/>
        <w:tab/>
        <w:t>Please describe the measure in more details:</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8.</w:t>
        <w:tab/>
        <w:tab/>
        <w:t>If investments are related to the improvement of the economic value of forests, please provide justification in relation to the expected improvements to forests on one or more holdings and please specify whether investments for soil-friendly and resource-friendly harvesting machinery and practices are included:</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9.</w:t>
        <w:tab/>
        <w:tab/>
        <w:t>In case investments are related to the use of wood as a raw material or energy source, are those investments limited to all working operations prior to industrial processing?</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88" w:name="__Fieldmark__94_984764519"/>
      <w:bookmarkStart w:id="189" w:name="__Fieldmark__94_984764519"/>
      <w:bookmarkEnd w:id="18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90" w:name="__Fieldmark__95_984764519"/>
      <w:bookmarkStart w:id="191" w:name="__Fieldmark__95_984764519"/>
      <w:bookmarkEnd w:id="19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1202" w:firstLine="216"/>
        <w:jc w:val="both"/>
        <w:rPr/>
      </w:pPr>
      <w:r>
        <w:rPr>
          <w:rFonts w:eastAsia="Times New Roman" w:cs="Times New Roman" w:ascii="Times New Roman" w:hAnsi="Times New Roman"/>
          <w:sz w:val="24"/>
          <w:szCs w:val="20"/>
          <w:lang w:eastAsia="en-GB"/>
        </w:rPr>
        <w:t>4.5.10.</w:t>
      </w:r>
      <w:r>
        <w:rPr>
          <w:rFonts w:eastAsia="Times New Roman" w:cs="Times New Roman" w:ascii="Times New Roman" w:hAnsi="Times New Roman"/>
          <w:i/>
          <w:sz w:val="24"/>
          <w:szCs w:val="20"/>
          <w:lang w:eastAsia="en-GB"/>
        </w:rPr>
        <w:tab/>
        <w:tab/>
      </w:r>
      <w:r>
        <w:rPr>
          <w:rFonts w:eastAsia="Times New Roman" w:cs="Times New Roman" w:ascii="Times New Roman" w:hAnsi="Times New Roman"/>
          <w:sz w:val="24"/>
          <w:szCs w:val="20"/>
          <w:u w:val="single"/>
          <w:lang w:eastAsia="en-GB"/>
        </w:rPr>
        <w:t>Please indicate whether aid intensities are the following:</w:t>
      </w:r>
    </w:p>
    <w:p>
      <w:pPr>
        <w:pStyle w:val="Normal"/>
        <w:ind w:left="3120" w:hanging="624"/>
        <w:rPr>
          <w:rFonts w:ascii="Times New Roman" w:hAnsi="Times New Roman" w:cs="Times New Roman"/>
          <w:sz w:val="24"/>
          <w:szCs w:val="24"/>
        </w:rPr>
      </w:pPr>
      <w:r>
        <w:rPr>
          <w:rFonts w:cs="Times New Roman" w:ascii="Times New Roman" w:hAnsi="Times New Roman"/>
          <w:sz w:val="24"/>
          <w:szCs w:val="24"/>
        </w:rPr>
        <w:t>(a)</w:t>
        <w:tab/>
        <w:t>Is the aid limited to 75% of the amount of the eligible costs in the outermost regions or in the smaller Aegean islands?</w:t>
      </w:r>
    </w:p>
    <w:p>
      <w:pPr>
        <w:pStyle w:val="Normal"/>
        <w:ind w:left="2784" w:firstLine="336"/>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2" w:name="__Fieldmark__96_984764519"/>
      <w:bookmarkStart w:id="193" w:name="__Fieldmark__96_984764519"/>
      <w:bookmarkEnd w:id="19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4" w:name="__Fieldmark__97_984764519"/>
      <w:bookmarkStart w:id="195" w:name="__Fieldmark__97_984764519"/>
      <w:bookmarkEnd w:id="19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ind w:left="3120" w:hanging="624"/>
        <w:jc w:val="both"/>
        <w:rPr>
          <w:rFonts w:ascii="Times New Roman" w:hAnsi="Times New Roman" w:cs="Times New Roman"/>
          <w:b/>
          <w:b/>
          <w:sz w:val="24"/>
          <w:szCs w:val="24"/>
        </w:rPr>
      </w:pPr>
      <w:r>
        <w:rPr>
          <w:rFonts w:cs="Times New Roman" w:ascii="Times New Roman" w:hAnsi="Times New Roman"/>
          <w:sz w:val="24"/>
          <w:szCs w:val="24"/>
        </w:rPr>
        <w:t>(b)</w:t>
        <w:tab/>
        <w:t>Is the aid limited to 50% of the amount of the eligible costs in less developed regions and in all regions whose GDP per capita for the period from 1 January 2007 to 31 December 2013 was less than 75% of the average of the EU-25 for the reference period but whose GDP per capita is above 75% of the GDP average of the EU-27?</w:t>
      </w:r>
    </w:p>
    <w:p>
      <w:pPr>
        <w:pStyle w:val="Normal"/>
        <w:ind w:left="2784" w:firstLine="336"/>
        <w:jc w:val="both"/>
        <w:rPr>
          <w:rFonts w:ascii="Times New Roman" w:hAnsi="Times New Roman" w:cs="Times New Roman"/>
          <w:b/>
          <w:b/>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6" w:name="__Fieldmark__98_984764519"/>
      <w:bookmarkStart w:id="197" w:name="__Fieldmark__98_984764519"/>
      <w:bookmarkEnd w:id="19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8" w:name="__Fieldmark__99_984764519"/>
      <w:bookmarkStart w:id="199" w:name="__Fieldmark__99_984764519"/>
      <w:bookmarkEnd w:id="19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2552" w:leader="none"/>
        </w:tabs>
        <w:spacing w:lineRule="auto" w:line="240" w:before="0" w:after="240"/>
        <w:ind w:left="3113" w:hanging="169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c)</w:t>
        <w:tab/>
        <w:t>Is the aid limited to 40% of the amount of the eligible costs in other region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0" w:name="__Fieldmark__100_984764519"/>
      <w:bookmarkStart w:id="201" w:name="__Fieldmark__100_984764519"/>
      <w:bookmarkEnd w:id="20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2" w:name="__Fieldmark__101_984764519"/>
      <w:bookmarkStart w:id="203" w:name="__Fieldmark__101_984764519"/>
      <w:bookmarkEnd w:id="20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spacing w:lineRule="auto" w:line="240" w:before="0" w:after="0"/>
        <w:ind w:left="1560" w:hanging="851"/>
        <w:jc w:val="both"/>
        <w:rPr/>
      </w:pPr>
      <w:r>
        <w:rPr>
          <w:rFonts w:eastAsia="Times New Roman" w:cs="Times New Roman" w:ascii="Times New Roman" w:hAnsi="Times New Roman"/>
          <w:sz w:val="24"/>
          <w:szCs w:val="20"/>
          <w:lang w:eastAsia="en-GB"/>
        </w:rPr>
        <w:t>4.6.</w:t>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4" w:name="__Fieldmark__102_984764519"/>
      <w:bookmarkStart w:id="205" w:name="__Fieldmark__102_984764519"/>
      <w:bookmarkEnd w:id="20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 xml:space="preserve">Aid for investments </w:t>
      </w:r>
      <w:r>
        <w:rPr>
          <w:rFonts w:eastAsia="Times New Roman" w:cs="Times New Roman" w:ascii="Times New Roman" w:hAnsi="Times New Roman"/>
          <w:b/>
          <w:sz w:val="24"/>
          <w:szCs w:val="20"/>
          <w:lang w:val="en-US" w:eastAsia="en-GB"/>
        </w:rPr>
        <w:t xml:space="preserve">in infrastructure related to the development, </w:t>
      </w:r>
      <w:r>
        <w:rPr>
          <w:rFonts w:eastAsia="Times New Roman" w:cs="Times New Roman" w:ascii="Times New Roman" w:hAnsi="Times New Roman"/>
          <w:b/>
          <w:sz w:val="24"/>
          <w:szCs w:val="20"/>
          <w:lang w:eastAsia="en-GB"/>
        </w:rPr>
        <w:t>modernisation</w:t>
      </w:r>
      <w:r>
        <w:rPr>
          <w:rFonts w:eastAsia="Times New Roman" w:cs="Times New Roman" w:ascii="Times New Roman" w:hAnsi="Times New Roman"/>
          <w:b/>
          <w:sz w:val="24"/>
          <w:szCs w:val="20"/>
          <w:lang w:val="en-US" w:eastAsia="en-GB"/>
        </w:rPr>
        <w:t xml:space="preserve"> or adaptation of forestry. </w:t>
      </w:r>
    </w:p>
    <w:p>
      <w:pPr>
        <w:pStyle w:val="Normal"/>
        <w:spacing w:lineRule="auto" w:line="240" w:before="0" w:after="240"/>
        <w:ind w:left="1560"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val="en-US" w:eastAsia="en-GB"/>
        </w:rPr>
        <w:t>( Section 2.1.6. of the Guidelines)</w:t>
      </w:r>
    </w:p>
    <w:p>
      <w:pPr>
        <w:pStyle w:val="Normal"/>
        <w:tabs>
          <w:tab w:val="clear" w:pos="720"/>
          <w:tab w:val="left" w:pos="2161" w:leader="none"/>
        </w:tabs>
        <w:spacing w:lineRule="auto" w:line="240" w:before="0" w:after="240"/>
        <w:ind w:left="1418"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6.1.</w:t>
        <w:tab/>
        <w:tab/>
        <w:t>Please indicate whether the eligible costs concern the following:</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a) </w:t>
        <w:tab/>
        <w:t>investment in:</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6" w:name="__Fieldmark__103_984764519"/>
      <w:bookmarkStart w:id="207" w:name="__Fieldmark__103_984764519"/>
      <w:bookmarkEnd w:id="20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 xml:space="preserve"> </w:t>
        <w:tab/>
        <w:t>(i) tangible assets and/or</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8" w:name="__Fieldmark__104_984764519"/>
      <w:bookmarkStart w:id="209" w:name="__Fieldmark__104_984764519"/>
      <w:bookmarkEnd w:id="20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 xml:space="preserve"> </w:t>
        <w:tab/>
        <w:t xml:space="preserve">(ii) intangible assets. </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b) </w:t>
        <w:tab/>
        <w:t>infrastructure related to the following:</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10" w:name="__Fieldmark__105_984764519"/>
      <w:bookmarkStart w:id="211" w:name="__Fieldmark__105_984764519"/>
      <w:bookmarkEnd w:id="21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i) the development of fore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12" w:name="__Fieldmark__106_984764519"/>
      <w:bookmarkStart w:id="213" w:name="__Fieldmark__106_984764519"/>
      <w:bookmarkEnd w:id="21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 the modernisation of fore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14" w:name="__Fieldmark__107_984764519"/>
      <w:bookmarkStart w:id="215" w:name="__Fieldmark__107_984764519"/>
      <w:bookmarkEnd w:id="21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iii) the adaptation of forests.</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 xml:space="preserve"> </w:t>
        <w:tab/>
        <w:t>(c) the investments include:</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16" w:name="__Fieldmark__108_984764519"/>
      <w:bookmarkStart w:id="217" w:name="__Fieldmark__108_984764519"/>
      <w:bookmarkEnd w:id="21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 xml:space="preserve">(i) access to forest land; </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18" w:name="__Fieldmark__109_984764519"/>
      <w:bookmarkStart w:id="219" w:name="__Fieldmark__109_984764519"/>
      <w:bookmarkEnd w:id="21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 land consolidation and improvement;</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20" w:name="__Fieldmark__110_984764519"/>
      <w:bookmarkStart w:id="221" w:name="__Fieldmark__110_984764519"/>
      <w:bookmarkEnd w:id="22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i) the supply and saving of energy and water.</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6.2.</w:t>
        <w:tab/>
        <w:tab/>
        <w:t>Please describe the measure in more details:</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 </w:t>
      </w:r>
    </w:p>
    <w:p>
      <w:pPr>
        <w:pStyle w:val="Normal"/>
        <w:tabs>
          <w:tab w:val="clear" w:pos="720"/>
          <w:tab w:val="left" w:pos="2161" w:leader="none"/>
        </w:tabs>
        <w:spacing w:lineRule="auto" w:line="240" w:before="0" w:after="240"/>
        <w:ind w:left="1202" w:firstLine="216"/>
        <w:jc w:val="both"/>
        <w:rPr/>
      </w:pPr>
      <w:r>
        <w:rPr>
          <w:rFonts w:eastAsia="Times New Roman" w:cs="Times New Roman" w:ascii="Times New Roman" w:hAnsi="Times New Roman"/>
          <w:sz w:val="24"/>
          <w:szCs w:val="20"/>
          <w:lang w:eastAsia="en-GB"/>
        </w:rPr>
        <w:t>4.6.3.</w:t>
        <w:tab/>
        <w:tab/>
      </w:r>
      <w:r>
        <w:rPr>
          <w:rFonts w:eastAsia="Times New Roman" w:cs="Times New Roman" w:ascii="Times New Roman" w:hAnsi="Times New Roman"/>
          <w:sz w:val="24"/>
          <w:szCs w:val="20"/>
          <w:u w:val="single"/>
          <w:lang w:eastAsia="en-GB"/>
        </w:rPr>
        <w:t>Please indicate if aid intensities are the following:</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a) </w:t>
        <w:tab/>
        <w:t xml:space="preserve">Is the aid limited to 100% of the eligible costs in the case of: </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2" w:name="__Fieldmark__111_984764519"/>
      <w:bookmarkStart w:id="223" w:name="__Fieldmark__111_984764519"/>
      <w:bookmarkEnd w:id="22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 xml:space="preserve">(i) non-productive investments; </w:t>
      </w:r>
    </w:p>
    <w:p>
      <w:pPr>
        <w:pStyle w:val="Normal"/>
        <w:tabs>
          <w:tab w:val="clear" w:pos="720"/>
          <w:tab w:val="left" w:pos="2161" w:leader="none"/>
        </w:tabs>
        <w:spacing w:lineRule="auto" w:line="240" w:before="0" w:after="240"/>
        <w:ind w:left="3120" w:hanging="96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4" w:name="__Fieldmark__112_984764519"/>
      <w:bookmarkStart w:id="225" w:name="__Fieldmark__112_984764519"/>
      <w:bookmarkEnd w:id="22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 xml:space="preserve"> </w:t>
        <w:tab/>
        <w:t xml:space="preserve">(ii) investments aimed exclusively at improving the environmental value of forests; </w:t>
      </w:r>
    </w:p>
    <w:p>
      <w:pPr>
        <w:pStyle w:val="Normal"/>
        <w:tabs>
          <w:tab w:val="clear" w:pos="720"/>
          <w:tab w:val="left" w:pos="2161" w:leader="none"/>
        </w:tabs>
        <w:spacing w:lineRule="auto" w:line="240" w:before="0" w:after="240"/>
        <w:ind w:left="3120" w:hanging="96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6" w:name="__Fieldmark__113_984764519"/>
      <w:bookmarkStart w:id="227" w:name="__Fieldmark__113_984764519"/>
      <w:bookmarkEnd w:id="22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iii) investments for forest roads, which are open to the public free of charge and which serve the multifunctional aspects of forest?</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8" w:name="__Fieldmark__114_984764519"/>
      <w:bookmarkStart w:id="229" w:name="__Fieldmark__114_984764519"/>
      <w:bookmarkEnd w:id="22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30" w:name="__Fieldmark__115_984764519"/>
      <w:bookmarkStart w:id="231" w:name="__Fieldmark__115_984764519"/>
      <w:bookmarkEnd w:id="23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ind w:left="3120" w:hanging="624"/>
        <w:rPr/>
      </w:pPr>
      <w:r>
        <w:rPr>
          <w:rFonts w:cs="Times New Roman" w:ascii="Times New Roman" w:hAnsi="Times New Roman"/>
          <w:sz w:val="24"/>
          <w:szCs w:val="24"/>
          <w:lang w:val="en-US"/>
        </w:rPr>
        <w:t xml:space="preserve">(b) </w:t>
        <w:tab/>
      </w:r>
      <w:r>
        <w:rPr>
          <w:rFonts w:cs="Times New Roman" w:ascii="Times New Roman" w:hAnsi="Times New Roman"/>
          <w:sz w:val="24"/>
          <w:szCs w:val="24"/>
        </w:rPr>
        <w:t>In the case of investments, improving the short- or long-term economic potential of forests, is the aid limited to 75% of the amount of the eligible costs in the outermost regions or in the smaller Aegean islands?</w:t>
      </w:r>
    </w:p>
    <w:p>
      <w:pPr>
        <w:pStyle w:val="Normal"/>
        <w:ind w:left="2400" w:firstLine="720"/>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2" w:name="__Fieldmark__116_984764519"/>
      <w:bookmarkStart w:id="233" w:name="__Fieldmark__116_984764519"/>
      <w:bookmarkEnd w:id="2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4" w:name="__Fieldmark__117_984764519"/>
      <w:bookmarkStart w:id="235" w:name="__Fieldmark__117_984764519"/>
      <w:bookmarkEnd w:id="2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ind w:left="3120" w:hanging="720"/>
        <w:jc w:val="both"/>
        <w:rPr>
          <w:rFonts w:ascii="Times New Roman" w:hAnsi="Times New Roman" w:cs="Times New Roman"/>
          <w:b/>
          <w:b/>
          <w:sz w:val="24"/>
          <w:szCs w:val="24"/>
        </w:rPr>
      </w:pPr>
      <w:r>
        <w:rPr>
          <w:rFonts w:cs="Times New Roman" w:ascii="Times New Roman" w:hAnsi="Times New Roman"/>
          <w:sz w:val="24"/>
          <w:szCs w:val="24"/>
        </w:rPr>
        <w:t>(c)</w:t>
        <w:tab/>
        <w:t>In the case of investments, improving the short- or long-term economic potential of forests, is the aid limited to 50% of the amount of the eligible costs in less developed regions and in all regions whose GDP per capita for the period from 1 January 2007 to 31 December 2013 was less than 75% of the average of the EU-25 for the reference period but whose GDP per capita is above 75% of the GDP average of the EU-27?</w:t>
      </w:r>
    </w:p>
    <w:p>
      <w:pPr>
        <w:pStyle w:val="Normal"/>
        <w:ind w:left="2400" w:firstLine="720"/>
        <w:jc w:val="both"/>
        <w:rPr>
          <w:rFonts w:ascii="Times New Roman" w:hAnsi="Times New Roman" w:cs="Times New Roman"/>
          <w:b/>
          <w:b/>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6" w:name="__Fieldmark__118_984764519"/>
      <w:bookmarkStart w:id="237" w:name="__Fieldmark__118_984764519"/>
      <w:bookmarkEnd w:id="23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8" w:name="__Fieldmark__119_984764519"/>
      <w:bookmarkStart w:id="239" w:name="__Fieldmark__119_984764519"/>
      <w:bookmarkEnd w:id="23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2161" w:leader="none"/>
        </w:tabs>
        <w:spacing w:lineRule="auto" w:line="240" w:before="0" w:after="240"/>
        <w:ind w:left="3120" w:hanging="7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d)</w:t>
        <w:tab/>
        <w:t>In the case of investments, improving the short-or long-term economic potential of forests, is the aid limited to 40% of the amount of the eligible costs in other region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40" w:name="__Fieldmark__120_984764519"/>
      <w:bookmarkStart w:id="241" w:name="__Fieldmark__120_984764519"/>
      <w:bookmarkEnd w:id="24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42" w:name="__Fieldmark__121_984764519"/>
      <w:bookmarkStart w:id="243" w:name="__Fieldmark__121_984764519"/>
      <w:bookmarkEnd w:id="24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3120" w:hanging="710"/>
        <w:jc w:val="both"/>
        <w:rPr/>
      </w:pPr>
      <w:r>
        <w:rPr>
          <w:rFonts w:eastAsia="Times New Roman" w:cs="Times New Roman" w:ascii="Times New Roman" w:hAnsi="Times New Roman"/>
          <w:sz w:val="24"/>
          <w:szCs w:val="20"/>
          <w:lang w:val="en-US" w:eastAsia="en-GB"/>
        </w:rPr>
        <w:t>(e)</w:t>
        <w:tab/>
      </w:r>
      <w:r>
        <w:rPr>
          <w:rFonts w:eastAsia="Times New Roman" w:cs="Times New Roman" w:ascii="Times New Roman" w:hAnsi="Times New Roman"/>
          <w:iCs/>
          <w:sz w:val="24"/>
          <w:szCs w:val="20"/>
          <w:lang w:val="en-US" w:eastAsia="en-GB"/>
        </w:rPr>
        <w:t>In the case of investments in access to forest land are supported, please indicate the average density of forest paths/roads in the area concerned before and after the investment (in metre/hectare) …………………….</w:t>
      </w:r>
    </w:p>
    <w:p>
      <w:pPr>
        <w:pStyle w:val="Normal"/>
        <w:autoSpaceDE w:val="false"/>
        <w:spacing w:lineRule="auto" w:line="240" w:before="0" w:after="0"/>
        <w:rPr>
          <w:rFonts w:ascii="Times New Roman" w:hAnsi="Times New Roman" w:eastAsia="Times New Roman" w:cs="Times New Roman"/>
          <w:iCs/>
          <w:sz w:val="24"/>
          <w:szCs w:val="24"/>
          <w:lang w:val="en-US" w:eastAsia="en-GB"/>
        </w:rPr>
      </w:pPr>
      <w:r>
        <w:rPr>
          <w:rFonts w:eastAsia="Times New Roman" w:cs="Times New Roman" w:ascii="Times New Roman" w:hAnsi="Times New Roman"/>
          <w:iCs/>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tion (EU) No 229/2013 of the European Parliament and of the Council of 13 March 2013 laying down specific measures for agriculture in favour of the smaller Aegean islands and repealing Council Regulation (EC) No 1405/2006 (OJ</w:t>
      </w:r>
      <w:r>
        <w:rPr>
          <w:rFonts w:cs="Lucida Sans Unicode" w:ascii="Lucida Sans Unicode" w:hAnsi="Lucida Sans Unicode"/>
          <w:iCs/>
          <w:color w:val="444444"/>
          <w:sz w:val="19"/>
          <w:szCs w:val="19"/>
        </w:rPr>
        <w:t xml:space="preserve"> </w:t>
      </w:r>
      <w:r>
        <w:rPr>
          <w:iCs/>
        </w:rPr>
        <w:t>L 78, 20.3.2013, p. 41–5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lineRule="auto" w:line="240" w:before="240" w:after="240"/>
      <w:ind w:left="480" w:hanging="48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1920" w:leader="none"/>
      </w:tabs>
      <w:spacing w:lineRule="auto" w:line="240" w:before="0" w:after="240"/>
      <w:ind w:left="1920" w:hanging="72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tabs>
        <w:tab w:val="clear" w:pos="720"/>
      </w:tabs>
      <w:spacing w:before="240" w:after="60"/>
      <w:ind w:left="0" w:hanging="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Times New Roman" w:hAnsi="Times New Roman" w:eastAsia="Times New Roman" w:cs="Times New Roman"/>
      <w:i/>
      <w:sz w:val="24"/>
    </w:rPr>
  </w:style>
  <w:style w:type="character" w:styleId="Heading4Char">
    <w:name w:val="Heading 4 Char"/>
    <w:qFormat/>
    <w:rPr>
      <w:rFonts w:eastAsia="Times New Roman"/>
      <w:b/>
      <w:bCs/>
      <w:sz w:val="28"/>
      <w:szCs w:val="2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ListNumber">
    <w:name w:val="List Number"/>
    <w:basedOn w:val="Normal"/>
    <w:qFormat/>
    <w:pPr>
      <w:widowControl w:val="false"/>
      <w:numPr>
        <w:ilvl w:val="0"/>
        <w:numId w:val="4"/>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2"/>
      </w:numPr>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CharCharChar1">
    <w:name w:val="Char Char Char"/>
    <w:basedOn w:val="Normal"/>
    <w:qFormat/>
    <w:pPr>
      <w:tabs>
        <w:tab w:val="clear" w:pos="720"/>
        <w:tab w:val="left" w:pos="2126" w:leader="none"/>
      </w:tabs>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