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1.3.6.</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Fișă de informații suplimentare privind ajutoarele pentru cercetare și dezvoltare în sectorul agricol</w:t>
      </w:r>
    </w:p>
    <w:p>
      <w:pPr>
        <w:pStyle w:val="Normal"/>
        <w:spacing w:lineRule="auto" w:line="240" w:before="0" w:after="0"/>
        <w:rPr>
          <w:rFonts w:ascii="Times New Roman" w:hAnsi="Times New Roman" w:eastAsia="Times New Roman" w:cs="Times New Roman"/>
          <w:b/>
          <w:b/>
          <w:i/>
          <w:i/>
          <w:iCs/>
          <w:smallCaps/>
          <w:sz w:val="24"/>
          <w:szCs w:val="24"/>
          <w:lang w:val="ro-RO" w:eastAsia="ro-RO" w:bidi="ro-RO"/>
        </w:rPr>
      </w:pPr>
      <w:r>
        <w:rPr>
          <w:rFonts w:eastAsia="Times New Roman" w:cs="Times New Roman" w:ascii="Times New Roman" w:hAnsi="Times New Roman"/>
          <w:b/>
          <w:i/>
          <w:iCs/>
          <w:smallCaps/>
          <w:sz w:val="24"/>
          <w:szCs w:val="24"/>
          <w:lang w:val="ro-RO" w:eastAsia="ro-RO" w:bidi="ro-RO"/>
        </w:rPr>
      </w:r>
    </w:p>
    <w:p>
      <w:pPr>
        <w:pStyle w:val="Normal"/>
        <w:spacing w:lineRule="auto" w:line="240" w:before="0" w:after="0"/>
        <w:jc w:val="both"/>
        <w:rPr>
          <w:rFonts w:ascii="Times New Roman" w:hAnsi="Times New Roman" w:eastAsia="Times New Roman" w:cs="Times New Roman"/>
          <w:i/>
          <w:i/>
          <w:iCs/>
          <w:sz w:val="24"/>
          <w:szCs w:val="24"/>
          <w:lang w:val="ro-RO" w:eastAsia="ro-RO" w:bidi="ro-RO"/>
        </w:rPr>
      </w:pPr>
      <w:r>
        <w:rPr>
          <w:rFonts w:cs="Times New Roman" w:ascii="Times New Roman" w:hAnsi="Times New Roman"/>
          <w:i/>
          <w:sz w:val="24"/>
          <w:lang w:val="ro-RO" w:eastAsia="ro-RO" w:bidi="ro-RO"/>
        </w:rPr>
        <w:t>Prezentul formular trebuie utilizat pentru notificarea oricărei scheme de ajutoare de stat pentru cercetare și dezvoltare în sectorul agricol, astfel cum este descrisă în partea II capitolul 1 secțiunea 1.3.6 din Orientările Uniunii Europene privind ajutoarele de stat în sectoarele agricol și forestier și în zonele rurale pentru perioada 2014-2020 („Orientările”).</w:t>
      </w:r>
    </w:p>
    <w:p>
      <w:pPr>
        <w:pStyle w:val="Normal"/>
        <w:spacing w:lineRule="auto" w:line="240" w:before="0" w:after="0"/>
        <w:jc w:val="both"/>
        <w:rPr>
          <w:rFonts w:ascii="Times New Roman" w:hAnsi="Times New Roman" w:eastAsia="Times New Roman" w:cs="Times New Roman"/>
          <w:i/>
          <w:i/>
          <w:iCs/>
          <w:sz w:val="24"/>
          <w:szCs w:val="24"/>
          <w:lang w:val="ro-RO" w:eastAsia="ro-RO" w:bidi="ro-RO"/>
        </w:rPr>
      </w:pPr>
      <w:r>
        <w:rPr>
          <w:rFonts w:eastAsia="Times New Roman" w:cs="Times New Roman" w:ascii="Times New Roman" w:hAnsi="Times New Roman"/>
          <w:i/>
          <w:iCs/>
          <w:sz w:val="24"/>
          <w:szCs w:val="24"/>
          <w:lang w:val="ro-RO" w:eastAsia="ro-RO" w:bidi="ro-RO"/>
        </w:rPr>
      </w:r>
    </w:p>
    <w:p>
      <w:pPr>
        <w:pStyle w:val="Normal"/>
        <w:numPr>
          <w:ilvl w:val="0"/>
          <w:numId w:val="1"/>
        </w:numPr>
        <w:spacing w:lineRule="auto" w:line="240" w:before="120" w:after="120"/>
        <w:ind w:left="720" w:hanging="72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referă la produsele enumerate în anexa I la tratat?</w:t>
      </w:r>
    </w:p>
    <w:p>
      <w:pPr>
        <w:pStyle w:val="Normal"/>
        <w:spacing w:lineRule="auto" w:line="240" w:before="120" w:after="12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0" w:name="__Fieldmark__0_1384760408"/>
      <w:bookmarkStart w:id="1" w:name="__Fieldmark__0_1384760408"/>
      <w:bookmarkEnd w:id="1"/>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2" w:name="__Fieldmark__1_1384760408"/>
      <w:bookmarkStart w:id="3" w:name="__Fieldmark__1_1384760408"/>
      <w:bookmarkEnd w:id="3"/>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precizați tipul produselor agricole:</w:t>
      </w:r>
    </w:p>
    <w:p>
      <w:pPr>
        <w:pStyle w:val="Normal"/>
        <w:spacing w:lineRule="auto" w:line="360" w:before="120" w:after="12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numPr>
          <w:ilvl w:val="0"/>
          <w:numId w:val="1"/>
        </w:numPr>
        <w:spacing w:lineRule="auto" w:line="240" w:before="120" w:after="120"/>
        <w:ind w:left="720" w:hanging="72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roiectul care beneficiază de ajutoare prezintă interes pentru toate întreprinderile care își desfășoară activitatea în sectorul sau subsectorul agricol specific în cauză?</w:t>
      </w:r>
    </w:p>
    <w:p>
      <w:pPr>
        <w:pStyle w:val="Normal"/>
        <w:spacing w:lineRule="auto" w:line="240" w:before="120" w:after="12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firstLine="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4" w:name="__Fieldmark__2_1384760408"/>
      <w:bookmarkStart w:id="5" w:name="__Fieldmark__2_1384760408"/>
      <w:bookmarkEnd w:id="5"/>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6" w:name="__Fieldmark__3_1384760408"/>
      <w:bookmarkStart w:id="7" w:name="__Fieldmark__3_1384760408"/>
      <w:bookmarkEnd w:id="7"/>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firstLine="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720" w:hanging="11"/>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furnizați dovezi:</w:t>
      </w:r>
    </w:p>
    <w:p>
      <w:pPr>
        <w:pStyle w:val="Normal"/>
        <w:spacing w:lineRule="auto" w:line="360" w:before="120" w:after="120"/>
        <w:ind w:left="709"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Următoarele informații vor fi publicate pe internet înainte de data începerii proiectului care beneficiază de ajutoare:</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faptul că se desfășoară proiectul care beneficiază de ajutoare; </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8" w:name="__Fieldmark__4_1384760408"/>
      <w:bookmarkStart w:id="9" w:name="__Fieldmark__4_1384760408"/>
      <w:bookmarkEnd w:id="9"/>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10" w:name="__Fieldmark__5_1384760408"/>
      <w:bookmarkStart w:id="11" w:name="__Fieldmark__5_1384760408"/>
      <w:bookmarkEnd w:id="11"/>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obiectivele proiectului care beneficiază de ajutoare; </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12" w:name="__Fieldmark__6_1384760408"/>
      <w:bookmarkStart w:id="13" w:name="__Fieldmark__6_1384760408"/>
      <w:bookmarkEnd w:id="13"/>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14" w:name="__Fieldmark__7_1384760408"/>
      <w:bookmarkStart w:id="15" w:name="__Fieldmark__7_1384760408"/>
      <w:bookmarkEnd w:id="15"/>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o dată aproximativă de publicare a rezultatelor preconizate ale proiectului care beneficiază de ajutoare; </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16" w:name="__Fieldmark__8_1384760408"/>
      <w:bookmarkStart w:id="17" w:name="__Fieldmark__8_1384760408"/>
      <w:bookmarkEnd w:id="17"/>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18" w:name="__Fieldmark__9_1384760408"/>
      <w:bookmarkStart w:id="19" w:name="__Fieldmark__9_1384760408"/>
      <w:bookmarkEnd w:id="19"/>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locul publicării pe internet a rezultatelor preconizate ale proiectului care beneficiază de ajutoare; </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20" w:name="__Fieldmark__10_1384760408"/>
      <w:bookmarkStart w:id="21" w:name="__Fieldmark__10_1384760408"/>
      <w:bookmarkEnd w:id="21"/>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22" w:name="__Fieldmark__11_1384760408"/>
      <w:bookmarkStart w:id="23" w:name="__Fieldmark__11_1384760408"/>
      <w:bookmarkEnd w:id="23"/>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mențiunea că rezultatele sunt puse în mod gratuit la dispoziția tuturor întreprinderilor care își desfășoară activitatea în sectorul sau subsectorul agricol specific în cauză.</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843"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24" w:name="__Fieldmark__12_1384760408"/>
      <w:bookmarkStart w:id="25" w:name="__Fieldmark__12_1384760408"/>
      <w:bookmarkEnd w:id="25"/>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26" w:name="__Fieldmark__13_1384760408"/>
      <w:bookmarkStart w:id="27" w:name="__Fieldmark__13_1384760408"/>
      <w:bookmarkEnd w:id="27"/>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98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44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litera (a), (b), (c), (d) sau (e) este afirmativ, vă rugăm să furnizați dovezi și să oferiți detalii privind adresa de internet:</w:t>
      </w:r>
    </w:p>
    <w:p>
      <w:pPr>
        <w:pStyle w:val="Normal"/>
        <w:spacing w:lineRule="auto" w:line="360" w:before="120" w:after="120"/>
        <w:ind w:left="144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Rezultatele proiectului care beneficiază de ajutoare: </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4"/>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urmează să fie puse la dispoziție pe internet de la data încheierii proiectului care beneficiază de ajutoare sau de la data la care sunt comunicate membrilor oricărei organizații orice informații privind rezultatele respective, în funcție de care dintre aceste acțiuni are loc mai întâi;</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28" w:name="__Fieldmark__14_1384760408"/>
      <w:bookmarkStart w:id="29" w:name="__Fieldmark__14_1384760408"/>
      <w:bookmarkEnd w:id="29"/>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30" w:name="__Fieldmark__15_1384760408"/>
      <w:bookmarkStart w:id="31" w:name="__Fieldmark__15_1384760408"/>
      <w:bookmarkEnd w:id="31"/>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4"/>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urmează să fie puse la dispoziție pe internet pentru o perioadă de cel puțin cinci ani de la data finalizării proiectului care beneficiază de ajutoare?</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134"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32" w:name="__Fieldmark__16_1384760408"/>
      <w:bookmarkStart w:id="33" w:name="__Fieldmark__16_1384760408"/>
      <w:bookmarkEnd w:id="33"/>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34" w:name="__Fieldmark__17_1384760408"/>
      <w:bookmarkStart w:id="35" w:name="__Fieldmark__17_1384760408"/>
      <w:bookmarkEnd w:id="35"/>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134"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720" w:firstLine="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litera (a) sau (b) este afirmativ, vă rugăm să furnizați dovezi:</w:t>
      </w:r>
    </w:p>
    <w:p>
      <w:pPr>
        <w:pStyle w:val="Normal"/>
        <w:spacing w:lineRule="auto" w:line="360" w:before="120" w:after="120"/>
        <w:ind w:left="144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Ajutoarele se acordă direct organizației care efectuează cercetarea și diseminează cunoștințele? </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firstLine="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36" w:name="__Fieldmark__18_1384760408"/>
      <w:bookmarkStart w:id="37" w:name="__Fieldmark__18_1384760408"/>
      <w:bookmarkEnd w:id="37"/>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t>d</w:t>
      </w:r>
      <w:r>
        <w:rPr>
          <w:rFonts w:cs="Times New Roman" w:ascii="Times New Roman" w:hAnsi="Times New Roman"/>
          <w:sz w:val="24"/>
          <w:lang w:val="ro-RO" w:eastAsia="ro-RO" w:bidi="ro-RO"/>
        </w:rPr>
        <w:t xml:space="preserve">a </w:t>
      </w:r>
      <w:r>
        <w:rPr>
          <w:lang w:val="ro-RO" w:eastAsia="ro-RO" w:bidi="ro-RO"/>
        </w:rPr>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38" w:name="__Fieldmark__19_1384760408"/>
      <w:bookmarkStart w:id="39" w:name="__Fieldmark__19_1384760408"/>
      <w:bookmarkEnd w:id="39"/>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firstLine="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furnizați dovezi:</w:t>
      </w:r>
    </w:p>
    <w:p>
      <w:pPr>
        <w:pStyle w:val="Normal"/>
        <w:spacing w:lineRule="auto" w:line="360" w:before="120" w:after="120"/>
        <w:ind w:left="709"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Măsura implică furnizarea către întreprinderile care își desfășoară activitatea în sectorul agricol a unor ajutoare bazate pe prețul produselor agricole?</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firstLine="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40" w:name="__Fieldmark__20_1384760408"/>
      <w:bookmarkStart w:id="41" w:name="__Fieldmark__20_1384760408"/>
      <w:bookmarkEnd w:id="41"/>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42" w:name="__Fieldmark__21_1384760408"/>
      <w:bookmarkStart w:id="43" w:name="__Fieldmark__21_1384760408"/>
      <w:bookmarkEnd w:id="43"/>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rugăm să furnizați dovezi:</w:t>
      </w:r>
    </w:p>
    <w:p>
      <w:pPr>
        <w:pStyle w:val="Normal"/>
        <w:spacing w:lineRule="auto" w:line="360" w:before="120" w:after="12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pecificați intensitatea ajutoarelor (%): ………………………………………</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120" w:after="120"/>
        <w:ind w:left="720" w:hanging="720"/>
        <w:jc w:val="both"/>
        <w:rPr>
          <w:rFonts w:ascii="Times New Roman" w:hAnsi="Times New Roman" w:eastAsia="Times New Roman" w:cs="Times New Roman"/>
          <w:b/>
          <w:b/>
          <w:sz w:val="24"/>
          <w:szCs w:val="24"/>
          <w:lang w:val="ro-RO" w:eastAsia="ro-RO" w:bidi="ro-RO"/>
        </w:rPr>
      </w:pPr>
      <w:r>
        <w:rPr>
          <w:rFonts w:cs="Times New Roman" w:ascii="Times New Roman" w:hAnsi="Times New Roman"/>
          <w:sz w:val="24"/>
          <w:lang w:val="ro-RO" w:eastAsia="ro-RO" w:bidi="ro-RO"/>
        </w:rPr>
        <w:t>Costurile eligibile includ următoarele:</w:t>
      </w:r>
    </w:p>
    <w:p>
      <w:pPr>
        <w:pStyle w:val="Normal"/>
        <w:numPr>
          <w:ilvl w:val="0"/>
          <w:numId w:val="3"/>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costurile cu personalul legate de cercetători, tehnicieni și alți membri ai personalului de sprijin, în măsura în care sunt angajați în proiect; </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98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44" w:name="__Fieldmark__22_1384760408"/>
      <w:bookmarkStart w:id="45" w:name="__Fieldmark__22_1384760408"/>
      <w:bookmarkEnd w:id="45"/>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46" w:name="__Fieldmark__23_1384760408"/>
      <w:bookmarkStart w:id="47" w:name="__Fieldmark__23_1384760408"/>
      <w:bookmarkEnd w:id="47"/>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98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44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furnizați o descriere a costurilor respective:</w:t>
      </w:r>
    </w:p>
    <w:p>
      <w:pPr>
        <w:pStyle w:val="Normal"/>
        <w:spacing w:lineRule="auto" w:line="360" w:before="120" w:after="120"/>
        <w:ind w:left="144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numPr>
          <w:ilvl w:val="0"/>
          <w:numId w:val="3"/>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costurile instrumentelor și ale echipamentelor, în măsura în care acestea sunt utilizate în cadrul proiectului și pe durata acestei utilizări.(În cazul în care aceste instrumente și echipamente nu sunt folosite pe întreaga lor durată de viață în proiect, sunt considerate eligibile doar costurile de amortizare corespunzătoare duratei proiectului, calculate pe baza unor principii contabile general acceptate.);  </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98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48" w:name="__Fieldmark__24_1384760408"/>
      <w:bookmarkStart w:id="49" w:name="__Fieldmark__24_1384760408"/>
      <w:bookmarkEnd w:id="49"/>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50" w:name="__Fieldmark__25_1384760408"/>
      <w:bookmarkStart w:id="51" w:name="__Fieldmark__25_1384760408"/>
      <w:bookmarkEnd w:id="51"/>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98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44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furnizați o descriere a costurilor respective:</w:t>
      </w:r>
    </w:p>
    <w:p>
      <w:pPr>
        <w:pStyle w:val="Normal"/>
        <w:spacing w:lineRule="auto" w:line="360" w:before="120" w:after="120"/>
        <w:ind w:left="144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numPr>
          <w:ilvl w:val="0"/>
          <w:numId w:val="3"/>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sturile cu clădirile și terenurile, în măsura utilizării acestora în cadrul proiectului și pe durata perioadei acestei utilizări. (În ceea ce privește clădirile, sunt considerate eligibile doar costurile de amortizare corespunzătoare duratei proiectului, calculate pe baza unor principii contabile general acceptate. În cazul terenurilor, sunt eligibile costurile transferului comercial sau costurile de capital suportate efectiv.);</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98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52" w:name="__Fieldmark__26_1384760408"/>
      <w:bookmarkStart w:id="53" w:name="__Fieldmark__26_1384760408"/>
      <w:bookmarkEnd w:id="53"/>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54" w:name="__Fieldmark__27_1384760408"/>
      <w:bookmarkStart w:id="55" w:name="__Fieldmark__27_1384760408"/>
      <w:bookmarkEnd w:id="55"/>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98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44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furnizați o descriere a costurilor respective:</w:t>
      </w:r>
    </w:p>
    <w:p>
      <w:pPr>
        <w:pStyle w:val="Normal"/>
        <w:spacing w:lineRule="auto" w:line="360" w:before="120" w:after="120"/>
        <w:ind w:left="144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numPr>
          <w:ilvl w:val="0"/>
          <w:numId w:val="3"/>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costurile aferente cercetării contractuale, cunoștințelor și brevetelor cumpărate sau obținute cu licență din surse externe, în condiții de concurență deplină, precum și costurile aferente serviciilor de consultanță și serviciilor echivalente utilizate doar pentru proiect;  </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98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56" w:name="__Fieldmark__28_1384760408"/>
      <w:bookmarkStart w:id="57" w:name="__Fieldmark__28_1384760408"/>
      <w:bookmarkEnd w:id="57"/>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58" w:name="__Fieldmark__29_1384760408"/>
      <w:bookmarkStart w:id="59" w:name="__Fieldmark__29_1384760408"/>
      <w:bookmarkEnd w:id="59"/>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98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44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furnizați o descriere a costurilor respective:</w:t>
      </w:r>
    </w:p>
    <w:p>
      <w:pPr>
        <w:pStyle w:val="Normal"/>
        <w:spacing w:lineRule="auto" w:line="360" w:before="120" w:after="120"/>
        <w:ind w:left="144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numPr>
          <w:ilvl w:val="0"/>
          <w:numId w:val="3"/>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heltuielile generale suplimentare și alte costuri de funcționare, inclusiv costurile materialelor, ale consumabilelor și ale altor produse similare, suportate direct ca urmare a proiectului.</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98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60" w:name="__Fieldmark__30_1384760408"/>
      <w:bookmarkStart w:id="61" w:name="__Fieldmark__30_1384760408"/>
      <w:bookmarkEnd w:id="61"/>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62" w:name="__Fieldmark__31_1384760408"/>
      <w:bookmarkStart w:id="63" w:name="__Fieldmark__31_1384760408"/>
      <w:bookmarkEnd w:id="63"/>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98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44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furnizați o descriere a costurilor respective:</w:t>
      </w:r>
    </w:p>
    <w:p>
      <w:pPr>
        <w:pStyle w:val="Normal"/>
        <w:spacing w:lineRule="auto" w:line="360" w:before="120" w:after="120"/>
        <w:ind w:left="144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360" w:hanging="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ELEMENTE CARE TREBUIE LUATE ÎN CONSIDERAR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pot fi combinate cu alte ajutoare?</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firstLine="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64" w:name="__Fieldmark__32_1384760408"/>
      <w:bookmarkStart w:id="65" w:name="__Fieldmark__32_1384760408"/>
      <w:bookmarkEnd w:id="65"/>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66" w:name="__Fieldmark__33_1384760408"/>
      <w:bookmarkStart w:id="67" w:name="__Fieldmark__33_1384760408"/>
      <w:bookmarkEnd w:id="67"/>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360" w:before="120" w:after="12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acă răspunsul este afirmativ, vă rugăm să descrieți normele de cumulare aplicabile schemei de ajutoare notificate: </w:t>
      </w:r>
    </w:p>
    <w:p>
      <w:pPr>
        <w:pStyle w:val="Normal"/>
        <w:spacing w:lineRule="auto" w:line="360" w:before="120" w:after="12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specificați cum va fi verificată respectarea normelor de cumulare aplicabile schemei de ajutoare notificate:</w:t>
      </w:r>
    </w:p>
    <w:p>
      <w:pPr>
        <w:pStyle w:val="Normal"/>
        <w:spacing w:lineRule="auto" w:line="360" w:before="120" w:after="12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120" w:after="120"/>
        <w:ind w:left="72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120" w:after="120"/>
        <w:jc w:val="both"/>
        <w:rPr>
          <w:rFonts w:ascii="Times New Roman" w:hAnsi="Times New Roman" w:eastAsia="Times New Roman" w:cs="Times New Roman"/>
          <w:i/>
          <w:i/>
          <w:sz w:val="24"/>
          <w:szCs w:val="24"/>
          <w:u w:val="single"/>
          <w:lang w:val="ro-RO" w:eastAsia="ro-RO" w:bidi="ro-RO"/>
        </w:rPr>
      </w:pPr>
      <w:r>
        <w:rPr>
          <w:rFonts w:cs="Times New Roman" w:ascii="Times New Roman" w:hAnsi="Times New Roman"/>
          <w:i/>
          <w:sz w:val="24"/>
          <w:u w:val="single"/>
          <w:lang w:val="ro-RO" w:eastAsia="ro-RO" w:bidi="ro-RO"/>
        </w:rPr>
        <w:t>Condiții speciale pentru avansul rambursabil</w:t>
      </w:r>
    </w:p>
    <w:p>
      <w:pPr>
        <w:pStyle w:val="Normal"/>
        <w:spacing w:lineRule="auto" w:line="240" w:before="120" w:after="120"/>
        <w:jc w:val="both"/>
        <w:rPr>
          <w:rFonts w:ascii="Times New Roman" w:hAnsi="Times New Roman" w:eastAsia="Times New Roman" w:cs="Times New Roman"/>
          <w:i/>
          <w:i/>
          <w:sz w:val="24"/>
          <w:szCs w:val="24"/>
          <w:u w:val="single"/>
          <w:lang w:val="ro-RO" w:eastAsia="ro-RO" w:bidi="ro-RO"/>
        </w:rPr>
      </w:pPr>
      <w:r>
        <w:rPr>
          <w:rFonts w:eastAsia="Times New Roman" w:cs="Times New Roman" w:ascii="Times New Roman" w:hAnsi="Times New Roman"/>
          <w:i/>
          <w:sz w:val="24"/>
          <w:szCs w:val="24"/>
          <w:u w:val="single"/>
          <w:lang w:val="ro-RO" w:eastAsia="ro-RO" w:bidi="ro-RO"/>
        </w:rPr>
      </w:r>
    </w:p>
    <w:p>
      <w:pPr>
        <w:pStyle w:val="Normal"/>
        <w:numPr>
          <w:ilvl w:val="0"/>
          <w:numId w:val="1"/>
        </w:numPr>
        <w:spacing w:lineRule="auto" w:line="240" w:before="120" w:after="120"/>
        <w:ind w:left="720" w:hanging="72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pentru proiectele de cercetare și dezvoltare sunt acordate sub forma unui avans rambursabil?</w:t>
      </w:r>
    </w:p>
    <w:p>
      <w:pPr>
        <w:pStyle w:val="Normal"/>
        <w:spacing w:lineRule="auto" w:line="240" w:before="120" w:after="12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firstLine="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68" w:name="__Fieldmark__34_1384760408"/>
      <w:bookmarkStart w:id="69" w:name="__Fieldmark__34_1384760408"/>
      <w:bookmarkEnd w:id="69"/>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70" w:name="__Fieldmark__35_1384760408"/>
      <w:bookmarkStart w:id="71" w:name="__Fieldmark__35_1384760408"/>
      <w:bookmarkEnd w:id="71"/>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r>
        <w:rPr>
          <w:lang w:val="ro-RO" w:eastAsia="ro-RO" w:bidi="ro-RO"/>
        </w:rPr>
        <w:tab/>
      </w:r>
    </w:p>
    <w:p>
      <w:pPr>
        <w:pStyle w:val="Normal"/>
        <w:spacing w:lineRule="auto" w:line="240" w:before="120" w:after="120"/>
        <w:ind w:firstLine="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acă răspunsul la întrebarea 10 este afirmativ, ajutoarele acordate sub forma unui avans rambursabil în cadrul schemei de ajutoare notificate sunt exprimate ca echivalent subvenție brută? </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firstLine="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72" w:name="__Fieldmark__36_1384760408"/>
      <w:bookmarkStart w:id="73" w:name="__Fieldmark__36_1384760408"/>
      <w:bookmarkEnd w:id="73"/>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74" w:name="__Fieldmark__37_1384760408"/>
      <w:bookmarkStart w:id="75" w:name="__Fieldmark__37_1384760408"/>
      <w:bookmarkEnd w:id="75"/>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firstLine="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plus, vă rugăm să furnizați metodologia completă aplicată și datele, verificabile, pe care se bazează metodologia respectivă:</w:t>
      </w:r>
    </w:p>
    <w:p>
      <w:pPr>
        <w:pStyle w:val="Normal"/>
        <w:spacing w:lineRule="auto" w:line="360" w:before="120" w:after="12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120" w:after="12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jc w:val="both"/>
        <w:rPr>
          <w:rFonts w:ascii="Times New Roman" w:hAnsi="Times New Roman" w:eastAsia="Times New Roman" w:cs="Times New Roman"/>
          <w:i/>
          <w:i/>
          <w:sz w:val="24"/>
          <w:szCs w:val="24"/>
          <w:u w:val="single"/>
          <w:lang w:val="ro-RO" w:eastAsia="ro-RO" w:bidi="ro-RO"/>
        </w:rPr>
      </w:pPr>
      <w:r>
        <w:rPr>
          <w:rFonts w:cs="Times New Roman" w:ascii="Times New Roman" w:hAnsi="Times New Roman"/>
          <w:i/>
          <w:sz w:val="24"/>
          <w:u w:val="single"/>
          <w:lang w:val="ro-RO" w:eastAsia="ro-RO" w:bidi="ro-RO"/>
        </w:rPr>
        <w:t>Condiții speciale pentru măsurile de acordare a unui avantaj fiscal</w:t>
      </w:r>
    </w:p>
    <w:p>
      <w:pPr>
        <w:pStyle w:val="Normal"/>
        <w:spacing w:lineRule="auto" w:line="240" w:before="120" w:after="120"/>
        <w:jc w:val="both"/>
        <w:rPr>
          <w:rFonts w:ascii="Times New Roman" w:hAnsi="Times New Roman" w:eastAsia="Times New Roman" w:cs="Times New Roman"/>
          <w:i/>
          <w:i/>
          <w:sz w:val="24"/>
          <w:szCs w:val="24"/>
          <w:u w:val="single"/>
          <w:lang w:val="ro-RO" w:eastAsia="ro-RO" w:bidi="ro-RO"/>
        </w:rPr>
      </w:pPr>
      <w:r>
        <w:rPr>
          <w:rFonts w:eastAsia="Times New Roman" w:cs="Times New Roman" w:ascii="Times New Roman" w:hAnsi="Times New Roman"/>
          <w:i/>
          <w:sz w:val="24"/>
          <w:szCs w:val="24"/>
          <w:u w:val="single"/>
          <w:lang w:val="ro-RO" w:eastAsia="ro-RO" w:bidi="ro-RO"/>
        </w:rPr>
      </w:r>
    </w:p>
    <w:p>
      <w:pPr>
        <w:pStyle w:val="Normal"/>
        <w:numPr>
          <w:ilvl w:val="0"/>
          <w:numId w:val="1"/>
        </w:numPr>
        <w:spacing w:lineRule="auto" w:line="240" w:before="120" w:after="120"/>
        <w:ind w:left="720" w:hanging="72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pentru proiectele de cercetare și dezvoltare sprijinite în cadrul schemei de ajutoare notificate sunt acordate sub forma unui avantaj fiscal?</w:t>
      </w:r>
    </w:p>
    <w:p>
      <w:pPr>
        <w:pStyle w:val="Normal"/>
        <w:spacing w:lineRule="auto" w:line="240" w:before="120" w:after="12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firstLine="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76" w:name="__Fieldmark__38_1384760408"/>
      <w:bookmarkStart w:id="77" w:name="__Fieldmark__38_1384760408"/>
      <w:bookmarkEnd w:id="77"/>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78" w:name="__Fieldmark__39_1384760408"/>
      <w:bookmarkStart w:id="79" w:name="__Fieldmark__39_1384760408"/>
      <w:bookmarkEnd w:id="79"/>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acă răspunsul la întrebarea 12 este afirmativ, vă rugăm să precizați modul în care se calculează intensitățile ajutoarelor: </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120" w:after="120"/>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 xml:space="preserve">Vă rugăm să furnizați detalii privind metoda de calcul aplicată: </w:t>
      </w:r>
    </w:p>
    <w:p>
      <w:pPr>
        <w:pStyle w:val="Normal"/>
        <w:spacing w:lineRule="auto" w:line="360" w:before="120" w:after="12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360" w:before="120" w:after="12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854" w:hanging="360"/>
      </w:pPr>
      <w:rPr/>
    </w:lvl>
  </w:abstractNum>
  <w:abstractNum w:abstractNumId="4">
    <w:lvl w:ilvl="0">
      <w:start w:val="1"/>
      <w:numFmt w:val="lowerLetter"/>
      <w:lvlText w:val="(%1)"/>
      <w:lvlJc w:val="left"/>
      <w:pPr>
        <w:tabs>
          <w:tab w:val="num" w:pos="0"/>
        </w:tabs>
        <w:ind w:left="185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5:00Z</dcterms:created>
  <dc:creator>GOMEZ MARTINEZ Jose Vicente (AGRI)</dc:creator>
  <dc:description/>
  <cp:keywords/>
  <dc:language>en-US</dc:language>
  <cp:lastModifiedBy>Renas</cp:lastModifiedBy>
  <dcterms:modified xsi:type="dcterms:W3CDTF">2016-06-30T08:15:00Z</dcterms:modified>
  <cp:revision>2</cp:revision>
  <dc:subject/>
  <dc:title/>
</cp:coreProperties>
</file>