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1.3.6.</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research and development in the agricultural sector</w:t>
      </w:r>
    </w:p>
    <w:p>
      <w:pPr>
        <w:pStyle w:val="Normal"/>
        <w:spacing w:lineRule="auto" w:line="240" w:before="0" w:after="0"/>
        <w:rPr>
          <w:rFonts w:ascii="Times New Roman" w:hAnsi="Times New Roman" w:eastAsia="Times New Roman" w:cs="Times New Roman"/>
          <w:b/>
          <w:b/>
          <w:i/>
          <w:i/>
          <w:iCs/>
          <w:smallCaps/>
          <w:sz w:val="24"/>
          <w:szCs w:val="24"/>
          <w:lang w:eastAsia="en-GB"/>
        </w:rPr>
      </w:pPr>
      <w:r>
        <w:rPr>
          <w:rFonts w:eastAsia="Times New Roman" w:cs="Times New Roman" w:ascii="Times New Roman" w:hAnsi="Times New Roman"/>
          <w:b/>
          <w:i/>
          <w:iCs/>
          <w:smallCaps/>
          <w:sz w:val="24"/>
          <w:szCs w:val="24"/>
          <w:lang w:eastAsia="en-GB"/>
        </w:rPr>
      </w:r>
    </w:p>
    <w:p>
      <w:pPr>
        <w:pStyle w:val="Normal"/>
        <w:spacing w:lineRule="auto" w:line="240" w:before="0" w:after="0"/>
        <w:jc w:val="both"/>
        <w:rPr/>
      </w:pPr>
      <w:r>
        <w:rPr>
          <w:rFonts w:eastAsia="Times New Roman" w:cs="Times New Roman" w:ascii="Times New Roman" w:hAnsi="Times New Roman"/>
          <w:i/>
          <w:iCs/>
          <w:sz w:val="24"/>
          <w:szCs w:val="24"/>
          <w:lang w:eastAsia="en-GB"/>
        </w:rPr>
        <w:t>This form must be used for the notification of any State aid scheme for research and development in the agricultural sector</w:t>
      </w:r>
      <w:r>
        <w:rPr>
          <w:rFonts w:eastAsia="Times New Roman" w:cs="Times New Roman" w:ascii="Times New Roman" w:hAnsi="Times New Roman"/>
          <w:i/>
          <w:sz w:val="24"/>
          <w:szCs w:val="24"/>
          <w:lang w:eastAsia="en-GB"/>
        </w:rPr>
        <w:t xml:space="preserve"> as described in Section 1.3.6. of Chapter 1 of Part II of the European Union Guidelines for State aid in the agricultural and forestry sectors and in rural areas 2014 to 2020 ('the Guidelines')</w:t>
      </w:r>
      <w:r>
        <w:rPr>
          <w:rFonts w:eastAsia="Times New Roman" w:cs="Times New Roman" w:ascii="Times New Roman" w:hAnsi="Times New Roman"/>
          <w:i/>
          <w:iCs/>
          <w:sz w:val="24"/>
          <w:szCs w:val="24"/>
          <w:lang w:eastAsia="en-GB"/>
        </w:rPr>
        <w:t>.</w:t>
      </w:r>
    </w:p>
    <w:p>
      <w:pPr>
        <w:pStyle w:val="Normal"/>
        <w:spacing w:lineRule="auto" w:line="240" w:before="0" w:after="0"/>
        <w:jc w:val="both"/>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aid concern products listed in Annex I to the Treaty?</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0" w:name="__Fieldmark__0_2945475668"/>
      <w:bookmarkStart w:id="1" w:name="__Fieldmark__0_2945475668"/>
      <w:bookmarkEnd w:id="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 w:name="__Fieldmark__1_2945475668"/>
      <w:bookmarkStart w:id="3" w:name="__Fieldmark__1_2945475668"/>
      <w:bookmarkEnd w:id="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specify the type of agricultural products:</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aided project of interest to all undertakings active in the particular agricultural sector or sub-sector concerned?</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 w:name="__Fieldmark__2_2945475668"/>
      <w:bookmarkStart w:id="5" w:name="__Fieldmark__2_2945475668"/>
      <w:bookmarkEnd w:id="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 w:name="__Fieldmark__3_2945475668"/>
      <w:bookmarkStart w:id="7" w:name="__Fieldmark__3_2945475668"/>
      <w:bookmarkEnd w:id="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1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rovide evidence:</w:t>
      </w:r>
    </w:p>
    <w:p>
      <w:pPr>
        <w:pStyle w:val="Normal"/>
        <w:spacing w:lineRule="auto" w:line="360" w:before="120" w:after="12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following information be published on the internet prior to the date of commencement of the aided project:</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 aided project is carried ou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8" w:name="__Fieldmark__4_2945475668"/>
      <w:bookmarkStart w:id="9" w:name="__Fieldmark__4_2945475668"/>
      <w:bookmarkEnd w:id="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0" w:name="__Fieldmark__5_2945475668"/>
      <w:bookmarkStart w:id="11" w:name="__Fieldmark__5_2945475668"/>
      <w:bookmarkEnd w:id="1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goals of the aided projec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2" w:name="__Fieldmark__6_2945475668"/>
      <w:bookmarkStart w:id="13" w:name="__Fieldmark__6_2945475668"/>
      <w:bookmarkEnd w:id="1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4" w:name="__Fieldmark__7_2945475668"/>
      <w:bookmarkStart w:id="15" w:name="__Fieldmark__7_2945475668"/>
      <w:bookmarkEnd w:id="1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 approximate date of the publication of the results expected from the aided projec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6" w:name="__Fieldmark__8_2945475668"/>
      <w:bookmarkStart w:id="17" w:name="__Fieldmark__8_2945475668"/>
      <w:bookmarkEnd w:id="1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8" w:name="__Fieldmark__9_2945475668"/>
      <w:bookmarkStart w:id="19" w:name="__Fieldmark__9_2945475668"/>
      <w:bookmarkEnd w:id="1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lace of publication on the internet of the results expected from the aided projec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0" w:name="__Fieldmark__10_2945475668"/>
      <w:bookmarkStart w:id="21" w:name="__Fieldmark__10_2945475668"/>
      <w:bookmarkEnd w:id="2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2" w:name="__Fieldmark__11_2945475668"/>
      <w:bookmarkStart w:id="23" w:name="__Fieldmark__11_2945475668"/>
      <w:bookmarkEnd w:id="2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reference that the results are available to all undertakings active in the particular agricultural sector or sub-sector concerned at no cos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843"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4" w:name="__Fieldmark__12_2945475668"/>
      <w:bookmarkStart w:id="25" w:name="__Fieldmark__12_2945475668"/>
      <w:bookmarkEnd w:id="2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6" w:name="__Fieldmark__13_2945475668"/>
      <w:bookmarkStart w:id="27" w:name="__Fieldmark__13_2945475668"/>
      <w:bookmarkEnd w:id="2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44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point (a), (b), (c), (d) or (e) is yes, please provide evidence and give details of the internet addres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e the results of the aided project to be: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de available on the internet from the end date of the aided project or the date on which any information concerning those results is be given to members of any particular organisation, whatever comes firs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8" w:name="__Fieldmark__14_2945475668"/>
      <w:bookmarkStart w:id="29" w:name="__Fieldmark__14_2945475668"/>
      <w:bookmarkEnd w:id="2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b/>
          <w:bCs/>
          <w:sz w:val="24"/>
          <w:szCs w:val="24"/>
          <w:lang w:eastAsia="en-GB"/>
        </w:rPr>
        <w:tab/>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0" w:name="__Fieldmark__15_2945475668"/>
      <w:bookmarkStart w:id="31" w:name="__Fieldmark__15_2945475668"/>
      <w:bookmarkEnd w:id="3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de available on the internet, for a period of at least five years from the end date of the aided projec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134" w:firstLine="7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2" w:name="__Fieldmark__16_2945475668"/>
      <w:bookmarkStart w:id="33" w:name="__Fieldmark__16_2945475668"/>
      <w:bookmarkEnd w:id="3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b/>
          <w:bCs/>
          <w:sz w:val="24"/>
          <w:szCs w:val="24"/>
          <w:lang w:eastAsia="en-GB"/>
        </w:rPr>
        <w:tab/>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4" w:name="__Fieldmark__17_2945475668"/>
      <w:bookmarkStart w:id="35" w:name="__Fieldmark__17_2945475668"/>
      <w:bookmarkEnd w:id="3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34"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point (a) or (b) is yes, please provide evidence:</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the aid granted directly to the research and knowledge-dissemination organisation?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6" w:name="__Fieldmark__18_2945475668"/>
      <w:bookmarkStart w:id="37" w:name="__Fieldmark__18_2945475668"/>
      <w:bookmarkEnd w:id="3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8" w:name="__Fieldmark__19_2945475668"/>
      <w:bookmarkStart w:id="39" w:name="__Fieldmark__19_2945475668"/>
      <w:bookmarkEnd w:id="3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evidence:</w:t>
      </w:r>
    </w:p>
    <w:p>
      <w:pPr>
        <w:pStyle w:val="Normal"/>
        <w:spacing w:lineRule="auto" w:line="360" w:before="120" w:after="12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measure involve the provision of aid based on the price of the agricultural products to undertakings active in the agricultural sector?</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0" w:name="__Fieldmark__20_2945475668"/>
      <w:bookmarkStart w:id="41" w:name="__Fieldmark__20_2945475668"/>
      <w:bookmarkEnd w:id="4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2" w:name="__Fieldmark__21_2945475668"/>
      <w:bookmarkStart w:id="43" w:name="__Fieldmark__21_2945475668"/>
      <w:bookmarkEnd w:id="4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provide evidence:</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ecify the aid intensity (%):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Do the eligible costs include the following:</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sonnel costs related to researchers, technicians and other supporting staff to the extent employed on the project; </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4" w:name="__Fieldmark__22_2945475668"/>
      <w:bookmarkStart w:id="45" w:name="__Fieldmark__22_2945475668"/>
      <w:bookmarkEnd w:id="4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6" w:name="__Fieldmark__23_2945475668"/>
      <w:bookmarkStart w:id="47" w:name="__Fieldmark__23_2945475668"/>
      <w:bookmarkEnd w:id="4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osts of instruments and equipment to the extent and for the period used for the project.(Where such instruments and equipment are not used for their full life for the project, only the depreciation costs corresponding to the life of the project, as calculated on the basis of generally accepted accounting principles are considered as eligible.);  </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8" w:name="__Fieldmark__24_2945475668"/>
      <w:bookmarkStart w:id="49" w:name="__Fieldmark__24_2945475668"/>
      <w:bookmarkEnd w:id="4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0" w:name="__Fieldmark__25_2945475668"/>
      <w:bookmarkStart w:id="51" w:name="__Fieldmark__25_2945475668"/>
      <w:bookmarkEnd w:id="5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sts of buildings and land, to the extent and for the duration period used for the project. (With regard to buildings, only the depreciation costs corresponding to the life of the project, as calculated on the basis of generally accepted accounting principles are considered as eligible. For land, the costs of commercial transfer or actually incurred capital costs are eligible.);</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2" w:name="__Fieldmark__26_2945475668"/>
      <w:bookmarkStart w:id="53" w:name="__Fieldmark__26_2945475668"/>
      <w:bookmarkEnd w:id="5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4" w:name="__Fieldmark__27_2945475668"/>
      <w:bookmarkStart w:id="55" w:name="__Fieldmark__27_2945475668"/>
      <w:bookmarkEnd w:id="5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osts of contractual research, knowledge and patents bought or licensed from outside sources at arm’s length conditions, as well as the costs of consultancy and equivalent services used exclusively for the project;  </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6" w:name="__Fieldmark__28_2945475668"/>
      <w:bookmarkStart w:id="57" w:name="__Fieldmark__28_2945475668"/>
      <w:bookmarkEnd w:id="5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8" w:name="__Fieldmark__29_2945475668"/>
      <w:bookmarkStart w:id="59" w:name="__Fieldmark__29_2945475668"/>
      <w:bookmarkEnd w:id="5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ditional overheads and other operating costs, including the costs of materials, supplies and similar products, incurred directly as a result of the projec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0" w:name="__Fieldmark__30_2945475668"/>
      <w:bookmarkStart w:id="61" w:name="__Fieldmark__30_2945475668"/>
      <w:bookmarkEnd w:id="6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2" w:name="__Fieldmark__31_2945475668"/>
      <w:bookmarkStart w:id="63" w:name="__Fieldmark__31_2945475668"/>
      <w:bookmarkEnd w:id="6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36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ELEMENTS TO BE CONSIDERED</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the aid be combined with other aid?</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4" w:name="__Fieldmark__32_2945475668"/>
      <w:bookmarkStart w:id="65" w:name="__Fieldmark__32_2945475668"/>
      <w:bookmarkEnd w:id="6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6" w:name="__Fieldmark__33_2945475668"/>
      <w:bookmarkStart w:id="67" w:name="__Fieldmark__33_2945475668"/>
      <w:bookmarkEnd w:id="6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describe the cumulation rules applicable to the notified aid scheme: </w:t>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how compliance with the cumulation rules, applicable to the notified aid scheme, will be verified:</w:t>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72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t>Special conditions for repayable advance</w:t>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to the R&amp;D projects granted in the form of a repayable advance?</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8" w:name="__Fieldmark__34_2945475668"/>
      <w:bookmarkStart w:id="69" w:name="__Fieldmark__34_2945475668"/>
      <w:bookmarkEnd w:id="6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0" w:name="__Fieldmark__35_2945475668"/>
      <w:bookmarkStart w:id="71" w:name="__Fieldmark__35_2945475668"/>
      <w:bookmarkEnd w:id="7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tab/>
      </w:r>
    </w:p>
    <w:p>
      <w:pPr>
        <w:pStyle w:val="Normal"/>
        <w:spacing w:lineRule="auto" w:line="240" w:before="120" w:after="12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to question 10 is yes, is the aid granted in the form of a repayable advance under the notified aid scheme expressed as gross grant equivalent?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2" w:name="__Fieldmark__36_2945475668"/>
      <w:bookmarkStart w:id="73" w:name="__Fieldmark__36_2945475668"/>
      <w:bookmarkEnd w:id="7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4" w:name="__Fieldmark__37_2945475668"/>
      <w:bookmarkStart w:id="75" w:name="__Fieldmark__37_2945475668"/>
      <w:bookmarkEnd w:id="7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ddition, please provide the complete methodology applied and the underlining verifiable data on which that methodology has been based:</w:t>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t>Special conditions for tax advantage measures</w:t>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to the R&amp;D projects supported under the notified aid scheme granted in the form of a tax advantage?</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6" w:name="__Fieldmark__38_2945475668"/>
      <w:bookmarkStart w:id="77" w:name="__Fieldmark__38_2945475668"/>
      <w:bookmarkEnd w:id="7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8" w:name="__Fieldmark__39_2945475668"/>
      <w:bookmarkStart w:id="79" w:name="__Fieldmark__39_2945475668"/>
      <w:bookmarkEnd w:id="7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to question 12 is yes, please specify how the aid intensities are calculated: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 xml:space="preserve">Please provide details of the calculation method applied: </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lowerLetter"/>
      <w:lvlText w:val="(%1)"/>
      <w:lvlJc w:val="left"/>
      <w:pPr>
        <w:tabs>
          <w:tab w:val="num" w:pos="0"/>
        </w:tabs>
        <w:ind w:left="185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4:00Z</dcterms:created>
  <dc:creator>GOMEZ MARTINEZ Jose Vicente (AGRI)</dc:creator>
  <dc:description/>
  <cp:keywords/>
  <dc:language>en-US</dc:language>
  <cp:lastModifiedBy>Renas</cp:lastModifiedBy>
  <dcterms:modified xsi:type="dcterms:W3CDTF">2016-06-30T08:14:00Z</dcterms:modified>
  <cp:revision>2</cp:revision>
  <dc:subject/>
  <dc:title/>
</cp:coreProperties>
</file>