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32"/>
          <w:szCs w:val="32"/>
          <w:lang w:val="ro-RO" w:eastAsia="ro-RO" w:bidi="ro-RO"/>
        </w:rPr>
      </w:pPr>
      <w:r>
        <w:rPr>
          <w:rFonts w:cs="Times New Roman" w:ascii="Times New Roman" w:hAnsi="Times New Roman"/>
          <w:b/>
          <w:smallCaps/>
          <w:sz w:val="32"/>
          <w:lang w:val="ro-RO" w:eastAsia="ro-RO" w:bidi="ro-RO"/>
        </w:rPr>
        <w:t>1.3.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val="ro-RO" w:eastAsia="ro-RO" w:bidi="ro-RO"/>
        </w:rPr>
      </w:pPr>
      <w:r>
        <w:rPr>
          <w:rFonts w:cs="Times New Roman" w:ascii="Times New Roman" w:hAnsi="Times New Roman"/>
          <w:b/>
          <w:smallCaps/>
          <w:sz w:val="28"/>
          <w:lang w:val="ro-RO" w:eastAsia="ro-RO" w:bidi="ro-RO"/>
        </w:rPr>
        <w:t>FIȘĂ DE INFORMAȚII SUPLIMENTARE PRIVIND AJUTOARELE PENTRU CONSOLIDAREA TERENURILOR AGRICO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Prezentul formular trebuie utilizat pentru notificarea oricărei măsuri de ajutor de stat care vizează acoperirea costurilor aferente consolidării terenurilor agricole, astfel cum este descrisă în partea II capitolul 1 secțiunea 1.3.4 din Orientările Uniunii Europene privind ajutoarele de stat în sectoarele agricol și forestier și în zonele rurale pentru perioada 2014-2020 („Orientările”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 w:eastAsia="ro-RO" w:bidi="ro-RO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Măsura de ajutor face parte dintr-un program general de operațiuni de consolidare a terenurilor agricole întreprins în conformitate cu procedurile prevăzute de legislația statului membru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0" w:name="__Fieldmark__0_3452849459"/>
      <w:bookmarkStart w:id="1" w:name="__Fieldmark__0_3452849459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" w:name="__Fieldmark__1_3452849459"/>
      <w:bookmarkStart w:id="3" w:name="__Fieldmark__1_3452849459"/>
      <w:bookmarkEnd w:id="3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en-US" w:bidi="ro-RO"/>
        </w:rPr>
        <w:t>n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Costurile eligibile includ doar costurile juridice și administrative și costurile aferente studiilor, legate de consolidarea terenurilor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4" w:name="__Fieldmark__2_3452849459"/>
      <w:bookmarkStart w:id="5" w:name="__Fieldmark__2_3452849459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6" w:name="__Fieldmark__3_3452849459"/>
      <w:bookmarkStart w:id="7" w:name="__Fieldmark__3_3452849459"/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en-US" w:bidi="ro-RO"/>
        </w:rPr>
        <w:t>nu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Vă atragem atenția asupra faptului că costurile eligibile sunt limitate la cele enumerate la punctul (480) din Orientări</w:t>
      </w:r>
      <w:r>
        <w:rPr>
          <w:rFonts w:cs="Times New Roman" w:ascii="Times New Roman" w:hAnsi="Times New Roman"/>
          <w:sz w:val="24"/>
          <w:lang w:val="ro-RO" w:eastAsia="ro-RO" w:bidi="ro-RO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3.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Care este intensitatea maximă planificată a ajutoarelor (maximum 100 %)?: …</w:t>
      </w:r>
    </w:p>
    <w:p>
      <w:pPr>
        <w:pStyle w:val="Normal"/>
        <w:ind w:left="36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 w:eastAsia="ro-RO" w:bidi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b/>
          <w:sz w:val="24"/>
          <w:lang w:val="ro-RO" w:eastAsia="ro-RO" w:bidi="ro-RO"/>
        </w:rPr>
        <w:t>ALTE INFORMAȚII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Vă rugăm să indicați orice alte informații considerate relevante pentru evaluarea măsurii vizate de prezenta secțiune a Orientăril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lang w:val="ro-RO" w:eastAsia="ro-RO" w:bidi="ro-RO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o-RO" w:eastAsia="en-US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US" w:bidi="ro-RO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ro-RO" w:bidi="ro-RO"/>
    </w:rPr>
  </w:style>
  <w:style w:type="character" w:styleId="FooterChar">
    <w:name w:val="Footer Char"/>
    <w:qFormat/>
    <w:rPr>
      <w:rFonts w:ascii="Calibri" w:hAnsi="Calibri" w:eastAsia="Calibri" w:cs="Times New Roman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lang w:val="ro-RO" w:bidi="ro-RO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lang w:val="ro-RO" w:bidi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14:00Z</dcterms:created>
  <dc:creator>GOMEZ MARTINEZ Jose Vicente (AGRI)</dc:creator>
  <dc:description/>
  <cp:keywords/>
  <dc:language>en-US</dc:language>
  <cp:lastModifiedBy>Renas</cp:lastModifiedBy>
  <dcterms:modified xsi:type="dcterms:W3CDTF">2016-06-30T08:14:00Z</dcterms:modified>
  <cp:revision>2</cp:revision>
  <dc:subject/>
  <dc:title/>
</cp:coreProperties>
</file>