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smallCaps/>
          <w:sz w:val="32"/>
          <w:szCs w:val="32"/>
          <w:lang w:eastAsia="en-GB"/>
        </w:rPr>
        <w:t>1.3.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en-GB"/>
        </w:rPr>
        <w:t>SUPPLEMENTARY INFORMATION SHEET ON AID FOR AGRICULTURAL LAND CONSOLID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This form must be used for the notification of any State aid measure to cover the costs of agricultural land consolidation as described in Section 1.3.4. of Chapter 1 of Part II of the European Union Guidelines for State aid in the agriculture and forestry sectors and in rural areas 2014 to 2020 ('the Guidelines'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Is the aid measure part of a general programme of agricultural land consolidation operations undertaken in accordance with the procedures laid down by the legislation of the Member Stat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0" w:name="__Fieldmark__0_694562486"/>
      <w:bookmarkStart w:id="1" w:name="__Fieldmark__0_694562486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2" w:name="__Fieldmark__1_694562486"/>
      <w:bookmarkStart w:id="3" w:name="__Fieldmark__1_694562486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Do the eligible costs include exclusively the legal, administrative and survey costs of land consolidatio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4" w:name="__Fieldmark__2_694562486"/>
      <w:bookmarkStart w:id="5" w:name="__Fieldmark__2_694562486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  <w:t>yes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separate"/>
      </w:r>
      <w:bookmarkStart w:id="6" w:name="__Fieldmark__3_694562486"/>
      <w:bookmarkStart w:id="7" w:name="__Fieldmark__3_694562486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o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  <w:t>Please note that the eligible costs are limited to those listed in point (480) of the Guidelines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3.</w:t>
        <w:tab/>
        <w:t>What is the planned maximum aid intensity (maximum 100%)?: …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ind w:left="432" w:hanging="43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OTHER INFORMATION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Please indicate any other information considered relevant to the assessment of the measure concerned under this Section of the Guideli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4:00Z</dcterms:created>
  <dc:creator>GOMEZ MARTINEZ Jose Vicente (AGRI)</dc:creator>
  <dc:description/>
  <cp:keywords/>
  <dc:language>en-US</dc:language>
  <cp:lastModifiedBy>Renas</cp:lastModifiedBy>
  <dcterms:modified xsi:type="dcterms:W3CDTF">2016-06-30T08:14:00Z</dcterms:modified>
  <cp:revision>2</cp:revision>
  <dc:subject/>
  <dc:title/>
</cp:coreProperties>
</file>