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1.3.2.</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32"/>
                <w:lang w:val="ro-RO" w:eastAsia="ro-RO" w:bidi="ro-RO"/>
              </w:rPr>
              <w:t>Fișă de informații suplimentare privind ajutoarele pentru promovarea produselor agricole</w:t>
            </w:r>
          </w:p>
        </w:tc>
      </w:tr>
    </w:tbl>
    <w:p>
      <w:pPr>
        <w:pStyle w:val="Normal"/>
        <w:spacing w:lineRule="auto" w:line="240" w:before="0" w:after="0"/>
        <w:ind w:left="720" w:hanging="36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ajutoarele de stat care vizează promovarea produselor agricole, astfel cum sunt descrise în partea II capitolul 1 secțiunea 1.3.2. din Orientările Uniunii Europen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Unde va fi pusă în aplicare măsura? </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4160306625"/>
      <w:bookmarkStart w:id="1" w:name="__Fieldmark__0_4160306625"/>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e piața unui alt stat membr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4160306625"/>
      <w:bookmarkStart w:id="3" w:name="__Fieldmark__1_4160306625"/>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Pe piața națională.</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4160306625"/>
      <w:bookmarkStart w:id="5" w:name="__Fieldmark__2_4160306625"/>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tr-o țară terță.</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792" w:hanging="792"/>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ine va desfășura campania?</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firstLine="1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4160306625"/>
      <w:bookmarkStart w:id="7" w:name="__Fieldmark__3_4160306625"/>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rupuri de producători sau alte organizații, indiferent de dimensiunea lor.</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4160306625"/>
      <w:bookmarkStart w:id="9" w:name="__Fieldmark__4_4160306625"/>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lții (vă rugăm să explicați): …</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atul membru poate prezenta Comisiei mostre sau machete ale materialelor de promovar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4160306625"/>
      <w:bookmarkStart w:id="11" w:name="__Fieldmark__5_4160306625"/>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4160306625"/>
      <w:bookmarkStart w:id="13" w:name="__Fieldmark__6_4160306625"/>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rugăm să explicați de ce 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materialul promoțional menționat în întrebarea 3 nu este disponibil pentru moment, statul membru poate să-și asume angajamentul de a furniza acest material într-o etapă ulterioară și, în orice caz, înainte de lansarea campaniei de promovar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4160306625"/>
      <w:bookmarkStart w:id="15" w:name="__Fieldmark__7_4160306625"/>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4160306625"/>
      <w:bookmarkStart w:id="17" w:name="__Fieldmark__8_4160306625"/>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furnizați o listă exhaustivă a costurilor eligibi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ine sunt beneficiarii ajutoarel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4160306625"/>
      <w:bookmarkStart w:id="19" w:name="__Fieldmark__9_4160306625"/>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fermieri;</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4160306625"/>
      <w:bookmarkStart w:id="21" w:name="__Fieldmark__10_4160306625"/>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grupuri de producători și/sau organizații de producători;</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2" w:hanging="45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4160306625"/>
      <w:bookmarkStart w:id="23" w:name="__Fieldmark__11_4160306625"/>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treprinderi care își desfășoară activitatea în domeniul prelucrării și comercializării produselor agricole;</w:t>
      </w:r>
    </w:p>
    <w:p>
      <w:pPr>
        <w:pStyle w:val="Normal"/>
        <w:spacing w:lineRule="auto" w:line="240" w:before="0" w:after="0"/>
        <w:ind w:left="1418" w:hanging="6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4160306625"/>
      <w:bookmarkStart w:id="25" w:name="__Fieldmark__12_4160306625"/>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lții (vă rugăm să specificați):</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eneficiarii ajutoarelor pentru organizarea de concursuri, târguri comerciale sau expoziții se limitează la IMM-uri?</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4160306625"/>
      <w:bookmarkStart w:id="27" w:name="__Fieldmark__13_4160306625"/>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4160306625"/>
      <w:bookmarkStart w:id="29" w:name="__Fieldmark__14_4160306625"/>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măsura de promovare este pusă în aplicare de grupuri și organizații de producători, participarea va fi condiționată de apartenența la astfel de grupuri și organizații de producători?</w:t>
      </w:r>
    </w:p>
    <w:p>
      <w:pPr>
        <w:pStyle w:val="Normal"/>
        <w:spacing w:lineRule="auto" w:line="240" w:before="0" w:after="0"/>
        <w:ind w:left="792"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4160306625"/>
      <w:bookmarkStart w:id="31" w:name="__Fieldmark__15_4160306625"/>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4160306625"/>
      <w:bookmarkStart w:id="33" w:name="__Fieldmark__16_4160306625"/>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459) din Orientări, nu se pot acorda ajutoare pentru astfel de campanii de promovare.</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va fi destinată produselor de calitate care fac obiectul unui sistem de calitate menționat la punctul (282) din Orientări?</w:t>
      </w:r>
    </w:p>
    <w:p>
      <w:pPr>
        <w:pStyle w:val="Normal"/>
        <w:spacing w:lineRule="auto" w:line="240" w:before="0" w:after="0"/>
        <w:ind w:left="851"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4160306625"/>
      <w:bookmarkStart w:id="35" w:name="__Fieldmark__17_4160306625"/>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4160306625"/>
      <w:bookmarkStart w:id="37" w:name="__Fieldmark__18_4160306625"/>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2160" w:hanging="13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statul membru poate oferi asigurarea că respectiva campanie de promovare va avea caracter generic și va fi în beneficiul tuturor producătorilor tipului de produs în cauză?</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4160306625"/>
      <w:bookmarkStart w:id="39" w:name="__Fieldmark__19_4160306625"/>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4160306625"/>
      <w:bookmarkStart w:id="41" w:name="__Fieldmark__20_4160306625"/>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va respecta atât dispozițiile Regulamentului (UE) nr. 1169/2011 al Parlamentului European și a Consili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cât și, după caz, normele specifice privind etichetarea stabilite pentru diferite produse?</w:t>
      </w:r>
    </w:p>
    <w:p>
      <w:pPr>
        <w:pStyle w:val="Normal"/>
        <w:spacing w:lineRule="auto" w:line="240" w:before="0" w:after="0"/>
        <w:ind w:left="851"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4160306625"/>
      <w:bookmarkStart w:id="43" w:name="__Fieldmark__21_4160306625"/>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4160306625"/>
      <w:bookmarkStart w:id="45" w:name="__Fieldmark__22_4160306625"/>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456) din Orientări, nu se pot acorda ajutoare pentru astfel de campanii de promov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ampania de promovare va depăși un buget anual de 5 milioane EUR? </w:t>
      </w:r>
    </w:p>
    <w:p>
      <w:pPr>
        <w:pStyle w:val="Normal"/>
        <w:spacing w:lineRule="auto" w:line="240" w:before="0" w:after="0"/>
        <w:ind w:left="2160" w:hanging="1309"/>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4160306625"/>
      <w:bookmarkStart w:id="47" w:name="__Fieldmark__23_4160306625"/>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4160306625"/>
      <w:bookmarkStart w:id="49" w:name="__Fieldmark__24_4160306625"/>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458) din Orientări, campaniile de promovare trebuie notificate individual.</w:t>
      </w:r>
    </w:p>
    <w:p>
      <w:pPr>
        <w:pStyle w:val="Normal"/>
        <w:spacing w:lineRule="auto" w:line="240" w:before="0" w:after="0"/>
        <w:ind w:left="79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bookmarkStart w:id="50" w:name="_Ref378839008"/>
      <w:r>
        <w:rPr>
          <w:rFonts w:cs="Times New Roman" w:ascii="Times New Roman" w:hAnsi="Times New Roman"/>
          <w:sz w:val="24"/>
          <w:lang w:val="ro-RO" w:eastAsia="ro-RO" w:bidi="ro-RO"/>
        </w:rPr>
        <w:t>Ajutoarele trebuie să se acorde:</w:t>
      </w:r>
      <w:bookmarkEnd w:id="50"/>
    </w:p>
    <w:p>
      <w:pPr>
        <w:pStyle w:val="Normal"/>
        <w:spacing w:lineRule="auto" w:line="240" w:before="0" w:after="0"/>
        <w:ind w:left="79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120" w:after="120"/>
        <w:ind w:left="792" w:hanging="0"/>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1" w:name="__Fieldmark__25_4160306625"/>
      <w:bookmarkStart w:id="52" w:name="__Fieldmark__25_4160306625"/>
      <w:bookmarkEnd w:id="5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a) în natură; sau</w:t>
      </w:r>
    </w:p>
    <w:p>
      <w:pPr>
        <w:pStyle w:val="Normal"/>
        <w:widowControl w:val="false"/>
        <w:spacing w:lineRule="auto" w:line="240" w:before="120" w:after="120"/>
        <w:ind w:left="792"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eastAsia="Times New Roman" w:cs="Times New Roman" w:ascii="Times New Roman" w:hAnsi="Times New Roman"/>
          <w:sz w:val="24"/>
          <w:szCs w:val="24"/>
          <w:lang w:val="ro-RO" w:eastAsia="ro-RO" w:bidi="ro-RO"/>
        </w:rPr>
        <w:br/>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3" w:name="__Fieldmark__26_4160306625"/>
      <w:bookmarkStart w:id="54" w:name="__Fieldmark__26_4160306625"/>
      <w:bookmarkEnd w:id="5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 (b) pe baza rambursării costurilor reale suportate de beneficiar.</w:t>
      </w:r>
    </w:p>
    <w:p>
      <w:pPr>
        <w:pStyle w:val="Normal"/>
        <w:spacing w:lineRule="auto" w:line="240" w:before="0" w:after="0"/>
        <w:ind w:left="79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onformitate cu punctul (461) din Orientări, ajutoarele pentru campaniile de promovare trebuie acordate doar în natură. Ajutoarele vor fi acordate doar prin intermediul unor servicii subvențion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5" w:name="__Fieldmark__27_4160306625"/>
      <w:bookmarkStart w:id="56" w:name="__Fieldmark__27_4160306625"/>
      <w:bookmarkEnd w:id="5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7" w:name="__Fieldmark__28_4160306625"/>
      <w:bookmarkStart w:id="58" w:name="__Fieldmark__28_4160306625"/>
      <w:bookmarkEnd w:id="5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461) din Orientări, nu se pot acorda ajutoare pentru astfel de campanii de promov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ajutoarele se acordă în natură, ajutorul va include plăți directe către beneficiari? </w:t>
      </w:r>
    </w:p>
    <w:p>
      <w:pPr>
        <w:pStyle w:val="Normal"/>
        <w:spacing w:lineRule="auto" w:line="240" w:before="0" w:after="0"/>
        <w:ind w:left="2160" w:hanging="1309"/>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9" w:name="__Fieldmark__29_4160306625"/>
      <w:bookmarkStart w:id="60" w:name="__Fieldmark__29_4160306625"/>
      <w:bookmarkEnd w:id="6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1" w:name="__Fieldmark__30_4160306625"/>
      <w:bookmarkStart w:id="62" w:name="__Fieldmark__30_4160306625"/>
      <w:bookmarkEnd w:id="6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luați notă de faptul că, în conformitate cu punctul (462) din Orientări, ajutoarele pot fi plătite doar furnizorului măsurilor de promovare.</w:t>
      </w:r>
    </w:p>
    <w:p>
      <w:pPr>
        <w:pStyle w:val="Normal"/>
        <w:spacing w:lineRule="auto" w:line="240" w:before="0" w:after="0"/>
        <w:ind w:left="79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va include activități de promovare pentru diseminarea de cunoștințe științifice și de informații faptice privind sistemele de calitate sau produsele agricole generice și beneficiile nutriționale ale produselor generice și utilizările sugerate pentru respectivele produse, sau campanii de promovare orientate spre consumatori, organizate în mass-media sau la punctele de vânzare cu amănuntul?</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3" w:name="__Fieldmark__31_4160306625"/>
      <w:bookmarkStart w:id="64" w:name="__Fieldmark__31_4160306625"/>
      <w:bookmarkEnd w:id="6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5" w:name="__Fieldmark__32_4160306625"/>
      <w:bookmarkStart w:id="66" w:name="__Fieldmark__32_4160306625"/>
      <w:bookmarkEnd w:id="6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afirmativ, vă atragem atenția asupra faptului că, în conformitate cu punctul (465) din Orientări, nu este permisă menționarea unei anumite întreprinderi, mărci sau origini. </w:t>
      </w:r>
    </w:p>
    <w:p>
      <w:pPr>
        <w:pStyle w:val="Normal"/>
        <w:spacing w:lineRule="auto" w:line="240" w:before="0" w:after="0"/>
        <w:ind w:left="79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campaniilor de promovare orientate spre consumatori organizate în mass-media sau la punctele de vânzare cu amănuntul, campaniile respective vor fi dedicate produselor uneia sau mai multor societăți sau întreprinderi?</w:t>
      </w:r>
    </w:p>
    <w:p>
      <w:pPr>
        <w:pStyle w:val="Normal"/>
        <w:spacing w:lineRule="auto" w:line="240" w:before="0" w:after="0"/>
        <w:ind w:left="2160" w:hanging="1309"/>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7" w:name="__Fieldmark__33_4160306625"/>
      <w:bookmarkStart w:id="68" w:name="__Fieldmark__33_4160306625"/>
      <w:bookmarkEnd w:id="6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9" w:name="__Fieldmark__34_4160306625"/>
      <w:bookmarkStart w:id="70" w:name="__Fieldmark__34_4160306625"/>
      <w:bookmarkEnd w:id="7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465) din Orientări, nu este permisă o astfel de dedic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7 este afirmativ, campania de promovare va fi dedicată denumirilor recunoscute la nivelul UE, cu referire la originea produsel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1" w:name="__Fieldmark__35_4160306625"/>
      <w:bookmarkStart w:id="72" w:name="__Fieldmark__35_4160306625"/>
      <w:bookmarkEnd w:id="7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3" w:name="__Fieldmark__36_4160306625"/>
      <w:bookmarkStart w:id="74" w:name="__Fieldmark__36_4160306625"/>
      <w:bookmarkEnd w:id="7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2160" w:hanging="13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8 este afirmativ, referirea la originea produselor corespunde întocmai referirilor care au fost înregistrate de Uniun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75" w:name="__Fieldmark__37_4160306625"/>
      <w:bookmarkStart w:id="76" w:name="__Fieldmark__37_4160306625"/>
      <w:bookmarkEnd w:id="7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77" w:name="__Fieldmark__38_4160306625"/>
      <w:bookmarkStart w:id="78" w:name="__Fieldmark__38_4160306625"/>
      <w:bookmarkEnd w:id="7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2160" w:hanging="13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va fi dedicată unor produse care utilizează alte sisteme de calitate decât cele pentru denumiri recunoscute de Uniune?</w:t>
      </w:r>
    </w:p>
    <w:p>
      <w:pPr>
        <w:pStyle w:val="Normal"/>
        <w:spacing w:lineRule="auto" w:line="240" w:before="0" w:after="0"/>
        <w:ind w:left="851"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9" w:name="__Fieldmark__39_4160306625"/>
      <w:bookmarkStart w:id="80" w:name="__Fieldmark__39_4160306625"/>
      <w:bookmarkEnd w:id="8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1" w:name="__Fieldmark__40_4160306625"/>
      <w:bookmarkStart w:id="82" w:name="__Fieldmark__40_4160306625"/>
      <w:bookmarkEnd w:id="8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418"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ticheta face vreo referire la originea națională a produselor în cauz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3" w:name="__Fieldmark__41_4160306625"/>
      <w:bookmarkStart w:id="84" w:name="__Fieldmark__41_4160306625"/>
      <w:bookmarkEnd w:id="8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5" w:name="__Fieldmark__42_4160306625"/>
      <w:bookmarkStart w:id="86" w:name="__Fieldmark__42_4160306625"/>
      <w:bookmarkEnd w:id="8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statul membru trebuie să demonstreze că referirea la originea produselor va fi secundară în cadrul mesajului</w:t>
      </w:r>
    </w:p>
    <w:p>
      <w:pPr>
        <w:pStyle w:val="Normal"/>
        <w:spacing w:lineRule="auto" w:line="240" w:before="0" w:after="0"/>
        <w:ind w:left="851"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are caracter generic și este în beneficiul tuturor producătorilor tipului de produs în cauză?</w:t>
      </w:r>
    </w:p>
    <w:p>
      <w:pPr>
        <w:pStyle w:val="Normal"/>
        <w:spacing w:lineRule="auto" w:line="240" w:before="0" w:after="0"/>
        <w:ind w:left="851"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7" w:name="__Fieldmark__43_4160306625"/>
      <w:bookmarkStart w:id="88" w:name="__Fieldmark__43_4160306625"/>
      <w:bookmarkEnd w:id="8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9" w:name="__Fieldmark__44_4160306625"/>
      <w:bookmarkStart w:id="90" w:name="__Fieldmark__44_4160306625"/>
      <w:bookmarkEnd w:id="9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22 este afirmativ, campania de promovare se va desfășura fără referire la originea produselor?</w:t>
      </w:r>
    </w:p>
    <w:p>
      <w:pPr>
        <w:pStyle w:val="Normal"/>
        <w:spacing w:lineRule="auto" w:line="240" w:before="0" w:after="0"/>
        <w:ind w:left="792" w:hanging="508"/>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1" w:name="__Fieldmark__45_4160306625"/>
      <w:bookmarkStart w:id="92" w:name="__Fieldmark__45_4160306625"/>
      <w:bookmarkEnd w:id="9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3" w:name="__Fieldmark__46_4160306625"/>
      <w:bookmarkStart w:id="94" w:name="__Fieldmark__46_4160306625"/>
      <w:bookmarkEnd w:id="9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3.2 din Orientări, nu se pot acorda ajutoare pentru astfel de campanii de promov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709" w:leader="none"/>
        </w:tabs>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de promovare va fi dedicată în mod direct produselor anumitor întreprinderi sau anumitor mărci comercia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5" w:name="__Fieldmark__47_4160306625"/>
      <w:bookmarkStart w:id="96" w:name="__Fieldmark__47_4160306625"/>
      <w:bookmarkEnd w:id="9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7" w:name="__Fieldmark__48_4160306625"/>
      <w:bookmarkStart w:id="98" w:name="__Fieldmark__48_4160306625"/>
      <w:bookmarkEnd w:id="9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artea II capitolul 1 secțiunea 1.3.2 din Orientări, nu se pot acorda ajutoare pentru astfel de campanii de promov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ntensitatea ajutoarelor în cazul organizării/și participării la concursuri, expoziții și târguri comerciale va fi următoarea:</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99" w:name="__Fieldmark__49_4160306625"/>
      <w:bookmarkStart w:id="100" w:name="__Fieldmark__49_4160306625"/>
      <w:bookmarkEnd w:id="100"/>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100 % (a se indica rata exactă: … %)</w:t>
      </w:r>
    </w:p>
    <w:p>
      <w:pPr>
        <w:pStyle w:val="Normal"/>
        <w:spacing w:lineRule="auto" w:line="240" w:before="0" w:after="0"/>
        <w:ind w:left="851"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campaniilor de promovare, intensitatea ajutoarelor va fi următoarea:</w:t>
      </w:r>
    </w:p>
    <w:p>
      <w:pPr>
        <w:pStyle w:val="Normal"/>
        <w:spacing w:lineRule="auto" w:line="240" w:before="120" w:after="12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1" w:name="__Fieldmark__50_4160306625"/>
      <w:bookmarkStart w:id="102" w:name="__Fieldmark__50_4160306625"/>
      <w:bookmarkEnd w:id="102"/>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50 % (a se indica rata exactă: ... %) pentru campanii de promovare concentrate asupra produselor de calitate, deoarece sectorul va finanța restul campaniei,</w:t>
      </w:r>
    </w:p>
    <w:p>
      <w:pPr>
        <w:pStyle w:val="Normal"/>
        <w:spacing w:lineRule="auto" w:line="240" w:before="120" w:after="12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3" w:name="__Fieldmark__51_4160306625"/>
      <w:bookmarkStart w:id="104" w:name="__Fieldmark__51_4160306625"/>
      <w:bookmarkEnd w:id="104"/>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80 % (a se indica rata exactă: … %) pentru campanii de promovare concentrate asupra produselor de calitate în țări terțe,</w:t>
      </w:r>
    </w:p>
    <w:p>
      <w:pPr>
        <w:pStyle w:val="Normal"/>
        <w:spacing w:lineRule="auto" w:line="240" w:before="120" w:after="120"/>
        <w:ind w:left="851" w:hanging="0"/>
        <w:jc w:val="both"/>
        <w:rPr>
          <w:rFonts w:ascii="Times New Roman" w:hAnsi="Times New Roman" w:eastAsia="Times New Roman" w:cs="Times New Roman"/>
          <w:b/>
          <w:b/>
          <w:sz w:val="24"/>
          <w:szCs w:val="20"/>
          <w:lang w:val="ro-RO" w:eastAsia="ro-RO" w:bidi="ro-RO"/>
        </w:rPr>
      </w:pPr>
      <w:r>
        <w:rPr>
          <w:rFonts w:eastAsia="Times New Roman" w:cs="Times New Roman" w:ascii="Times New Roman" w:hAnsi="Times New Roman"/>
          <w:b/>
          <w:sz w:val="24"/>
          <w:szCs w:val="20"/>
          <w:lang w:val="ro-RO" w:eastAsia="ro-RO" w:bidi="ro-RO"/>
        </w:rPr>
        <w:br/>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5" w:name="__Fieldmark__52_4160306625"/>
      <w:bookmarkStart w:id="106" w:name="__Fieldmark__52_4160306625"/>
      <w:bookmarkEnd w:id="106"/>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100 % (a se indica rata exactă: ... %), deoarece sectorul va contribui cu cel puțin 50 % din costuri, indiferent de forma contribuției,</w:t>
      </w:r>
      <w:r>
        <w:rPr>
          <w:rFonts w:eastAsia="Times New Roman" w:cs="Times New Roman" w:ascii="Times New Roman" w:hAnsi="Times New Roman"/>
          <w:sz w:val="24"/>
          <w:szCs w:val="20"/>
          <w:lang w:val="ro-RO" w:eastAsia="ro-RO" w:bidi="ro-RO"/>
        </w:rPr>
        <w:br/>
      </w:r>
    </w:p>
    <w:p>
      <w:pPr>
        <w:pStyle w:val="Normal"/>
        <w:spacing w:lineRule="auto" w:line="240" w:before="120" w:after="120"/>
        <w:ind w:left="851" w:hanging="0"/>
        <w:jc w:val="both"/>
        <w:rPr>
          <w:rFonts w:ascii="Times New Roman" w:hAnsi="Times New Roman" w:eastAsia="Times New Roman" w:cs="Times New Roman"/>
          <w:sz w:val="24"/>
          <w:szCs w:val="20"/>
          <w:lang w:val="ro-RO" w:eastAsia="ro-RO" w:bidi="ro-RO"/>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107" w:name="__Fieldmark__53_4160306625"/>
      <w:bookmarkStart w:id="108" w:name="__Fieldmark__53_4160306625"/>
      <w:bookmarkEnd w:id="108"/>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ână la 100 % (a se indica rata exactă: … %) deoarece campania de promovare este generică și este în beneficiul tuturor producătorilor tipului de produs în cauză.</w:t>
      </w:r>
    </w:p>
    <w:p>
      <w:pPr>
        <w:pStyle w:val="Normal"/>
        <w:spacing w:lineRule="auto" w:line="240" w:before="0" w:after="0"/>
        <w:ind w:left="851"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709" w:leader="none"/>
        </w:tabs>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mpania vizează măsuri de promovare menționate la articolul 45 din Regulamentul (UE) nr. 1308/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9" w:name="__Fieldmark__54_4160306625"/>
      <w:bookmarkStart w:id="110" w:name="__Fieldmark__54_4160306625"/>
      <w:bookmarkEnd w:id="11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1" w:name="__Fieldmark__55_4160306625"/>
      <w:bookmarkStart w:id="112" w:name="__Fieldmark__55_4160306625"/>
      <w:bookmarkEnd w:id="11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470) din Orientări, Comisia va considera că plățile naționale acordate de statele membre sunt compatibile cu piața internă dacă respectă principiile de evaluare comune ale Orientărilor și normele privind ajutoarele pentru măsuri de promovare prevăzute în partea II capitolul 1 secțiunea 1.3.2. din Orientări.</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UE) nr. 1169/2011 al Parlamentului European și al Consiliului din 25 octombrie 2011 privind informarea consumatorilor cu privire la produsele alimentare, de modificare a Regulamentelor (CE) nr. 1924/2006 și (CE) nr. 1925/2006 ale Parlamentului European și ale Consiliului și de abrogare a Directivei 87/250/CEE a Comisiei, a Directivei 90/496/CEE a Consiliului, a Directivei 1999/10/CE a Comisiei, a Directivei 2000/13/CE a Parlamentului European și a Consiliului, a Directivelor 2002/67/CE și 2008/5/CE ale Comisiei și a Regulamentului (CE) nr. 608/2004 al Comisiei (JO L 304, 22.11.2011,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3:00Z</dcterms:created>
  <dc:creator>GOMEZ MARTINEZ Jose Vicente (AGRI)</dc:creator>
  <dc:description/>
  <cp:keywords/>
  <dc:language>en-US</dc:language>
  <cp:lastModifiedBy>Renas</cp:lastModifiedBy>
  <dcterms:modified xsi:type="dcterms:W3CDTF">2016-06-30T08:13:00Z</dcterms:modified>
  <cp:revision>2</cp:revision>
  <dc:subject/>
  <dc:title/>
</cp:coreProperties>
</file>