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1.3.2.</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28"/>
                <w:szCs w:val="28"/>
                <w:lang w:val="ro-RO" w:eastAsia="ro-RO" w:bidi="ro-RO"/>
              </w:rPr>
            </w:pPr>
            <w:r>
              <w:rPr>
                <w:rFonts w:cs="Times New Roman" w:ascii="Times New Roman" w:hAnsi="Times New Roman"/>
                <w:b/>
                <w:smallCaps/>
                <w:sz w:val="32"/>
                <w:lang w:val="ro-RO" w:eastAsia="ro-RO" w:bidi="ro-RO"/>
              </w:rPr>
              <w:t>Fișă de informații suplimentare privind ajutoarele pentru promovarea produselor agricole</w:t>
            </w:r>
          </w:p>
        </w:tc>
      </w:tr>
    </w:tbl>
    <w:p>
      <w:pPr>
        <w:pStyle w:val="Normal"/>
        <w:spacing w:lineRule="auto" w:line="240" w:before="0" w:after="0"/>
        <w:ind w:left="720" w:hanging="36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ajutoarele de stat care vizează promovarea produselor agricole, astfel cum sunt descrise în partea II capitolul 1 secțiunea 1.3.2. din Orientările Uniunii Europene privind ajutoarele de stat în sectoarele agricol și forestier și în zonele rurale pentru perioada 2014-2020 („Orientările”).</w:t>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Unde va fi pusă în aplicare măsura? </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759147838"/>
      <w:bookmarkStart w:id="1" w:name="__Fieldmark__0_759147838"/>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Pe piața unui alt stat membr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759147838"/>
      <w:bookmarkStart w:id="3" w:name="__Fieldmark__1_759147838"/>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Pe piața națională.</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759147838"/>
      <w:bookmarkStart w:id="5" w:name="__Fieldmark__2_759147838"/>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Într-o țară terță.</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792" w:hanging="792"/>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ine va desfășura campania?</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firstLine="1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759147838"/>
      <w:bookmarkStart w:id="7" w:name="__Fieldmark__3_759147838"/>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Grupuri de producători sau alte organizații, indiferent de dimensiunea lor.</w:t>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759147838"/>
      <w:bookmarkStart w:id="9" w:name="__Fieldmark__4_759147838"/>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lții (vă rugăm să explicați): …</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tatul membru poate prezenta Comisiei mostre sau machete ale materialelor de promovar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759147838"/>
      <w:bookmarkStart w:id="11" w:name="__Fieldmark__5_759147838"/>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759147838"/>
      <w:bookmarkStart w:id="13" w:name="__Fieldmark__6_759147838"/>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rugăm să explicați de ce 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materialul promoțional menționat în întrebarea 3 nu este disponibil pentru moment, statul membru poate să-și asume angajamentul de a furniza acest material într-o etapă ulterioară și, în orice caz, înainte de lansarea campaniei de promovar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759147838"/>
      <w:bookmarkStart w:id="15" w:name="__Fieldmark__7_759147838"/>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759147838"/>
      <w:bookmarkStart w:id="17" w:name="__Fieldmark__8_759147838"/>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furnizați o listă exhaustivă a costurilor eligibil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ine sunt beneficiarii ajutoarelor?</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759147838"/>
      <w:bookmarkStart w:id="19" w:name="__Fieldmark__9_759147838"/>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fermieri;</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759147838"/>
      <w:bookmarkStart w:id="21" w:name="__Fieldmark__10_759147838"/>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grupuri de producători și/sau organizații de producători;</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2" w:hanging="45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759147838"/>
      <w:bookmarkStart w:id="23" w:name="__Fieldmark__11_759147838"/>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întreprinderi care își desfășoară activitatea în domeniul prelucrării și comercializării produselor agricole;</w:t>
      </w:r>
    </w:p>
    <w:p>
      <w:pPr>
        <w:pStyle w:val="Normal"/>
        <w:spacing w:lineRule="auto" w:line="240" w:before="0" w:after="0"/>
        <w:ind w:left="1418" w:hanging="6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759147838"/>
      <w:bookmarkStart w:id="25" w:name="__Fieldmark__12_759147838"/>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lții (vă rugăm să specificați):</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eneficiarii ajutoarelor pentru organizarea de concursuri, târguri comerciale sau expoziții se limitează la IMM-uri?</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759147838"/>
      <w:bookmarkStart w:id="27" w:name="__Fieldmark__13_759147838"/>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759147838"/>
      <w:bookmarkStart w:id="29" w:name="__Fieldmark__14_759147838"/>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măsura de promovare este pusă în aplicare de grupuri și organizații de producători, participarea va fi condiționată de apartenența la astfel de grupuri și organizații de producători?</w:t>
      </w:r>
    </w:p>
    <w:p>
      <w:pPr>
        <w:pStyle w:val="Normal"/>
        <w:spacing w:lineRule="auto" w:line="240" w:before="0" w:after="0"/>
        <w:ind w:left="792"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759147838"/>
      <w:bookmarkStart w:id="31" w:name="__Fieldmark__15_759147838"/>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759147838"/>
      <w:bookmarkStart w:id="33" w:name="__Fieldmark__16_759147838"/>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459) din Orientări, nu se pot acorda ajutoare pentru astfel de campanii de promovare.</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mpania de promovare va fi destinată produselor de calitate care fac obiectul unui sistem de calitate menționat la punctul (282) din Orientări?</w:t>
      </w:r>
    </w:p>
    <w:p>
      <w:pPr>
        <w:pStyle w:val="Normal"/>
        <w:spacing w:lineRule="auto" w:line="240" w:before="0" w:after="0"/>
        <w:ind w:left="851"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759147838"/>
      <w:bookmarkStart w:id="35" w:name="__Fieldmark__17_759147838"/>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759147838"/>
      <w:bookmarkStart w:id="37" w:name="__Fieldmark__18_759147838"/>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2160" w:hanging="13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statul membru poate oferi asigurarea că respectiva campanie de promovare va avea caracter generic și va fi în beneficiul tuturor producătorilor tipului de produs în cauză?</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759147838"/>
      <w:bookmarkStart w:id="39" w:name="__Fieldmark__19_759147838"/>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759147838"/>
      <w:bookmarkStart w:id="41" w:name="__Fieldmark__20_759147838"/>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mpania de promovare va respecta atât dispozițiile Regulamentului (UE) nr. 1169/2011 al Parlamentului European și a Consiliului</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cât și, după caz, normele specifice privind etichetarea stabilite pentru diferite produse?</w:t>
      </w:r>
    </w:p>
    <w:p>
      <w:pPr>
        <w:pStyle w:val="Normal"/>
        <w:spacing w:lineRule="auto" w:line="240" w:before="0" w:after="0"/>
        <w:ind w:left="851" w:hanging="567"/>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759147838"/>
      <w:bookmarkStart w:id="43" w:name="__Fieldmark__21_759147838"/>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759147838"/>
      <w:bookmarkStart w:id="45" w:name="__Fieldmark__22_759147838"/>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456) din Orientări, nu se pot acorda ajutoare pentru astfel de campanii de promovar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Campania de promovare va depăși un buget anual de 5 milioane EUR? </w:t>
      </w:r>
    </w:p>
    <w:p>
      <w:pPr>
        <w:pStyle w:val="Normal"/>
        <w:spacing w:lineRule="auto" w:line="240" w:before="0" w:after="0"/>
        <w:ind w:left="2160" w:hanging="1309"/>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759147838"/>
      <w:bookmarkStart w:id="47" w:name="__Fieldmark__23_759147838"/>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759147838"/>
      <w:bookmarkStart w:id="49" w:name="__Fieldmark__24_759147838"/>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458) din Orientări, campaniile de promovare trebuie notificate individual.</w:t>
      </w:r>
    </w:p>
    <w:p>
      <w:pPr>
        <w:pStyle w:val="Normal"/>
        <w:spacing w:lineRule="auto" w:line="240" w:before="0" w:after="0"/>
        <w:ind w:left="79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bookmarkStart w:id="50" w:name="_Ref378839008"/>
      <w:r>
        <w:rPr>
          <w:rFonts w:cs="Times New Roman" w:ascii="Times New Roman" w:hAnsi="Times New Roman"/>
          <w:sz w:val="24"/>
          <w:lang w:val="ro-RO" w:eastAsia="ro-RO" w:bidi="ro-RO"/>
        </w:rPr>
        <w:t>Ajutoarele trebuie să se acorde:</w:t>
      </w:r>
      <w:bookmarkEnd w:id="50"/>
    </w:p>
    <w:p>
      <w:pPr>
        <w:pStyle w:val="Normal"/>
        <w:spacing w:lineRule="auto" w:line="240" w:before="0" w:after="0"/>
        <w:ind w:left="79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120" w:after="120"/>
        <w:ind w:left="792" w:hanging="0"/>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1" w:name="__Fieldmark__25_759147838"/>
      <w:bookmarkStart w:id="52" w:name="__Fieldmark__25_759147838"/>
      <w:bookmarkEnd w:id="5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 (a) în natură; sau</w:t>
      </w:r>
    </w:p>
    <w:p>
      <w:pPr>
        <w:pStyle w:val="Normal"/>
        <w:widowControl w:val="false"/>
        <w:spacing w:lineRule="auto" w:line="240" w:before="120" w:after="120"/>
        <w:ind w:left="792"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rPr>
          <w:rFonts w:eastAsia="Times New Roman" w:cs="Times New Roman" w:ascii="Times New Roman" w:hAnsi="Times New Roman"/>
          <w:sz w:val="24"/>
          <w:szCs w:val="24"/>
          <w:lang w:val="ro-RO" w:eastAsia="ro-RO" w:bidi="ro-RO"/>
        </w:rPr>
        <w:br/>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3" w:name="__Fieldmark__26_759147838"/>
      <w:bookmarkStart w:id="54" w:name="__Fieldmark__26_759147838"/>
      <w:bookmarkEnd w:id="5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 (b) pe baza rambursării costurilor reale suportate de beneficiar.</w:t>
      </w:r>
    </w:p>
    <w:p>
      <w:pPr>
        <w:pStyle w:val="Normal"/>
        <w:spacing w:lineRule="auto" w:line="240" w:before="0" w:after="0"/>
        <w:ind w:left="79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onformitate cu punctul (461) din Orientări, ajutoarele pentru campaniile de promovare trebuie acordate doar în natură. Ajutoarele vor fi acordate doar prin intermediul unor servicii subvenționat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5" w:name="__Fieldmark__27_759147838"/>
      <w:bookmarkStart w:id="56" w:name="__Fieldmark__27_759147838"/>
      <w:bookmarkEnd w:id="5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7" w:name="__Fieldmark__28_759147838"/>
      <w:bookmarkStart w:id="58" w:name="__Fieldmark__28_759147838"/>
      <w:bookmarkEnd w:id="5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461) din Orientări, nu se pot acorda ajutoare pentru astfel de campanii de promovar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ajutoarele se acordă în natură, ajutorul va include plăți directe către beneficiari? </w:t>
      </w:r>
    </w:p>
    <w:p>
      <w:pPr>
        <w:pStyle w:val="Normal"/>
        <w:spacing w:lineRule="auto" w:line="240" w:before="0" w:after="0"/>
        <w:ind w:left="2160" w:hanging="1309"/>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9" w:name="__Fieldmark__29_759147838"/>
      <w:bookmarkStart w:id="60" w:name="__Fieldmark__29_759147838"/>
      <w:bookmarkEnd w:id="6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1" w:name="__Fieldmark__30_759147838"/>
      <w:bookmarkStart w:id="62" w:name="__Fieldmark__30_759147838"/>
      <w:bookmarkEnd w:id="6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luați notă de faptul că, în conformitate cu punctul (462) din Orientări, ajutoarele pot fi plătite doar furnizorului măsurilor de promovare.</w:t>
      </w:r>
    </w:p>
    <w:p>
      <w:pPr>
        <w:pStyle w:val="Normal"/>
        <w:spacing w:lineRule="auto" w:line="240" w:before="0" w:after="0"/>
        <w:ind w:left="79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mpania de promovare va include activități de promovare pentru diseminarea de cunoștințe științifice și de informații faptice privind sistemele de calitate sau produsele agricole generice și beneficiile nutriționale ale produselor generice și utilizările sugerate pentru respectivele produse, sau campanii de promovare orientate spre consumatori, organizate în mass-media sau la punctele de vânzare cu amănuntul?</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3" w:name="__Fieldmark__31_759147838"/>
      <w:bookmarkStart w:id="64" w:name="__Fieldmark__31_759147838"/>
      <w:bookmarkEnd w:id="6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5" w:name="__Fieldmark__32_759147838"/>
      <w:bookmarkStart w:id="66" w:name="__Fieldmark__32_759147838"/>
      <w:bookmarkEnd w:id="6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este afirmativ, vă atragem atenția asupra faptului că, în conformitate cu punctul (465) din Orientări, nu este permisă menționarea unei anumite întreprinderi, mărci sau origini. </w:t>
      </w:r>
    </w:p>
    <w:p>
      <w:pPr>
        <w:pStyle w:val="Normal"/>
        <w:spacing w:lineRule="auto" w:line="240" w:before="0" w:after="0"/>
        <w:ind w:left="79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campaniilor de promovare orientate spre consumatori organizate în mass-media sau la punctele de vânzare cu amănuntul, campaniile respective vor fi dedicate produselor uneia sau mai multor societăți sau întreprinderi?</w:t>
      </w:r>
    </w:p>
    <w:p>
      <w:pPr>
        <w:pStyle w:val="Normal"/>
        <w:spacing w:lineRule="auto" w:line="240" w:before="0" w:after="0"/>
        <w:ind w:left="2160" w:hanging="1309"/>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7" w:name="__Fieldmark__33_759147838"/>
      <w:bookmarkStart w:id="68" w:name="__Fieldmark__33_759147838"/>
      <w:bookmarkEnd w:id="6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9" w:name="__Fieldmark__34_759147838"/>
      <w:bookmarkStart w:id="70" w:name="__Fieldmark__34_759147838"/>
      <w:bookmarkEnd w:id="7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465) din Orientări, nu este permisă o astfel de dedicar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7 este afirmativ, campania de promovare va fi dedicată denumirilor recunoscute la nivelul UE, cu referire la originea produselor?</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1" w:name="__Fieldmark__35_759147838"/>
      <w:bookmarkStart w:id="72" w:name="__Fieldmark__35_759147838"/>
      <w:bookmarkEnd w:id="7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3" w:name="__Fieldmark__36_759147838"/>
      <w:bookmarkStart w:id="74" w:name="__Fieldmark__36_759147838"/>
      <w:bookmarkEnd w:id="7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2160" w:hanging="13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8 este afirmativ, referirea la originea produselor corespunde întocmai referirilor care au fost înregistrate de Uniun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75" w:name="__Fieldmark__37_759147838"/>
      <w:bookmarkStart w:id="76" w:name="__Fieldmark__37_759147838"/>
      <w:bookmarkEnd w:id="7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77" w:name="__Fieldmark__38_759147838"/>
      <w:bookmarkStart w:id="78" w:name="__Fieldmark__38_759147838"/>
      <w:bookmarkEnd w:id="7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2160" w:hanging="13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mpania de promovare va fi dedicată unor produse care utilizează alte sisteme de calitate decât cele pentru denumiri recunoscute de Uniune?</w:t>
      </w:r>
    </w:p>
    <w:p>
      <w:pPr>
        <w:pStyle w:val="Normal"/>
        <w:spacing w:lineRule="auto" w:line="240" w:before="0" w:after="0"/>
        <w:ind w:left="851" w:hanging="567"/>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9" w:name="__Fieldmark__39_759147838"/>
      <w:bookmarkStart w:id="80" w:name="__Fieldmark__39_759147838"/>
      <w:bookmarkEnd w:id="8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1" w:name="__Fieldmark__40_759147838"/>
      <w:bookmarkStart w:id="82" w:name="__Fieldmark__40_759147838"/>
      <w:bookmarkEnd w:id="8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1418"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Eticheta face vreo referire la originea națională a produselor în cauză?</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3" w:name="__Fieldmark__41_759147838"/>
      <w:bookmarkStart w:id="84" w:name="__Fieldmark__41_759147838"/>
      <w:bookmarkEnd w:id="8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5" w:name="__Fieldmark__42_759147838"/>
      <w:bookmarkStart w:id="86" w:name="__Fieldmark__42_759147838"/>
      <w:bookmarkEnd w:id="8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statul membru trebuie să demonstreze că referirea la originea produselor va fi secundară în cadrul mesajului</w:t>
      </w:r>
    </w:p>
    <w:p>
      <w:pPr>
        <w:pStyle w:val="Normal"/>
        <w:spacing w:lineRule="auto" w:line="240" w:before="0" w:after="0"/>
        <w:ind w:left="851"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mpania de promovare are caracter generic și este în beneficiul tuturor producătorilor tipului de produs în cauză?</w:t>
      </w:r>
    </w:p>
    <w:p>
      <w:pPr>
        <w:pStyle w:val="Normal"/>
        <w:spacing w:lineRule="auto" w:line="240" w:before="0" w:after="0"/>
        <w:ind w:left="851"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7" w:name="__Fieldmark__43_759147838"/>
      <w:bookmarkStart w:id="88" w:name="__Fieldmark__43_759147838"/>
      <w:bookmarkEnd w:id="8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9" w:name="__Fieldmark__44_759147838"/>
      <w:bookmarkStart w:id="90" w:name="__Fieldmark__44_759147838"/>
      <w:bookmarkEnd w:id="9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22 este afirmativ, campania de promovare se va desfășura fără referire la originea produselor?</w:t>
      </w:r>
    </w:p>
    <w:p>
      <w:pPr>
        <w:pStyle w:val="Normal"/>
        <w:spacing w:lineRule="auto" w:line="240" w:before="0" w:after="0"/>
        <w:ind w:left="792" w:hanging="508"/>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1" w:name="__Fieldmark__45_759147838"/>
      <w:bookmarkStart w:id="92" w:name="__Fieldmark__45_759147838"/>
      <w:bookmarkEnd w:id="9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3" w:name="__Fieldmark__46_759147838"/>
      <w:bookmarkStart w:id="94" w:name="__Fieldmark__46_759147838"/>
      <w:bookmarkEnd w:id="9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3.2 din Orientări, nu se pot acorda ajutoare pentru astfel de campanii de promovar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tabs>
          <w:tab w:val="clear" w:pos="720"/>
          <w:tab w:val="left" w:pos="709" w:leader="none"/>
        </w:tabs>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mpania de promovare va fi dedicată în mod direct produselor anumitor întreprinderi sau anumitor mărci comercia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5" w:name="__Fieldmark__47_759147838"/>
      <w:bookmarkStart w:id="96" w:name="__Fieldmark__47_759147838"/>
      <w:bookmarkEnd w:id="9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7" w:name="__Fieldmark__48_759147838"/>
      <w:bookmarkStart w:id="98" w:name="__Fieldmark__48_759147838"/>
      <w:bookmarkEnd w:id="9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artea II capitolul 1 secțiunea 1.3.2 din Orientări, nu se pot acorda ajutoare pentru astfel de campanii de promovar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ntensitatea ajutoarelor în cazul organizării/și participării la concursuri, expoziții și târguri comerciale va fi următoarea:</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851" w:hanging="0"/>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99" w:name="__Fieldmark__49_759147838"/>
      <w:bookmarkStart w:id="100" w:name="__Fieldmark__49_759147838"/>
      <w:bookmarkEnd w:id="100"/>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ână la 100 % (a se indica rata exactă: … %)</w:t>
      </w:r>
    </w:p>
    <w:p>
      <w:pPr>
        <w:pStyle w:val="Normal"/>
        <w:spacing w:lineRule="auto" w:line="240" w:before="0" w:after="0"/>
        <w:ind w:left="851"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campaniilor de promovare, intensitatea ajutoarelor va fi următoarea:</w:t>
      </w:r>
    </w:p>
    <w:p>
      <w:pPr>
        <w:pStyle w:val="Normal"/>
        <w:spacing w:lineRule="auto" w:line="240" w:before="120" w:after="120"/>
        <w:ind w:left="851" w:hanging="0"/>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1" w:name="__Fieldmark__50_759147838"/>
      <w:bookmarkStart w:id="102" w:name="__Fieldmark__50_759147838"/>
      <w:bookmarkEnd w:id="102"/>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ână la 50 % (a se indica rata exactă: ... %) pentru campanii de promovare concentrate asupra produselor de calitate, deoarece sectorul va finanța restul campaniei,</w:t>
      </w:r>
    </w:p>
    <w:p>
      <w:pPr>
        <w:pStyle w:val="Normal"/>
        <w:spacing w:lineRule="auto" w:line="240" w:before="120" w:after="120"/>
        <w:ind w:left="851" w:hanging="0"/>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3" w:name="__Fieldmark__51_759147838"/>
      <w:bookmarkStart w:id="104" w:name="__Fieldmark__51_759147838"/>
      <w:bookmarkEnd w:id="104"/>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ână la 80 % (a se indica rata exactă: … %) pentru campanii de promovare concentrate asupra produselor de calitate în țări terțe,</w:t>
      </w:r>
    </w:p>
    <w:p>
      <w:pPr>
        <w:pStyle w:val="Normal"/>
        <w:spacing w:lineRule="auto" w:line="240" w:before="120" w:after="120"/>
        <w:ind w:left="851" w:hanging="0"/>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br/>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5" w:name="__Fieldmark__52_759147838"/>
      <w:bookmarkStart w:id="106" w:name="__Fieldmark__52_759147838"/>
      <w:bookmarkEnd w:id="106"/>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ână la 100 % (a se indica rata exactă: ... %), deoarece sectorul va contribui cu cel puțin 50 % din costuri, indiferent de forma contribuției,</w:t>
      </w:r>
      <w:r>
        <w:rPr>
          <w:rFonts w:eastAsia="Times New Roman" w:cs="Times New Roman" w:ascii="Times New Roman" w:hAnsi="Times New Roman"/>
          <w:sz w:val="24"/>
          <w:szCs w:val="20"/>
          <w:lang w:val="ro-RO" w:eastAsia="ro-RO" w:bidi="ro-RO"/>
        </w:rPr>
        <w:br/>
      </w:r>
    </w:p>
    <w:p>
      <w:pPr>
        <w:pStyle w:val="Normal"/>
        <w:spacing w:lineRule="auto" w:line="240" w:before="120" w:after="120"/>
        <w:ind w:left="851" w:hanging="0"/>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7" w:name="__Fieldmark__53_759147838"/>
      <w:bookmarkStart w:id="108" w:name="__Fieldmark__53_759147838"/>
      <w:bookmarkEnd w:id="108"/>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ână la 100 % (a se indica rata exactă: … %) deoarece campania de promovare este generică și este în beneficiul tuturor producătorilor tipului de produs în cauză.</w:t>
      </w:r>
    </w:p>
    <w:p>
      <w:pPr>
        <w:pStyle w:val="Normal"/>
        <w:spacing w:lineRule="auto" w:line="240" w:before="0" w:after="0"/>
        <w:ind w:left="851"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tabs>
          <w:tab w:val="clear" w:pos="720"/>
          <w:tab w:val="left" w:pos="709" w:leader="none"/>
        </w:tabs>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mpania vizează măsuri de promovare menționate la articolul 45 din Regulamentul (UE) nr. 1308/2013?</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9" w:name="__Fieldmark__54_759147838"/>
      <w:bookmarkStart w:id="110" w:name="__Fieldmark__54_759147838"/>
      <w:bookmarkEnd w:id="11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1" w:name="__Fieldmark__55_759147838"/>
      <w:bookmarkStart w:id="112" w:name="__Fieldmark__55_759147838"/>
      <w:bookmarkEnd w:id="11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470) din Orientări, Comisia va considera că plățile naționale acordate de statele membre sunt compatibile cu piața internă dacă respectă principiile de evaluare comune ale Orientărilor și normele privind ajutoarele pentru măsuri de promovare prevăzute în partea II capitolul 1 secțiunea 1.3.2. din Orientări.</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mentul (UE) nr. 1169/2011 al Parlamentului European și al Consiliului din 25 octombrie 2011 privind informarea consumatorilor cu privire la produsele alimentare, de modificare a Regulamentelor (CE) nr. 1924/2006 și (CE) nr. 1925/2006 ale Parlamentului European și ale Consiliului și de abrogare a Directivei 87/250/CEE a Comisiei, a Directivei 90/496/CEE a Consiliului, a Directivei 1999/10/CE a Comisiei, a Directivei 2000/13/CE a Parlamentului European și a Consiliului, a Directivelor 2002/67/CE și 2008/5/CE ale Comisiei și a Regulamentului (CE) nr. 608/2004 al Comisiei (JO L 304, 22.11.2011, p.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3:00Z</dcterms:created>
  <dc:creator>GOMEZ MARTINEZ Jose Vicente (AGRI)</dc:creator>
  <dc:description/>
  <cp:keywords/>
  <dc:language>en-US</dc:language>
  <cp:lastModifiedBy>Renas</cp:lastModifiedBy>
  <dcterms:modified xsi:type="dcterms:W3CDTF">2016-06-30T08:13:00Z</dcterms:modified>
  <cp:revision>2</cp:revision>
  <dc:subject/>
  <dc:title/>
</cp:coreProperties>
</file>