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eastAsia="zh-CN"/>
              </w:rPr>
            </w:pPr>
            <w:r>
              <w:rPr>
                <w:rFonts w:eastAsia="Times New Roman" w:cs="Times New Roman" w:ascii="Times New Roman" w:hAnsi="Times New Roman"/>
                <w:b/>
                <w:smallCaps/>
                <w:sz w:val="32"/>
                <w:szCs w:val="32"/>
                <w:lang w:eastAsia="zh-CN"/>
              </w:rPr>
              <w:t>1.3.2.</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28"/>
                <w:szCs w:val="28"/>
                <w:lang w:eastAsia="zh-CN"/>
              </w:rPr>
            </w:pPr>
            <w:r>
              <w:rPr>
                <w:rFonts w:eastAsia="Times New Roman" w:cs="Times New Roman" w:ascii="Times New Roman" w:hAnsi="Times New Roman"/>
                <w:b/>
                <w:smallCaps/>
                <w:sz w:val="32"/>
                <w:szCs w:val="32"/>
                <w:lang w:eastAsia="zh-CN"/>
              </w:rPr>
              <w:t>Supplementary Information Sheet on aid for the promotion of agricultural products</w:t>
            </w:r>
          </w:p>
        </w:tc>
      </w:tr>
    </w:tbl>
    <w:p>
      <w:pPr>
        <w:pStyle w:val="Normal"/>
        <w:spacing w:lineRule="auto" w:line="240" w:before="0" w:after="0"/>
        <w:ind w:left="72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notification form must be used for State aid for the promotion of agricultural products as described in Section 1.3.2. of Chapter 1 of Part II of the European Union Guidelines for State aid in the agricultural and forestry sectors and in rural areas 2014 to 2020 ('the Guidelines').</w:t>
      </w:r>
    </w:p>
    <w:p>
      <w:pPr>
        <w:pStyle w:val="Normal"/>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here will the measure be carried ou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169075141"/>
      <w:bookmarkStart w:id="1" w:name="__Fieldmark__0_1169075141"/>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on the market of another Member State;</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169075141"/>
      <w:bookmarkStart w:id="3" w:name="__Fieldmark__1_1169075141"/>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on the home market;</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1169075141"/>
      <w:bookmarkStart w:id="5" w:name="__Fieldmark__2_1169075141"/>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on a third country.</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792" w:hanging="792"/>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o will carry out the campaign?</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1169075141"/>
      <w:bookmarkStart w:id="7" w:name="__Fieldmark__3_1169075141"/>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producer groups or other organisations, regardless of their size;</w:t>
      </w:r>
    </w:p>
    <w:p>
      <w:pPr>
        <w:pStyle w:val="Normal"/>
        <w:spacing w:lineRule="auto" w:line="240" w:before="0" w:after="0"/>
        <w:ind w:left="1418" w:hanging="69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720"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1169075141"/>
      <w:bookmarkStart w:id="9" w:name="__Fieldmark__4_1169075141"/>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others (please explain): …</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an the Member State submit samples or mock-ups of the promotion material to the Commission?</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1169075141"/>
      <w:bookmarkStart w:id="11" w:name="__Fieldmark__5_1169075141"/>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1169075141"/>
      <w:bookmarkStart w:id="13" w:name="__Fieldmark__6_1169075141"/>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explain why no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promotion material referred to in question 3 is not available at present, can the Member State provide a commitment to provide this material at a later stage and in any case before the launching of the promotion campaign?</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1169075141"/>
      <w:bookmarkStart w:id="15" w:name="__Fieldmark__7_1169075141"/>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1169075141"/>
      <w:bookmarkStart w:id="17" w:name="__Fieldmark__8_1169075141"/>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provide an exhaustive list of the eligible costs.</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o are the beneficiaries of the ai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92"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1169075141"/>
      <w:bookmarkStart w:id="19" w:name="__Fieldmark__9_1169075141"/>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farmers;</w:t>
      </w:r>
    </w:p>
    <w:p>
      <w:pPr>
        <w:pStyle w:val="Normal"/>
        <w:spacing w:lineRule="auto" w:line="240" w:before="0" w:after="0"/>
        <w:ind w:left="792"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92"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1169075141"/>
      <w:bookmarkStart w:id="21" w:name="__Fieldmark__10_1169075141"/>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producer groups and/or producer organisations;</w:t>
      </w:r>
    </w:p>
    <w:p>
      <w:pPr>
        <w:pStyle w:val="Normal"/>
        <w:spacing w:lineRule="auto" w:line="240" w:before="0" w:after="0"/>
        <w:ind w:left="792"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851" w:hanging="59"/>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1169075141"/>
      <w:bookmarkStart w:id="23" w:name="__Fieldmark__11_1169075141"/>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enterprises active in the processing and marketing of agricultural products;</w:t>
      </w:r>
    </w:p>
    <w:p>
      <w:pPr>
        <w:pStyle w:val="Normal"/>
        <w:spacing w:lineRule="auto" w:line="240" w:before="0" w:after="0"/>
        <w:ind w:left="1418" w:hanging="626"/>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92"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1169075141"/>
      <w:bookmarkStart w:id="25" w:name="__Fieldmark__12_1169075141"/>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others (please specify):</w:t>
      </w:r>
    </w:p>
    <w:p>
      <w:pPr>
        <w:pStyle w:val="Normal"/>
        <w:spacing w:lineRule="auto" w:line="240" w:before="0" w:after="0"/>
        <w:ind w:left="792"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the beneficiaries of aid for organisation of competitions, trade fairs or exhibitions limited to SMEs?</w:t>
      </w:r>
    </w:p>
    <w:p>
      <w:pPr>
        <w:pStyle w:val="Normal"/>
        <w:spacing w:lineRule="auto" w:line="240" w:before="0" w:after="0"/>
        <w:ind w:left="792"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1169075141"/>
      <w:bookmarkStart w:id="27" w:name="__Fieldmark__13_1169075141"/>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1169075141"/>
      <w:bookmarkStart w:id="29" w:name="__Fieldmark__14_1169075141"/>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92"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ere the promotion measure is undertaken by producer groups and organisations will be the participation be subject to membership of such producer groups and organisations?</w:t>
      </w:r>
    </w:p>
    <w:p>
      <w:pPr>
        <w:pStyle w:val="Normal"/>
        <w:spacing w:lineRule="auto" w:line="240" w:before="0" w:after="0"/>
        <w:ind w:left="792"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1169075141"/>
      <w:bookmarkStart w:id="31" w:name="__Fieldmark__15_1169075141"/>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1169075141"/>
      <w:bookmarkStart w:id="33" w:name="__Fieldmark__16_1169075141"/>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in accordance with point (459) of the Guidelines no aid may be granted for such promotion campaigns.</w:t>
      </w:r>
    </w:p>
    <w:p>
      <w:pPr>
        <w:pStyle w:val="Normal"/>
        <w:spacing w:lineRule="auto" w:line="240" w:before="0" w:after="0"/>
        <w:ind w:left="792"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promotion campaign be earmarked for quality products covered by a quality scheme as referred to in point (282) of the Guidelines?</w:t>
      </w:r>
    </w:p>
    <w:p>
      <w:pPr>
        <w:pStyle w:val="Normal"/>
        <w:spacing w:lineRule="auto" w:line="240" w:before="0" w:after="0"/>
        <w:ind w:left="851"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1169075141"/>
      <w:bookmarkStart w:id="35" w:name="__Fieldmark__17_1169075141"/>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1169075141"/>
      <w:bookmarkStart w:id="37" w:name="__Fieldmark__18_1169075141"/>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2160" w:hanging="1309"/>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can the Member State give the assurance that the promotion campaign will be generic in character and for the benefit of all producers of the type of product concerned?</w:t>
      </w:r>
    </w:p>
    <w:p>
      <w:pPr>
        <w:pStyle w:val="Normal"/>
        <w:spacing w:lineRule="auto" w:line="240" w:before="0" w:after="0"/>
        <w:ind w:left="792"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1169075141"/>
      <w:bookmarkStart w:id="39" w:name="__Fieldmark__19_1169075141"/>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1169075141"/>
      <w:bookmarkStart w:id="41" w:name="__Fieldmark__20_1169075141"/>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Will the promotion campaign comply with Regulation (EU) No 1169/2011</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4"/>
          <w:lang w:eastAsia="en-GB"/>
        </w:rPr>
        <w:t xml:space="preserve"> of the European Parliament and of the Council, and, where appropriate, with the specific labelling rules laid down for various products?</w:t>
      </w:r>
    </w:p>
    <w:p>
      <w:pPr>
        <w:pStyle w:val="Normal"/>
        <w:spacing w:lineRule="auto" w:line="240" w:before="0" w:after="0"/>
        <w:ind w:left="851" w:hanging="567"/>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1169075141"/>
      <w:bookmarkStart w:id="43" w:name="__Fieldmark__21_1169075141"/>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1169075141"/>
      <w:bookmarkStart w:id="45" w:name="__Fieldmark__22_1169075141"/>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456) of the Guidelines no aid may be granted for such promotion campaign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ill the promotion campaign exceed an annual budget of EUR 5 million? </w:t>
      </w:r>
    </w:p>
    <w:p>
      <w:pPr>
        <w:pStyle w:val="Normal"/>
        <w:spacing w:lineRule="auto" w:line="240" w:before="0" w:after="0"/>
        <w:ind w:left="2160" w:hanging="1309"/>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1169075141"/>
      <w:bookmarkStart w:id="47" w:name="__Fieldmark__23_1169075141"/>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1169075141"/>
      <w:bookmarkStart w:id="49" w:name="__Fieldmark__24_1169075141"/>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in accordance with point (458) of the Guidelines the promotion campaign must be notified individually.</w:t>
      </w:r>
    </w:p>
    <w:p>
      <w:pPr>
        <w:pStyle w:val="Normal"/>
        <w:spacing w:lineRule="auto" w:line="240" w:before="0" w:after="0"/>
        <w:ind w:left="79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bookmarkStart w:id="50" w:name="_Ref378839008"/>
      <w:r>
        <w:rPr>
          <w:rFonts w:eastAsia="Times New Roman" w:cs="Times New Roman" w:ascii="Times New Roman" w:hAnsi="Times New Roman"/>
          <w:sz w:val="24"/>
          <w:szCs w:val="24"/>
          <w:lang w:eastAsia="en-GB"/>
        </w:rPr>
        <w:t>The aid must be granted:</w:t>
      </w:r>
      <w:bookmarkEnd w:id="50"/>
    </w:p>
    <w:p>
      <w:pPr>
        <w:pStyle w:val="Normal"/>
        <w:spacing w:lineRule="auto" w:line="240" w:before="0" w:after="0"/>
        <w:ind w:left="79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120" w:after="120"/>
        <w:ind w:left="792" w:hanging="0"/>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1" w:name="__Fieldmark__25_1169075141"/>
      <w:bookmarkStart w:id="52" w:name="__Fieldmark__25_1169075141"/>
      <w:bookmarkEnd w:id="5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in kind; or</w:t>
      </w:r>
    </w:p>
    <w:p>
      <w:pPr>
        <w:pStyle w:val="Normal"/>
        <w:widowControl w:val="false"/>
        <w:spacing w:lineRule="auto" w:line="240" w:before="120" w:after="120"/>
        <w:ind w:left="792" w:hanging="0"/>
        <w:textAlignment w:val="baseline"/>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br/>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3" w:name="__Fieldmark__26_1169075141"/>
      <w:bookmarkStart w:id="54" w:name="__Fieldmark__26_1169075141"/>
      <w:bookmarkEnd w:id="5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on the basis of reimbursement of real costs incurred by the beneficiary.</w:t>
      </w:r>
    </w:p>
    <w:p>
      <w:pPr>
        <w:pStyle w:val="Normal"/>
        <w:spacing w:lineRule="auto" w:line="240" w:before="0" w:after="0"/>
        <w:ind w:left="79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accordance with point (461) of the Guidelines, aid for promotion campaigns must be granted only in kind. Will the aid be exclusively by means of subsidised service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5" w:name="__Fieldmark__27_1169075141"/>
      <w:bookmarkStart w:id="56" w:name="__Fieldmark__27_1169075141"/>
      <w:bookmarkEnd w:id="5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7" w:name="__Fieldmark__28_1169075141"/>
      <w:bookmarkStart w:id="58" w:name="__Fieldmark__28_1169075141"/>
      <w:bookmarkEnd w:id="5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461) of the Guidelines no aid may be granted for such promotion campaign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here the aid is granted in kind, will the aid include direct payments to the beneficiaries? </w:t>
      </w:r>
    </w:p>
    <w:p>
      <w:pPr>
        <w:pStyle w:val="Normal"/>
        <w:spacing w:lineRule="auto" w:line="240" w:before="0" w:after="0"/>
        <w:ind w:left="2160" w:hanging="1309"/>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9" w:name="__Fieldmark__29_1169075141"/>
      <w:bookmarkStart w:id="60" w:name="__Fieldmark__29_1169075141"/>
      <w:bookmarkEnd w:id="6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1" w:name="__Fieldmark__30_1169075141"/>
      <w:bookmarkStart w:id="62" w:name="__Fieldmark__30_1169075141"/>
      <w:bookmarkEnd w:id="6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in accordance with point (462) of the Guidelines the aid can be only paid to the provider of the promotion measures.</w:t>
      </w:r>
    </w:p>
    <w:p>
      <w:pPr>
        <w:pStyle w:val="Normal"/>
        <w:spacing w:lineRule="auto" w:line="240" w:before="0" w:after="0"/>
        <w:ind w:left="79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promotion campaign include promotion activities for the dissemination of scientific knowledge and factual information on quality systems, or on generic agricultural products and on the nutritional benefits of generic products and suggested uses for them, or consumer-targeted promotion campaigns organised in the media or at retail outlet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3" w:name="__Fieldmark__31_1169075141"/>
      <w:bookmarkStart w:id="64" w:name="__Fieldmark__31_1169075141"/>
      <w:bookmarkEnd w:id="6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5" w:name="__Fieldmark__32_1169075141"/>
      <w:bookmarkStart w:id="66" w:name="__Fieldmark__32_1169075141"/>
      <w:bookmarkEnd w:id="6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the answer is yes, please note that in accordance with point (465) of the Guidelines, the mention of any particular undertaking, brand name or origin is not permitted. </w:t>
      </w:r>
    </w:p>
    <w:p>
      <w:pPr>
        <w:pStyle w:val="Normal"/>
        <w:spacing w:lineRule="auto" w:line="240" w:before="0" w:after="0"/>
        <w:ind w:left="79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the case of consumer-targeted promotion campaigns organised in the media or at retail outlets, will those campaigns be earmarked for products of one or more particular company or companies?</w:t>
      </w:r>
    </w:p>
    <w:p>
      <w:pPr>
        <w:pStyle w:val="Normal"/>
        <w:spacing w:lineRule="auto" w:line="240" w:before="0" w:after="0"/>
        <w:ind w:left="2160" w:hanging="1309"/>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7" w:name="__Fieldmark__33_1169075141"/>
      <w:bookmarkStart w:id="68" w:name="__Fieldmark__33_1169075141"/>
      <w:bookmarkEnd w:id="6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9" w:name="__Fieldmark__34_1169075141"/>
      <w:bookmarkStart w:id="70" w:name="__Fieldmark__34_1169075141"/>
      <w:bookmarkEnd w:id="7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in accordance with point (465) of the Guidelines such earmarking is not permitte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17 is yes, will the promotion campaign be earmarked for EU-recognised denominations with reference to the origin of the product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1" w:name="__Fieldmark__35_1169075141"/>
      <w:bookmarkStart w:id="72" w:name="__Fieldmark__35_1169075141"/>
      <w:bookmarkEnd w:id="7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3" w:name="__Fieldmark__36_1169075141"/>
      <w:bookmarkStart w:id="74" w:name="__Fieldmark__36_1169075141"/>
      <w:bookmarkEnd w:id="7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2160" w:hanging="13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18 is yes, will the reference to the origin of the products correspond exactly to the references which have been registered by the Un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75" w:name="__Fieldmark__37_1169075141"/>
      <w:bookmarkStart w:id="76" w:name="__Fieldmark__37_1169075141"/>
      <w:bookmarkEnd w:id="7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77" w:name="__Fieldmark__38_1169075141"/>
      <w:bookmarkStart w:id="78" w:name="__Fieldmark__38_1169075141"/>
      <w:bookmarkEnd w:id="7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2160" w:hanging="13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promotion campaign be earmarked for products using another quality schemes other than schemes for Union-recognised denomination?</w:t>
      </w:r>
    </w:p>
    <w:p>
      <w:pPr>
        <w:pStyle w:val="Normal"/>
        <w:spacing w:lineRule="auto" w:line="240" w:before="0" w:after="0"/>
        <w:ind w:left="851" w:hanging="567"/>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9" w:name="__Fieldmark__39_1169075141"/>
      <w:bookmarkStart w:id="80" w:name="__Fieldmark__39_1169075141"/>
      <w:bookmarkEnd w:id="8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1" w:name="__Fieldmark__40_1169075141"/>
      <w:bookmarkStart w:id="82" w:name="__Fieldmark__40_1169075141"/>
      <w:bookmarkEnd w:id="8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1418"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the label make any reference to the national origin of the products concerne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3" w:name="__Fieldmark__41_1169075141"/>
      <w:bookmarkStart w:id="84" w:name="__Fieldmark__41_1169075141"/>
      <w:bookmarkEnd w:id="8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5" w:name="__Fieldmark__42_1169075141"/>
      <w:bookmarkStart w:id="86" w:name="__Fieldmark__42_1169075141"/>
      <w:bookmarkEnd w:id="8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the Member State must demonstrate that the reference to the origin of the products will be secondary in the message.</w:t>
      </w:r>
    </w:p>
    <w:p>
      <w:pPr>
        <w:pStyle w:val="Normal"/>
        <w:spacing w:lineRule="auto" w:line="240" w:before="0" w:after="0"/>
        <w:ind w:left="851"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promotion campaign of generic character and for the benefit of all producers of the type of product concerned?</w:t>
      </w:r>
    </w:p>
    <w:p>
      <w:pPr>
        <w:pStyle w:val="Normal"/>
        <w:spacing w:lineRule="auto" w:line="240" w:before="0" w:after="0"/>
        <w:ind w:left="851"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7" w:name="__Fieldmark__43_1169075141"/>
      <w:bookmarkStart w:id="88" w:name="__Fieldmark__43_1169075141"/>
      <w:bookmarkEnd w:id="8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9" w:name="__Fieldmark__44_1169075141"/>
      <w:bookmarkStart w:id="90" w:name="__Fieldmark__44_1169075141"/>
      <w:bookmarkEnd w:id="9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92"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22 is yes, will the promotion campaign be carried out without reference to the origin of the products?</w:t>
      </w:r>
    </w:p>
    <w:p>
      <w:pPr>
        <w:pStyle w:val="Normal"/>
        <w:spacing w:lineRule="auto" w:line="240" w:before="0" w:after="0"/>
        <w:ind w:left="792" w:hanging="508"/>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1" w:name="__Fieldmark__45_1169075141"/>
      <w:bookmarkStart w:id="92" w:name="__Fieldmark__45_1169075141"/>
      <w:bookmarkEnd w:id="9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3" w:name="__Fieldmark__46_1169075141"/>
      <w:bookmarkStart w:id="94" w:name="__Fieldmark__46_1169075141"/>
      <w:bookmarkEnd w:id="9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1.3.2. of Chapter 1 of Part II of the Guidelines no aid may be granted for such promotion campaign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tabs>
          <w:tab w:val="clear" w:pos="720"/>
          <w:tab w:val="left" w:pos="709" w:leader="none"/>
        </w:tabs>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promotion campaign be dedicated directly to the products of particular undertakings or commercial brand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5" w:name="__Fieldmark__47_1169075141"/>
      <w:bookmarkStart w:id="96" w:name="__Fieldmark__47_1169075141"/>
      <w:bookmarkEnd w:id="9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7" w:name="__Fieldmark__48_1169075141"/>
      <w:bookmarkStart w:id="98" w:name="__Fieldmark__48_1169075141"/>
      <w:bookmarkEnd w:id="9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in accordance with Section 1.3.2. of Chapter 1 of Part II of the Guidelines no aid may be granted for such promotion campaign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id intensity in the case of the organization of/and participation in competitions, exhibitions and trade fairs, will be the following:</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851" w:hanging="0"/>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99" w:name="__Fieldmark__49_1169075141"/>
      <w:bookmarkStart w:id="100" w:name="__Fieldmark__49_1169075141"/>
      <w:bookmarkEnd w:id="100"/>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b/>
          <w:sz w:val="24"/>
          <w:szCs w:val="20"/>
          <w:lang w:eastAsia="zh-CN"/>
        </w:rPr>
        <w:tab/>
      </w:r>
      <w:r>
        <w:rPr>
          <w:rFonts w:eastAsia="Times New Roman" w:cs="Times New Roman" w:ascii="Times New Roman" w:hAnsi="Times New Roman"/>
          <w:sz w:val="24"/>
          <w:szCs w:val="20"/>
          <w:lang w:eastAsia="zh-CN"/>
        </w:rPr>
        <w:t>up to 100 % (indicate the exact rate : … %)</w:t>
      </w:r>
    </w:p>
    <w:p>
      <w:pPr>
        <w:pStyle w:val="Normal"/>
        <w:spacing w:lineRule="auto" w:line="240" w:before="0" w:after="0"/>
        <w:ind w:left="851"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id intensity in the case of promotion campaigns will be the following:</w:t>
      </w:r>
    </w:p>
    <w:p>
      <w:pPr>
        <w:pStyle w:val="Normal"/>
        <w:spacing w:lineRule="auto" w:line="240" w:before="120" w:after="120"/>
        <w:ind w:left="851" w:hanging="0"/>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101" w:name="__Fieldmark__50_1169075141"/>
      <w:bookmarkStart w:id="102" w:name="__Fieldmark__50_1169075141"/>
      <w:bookmarkEnd w:id="102"/>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b/>
          <w:sz w:val="24"/>
          <w:szCs w:val="20"/>
          <w:lang w:eastAsia="zh-CN"/>
        </w:rPr>
        <w:tab/>
      </w:r>
      <w:r>
        <w:rPr>
          <w:rFonts w:eastAsia="Times New Roman" w:cs="Times New Roman" w:ascii="Times New Roman" w:hAnsi="Times New Roman"/>
          <w:sz w:val="24"/>
          <w:szCs w:val="20"/>
          <w:lang w:eastAsia="zh-CN"/>
        </w:rPr>
        <w:t>up to 50 % (indicate the exact rate : … %) for promotion campaigns focussed on quality products because the sector will finance the rest of the campaign itself;</w:t>
      </w:r>
    </w:p>
    <w:p>
      <w:pPr>
        <w:pStyle w:val="Normal"/>
        <w:spacing w:lineRule="auto" w:line="240" w:before="120" w:after="120"/>
        <w:ind w:left="851" w:hanging="0"/>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103" w:name="__Fieldmark__51_1169075141"/>
      <w:bookmarkStart w:id="104" w:name="__Fieldmark__51_1169075141"/>
      <w:bookmarkEnd w:id="104"/>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b/>
          <w:sz w:val="24"/>
          <w:szCs w:val="20"/>
          <w:lang w:eastAsia="zh-CN"/>
        </w:rPr>
        <w:tab/>
      </w:r>
      <w:r>
        <w:rPr>
          <w:rFonts w:eastAsia="Times New Roman" w:cs="Times New Roman" w:ascii="Times New Roman" w:hAnsi="Times New Roman"/>
          <w:sz w:val="24"/>
          <w:szCs w:val="20"/>
          <w:lang w:eastAsia="zh-CN"/>
        </w:rPr>
        <w:t>up to 80 % (indicate the exact rate : … %) for promotion campaigns focussed on quality products in third countries;</w:t>
      </w:r>
    </w:p>
    <w:p>
      <w:pPr>
        <w:pStyle w:val="Normal"/>
        <w:spacing w:lineRule="auto" w:line="240" w:before="120" w:after="120"/>
        <w:ind w:left="851" w:hanging="0"/>
        <w:jc w:val="both"/>
        <w:rPr>
          <w:rFonts w:ascii="Times New Roman" w:hAnsi="Times New Roman" w:eastAsia="Times New Roman" w:cs="Times New Roman"/>
          <w:b/>
          <w:b/>
          <w:sz w:val="24"/>
          <w:szCs w:val="20"/>
          <w:lang w:eastAsia="zh-CN"/>
        </w:rPr>
      </w:pPr>
      <w:r>
        <w:rPr>
          <w:rFonts w:eastAsia="Times New Roman" w:cs="Times New Roman" w:ascii="Times New Roman" w:hAnsi="Times New Roman"/>
          <w:b/>
          <w:sz w:val="24"/>
          <w:szCs w:val="20"/>
          <w:lang w:eastAsia="zh-CN"/>
        </w:rPr>
        <w:br/>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105" w:name="__Fieldmark__52_1169075141"/>
      <w:bookmarkStart w:id="106" w:name="__Fieldmark__52_1169075141"/>
      <w:bookmarkEnd w:id="106"/>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b/>
          <w:sz w:val="24"/>
          <w:szCs w:val="20"/>
          <w:lang w:eastAsia="zh-CN"/>
        </w:rPr>
        <w:tab/>
      </w:r>
      <w:r>
        <w:rPr>
          <w:rFonts w:eastAsia="Times New Roman" w:cs="Times New Roman" w:ascii="Times New Roman" w:hAnsi="Times New Roman"/>
          <w:sz w:val="24"/>
          <w:szCs w:val="20"/>
          <w:lang w:eastAsia="zh-CN"/>
        </w:rPr>
        <w:t>up to 100 % (indicate the exact rate : … %) because the sector will contribute at least 50 % of the costs, irrespective of the form of the contribution;</w:t>
        <w:br/>
      </w:r>
    </w:p>
    <w:p>
      <w:pPr>
        <w:pStyle w:val="Normal"/>
        <w:spacing w:lineRule="auto" w:line="240" w:before="120" w:after="120"/>
        <w:ind w:left="851" w:hanging="0"/>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107" w:name="__Fieldmark__53_1169075141"/>
      <w:bookmarkStart w:id="108" w:name="__Fieldmark__53_1169075141"/>
      <w:bookmarkEnd w:id="108"/>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sz w:val="24"/>
          <w:szCs w:val="20"/>
          <w:lang w:eastAsia="zh-CN"/>
        </w:rPr>
        <w:tab/>
        <w:t>up to 100 % (indicate the exact rate : … %) because the promotion campaign is generic and in the benefit of all producers of the type of product concerned.</w:t>
      </w:r>
    </w:p>
    <w:p>
      <w:pPr>
        <w:pStyle w:val="Normal"/>
        <w:spacing w:lineRule="auto" w:line="240" w:before="0" w:after="0"/>
        <w:ind w:left="851"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tabs>
          <w:tab w:val="clear" w:pos="720"/>
          <w:tab w:val="left" w:pos="709" w:leader="none"/>
        </w:tabs>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the campaign concern promotion measures referred to in Article 45 of Regulation (EU) No 1308/2013?</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9" w:name="__Fieldmark__54_1169075141"/>
      <w:bookmarkStart w:id="110" w:name="__Fieldmark__54_1169075141"/>
      <w:bookmarkEnd w:id="11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1" w:name="__Fieldmark__55_1169075141"/>
      <w:bookmarkStart w:id="112" w:name="__Fieldmark__55_1169075141"/>
      <w:bookmarkEnd w:id="11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in accordance with point (470) of the Guidelines, the Commission will consider national payments granted by Member States compatible with the internal market if they comply with the common assessment principles of the Guidelines and with the rules on aid for promotion measures set out in Section 1.3.2. of Chapter 1 of Part II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Regulation (EU) No 1169/2011 of the European Parliament and of the Council of 25 October 2011 on the provision of food information to consumers, amending Regulations (EC) No 1924/2006 and (EC) No 1925/2006 of the European Parliament and of the Council, and repealing Commission Directive 87/250/EEC, Council Directive 90/496/EEC, Commission Directive 1999/10/EC, Directive 2000/13/EC of the European Parliament and of the Council, Commission Directives 2002/67/EC and 2008/5/EC and Commission Regulation (EC) No 608/2004 (OJ L 304, 22.11.2011, p.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3:00Z</dcterms:created>
  <dc:creator>GOMEZ MARTINEZ Jose Vicente (AGRI)</dc:creator>
  <dc:description/>
  <cp:keywords/>
  <dc:language>en-US</dc:language>
  <cp:lastModifiedBy>Renas</cp:lastModifiedBy>
  <dcterms:modified xsi:type="dcterms:W3CDTF">2016-06-30T08:13:00Z</dcterms:modified>
  <cp:revision>2</cp:revision>
  <dc:subject/>
  <dc:title/>
</cp:coreProperties>
</file>