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1.3.1.</w:t>
            </w:r>
          </w:p>
          <w:p>
            <w:pPr>
              <w:pStyle w:val="Normal"/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Fișă de informații suplimentare privind ajutoarele pentru sectorul creșterii animale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28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8"/>
                <w:szCs w:val="24"/>
                <w:lang w:val="ro-RO" w:eastAsia="ro-RO" w:bidi="ro-RO"/>
              </w:rPr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Prezentul formular trebuie utilizat pentru notificarea oricăror măsuri de ajutor de stat menite a sprijini sectorul creșterii animalelor, astfel cum sunt descrise în partea II capitolul 1 secțiunea 1.3.1 din Orientările Uniunii Europene privind ajutoarele de stat în sectoarele agricol și forestier și în zonele rurale pentru perioada 2014-2020 („Orientările”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mallCaps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mallCaps/>
          <w:sz w:val="24"/>
          <w:szCs w:val="24"/>
          <w:lang w:val="ro-RO" w:eastAsia="ro-RO" w:bidi="ro-RO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120" w:after="12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20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lang w:val="ro-RO" w:eastAsia="ro-RO" w:bidi="ro-RO"/>
              </w:rPr>
              <w:t>Costurile eligibil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Care dintre următoarele costuri eligibile sunt vizate de ajutoare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0" w:name="__Fieldmark__0_1364632618"/>
      <w:bookmarkStart w:id="1" w:name="__Fieldmark__0_1364632618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a) costurile administrative legate de întocmirea și menținerea registrelor genealogice?</w:t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" w:name="__Fieldmark__1_1364632618"/>
      <w:bookmarkStart w:id="3" w:name="__Fieldmark__1_1364632618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b) testele pentru determinarea calității genetice sau a randamentului genetic al șeptelului (și anume, teste efectuate de către sau în numele unor terțe părți)?</w:t>
      </w:r>
    </w:p>
    <w:p>
      <w:pPr>
        <w:pStyle w:val="Normal"/>
        <w:spacing w:lineRule="auto" w:line="240" w:before="0" w:after="0"/>
        <w:ind w:left="1418" w:hanging="709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Controalele efectuate de proprietarul șeptelului și controalele de rutină privind calitatea laptelui sunt excluse din sfera de aplicare a ajutoarelor.</w:t>
      </w:r>
    </w:p>
    <w:p>
      <w:pPr>
        <w:pStyle w:val="Normal"/>
        <w:spacing w:lineRule="auto" w:line="240" w:before="0" w:after="120"/>
        <w:ind w:left="1440" w:hanging="72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120" w:after="120"/>
              <w:ind w:left="357" w:hanging="357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lang w:val="ro-RO" w:eastAsia="ro-RO" w:bidi="ro-RO"/>
              </w:rPr>
              <w:t>Cuantumul ajutoarel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2.1.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Vă rugăm să precizați rata maximă a sprijinului public, exprimată ca volum de costuri eligib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 w:before="0" w:after="240"/>
        <w:ind w:left="2160" w:hanging="36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</w:t>
      </w:r>
      <w:r>
        <w:rPr>
          <w:rFonts w:cs="Times New Roman" w:ascii="Times New Roman" w:hAnsi="Times New Roman"/>
          <w:sz w:val="24"/>
          <w:lang w:val="ro-RO" w:eastAsia="ro-RO" w:bidi="ro-RO"/>
        </w:rPr>
        <w:t>..……… pentru acoperirea costurilor administrative legate de întocmirea și menținerea registrelor genealogice (maximum 100 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 w:before="0" w:after="240"/>
        <w:ind w:left="2160" w:hanging="36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</w:t>
      </w:r>
      <w:r>
        <w:rPr>
          <w:rFonts w:cs="Times New Roman" w:ascii="Times New Roman" w:hAnsi="Times New Roman"/>
          <w:sz w:val="24"/>
          <w:lang w:val="ro-RO" w:eastAsia="ro-RO" w:bidi="ro-RO"/>
        </w:rPr>
        <w:t>..  ………….. pentru costurile testelor de determinare a calității genetice sau a randamentului genetic al șeptelului (maximum 70 %)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2.2.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Ce măsuri au fost luate pentru a se evita supracompensarea beneficiarului și pentru a se verifica respectarea intensităților ajutoarelor menționate în întrebarea 2.1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2.3.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Vă rugăm să descrieți costurile eligibile care ar urma să fie acoperite de ajutoar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 xml:space="preserve">Vă atragem atenția asupra faptului că costurile eligibile sunt limitate la cele enumerate la punctul (449) din Orientări.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Vă atragem atenția asupra faptului că ajutoarele ar trebui furnizate în natură și nu ar trebui să implice plăți directe către beneficiari, în conformitate cu punctul (447) din Orientări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120" w:after="120"/>
              <w:ind w:left="357" w:hanging="357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lang w:val="ro-RO" w:eastAsia="ro-RO" w:bidi="ro-RO"/>
              </w:rPr>
              <w:t>Beneficiari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3.1.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Ajutoarele sunt limitate la întreprinderile care corespund definiției date de Uniune IMM-urilor?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4" w:name="__Fieldmark__2_1364632618"/>
      <w:bookmarkStart w:id="5" w:name="__Fieldmark__2_1364632618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6" w:name="__Fieldmark__3_1364632618"/>
      <w:bookmarkStart w:id="7" w:name="__Fieldmark__3_1364632618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  <w:tab/>
        <w:tab/>
      </w:r>
      <w:r>
        <w:rPr>
          <w:rFonts w:cs="Times New Roman" w:ascii="Times New Roman" w:hAnsi="Times New Roman"/>
          <w:i/>
          <w:sz w:val="24"/>
          <w:lang w:val="ro-RO" w:eastAsia="ro-RO" w:bidi="ro-RO"/>
        </w:rPr>
        <w:t>Dacă răspunsul este negativ, vă atragem atenția asupra faptului că, în conformitate cu punctul (446) din Orientări, întreprinderile mari trebuie excluse de la primirea ajutoarelor.</w:t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b/>
          <w:sz w:val="24"/>
          <w:lang w:val="ro-RO" w:eastAsia="ro-RO" w:bidi="ro-RO"/>
        </w:rPr>
        <w:t>ALTE INFORMAȚII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indicați orice alte informații considerate relevante pentru evaluarea măsurii vizate de prezenta secțiune a Orientăr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ro-RO" w:eastAsia="ro-RO" w:bidi="ro-RO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ro-RO" w:bidi="ro-RO"/>
    </w:rPr>
  </w:style>
  <w:style w:type="character" w:styleId="FooterChar">
    <w:name w:val="Footer Char"/>
    <w:qFormat/>
    <w:rPr>
      <w:rFonts w:ascii="Calibri" w:hAnsi="Calibri" w:eastAsia="Calibri" w:cs="Times New Roman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2:00Z</dcterms:created>
  <dc:creator>GOMEZ MARTINEZ Jose Vicente (AGRI)</dc:creator>
  <dc:description/>
  <cp:keywords/>
  <dc:language>en-US</dc:language>
  <cp:lastModifiedBy>Renas</cp:lastModifiedBy>
  <dcterms:modified xsi:type="dcterms:W3CDTF">2016-06-30T08:12:00Z</dcterms:modified>
  <cp:revision>2</cp:revision>
  <dc:subject/>
  <dc:title/>
</cp:coreProperties>
</file>