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24"/>
                <w:lang w:eastAsia="en-GB"/>
              </w:rPr>
              <w:t>1.3.1.</w:t>
            </w:r>
          </w:p>
          <w:p>
            <w:pPr>
              <w:pStyle w:val="Normal"/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24"/>
                <w:lang w:eastAsia="en-GB"/>
              </w:rPr>
              <w:t>Supplementary information sheet on aid to the livestock sec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28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8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This form must be used for the notification of any State aid measures designed to support the livestock sector as described in Section 1.3.1. of Chapter 1 of Part II of the European Union Guidelines for State aid in the agriculture and forestry sectors and in rural areas 2014 to 2020 ("the Guidelines"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mallCap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mallCaps/>
          <w:sz w:val="24"/>
          <w:szCs w:val="24"/>
          <w:lang w:eastAsia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en-GB"/>
              </w:rPr>
              <w:t>Eligible cost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Which of the following eligible costs does the aid cover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0" w:name="__Fieldmark__0_1082813604"/>
      <w:bookmarkStart w:id="1" w:name="__Fieldmark__0_1082813604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(a) the administrative costs of the establishment and maintenance of herd books?</w:t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" w:name="__Fieldmark__1_1082813604"/>
      <w:bookmarkStart w:id="3" w:name="__Fieldmark__1_1082813604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 xml:space="preserve">(b) tests to determine the genetic quality or yield of livestock (namely, tests performed by or on behalf of third parties)? </w:t>
      </w:r>
    </w:p>
    <w:p>
      <w:pPr>
        <w:pStyle w:val="Normal"/>
        <w:spacing w:lineRule="auto" w:line="240" w:before="0" w:after="0"/>
        <w:ind w:left="1418" w:hanging="709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Controls undertaken by the owner of the livestock and routine controls of milk quality are excluded from the aid.</w:t>
      </w:r>
    </w:p>
    <w:p>
      <w:pPr>
        <w:pStyle w:val="Normal"/>
        <w:spacing w:lineRule="auto" w:line="240" w:before="0" w:after="120"/>
        <w:ind w:left="1440" w:hanging="72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120" w:after="120"/>
              <w:ind w:left="357" w:hanging="357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en-GB"/>
              </w:rPr>
              <w:t>Amount of ai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2.1.</w:t>
        <w:tab/>
        <w:t>Please specify the maximum rate of public support expressed as a volume of eligible cos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 w:before="0" w:after="240"/>
        <w:ind w:left="21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.……… to cover the administrative costs of the establishment and maintenance of herd books (maximum 100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 w:before="0" w:after="240"/>
        <w:ind w:left="21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.  for the costs of tests to determine the genetic quality or yield of livestock (maximum 70%)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2.2.</w:t>
        <w:tab/>
        <w:t>What measures have been taken to avoid overcompensation of the beneficiary and to verify compliance with the above aid intensities referred to in question 2.1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2.3.</w:t>
        <w:tab/>
        <w:t>Please describe the eligible costs to be covered by the aid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 xml:space="preserve">Please note that the eligible costs are limited to those listed in point (449) of the Guidelines.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Please note that the aid should be provided in kind and should not involve direct payments to the beneficiaries in accordance with point (447) of the Guideline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120" w:after="120"/>
              <w:ind w:left="357" w:hanging="357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en-GB"/>
              </w:rPr>
              <w:t>Beneficiarie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3.1.</w:t>
        <w:tab/>
        <w:t>Is the aid limited to firms which meet the Union definition of SMEs?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" w:name="__Fieldmark__2_1082813604"/>
      <w:bookmarkStart w:id="5" w:name="__Fieldmark__2_1082813604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6" w:name="__Fieldmark__3_1082813604"/>
      <w:bookmarkStart w:id="7" w:name="__Fieldmark__3_1082813604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ab/>
        <w:t>If the answer is no, please note that, in accordance with point (446) of the Guidelines, large companies must be excluded from receiving aid.</w:t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OTHER INFORMATION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indicate any other information considered relevant to the assessment of the measure concerned under this Section of the Guideli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2:00Z</dcterms:created>
  <dc:creator>GOMEZ MARTINEZ Jose Vicente (AGRI)</dc:creator>
  <dc:description/>
  <cp:keywords/>
  <dc:language>en-US</dc:language>
  <cp:lastModifiedBy>Renas</cp:lastModifiedBy>
  <dcterms:modified xsi:type="dcterms:W3CDTF">2016-06-30T08:12:00Z</dcterms:modified>
  <cp:revision>2</cp:revision>
  <dc:subject/>
  <dc:title/>
</cp:coreProperties>
</file>