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567"/>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120" w:after="120"/>
              <w:jc w:val="center"/>
              <w:outlineLvl w:val="0"/>
              <w:rPr>
                <w:rFonts w:ascii="Times New Roman" w:hAnsi="Times New Roman" w:eastAsia="Times New Roman" w:cs="Times New Roman"/>
                <w:b/>
                <w:b/>
                <w:smallCaps/>
                <w:sz w:val="32"/>
                <w:szCs w:val="32"/>
                <w:lang w:val="ro-RO" w:eastAsia="ro-RO" w:bidi="ro-RO"/>
              </w:rPr>
            </w:pPr>
            <w:r>
              <w:rPr>
                <w:rFonts w:cs="Times New Roman" w:ascii="Times New Roman" w:hAnsi="Times New Roman"/>
                <w:b/>
                <w:smallCaps/>
                <w:sz w:val="32"/>
                <w:lang w:val="ro-RO" w:eastAsia="ro-RO" w:bidi="ro-RO"/>
              </w:rPr>
              <w:t>1.2.2.</w:t>
            </w:r>
          </w:p>
          <w:p>
            <w:pPr>
              <w:pStyle w:val="Normal"/>
              <w:keepNext w:val="true"/>
              <w:numPr>
                <w:ilvl w:val="0"/>
                <w:numId w:val="0"/>
              </w:numPr>
              <w:spacing w:lineRule="auto" w:line="240" w:before="0" w:after="240"/>
              <w:jc w:val="center"/>
              <w:outlineLvl w:val="0"/>
              <w:rPr>
                <w:rFonts w:ascii="Times New Roman" w:hAnsi="Times New Roman" w:eastAsia="Times New Roman" w:cs="Times New Roman"/>
                <w:b/>
                <w:b/>
                <w:smallCaps/>
                <w:sz w:val="40"/>
                <w:szCs w:val="20"/>
                <w:lang w:val="ro-RO" w:eastAsia="ro-RO" w:bidi="ro-RO"/>
              </w:rPr>
            </w:pPr>
            <w:r>
              <w:rPr>
                <w:rFonts w:cs="Times New Roman" w:ascii="Times New Roman" w:hAnsi="Times New Roman"/>
                <w:b/>
                <w:smallCaps/>
                <w:sz w:val="32"/>
                <w:lang w:val="ro-RO" w:eastAsia="ro-RO" w:bidi="ro-RO"/>
              </w:rPr>
              <w:t>Fișă de informații suplimentare privind ajutoarele pentru închiderea capacității de producție</w:t>
            </w:r>
          </w:p>
        </w:tc>
      </w:tr>
    </w:tbl>
    <w:p>
      <w:pPr>
        <w:pStyle w:val="Normal"/>
        <w:spacing w:lineRule="auto" w:line="240" w:before="0" w:after="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spacing w:lineRule="auto" w:line="240" w:before="0" w:after="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Prezentul formular trebuie utilizat pentru notificarea oricăror scheme de ajutoare de stat menite a promova închiderea capacității din motive legate de sănătatea animalelor, a plantelor sau a oamenilor și din motive sanitare, etice sau de mediu, astfel cum sunt descrise în partea II capitolul 1 secțiunea 1.2.2. din Orientările Uniunii Europene privind ajutoarele de stat în sectoarele agricol și forestier și în zonele rurale pentru perioada 2014-2020 („Orientările”).</w:t>
      </w:r>
    </w:p>
    <w:p>
      <w:pPr>
        <w:pStyle w:val="Normal"/>
        <w:spacing w:lineRule="auto" w:line="240" w:before="0" w:after="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Măsura planificată prevede că</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w:t>
      </w:r>
      <w:r>
        <w:rPr>
          <w:lang w:val="ro-RO" w:eastAsia="ro-RO" w:bidi="ro-RO"/>
        </w:rPr>
        <w:tab/>
      </w:r>
      <w:r>
        <w:rPr>
          <w:rFonts w:cs="Times New Roman" w:ascii="Times New Roman" w:hAnsi="Times New Roman"/>
          <w:sz w:val="24"/>
          <w:lang w:val="ro-RO" w:eastAsia="ro-RO" w:bidi="ro-RO"/>
        </w:rPr>
        <w:t xml:space="preserve">trebuie să existe o contraprestație din partea beneficiarului ajutoarelor; </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b)</w:t>
      </w:r>
      <w:r>
        <w:rPr>
          <w:lang w:val="ro-RO" w:eastAsia="ro-RO" w:bidi="ro-RO"/>
        </w:rPr>
        <w:tab/>
      </w:r>
      <w:r>
        <w:rPr>
          <w:rFonts w:cs="Times New Roman" w:ascii="Times New Roman" w:hAnsi="Times New Roman"/>
          <w:sz w:val="24"/>
          <w:lang w:val="ro-RO" w:eastAsia="ro-RO" w:bidi="ro-RO"/>
        </w:rPr>
        <w:t>întreprinderile aflate în dificultate sunt excluse din domeniul de aplicare al măsurii;</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w:t>
      </w:r>
      <w:r>
        <w:rPr>
          <w:lang w:val="ro-RO" w:eastAsia="ro-RO" w:bidi="ro-RO"/>
        </w:rPr>
        <w:tab/>
      </w:r>
      <w:r>
        <w:rPr>
          <w:rFonts w:cs="Times New Roman" w:ascii="Times New Roman" w:hAnsi="Times New Roman"/>
          <w:sz w:val="24"/>
          <w:lang w:val="ro-RO" w:eastAsia="ro-RO" w:bidi="ro-RO"/>
        </w:rPr>
        <w:t xml:space="preserve">nu trebuie supracompensată pierderea valorii de capital a activelor? </w:t>
      </w:r>
    </w:p>
    <w:p>
      <w:pPr>
        <w:pStyle w:val="Normal"/>
        <w:spacing w:lineRule="auto" w:line="240" w:before="0" w:after="0"/>
        <w:ind w:left="1276"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3701662379"/>
      <w:bookmarkStart w:id="1" w:name="__Fieldmark__0_3701662379"/>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3701662379"/>
      <w:bookmarkStart w:id="3" w:name="__Fieldmark__1_3701662379"/>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2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artea II capitolul 1 secțiunea 1.2.2. din Orientări, nu se pot acorda ajutoare dacă nu sunt îndeplinite condițiile respective.</w:t>
      </w:r>
    </w:p>
    <w:p>
      <w:pPr>
        <w:pStyle w:val="Normal"/>
        <w:spacing w:lineRule="auto" w:line="240" w:before="0" w:after="0"/>
        <w:ind w:left="720" w:hanging="36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CHIDEREA CAPACITĂȚII DIN MOTIVE DE SĂNĂTATE A ANIMALELOR, DE SĂNĂTATE A PLANTELOR SAU DE SĂNĂTATE UMANĂ ORI DIN MOTIVE DE ORDIN SANITAR, ETIC SAU DE MEDIU</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are este motivul închiderii capacității:</w:t>
      </w:r>
    </w:p>
    <w:p>
      <w:pPr>
        <w:pStyle w:val="Normal"/>
        <w:tabs>
          <w:tab w:val="clear" w:pos="720"/>
          <w:tab w:val="left" w:pos="426" w:leader="none"/>
        </w:tabs>
        <w:spacing w:lineRule="auto" w:line="240" w:before="0" w:after="0"/>
        <w:ind w:right="-28"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bookmarkStart w:id="4" w:name="Check1"/>
      <w:bookmarkStart w:id="5" w:name="Check1"/>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6" w:name="Check1"/>
      <w:bookmarkStart w:id="7" w:name="__Fieldmark__2_3701662379"/>
      <w:bookmarkStart w:id="8" w:name="__Fieldmark__2_3701662379"/>
      <w:bookmarkEnd w:id="8"/>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bookmarkEnd w:id="6"/>
      <w:r>
        <w:rPr>
          <w:lang w:val="ro-RO" w:eastAsia="ro-RO" w:bidi="ro-RO"/>
        </w:rPr>
        <w:tab/>
      </w:r>
      <w:r>
        <w:rPr>
          <w:rFonts w:cs="Times New Roman" w:ascii="Times New Roman" w:hAnsi="Times New Roman"/>
          <w:sz w:val="24"/>
          <w:lang w:val="ro-RO" w:eastAsia="ro-RO" w:bidi="ro-RO"/>
        </w:rPr>
        <w:t>(a) sănătatea animalelor;</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9" w:name="__Fieldmark__3_3701662379"/>
      <w:bookmarkStart w:id="10" w:name="__Fieldmark__3_3701662379"/>
      <w:bookmarkEnd w:id="10"/>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sănătatea plantelor;</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1" w:name="__Fieldmark__4_3701662379"/>
      <w:bookmarkStart w:id="12" w:name="__Fieldmark__4_3701662379"/>
      <w:bookmarkEnd w:id="12"/>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sănătatea umană;</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3" w:name="__Fieldmark__5_3701662379"/>
      <w:bookmarkStart w:id="14" w:name="__Fieldmark__5_3701662379"/>
      <w:bookmarkEnd w:id="14"/>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motive sanitare;</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5" w:name="__Fieldmark__6_3701662379"/>
      <w:bookmarkStart w:id="16" w:name="__Fieldmark__6_3701662379"/>
      <w:bookmarkEnd w:id="16"/>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e) motive etice;</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7" w:name="__Fieldmark__7_3701662379"/>
      <w:bookmarkStart w:id="18" w:name="__Fieldmark__7_3701662379"/>
      <w:bookmarkEnd w:id="18"/>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f) motive de mediu.</w:t>
      </w:r>
    </w:p>
    <w:p>
      <w:pPr>
        <w:pStyle w:val="Normal"/>
        <w:tabs>
          <w:tab w:val="clear" w:pos="720"/>
          <w:tab w:val="left" w:pos="426" w:leader="none"/>
        </w:tabs>
        <w:spacing w:lineRule="auto" w:line="240" w:before="0" w:after="0"/>
        <w:ind w:right="-28"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426" w:leader="none"/>
        </w:tabs>
        <w:spacing w:lineRule="auto" w:line="240" w:before="0" w:after="0"/>
        <w:ind w:right="-28" w:hanging="0"/>
        <w:jc w:val="both"/>
        <w:rPr>
          <w:rFonts w:ascii="Times New Roman" w:hAnsi="Times New Roman" w:eastAsia="Times New Roman" w:cs="Times New Roman"/>
          <w:sz w:val="24"/>
          <w:szCs w:val="24"/>
          <w:lang w:val="ro-RO" w:eastAsia="ro-RO" w:bidi="ro-RO"/>
        </w:rPr>
      </w:pPr>
      <w:r>
        <w:rPr>
          <w:lang w:val="ro-RO" w:eastAsia="ro-RO" w:bidi="ro-RO"/>
        </w:rPr>
        <w:tab/>
        <w:tab/>
        <w:tab/>
      </w:r>
      <w:r>
        <w:rPr>
          <w:rFonts w:cs="Times New Roman" w:ascii="Times New Roman" w:hAnsi="Times New Roman"/>
          <w:sz w:val="24"/>
          <w:lang w:val="ro-RO" w:eastAsia="ro-RO" w:bidi="ro-RO"/>
        </w:rPr>
        <w:t xml:space="preserve">Vă rugăm să descrieți motivul (motivele) în întregime: </w:t>
      </w:r>
    </w:p>
    <w:p>
      <w:pPr>
        <w:pStyle w:val="Normal"/>
        <w:spacing w:lineRule="auto" w:line="240" w:before="0" w:after="0"/>
        <w:ind w:left="79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Măsura este o schemă de ajutoare sau un ajutor individual?</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9" w:name="__Fieldmark__8_3701662379"/>
      <w:bookmarkStart w:id="20" w:name="__Fieldmark__8_3701662379"/>
      <w:bookmarkEnd w:id="20"/>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schemă de ajutoare;</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21" w:name="__Fieldmark__9_3701662379"/>
      <w:bookmarkStart w:id="22" w:name="__Fieldmark__9_3701662379"/>
      <w:bookmarkEnd w:id="22"/>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ajutor individual.</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2"/>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este o schemă de ajutoare, este accesibilă tuturor întreprinderilor eligibile în aceeași situație de fapt în aceleași condiții?</w:t>
      </w:r>
    </w:p>
    <w:p>
      <w:pPr>
        <w:pStyle w:val="Normal"/>
        <w:spacing w:lineRule="auto" w:line="240" w:before="0" w:after="0"/>
        <w:ind w:left="1224"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3" w:name="__Fieldmark__10_3701662379"/>
      <w:bookmarkStart w:id="24" w:name="__Fieldmark__10_3701662379"/>
      <w:bookmarkEnd w:id="24"/>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5" w:name="__Fieldmark__11_3701662379"/>
      <w:bookmarkStart w:id="26" w:name="__Fieldmark__11_3701662379"/>
      <w:bookmarkEnd w:id="26"/>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9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descrieți schema de ajutoare sau măsura individuală, inclusiv motivele și necesitatea măsurii.</w:t>
      </w:r>
    </w:p>
    <w:p>
      <w:pPr>
        <w:pStyle w:val="Normal"/>
        <w:spacing w:lineRule="auto" w:line="240" w:before="0" w:after="0"/>
        <w:ind w:left="79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ontraprestație din partea beneficiarului/beneficiarilor ajutoarelor.</w:t>
      </w:r>
    </w:p>
    <w:p>
      <w:pPr>
        <w:pStyle w:val="Normal"/>
        <w:spacing w:lineRule="auto" w:line="240" w:before="0" w:after="0"/>
        <w:ind w:left="79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2"/>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 ce măsură va fi închisă capacitatea întreprinderii (întreprinderilor) în cauză:</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27" w:name="__Fieldmark__12_3701662379"/>
      <w:bookmarkStart w:id="28" w:name="__Fieldmark__12_3701662379"/>
      <w:bookmarkEnd w:id="28"/>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închidere completă a capacității;</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29" w:name="__Fieldmark__13_3701662379"/>
      <w:bookmarkStart w:id="30" w:name="__Fieldmark__13_3701662379"/>
      <w:bookmarkEnd w:id="30"/>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închidere parțială a capacității.</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firstLine="7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În cazul unei închideri parțiale a capacității, vă rugăm să justificați: </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2"/>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Au fost obținute angajamente cu caracter juridic obligatoriu din partea beneficiarului/beneficiarilor că închiderea capacității de producție în cauză este definitivă și ireversibilă și că beneficiarul nu va începe aceeași activitate în altă parte, iar respectivele angajamente sunt obligatorii pentru orice viitor cumpărător al terenului/instalației în cauză? </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1" w:name="__Fieldmark__14_3701662379"/>
      <w:bookmarkStart w:id="32" w:name="__Fieldmark__14_3701662379"/>
      <w:bookmarkEnd w:id="32"/>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3" w:name="__Fieldmark__15_3701662379"/>
      <w:bookmarkStart w:id="34" w:name="__Fieldmark__15_3701662379"/>
      <w:bookmarkEnd w:id="34"/>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2"/>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Sunt eligibile pentru ajutor numai întreprinderile care au desfășurat în mod efectiv o activitate de producție și numai capacitățile de producție care au fost efectiv utilizate în mod constant în ultimii cinci ani înainte de închiderea capacității. Aceasta este situația beneficiarului/beneficiarilor acestei măsuri?</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5" w:name="__Fieldmark__16_3701662379"/>
      <w:bookmarkStart w:id="36" w:name="__Fieldmark__16_3701662379"/>
      <w:bookmarkEnd w:id="36"/>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7" w:name="__Fieldmark__17_3701662379"/>
      <w:bookmarkStart w:id="38" w:name="__Fieldmark__17_3701662379"/>
      <w:bookmarkEnd w:id="38"/>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Numai întreprinderile care îndeplinesc standardele Uniunii sunt eligibile pentru ajutor?</w:t>
      </w:r>
    </w:p>
    <w:p>
      <w:pPr>
        <w:pStyle w:val="Normal"/>
        <w:spacing w:lineRule="auto" w:line="240" w:before="0" w:after="0"/>
        <w:ind w:left="851" w:hanging="851"/>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9" w:name="__Fieldmark__18_3701662379"/>
      <w:bookmarkStart w:id="40" w:name="__Fieldmark__18_3701662379"/>
      <w:bookmarkEnd w:id="40"/>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1" w:name="__Fieldmark__19_3701662379"/>
      <w:bookmarkStart w:id="42" w:name="__Fieldmark__19_3701662379"/>
      <w:bookmarkEnd w:id="42"/>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trebuie excluse întreprinderile care nu îndeplinesc standardele Uniunii și care ar fi oricum obligate să înceteze producția.</w:t>
      </w:r>
    </w:p>
    <w:p>
      <w:pPr>
        <w:pStyle w:val="Normal"/>
        <w:spacing w:lineRule="auto" w:line="240" w:before="0" w:after="0"/>
        <w:ind w:left="79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Efecte negative asupra mediului</w:t>
      </w:r>
    </w:p>
    <w:p>
      <w:pPr>
        <w:pStyle w:val="Normal"/>
        <w:spacing w:lineRule="auto" w:line="240" w:before="0" w:after="0"/>
        <w:ind w:left="79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2"/>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Pentru a se evita eroziunea și alte efecte negative asupra mediului, proprietarul (proprietarii) suprafețelor agricole deschise scoase din producție trebuie să își asume să îndeplinească unul dintre angajamentele enumerate la litera (a), (b) sau (c). Ce angajament își asumă beneficiarul/beneficiarii acestei măsuri?</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43" w:name="__Fieldmark__20_3701662379"/>
      <w:bookmarkStart w:id="44" w:name="__Fieldmark__20_3701662379"/>
      <w:bookmarkEnd w:id="44"/>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Să împădurească sau să transforme terenurile agricole deschise într-o zonă naturală într-o perioadă de doi ani de la închidere, în așa fel încât să asigure evitarea efectelor negative asupra mediului.</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45" w:name="__Fieldmark__21_3701662379"/>
      <w:bookmarkStart w:id="46" w:name="__Fieldmark__21_3701662379"/>
      <w:bookmarkEnd w:id="46"/>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Să mențină terenurile în bune condiții agricole și de mediu, în conformitate cu titlul VI capitolul I din Regulamentul (UE) nr. 1306/2013</w:t>
      </w:r>
      <w:r>
        <w:rPr>
          <w:rStyle w:val="FootnoteAnchor"/>
          <w:rFonts w:cs="Times New Roman" w:ascii="Times New Roman" w:hAnsi="Times New Roman"/>
          <w:sz w:val="24"/>
          <w:vertAlign w:val="superscript"/>
          <w:lang w:val="ro-RO" w:eastAsia="ro-RO" w:bidi="ro-RO"/>
        </w:rPr>
        <w:footnoteReference w:id="2"/>
      </w:r>
      <w:r>
        <w:rPr>
          <w:rFonts w:cs="Times New Roman" w:ascii="Times New Roman" w:hAnsi="Times New Roman"/>
          <w:sz w:val="24"/>
          <w:lang w:val="ro-RO" w:eastAsia="ro-RO" w:bidi="ro-RO"/>
        </w:rPr>
        <w:t xml:space="preserve"> și cu normele de punere în aplicare relevante, cu scopul de a reutiliza terenurile agricole după 20 ani de la închiderea efectivă.</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47" w:name="__Fieldmark__22_3701662379"/>
      <w:bookmarkStart w:id="48" w:name="__Fieldmark__22_3701662379"/>
      <w:bookmarkEnd w:id="48"/>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Să se asigure că orice închidere a instalațiilor care intră sub incidența Directivei 2010/75/UE a Parlamentului European și a Consiliului din 24 noiembrie 2010</w:t>
      </w:r>
      <w:r>
        <w:rPr>
          <w:rStyle w:val="FootnoteAnchor"/>
          <w:rFonts w:cs="Times New Roman" w:ascii="Times New Roman" w:hAnsi="Times New Roman"/>
          <w:sz w:val="24"/>
          <w:vertAlign w:val="superscript"/>
          <w:lang w:val="ro-RO" w:eastAsia="ro-RO" w:bidi="ro-RO"/>
        </w:rPr>
        <w:footnoteReference w:id="3"/>
      </w:r>
      <w:r>
        <w:rPr>
          <w:rFonts w:cs="Times New Roman" w:ascii="Times New Roman" w:hAnsi="Times New Roman"/>
          <w:sz w:val="24"/>
          <w:lang w:val="ro-RO" w:eastAsia="ro-RO" w:bidi="ro-RO"/>
        </w:rPr>
        <w:t xml:space="preserve"> se realizează în conformitate cu articolele 11 și 22 din directiva menționată, care prevăd luarea măsurilor necesare pentru a se evita orice risc de poluare și pentru ca amplasamentul unde a funcționat instalația să fie readus într-o stare satisfăcătoare.</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360" w:firstLine="20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Vă rugăm să descrieți </w:t>
      </w:r>
      <w:r>
        <w:rPr>
          <w:rFonts w:cs="Times New Roman" w:ascii="Times New Roman" w:hAnsi="Times New Roman"/>
          <w:sz w:val="24"/>
          <w:u w:val="single"/>
          <w:lang w:val="ro-RO" w:eastAsia="ro-RO" w:bidi="ro-RO"/>
        </w:rPr>
        <w:t>modul în care</w:t>
      </w:r>
      <w:r>
        <w:rPr>
          <w:rFonts w:cs="Times New Roman" w:ascii="Times New Roman" w:hAnsi="Times New Roman"/>
          <w:sz w:val="24"/>
          <w:lang w:val="ro-RO" w:eastAsia="ro-RO" w:bidi="ro-RO"/>
        </w:rPr>
        <w:t xml:space="preserve"> beneficiarul își va îndeplini angajamentul:</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osturile eligibile.</w:t>
      </w:r>
    </w:p>
    <w:p>
      <w:pPr>
        <w:pStyle w:val="Normal"/>
        <w:spacing w:lineRule="auto" w:line="240" w:before="0" w:after="0"/>
        <w:ind w:left="79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2"/>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are sunt costurile eligibile?</w:t>
      </w:r>
    </w:p>
    <w:p>
      <w:pPr>
        <w:pStyle w:val="Normal"/>
        <w:spacing w:lineRule="auto" w:line="240" w:before="0" w:after="0"/>
        <w:ind w:left="1224"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49" w:name="__Fieldmark__23_3701662379"/>
      <w:bookmarkStart w:id="50" w:name="__Fieldmark__23_3701662379"/>
      <w:bookmarkEnd w:id="50"/>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Pierderea valorii activelor — măsurată ca fiind valoarea actuală de vânzare a activelor.</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51" w:name="__Fieldmark__24_3701662379"/>
      <w:bookmarkStart w:id="52" w:name="__Fieldmark__24_3701662379"/>
      <w:bookmarkEnd w:id="52"/>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În cazul închiderii capacității din motive de protecție a mediului, un stimulent financiar suplimentar care nu depășește 20 % din valoarea activelor.</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53" w:name="__Fieldmark__25_3701662379"/>
      <w:bookmarkStart w:id="54" w:name="__Fieldmark__25_3701662379"/>
      <w:bookmarkEnd w:id="54"/>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Costurile aferente distrugerii capacității de producție.</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55" w:name="__Fieldmark__26_3701662379"/>
      <w:bookmarkStart w:id="56" w:name="__Fieldmark__26_3701662379"/>
      <w:bookmarkEnd w:id="56"/>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Costurile sociale obligatorii rezultate din punerea în aplicare a deciziei.</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09"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în cadrul acestei măsuri, nu sunt eligibile decât costurile menționate la literele (a)-(d).</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09"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pentru împădurire și pentru conversia terenurilor în zone naturale trebuie să se acorde în conformitate cu normele prevăzute în partea II capitolul 1 secțiunile 2.1.1. și 2.1.2. din Orientări și cu normele privind ajutoarele pentru investiții neproductive prevăzute în partea II capitolul 1 secțiunea 1.1.1.1 din Orientări.</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Intensitatea ajutoarelor.</w:t>
      </w:r>
    </w:p>
    <w:p>
      <w:pPr>
        <w:pStyle w:val="Normal"/>
        <w:spacing w:lineRule="auto" w:line="240" w:before="0" w:after="0"/>
        <w:ind w:left="79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2"/>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e intensități ale ajutoarelor au fost alese?</w:t>
      </w:r>
    </w:p>
    <w:p>
      <w:pPr>
        <w:pStyle w:val="Normal"/>
        <w:spacing w:lineRule="auto" w:line="240" w:before="0" w:after="0"/>
        <w:ind w:left="1224"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216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57" w:name="__Fieldmark__27_3701662379"/>
      <w:bookmarkStart w:id="58" w:name="__Fieldmark__27_3701662379"/>
      <w:bookmarkEnd w:id="58"/>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Pentru pierderea valorii activelor (maximum 120 %, dacă închiderea se realizează din motive de mediu, maximum 100 % pentru celelalte motive enumerate la întrebarea 1.1 de mai sus).</w:t>
      </w:r>
    </w:p>
    <w:p>
      <w:pPr>
        <w:pStyle w:val="Normal"/>
        <w:spacing w:lineRule="auto" w:line="240" w:before="0" w:after="0"/>
        <w:ind w:left="216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216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59" w:name="__Fieldmark__28_3701662379"/>
      <w:bookmarkStart w:id="60" w:name="__Fieldmark__28_3701662379"/>
      <w:bookmarkEnd w:id="60"/>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Pentru compensarea costurilor aferente distrugerii capacității de producție (maximum 100 %).</w:t>
      </w:r>
    </w:p>
    <w:p>
      <w:pPr>
        <w:pStyle w:val="Normal"/>
        <w:spacing w:lineRule="auto" w:line="240" w:before="0" w:after="0"/>
        <w:ind w:left="216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216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61" w:name="__Fieldmark__29_3701662379"/>
      <w:bookmarkStart w:id="62" w:name="__Fieldmark__29_3701662379"/>
      <w:bookmarkEnd w:id="62"/>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Pentru compensarea costurilor sociale obligatorii rezultate din punerea în aplicare a deciziei de închidere (maximum 100 %).</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CHIDEREA CAPACITĂȚII DIN ALTE MOTIVE</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are este motivul închiderii capacității:</w:t>
      </w:r>
    </w:p>
    <w:p>
      <w:pPr>
        <w:pStyle w:val="Normal"/>
        <w:tabs>
          <w:tab w:val="clear" w:pos="720"/>
          <w:tab w:val="left" w:pos="426" w:leader="none"/>
        </w:tabs>
        <w:spacing w:lineRule="auto" w:line="240" w:before="0" w:after="0"/>
        <w:ind w:right="-28"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63" w:name="__Fieldmark__30_3701662379"/>
      <w:bookmarkStart w:id="64" w:name="__Fieldmark__30_3701662379"/>
      <w:bookmarkEnd w:id="64"/>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restructurarea unui sector;</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65" w:name="__Fieldmark__31_3701662379"/>
      <w:bookmarkStart w:id="66" w:name="__Fieldmark__31_3701662379"/>
      <w:bookmarkEnd w:id="66"/>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diversificare;</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67" w:name="__Fieldmark__32_3701662379"/>
      <w:bookmarkStart w:id="68" w:name="__Fieldmark__32_3701662379"/>
      <w:bookmarkEnd w:id="68"/>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pensionare anticipată.</w:t>
      </w:r>
    </w:p>
    <w:p>
      <w:pPr>
        <w:pStyle w:val="Normal"/>
        <w:tabs>
          <w:tab w:val="clear" w:pos="720"/>
          <w:tab w:val="left" w:pos="426" w:leader="none"/>
        </w:tabs>
        <w:spacing w:lineRule="auto" w:line="240" w:before="0" w:after="0"/>
        <w:ind w:right="-28"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Măsura este o schemă de ajutoare?</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9" w:name="__Fieldmark__33_3701662379"/>
      <w:bookmarkStart w:id="70" w:name="__Fieldmark__33_3701662379"/>
      <w:bookmarkEnd w:id="70"/>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1" w:name="__Fieldmark__34_3701662379"/>
      <w:bookmarkStart w:id="72" w:name="__Fieldmark__34_3701662379"/>
      <w:bookmarkEnd w:id="72"/>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tabs>
          <w:tab w:val="clear" w:pos="720"/>
          <w:tab w:val="left" w:pos="426" w:leader="none"/>
        </w:tabs>
        <w:spacing w:lineRule="auto" w:line="240" w:before="0" w:after="0"/>
        <w:ind w:right="-28"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426" w:leader="none"/>
        </w:tabs>
        <w:spacing w:lineRule="auto" w:line="240" w:before="0" w:after="0"/>
        <w:ind w:left="426" w:right="-28"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măsurile pentru închiderea capacității din motivele menționate la întrebarea 2.1 de mai sus trebuie să facă parte dintr-o schemă de ajutoare.</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Se poate garanta că nu se vor acorda ajutoare care ar interfera cu mecanismele organizării comune a piețelor de produse agricole?</w:t>
      </w:r>
    </w:p>
    <w:p>
      <w:pPr>
        <w:pStyle w:val="Normal"/>
        <w:spacing w:lineRule="auto" w:line="240" w:before="0" w:after="0"/>
        <w:ind w:left="79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3" w:name="__Fieldmark__35_3701662379"/>
      <w:bookmarkStart w:id="74" w:name="__Fieldmark__35_3701662379"/>
      <w:bookmarkEnd w:id="74"/>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5" w:name="__Fieldmark__36_3701662379"/>
      <w:bookmarkStart w:id="76" w:name="__Fieldmark__36_3701662379"/>
      <w:bookmarkEnd w:id="76"/>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unctul (440) din Orientări, nu se pot acorda ajutoare care ar interfera cu mecanismele organizării comune a piețelor de produse agricole.</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are este sectorul vizat (sunt sectoarele vizate) de schemă?</w:t>
      </w:r>
    </w:p>
    <w:p>
      <w:pPr>
        <w:pStyle w:val="Normal"/>
        <w:tabs>
          <w:tab w:val="clear" w:pos="720"/>
          <w:tab w:val="left" w:pos="426" w:leader="none"/>
        </w:tabs>
        <w:spacing w:lineRule="auto" w:line="240" w:before="0" w:after="0"/>
        <w:ind w:right="-28"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Sectorul respectiv (sectoarele respective) menționat(e) în întrebarea 2.4 face (fac) obiectul unor limite sau cote de producție?</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7" w:name="__Fieldmark__37_3701662379"/>
      <w:bookmarkStart w:id="78" w:name="__Fieldmark__37_3701662379"/>
      <w:bookmarkEnd w:id="78"/>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9" w:name="__Fieldmark__38_3701662379"/>
      <w:bookmarkStart w:id="80" w:name="__Fieldmark__38_3701662379"/>
      <w:bookmarkEnd w:id="80"/>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da, vă rugăm să descrieți:</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schemele de ajutoare care se aplică sectoarelor care fac obiectul unor limite sau cote de producție vor fi evaluate de la caz la caz.</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Se poate considera că respectivul sector/respectivele sectoare menționat(e) în întrebarea 2.4 depășește/depășesc capacitatea la nivel regional sau național?</w:t>
      </w:r>
    </w:p>
    <w:p>
      <w:pPr>
        <w:pStyle w:val="Normal"/>
        <w:spacing w:lineRule="auto" w:line="240" w:before="0" w:after="0"/>
        <w:ind w:left="79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1" w:name="__Fieldmark__39_3701662379"/>
      <w:bookmarkStart w:id="82" w:name="__Fieldmark__39_3701662379"/>
      <w:bookmarkEnd w:id="82"/>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3" w:name="__Fieldmark__40_3701662379"/>
      <w:bookmarkStart w:id="84" w:name="__Fieldmark__40_3701662379"/>
      <w:bookmarkEnd w:id="84"/>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rugăm să descrieți:</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Ajutoarele fac parte dintr-un program cu obiective definite și cu un calendar specific care are drept obiectiv restructurarea sectorului (sectoarelor), diversificarea sau pensionarea anticipată? </w:t>
      </w:r>
    </w:p>
    <w:p>
      <w:pPr>
        <w:pStyle w:val="Normal"/>
        <w:spacing w:lineRule="auto" w:line="240" w:before="0" w:after="0"/>
        <w:ind w:left="79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5" w:name="__Fieldmark__41_3701662379"/>
      <w:bookmarkStart w:id="86" w:name="__Fieldmark__41_3701662379"/>
      <w:bookmarkEnd w:id="86"/>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7" w:name="__Fieldmark__42_3701662379"/>
      <w:bookmarkStart w:id="88" w:name="__Fieldmark__42_3701662379"/>
      <w:bookmarkEnd w:id="88"/>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Dacă răspunsul este afirmativ, vă rugăm să descrieți programul:</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are este durata schemei de ajutoare planificate?</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în conformitate cu punctul (442) din Orientări, Comisia poate autoriza acest tip de ajutoare doar dacă este prevăzută o durată limitată. Durata schemelor de ajutoare destinate reducerii capacității din oricare dintre motivele menționate în întrebarea 2.1 din prezenta fișă de informații suplimentare trebuie limitată, de regulă, la o perioadă de maximum șase luni pentru colectarea cererilor de participare și la o perioadă suplimentară de 12 luni pentru închiderea efectivă.</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firstLine="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durata este mai lungă decât cea indicată mai sus, vă rugăm să o justificați.</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Comisia nu va accepta scheme de ajutoare cu o durată de peste trei ani, deoarece experiența a arătat că astfel de scheme de ajutoare pot avea ca efect amânarea schimbărilor necesare.</w:t>
      </w:r>
    </w:p>
    <w:p>
      <w:pPr>
        <w:pStyle w:val="Normal"/>
        <w:spacing w:lineRule="auto" w:line="240" w:before="0" w:after="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Schema de ajutoare este accesibilă tuturor operatorilor economici din sectorul (sectoarele) în cauză în aceleași condiții și se utilizează un sistem transparent de cereri de exprimare a interesului care invită public toate întreprinderile care ar putea fi interesate să participe?</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9" w:name="__Fieldmark__43_3701662379"/>
      <w:bookmarkStart w:id="90" w:name="__Fieldmark__43_3701662379"/>
      <w:bookmarkEnd w:id="90"/>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91" w:name="__Fieldmark__44_3701662379"/>
      <w:bookmarkStart w:id="92" w:name="__Fieldmark__44_3701662379"/>
      <w:bookmarkEnd w:id="92"/>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unctul (443) din Orientări, schema de ajutoare nu poate fi autorizată de Comisie dacă nu este asigurată îndeplinirea acestei condiții.</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Organizarea schemei de ajutoare este gestionată astfel încât aceasta să nu necesite și să nu faciliteze acorduri sau practici concertate anticoncurențiale între întreprinderile în cauză?</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93" w:name="__Fieldmark__45_3701662379"/>
      <w:bookmarkStart w:id="94" w:name="__Fieldmark__45_3701662379"/>
      <w:bookmarkEnd w:id="94"/>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95" w:name="__Fieldmark__46_3701662379"/>
      <w:bookmarkStart w:id="96" w:name="__Fieldmark__46_3701662379"/>
      <w:bookmarkEnd w:id="96"/>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Vă rugăm să descrieți modul în care se asigură acest lucru: </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ontraprestație din partea beneficiarului ajutoarelor.</w:t>
      </w:r>
    </w:p>
    <w:p>
      <w:pPr>
        <w:pStyle w:val="Normal"/>
        <w:spacing w:lineRule="auto" w:line="240" w:before="0" w:after="0"/>
        <w:ind w:left="79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2"/>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 ce măsură va fi închisă capacitatea întreprinderii în cauză:</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426" w:leader="none"/>
        </w:tabs>
        <w:spacing w:lineRule="auto" w:line="240" w:before="0" w:after="0"/>
        <w:ind w:left="360" w:right="-28" w:hanging="0"/>
        <w:jc w:val="both"/>
        <w:rPr>
          <w:rFonts w:ascii="Times New Roman" w:hAnsi="Times New Roman" w:eastAsia="Times New Roman" w:cs="Times New Roman"/>
          <w:sz w:val="24"/>
          <w:szCs w:val="24"/>
          <w:lang w:val="ro-RO" w:eastAsia="ro-RO" w:bidi="ro-RO"/>
        </w:rPr>
      </w:pPr>
      <w:r>
        <w:rPr>
          <w:lang w:val="ro-RO" w:eastAsia="ro-RO" w:bidi="ro-RO"/>
        </w:rPr>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97" w:name="__Fieldmark__47_3701662379"/>
      <w:bookmarkStart w:id="98" w:name="__Fieldmark__47_3701662379"/>
      <w:bookmarkEnd w:id="98"/>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închidere completă a capacității;</w:t>
      </w:r>
    </w:p>
    <w:p>
      <w:pPr>
        <w:pStyle w:val="Normal"/>
        <w:tabs>
          <w:tab w:val="clear" w:pos="720"/>
          <w:tab w:val="left" w:pos="426" w:leader="none"/>
        </w:tabs>
        <w:spacing w:lineRule="auto" w:line="240" w:before="0" w:after="0"/>
        <w:ind w:left="360" w:right="-28"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tabs>
          <w:tab w:val="clear" w:pos="720"/>
          <w:tab w:val="left" w:pos="426" w:leader="none"/>
        </w:tabs>
        <w:spacing w:lineRule="auto" w:line="240" w:before="0" w:after="0"/>
        <w:ind w:right="-28" w:hanging="0"/>
        <w:jc w:val="both"/>
        <w:rPr>
          <w:rFonts w:ascii="Times New Roman" w:hAnsi="Times New Roman" w:eastAsia="Times New Roman" w:cs="Times New Roman"/>
          <w:sz w:val="24"/>
          <w:szCs w:val="24"/>
          <w:lang w:val="ro-RO" w:eastAsia="ro-RO" w:bidi="ro-RO"/>
        </w:rPr>
      </w:pPr>
      <w:r>
        <w:rPr>
          <w:lang w:val="ro-RO" w:eastAsia="ro-RO" w:bidi="ro-RO"/>
        </w:rPr>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99" w:name="__Fieldmark__48_3701662379"/>
      <w:bookmarkStart w:id="100" w:name="__Fieldmark__48_3701662379"/>
      <w:bookmarkEnd w:id="100"/>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închidere parțială a capacității.</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firstLine="7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În cazul unei închideri parțiale a capacității, vă rugăm să o justificați: </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2"/>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u fost obținute angajamente cu caracter juridic obligatoriu din partea beneficiarului/beneficiarilor ajutoarelor că închiderea capacității de producție în cauză este definitivă și ireversibilă și că beneficiarul ajutoarelor nu va începe aceeași activitate în altă parte, iar angajamentele sunt obligatorii pentru orice viitor cumpărător al terenului/instalației în cauză?</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1" w:name="__Fieldmark__49_3701662379"/>
      <w:bookmarkStart w:id="102" w:name="__Fieldmark__49_3701662379"/>
      <w:bookmarkEnd w:id="102"/>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3" w:name="__Fieldmark__50_3701662379"/>
      <w:bookmarkStart w:id="104" w:name="__Fieldmark__50_3701662379"/>
      <w:bookmarkEnd w:id="104"/>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2"/>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Sunt eligibile pentru ajutor numai întreprinderile care au desfășurat în mod efectiv o activitate de producție și numai capacitățile de producție care au fost efectiv utilizate în mod constant în ultimii cinci ani înainte de închiderea capacității. Aceasta este situația beneficiarului/beneficiarilor acestei măsuri?</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5" w:name="__Fieldmark__51_3701662379"/>
      <w:bookmarkStart w:id="106" w:name="__Fieldmark__51_3701662379"/>
      <w:bookmarkEnd w:id="106"/>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7" w:name="__Fieldmark__52_3701662379"/>
      <w:bookmarkStart w:id="108" w:name="__Fieldmark__52_3701662379"/>
      <w:bookmarkEnd w:id="108"/>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Numai întreprinderile care îndeplinesc standardele Uniunii sunt eligibile pentru ajutor?</w:t>
      </w:r>
    </w:p>
    <w:p>
      <w:pPr>
        <w:pStyle w:val="Normal"/>
        <w:spacing w:lineRule="auto" w:line="240" w:before="0" w:after="0"/>
        <w:ind w:left="851" w:hanging="851"/>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9" w:name="__Fieldmark__53_3701662379"/>
      <w:bookmarkStart w:id="110" w:name="__Fieldmark__53_3701662379"/>
      <w:bookmarkEnd w:id="110"/>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11" w:name="__Fieldmark__54_3701662379"/>
      <w:bookmarkStart w:id="112" w:name="__Fieldmark__54_3701662379"/>
      <w:bookmarkEnd w:id="112"/>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trebuie excluse întreprinderile care nu îndeplinesc standardele Uniunii și care ar fi oricum obligate să înceteze producția.</w:t>
      </w:r>
    </w:p>
    <w:p>
      <w:pPr>
        <w:pStyle w:val="Normal"/>
        <w:spacing w:lineRule="auto" w:line="240" w:before="0" w:after="0"/>
        <w:ind w:left="79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Efecte negative asupra mediului.</w:t>
      </w:r>
    </w:p>
    <w:p>
      <w:pPr>
        <w:pStyle w:val="Normal"/>
        <w:spacing w:lineRule="auto" w:line="240" w:before="0" w:after="0"/>
        <w:ind w:left="79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2"/>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Pentru a se evita eroziunea și alte efecte negative asupra mediului, proprietarul (proprietarii) suprafețelor agricole deschise scoase din producție trebuie să își asume să îndeplinească unul dintre angajamentele enumerate la literele (a), (b) și (c). Ce angajament își asumă beneficiarul/beneficiarii acestor ajutoare?</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13" w:name="__Fieldmark__55_3701662379"/>
      <w:bookmarkStart w:id="114" w:name="__Fieldmark__55_3701662379"/>
      <w:bookmarkEnd w:id="114"/>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Să împădurească sau să transforme terenurile agricole deschise într-o zonă naturală într-o perioadă de doi ani de la închidere, în așa fel încât să asigure evitarea efectelor negative asupra mediului.</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15" w:name="__Fieldmark__56_3701662379"/>
      <w:bookmarkStart w:id="116" w:name="__Fieldmark__56_3701662379"/>
      <w:bookmarkEnd w:id="116"/>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Să mențină terenurile în bune condiții agricole și de mediu, în conformitate cu titlul VI capitolul I din Regulamentul (UE) nr. 1306/2013 și cu normele de punere în aplicare relevante, cu scopul de a reutiliza terenurile agricole după 20 ani de la închiderea efectivă.</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17" w:name="__Fieldmark__57_3701662379"/>
      <w:bookmarkStart w:id="118" w:name="__Fieldmark__57_3701662379"/>
      <w:bookmarkEnd w:id="118"/>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Să se asigure că orice închidere a instalațiilor care intră sub incidența Directivei 2010/75/UE a Parlamentului European și a Consiliului se realizează în conformitate cu articolele 11 și 22 din directiva menționată, care prevăd luarea măsurilor necesare pentru a se evita orice risc de poluare și pentru ca amplasamentul unde a funcționat instalația să fie readus într-o stare satisfăcătoare.</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 xml:space="preserve">Vă rugăm să descrieți </w:t>
      </w:r>
      <w:r>
        <w:rPr>
          <w:rFonts w:cs="Times New Roman" w:ascii="Times New Roman" w:hAnsi="Times New Roman"/>
          <w:sz w:val="24"/>
          <w:u w:val="single"/>
          <w:lang w:val="ro-RO" w:eastAsia="ro-RO" w:bidi="ro-RO"/>
        </w:rPr>
        <w:t>modul în care</w:t>
      </w:r>
      <w:r>
        <w:rPr>
          <w:rFonts w:cs="Times New Roman" w:ascii="Times New Roman" w:hAnsi="Times New Roman"/>
          <w:sz w:val="24"/>
          <w:lang w:val="ro-RO" w:eastAsia="ro-RO" w:bidi="ro-RO"/>
        </w:rPr>
        <w:t xml:space="preserve"> beneficiarul ajutoarelor își va îndeplini angajamentul:</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tabs>
          <w:tab w:val="clear" w:pos="720"/>
          <w:tab w:val="left" w:pos="600" w:leader="none"/>
        </w:tabs>
        <w:spacing w:lineRule="auto" w:line="240" w:before="0" w:after="0"/>
        <w:ind w:left="600" w:hanging="60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are sunt costurile eligibile?</w:t>
      </w:r>
    </w:p>
    <w:p>
      <w:pPr>
        <w:pStyle w:val="Normal"/>
        <w:spacing w:lineRule="auto" w:line="240" w:before="0" w:after="0"/>
        <w:ind w:left="1224"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360" w:hanging="0"/>
        <w:rPr>
          <w:rFonts w:ascii="Times New Roman" w:hAnsi="Times New Roman" w:eastAsia="Times New Roman" w:cs="Times New Roman"/>
          <w:sz w:val="24"/>
          <w:szCs w:val="24"/>
          <w:lang w:val="ro-RO" w:eastAsia="ro-RO" w:bidi="ro-RO"/>
        </w:rPr>
      </w:pPr>
      <w:r>
        <w:rPr>
          <w:lang w:val="ro-RO" w:eastAsia="ro-RO" w:bidi="ro-RO"/>
        </w:rPr>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19" w:name="__Fieldmark__58_3701662379"/>
      <w:bookmarkStart w:id="120" w:name="__Fieldmark__58_3701662379"/>
      <w:bookmarkEnd w:id="120"/>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a) Pierderea valorii activelor — măsurată ca fiind valoarea actuală de </w:t>
      </w:r>
      <w:r>
        <w:rPr>
          <w:lang w:val="ro-RO" w:eastAsia="ro-RO" w:bidi="ro-RO"/>
        </w:rPr>
        <w:tab/>
        <w:tab/>
        <w:tab/>
      </w:r>
      <w:r>
        <w:rPr>
          <w:rFonts w:cs="Times New Roman" w:ascii="Times New Roman" w:hAnsi="Times New Roman"/>
          <w:sz w:val="24"/>
          <w:lang w:val="ro-RO" w:eastAsia="ro-RO" w:bidi="ro-RO"/>
        </w:rPr>
        <w:t>vânzare a activelor.</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lang w:val="ro-RO" w:eastAsia="ro-RO" w:bidi="ro-RO"/>
        </w:rPr>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21" w:name="__Fieldmark__59_3701662379"/>
      <w:bookmarkStart w:id="122" w:name="__Fieldmark__59_3701662379"/>
      <w:bookmarkEnd w:id="122"/>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Costurile aferente distrugerii capacității de producție.</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lang w:val="ro-RO" w:eastAsia="ro-RO" w:bidi="ro-RO"/>
        </w:rPr>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23" w:name="__Fieldmark__60_3701662379"/>
      <w:bookmarkStart w:id="124" w:name="__Fieldmark__60_3701662379"/>
      <w:bookmarkEnd w:id="124"/>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c) Costurile sociale obligatorii rezultate din punerea în aplicare </w:t>
      </w:r>
      <w:r>
        <w:rPr>
          <w:lang w:val="ro-RO" w:eastAsia="ro-RO" w:bidi="ro-RO"/>
        </w:rPr>
        <w:tab/>
        <w:tab/>
        <w:tab/>
        <w:tab/>
      </w:r>
      <w:r>
        <w:rPr>
          <w:rFonts w:cs="Times New Roman" w:ascii="Times New Roman" w:hAnsi="Times New Roman"/>
          <w:sz w:val="24"/>
          <w:lang w:val="ro-RO" w:eastAsia="ro-RO" w:bidi="ro-RO"/>
        </w:rPr>
        <w:t xml:space="preserve">a deciziei de închidere. </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în cadrul acestei măsuri, nu sunt eligibile decât costurile menționate la literele (a), (b) și (c).</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pentru împădurire și pentru conversia terenurilor în zone naturale trebuie să se acorde în conformitate cu normele prevăzute în partea II capitolul 1 secțiunile 2.1.1. și 2.1.2. din Orientări și cu normele privind investițiile neproductive prevăzute în partea II capitolul 1 secțiunea 1.1.1.1 din Orientări.</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tabs>
          <w:tab w:val="clear" w:pos="720"/>
          <w:tab w:val="left" w:pos="600" w:leader="none"/>
        </w:tabs>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Intensitatea ajutoarelor.</w:t>
      </w:r>
    </w:p>
    <w:p>
      <w:pPr>
        <w:pStyle w:val="Normal"/>
        <w:spacing w:lineRule="auto" w:line="240" w:before="0" w:after="0"/>
        <w:ind w:left="79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2"/>
          <w:numId w:val="1"/>
        </w:numPr>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are dintre următoarele intensități ale ajutoarelor au fost alese?</w:t>
      </w:r>
    </w:p>
    <w:p>
      <w:pPr>
        <w:pStyle w:val="Normal"/>
        <w:spacing w:lineRule="auto" w:line="240" w:before="0" w:after="0"/>
        <w:ind w:left="1224"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1080"/>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25" w:name="__Fieldmark__61_3701662379"/>
      <w:bookmarkStart w:id="126" w:name="__Fieldmark__61_3701662379"/>
      <w:bookmarkEnd w:id="126"/>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a) Pentru pierderea valorii activelor (maximum 100 %).</w:t>
      </w:r>
    </w:p>
    <w:p>
      <w:pPr>
        <w:pStyle w:val="Normal"/>
        <w:spacing w:lineRule="auto" w:line="240" w:before="0" w:after="0"/>
        <w:ind w:left="1440" w:hanging="108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216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27" w:name="__Fieldmark__62_3701662379"/>
      <w:bookmarkStart w:id="128" w:name="__Fieldmark__62_3701662379"/>
      <w:bookmarkEnd w:id="128"/>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eastAsia="Times New Roman" w:cs="Times New Roman" w:ascii="Times New Roman" w:hAnsi="Times New Roman"/>
          <w:sz w:val="24"/>
          <w:szCs w:val="24"/>
          <w:lang w:val="ro-RO" w:eastAsia="ro-RO" w:bidi="ro-RO"/>
        </w:rPr>
        <w:t xml:space="preserve"> </w:t>
      </w:r>
      <w:r>
        <w:rPr>
          <w:lang w:val="ro-RO" w:eastAsia="ro-RO" w:bidi="ro-RO"/>
        </w:rPr>
        <w:tab/>
      </w:r>
      <w:r>
        <w:rPr>
          <w:rFonts w:cs="Times New Roman" w:ascii="Times New Roman" w:hAnsi="Times New Roman"/>
          <w:sz w:val="24"/>
          <w:lang w:val="ro-RO" w:eastAsia="ro-RO" w:bidi="ro-RO"/>
        </w:rPr>
        <w:t>(b) Pentru compensarea costurilor aferente distrugerii capacității de producție (maximum 100 %).</w:t>
      </w:r>
    </w:p>
    <w:p>
      <w:pPr>
        <w:pStyle w:val="Normal"/>
        <w:spacing w:lineRule="auto" w:line="240" w:before="0" w:after="0"/>
        <w:ind w:left="1440" w:hanging="108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216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29" w:name="__Fieldmark__63_3701662379"/>
      <w:bookmarkStart w:id="130" w:name="__Fieldmark__63_3701662379"/>
      <w:bookmarkEnd w:id="130"/>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eastAsia="Times New Roman" w:cs="Times New Roman" w:ascii="Times New Roman" w:hAnsi="Times New Roman"/>
          <w:sz w:val="24"/>
          <w:szCs w:val="24"/>
          <w:lang w:val="ro-RO" w:eastAsia="ro-RO" w:bidi="ro-RO"/>
        </w:rPr>
        <w:t xml:space="preserve"> </w:t>
      </w:r>
      <w:r>
        <w:rPr>
          <w:lang w:val="ro-RO" w:eastAsia="ro-RO" w:bidi="ro-RO"/>
        </w:rPr>
        <w:tab/>
      </w:r>
      <w:r>
        <w:rPr>
          <w:rFonts w:cs="Times New Roman" w:ascii="Times New Roman" w:hAnsi="Times New Roman"/>
          <w:sz w:val="24"/>
          <w:lang w:val="ro-RO" w:eastAsia="ro-RO" w:bidi="ro-RO"/>
        </w:rPr>
        <w:t>(c) Pentru compensarea costurilor sociale obligatorii rezultate din punerea în aplicare a deciziei de închidere (maximum 100 %).</w:t>
      </w:r>
    </w:p>
    <w:p>
      <w:pPr>
        <w:pStyle w:val="Normal"/>
        <w:spacing w:lineRule="auto" w:line="240" w:before="0" w:after="0"/>
        <w:ind w:left="567" w:hanging="567"/>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ab/>
        <w:t>JO L 347, 20.12.2013, p. 549.</w:t>
      </w:r>
    </w:p>
  </w:footnote>
  <w:footnote w:id="3">
    <w:p>
      <w:pPr>
        <w:pStyle w:val="Footnote"/>
        <w:spacing w:before="0" w:after="200"/>
        <w:jc w:val="both"/>
        <w:rPr/>
      </w:pPr>
      <w:r>
        <w:rPr>
          <w:rStyle w:val="FootnoteCharacters"/>
        </w:rPr>
        <w:footnoteRef/>
      </w:r>
      <w:r>
        <w:rPr/>
        <w:t xml:space="preserve"> </w:t>
      </w:r>
      <w:r>
        <w:rPr/>
        <w:tab/>
        <w:t>Directiva 2010/75/UE a Parlamentului European și a Consiliului din 24 noiembrie 2010 privind emisiile industriale (prevenirea și controlul integrat al poluării) (JO L 334, 17.12.2010, p.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lang w:val="ro-RO" w:bidi="ro-RO"/>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lang w:val="ro-RO" w:bidi="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10:00Z</dcterms:created>
  <dc:creator>GOMEZ MARTINEZ Jose Vicente (AGRI)</dc:creator>
  <dc:description/>
  <cp:keywords/>
  <dc:language>en-US</dc:language>
  <cp:lastModifiedBy>Renas</cp:lastModifiedBy>
  <dcterms:modified xsi:type="dcterms:W3CDTF">2016-06-30T08:10:00Z</dcterms:modified>
  <cp:revision>2</cp:revision>
  <dc:subject/>
  <dc:title/>
</cp:coreProperties>
</file>