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1.2.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sz w:val="40"/>
                <w:szCs w:val="20"/>
                <w:lang w:eastAsia="zh-CN"/>
              </w:rPr>
            </w:pPr>
            <w:r>
              <w:rPr>
                <w:rFonts w:eastAsia="Times New Roman" w:cs="Times New Roman" w:ascii="Times New Roman" w:hAnsi="Times New Roman"/>
                <w:b/>
                <w:smallCaps/>
                <w:sz w:val="32"/>
                <w:szCs w:val="32"/>
                <w:lang w:eastAsia="zh-CN"/>
              </w:rPr>
              <w:t>Supplementary Information Sheet for aid for closing production capacity</w:t>
            </w:r>
          </w:p>
        </w:tc>
      </w:tr>
    </w:tbl>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schemes designed to promote the closing of capacity for animal, plant or human health, sanitary ethical or environmental reasons as described by Section 1.2.2. of Chapter 1 of Part II of the European Union Guidelines for State aid in the agricultural and forestry sectors and in rural areas 2014 to 2020 ('the Guidelines').</w:t>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planned measure provide tha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w:t>
        <w:tab/>
        <w:t xml:space="preserve">there must be a counterpart from the beneficiary of the aid;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enterprises in difficulty are excluded from the measu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tab/>
        <w:t xml:space="preserve">there must be no over-compensation of loss of capital value of assets? </w:t>
      </w:r>
    </w:p>
    <w:p>
      <w:pPr>
        <w:pStyle w:val="Normal"/>
        <w:spacing w:lineRule="auto" w:line="240" w:before="0" w:after="0"/>
        <w:ind w:left="12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828077198"/>
      <w:bookmarkStart w:id="1" w:name="__Fieldmark__0_2828077198"/>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828077198"/>
      <w:bookmarkStart w:id="3" w:name="__Fieldmark__1_2828077198"/>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2.2. of Chapter 1 of Part II of the Guidelines no aid can be granted if those conditions are not fulfilled.</w:t>
      </w:r>
    </w:p>
    <w:p>
      <w:pPr>
        <w:pStyle w:val="Normal"/>
        <w:spacing w:lineRule="auto" w:line="240" w:before="0" w:after="0"/>
        <w:ind w:left="72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LOSING OF CAPACITY FOR ANIMAL, PLANT OR HUMAN HEALTH, SANITARY, ETHICAL OR ENVIRONMENTAL REASON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reason for the closing of capacity:</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bookmarkStart w:id="4" w:name="Check1"/>
      <w:bookmarkStart w:id="5" w:name="Check1"/>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Check1"/>
      <w:bookmarkStart w:id="7" w:name="__Fieldmark__2_2828077198"/>
      <w:bookmarkStart w:id="8" w:name="__Fieldmark__2_2828077198"/>
      <w:bookmarkEnd w:id="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bookmarkEnd w:id="6"/>
      <w:r>
        <w:rPr>
          <w:rFonts w:eastAsia="Times New Roman" w:cs="Times New Roman" w:ascii="Times New Roman" w:hAnsi="Times New Roman"/>
          <w:sz w:val="24"/>
          <w:szCs w:val="24"/>
          <w:lang w:eastAsia="en-GB"/>
        </w:rPr>
        <w:tab/>
        <w:t>(a) animal health;</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 w:name="__Fieldmark__3_2828077198"/>
      <w:bookmarkStart w:id="10" w:name="__Fieldmark__3_2828077198"/>
      <w:bookmarkEnd w:id="1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plant health;</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 w:name="__Fieldmark__4_2828077198"/>
      <w:bookmarkStart w:id="12" w:name="__Fieldmark__4_2828077198"/>
      <w:bookmarkEnd w:id="1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human health;</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3" w:name="__Fieldmark__5_2828077198"/>
      <w:bookmarkStart w:id="14" w:name="__Fieldmark__5_2828077198"/>
      <w:bookmarkEnd w:id="1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sanitary reason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 w:name="__Fieldmark__6_2828077198"/>
      <w:bookmarkStart w:id="16" w:name="__Fieldmark__6_2828077198"/>
      <w:bookmarkEnd w:id="1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ethical reason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7" w:name="__Fieldmark__7_2828077198"/>
      <w:bookmarkStart w:id="18" w:name="__Fieldmark__7_2828077198"/>
      <w:bookmarkEnd w:id="1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f) environmental reasons.</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t xml:space="preserve">Please describe the reason(s) in full: </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measure an aid scheme or an individual ai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9" w:name="__Fieldmark__8_2828077198"/>
      <w:bookmarkStart w:id="20" w:name="__Fieldmark__8_2828077198"/>
      <w:bookmarkEnd w:id="2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aid scheme;</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1" w:name="__Fieldmark__9_2828077198"/>
      <w:bookmarkStart w:id="22" w:name="__Fieldmark__9_2828077198"/>
      <w:bookmarkEnd w:id="2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individual ai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case it is an aid scheme, is it accessible to all eligible undertakings in the same factual situation on the same conditions?</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3" w:name="__Fieldmark__10_2828077198"/>
      <w:bookmarkStart w:id="24" w:name="__Fieldmark__10_2828077198"/>
      <w:bookmarkEnd w:id="2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 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 w:name="__Fieldmark__11_2828077198"/>
      <w:bookmarkStart w:id="26" w:name="__Fieldmark__11_2828077198"/>
      <w:bookmarkEnd w:id="2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describe the aid scheme or the individual measure including the reasons and the necessity of the measure.</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unterpart from the beneficiary/ies of the aid.</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what extent will the capacity of the undertaking(s) concerned be clos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7" w:name="__Fieldmark__12_2828077198"/>
      <w:bookmarkStart w:id="28" w:name="__Fieldmark__12_2828077198"/>
      <w:bookmarkEnd w:id="2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mplete closure of capacity;</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9" w:name="__Fieldmark__13_2828077198"/>
      <w:bookmarkStart w:id="30" w:name="__Fieldmark__13_2828077198"/>
      <w:bookmarkEnd w:id="3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partial closure of capacity.</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partial closure of capacity, please justify: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ave legally binding commitments been obtained from the beneficiary/ies that the closure of the production capacity concerned is definite and irreversible and that the beneficiary will not start the same activity elsewhere and are those commitments binding on any future purchaser of the land/facility concerned? </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1" w:name="__Fieldmark__14_2828077198"/>
      <w:bookmarkStart w:id="32" w:name="__Fieldmark__14_2828077198"/>
      <w:bookmarkEnd w:id="3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3" w:name="__Fieldmark__15_2828077198"/>
      <w:bookmarkStart w:id="34" w:name="__Fieldmark__15_2828077198"/>
      <w:bookmarkEnd w:id="3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ly undertakings that have actually been producing, and only production capacities that have actually been in constant use over the past five years before the closing of the capacity, are eligible for aid. Is this the case for the beneficiary/ies of this measu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5" w:name="__Fieldmark__16_2828077198"/>
      <w:bookmarkStart w:id="36" w:name="__Fieldmark__16_2828077198"/>
      <w:bookmarkEnd w:id="3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7" w:name="__Fieldmark__17_2828077198"/>
      <w:bookmarkStart w:id="38" w:name="__Fieldmark__17_2828077198"/>
      <w:bookmarkEnd w:id="3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only undertakings fulfilling Union standards eligible for aid?</w:t>
      </w:r>
    </w:p>
    <w:p>
      <w:pPr>
        <w:pStyle w:val="Normal"/>
        <w:spacing w:lineRule="auto" w:line="240" w:before="0" w:after="0"/>
        <w:ind w:left="851"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9" w:name="__Fieldmark__18_2828077198"/>
      <w:bookmarkStart w:id="40" w:name="__Fieldmark__18_2828077198"/>
      <w:bookmarkEnd w:id="4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1" w:name="__Fieldmark__19_2828077198"/>
      <w:bookmarkStart w:id="42" w:name="__Fieldmark__19_2828077198"/>
      <w:bookmarkEnd w:id="4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undertakings which do not fulfil Union standards and which would be obliged to stop production anyway, must be excluded.</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egative environmental effects</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rder to avoid erosion and other negative effects on the environment, the owner(s) of open farmland taken out of production must undertake to fulfil one of the commitments listed in point in (a), (b) or (c). Which one does the beneficiary/ies of this measure undertake to fulfil?</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3" w:name="__Fieldmark__20_2828077198"/>
      <w:bookmarkStart w:id="44" w:name="__Fieldmark__20_2828077198"/>
      <w:bookmarkEnd w:id="4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o afforest or turn into a nature area open farmland within a period of two years of closure in such a way as to ensure that negative effects on the environment are avoided.</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5" w:name="__Fieldmark__21_2828077198"/>
      <w:bookmarkStart w:id="46" w:name="__Fieldmark__21_2828077198"/>
      <w:bookmarkEnd w:id="4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o maintain the land in good agricultural and environmental condition, in accordance with Chapter I of Title VI of Regulation (EU) No 1306/2013</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and with the relevant implementing rules, with the view to re-use the farmland after 20 years of effective closure.</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7" w:name="__Fieldmark__22_2828077198"/>
      <w:bookmarkStart w:id="48" w:name="__Fieldmark__22_2828077198"/>
      <w:bookmarkEnd w:id="4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o ensure that any closure of installations covered by Directive 2010/75/EU of the European Parliament and of the Council of 24 November 2010</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xml:space="preserve"> are carried out in accordance with Articles 11 and 22 of that Directive which require that the necessary measures are taken to avoid any pollution risk and that the site of operation is returned to a satisfactory state. </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firstLine="207"/>
        <w:jc w:val="both"/>
        <w:rPr/>
      </w:pPr>
      <w:r>
        <w:rPr>
          <w:rFonts w:eastAsia="Times New Roman" w:cs="Times New Roman" w:ascii="Times New Roman" w:hAnsi="Times New Roman"/>
          <w:sz w:val="24"/>
          <w:szCs w:val="24"/>
          <w:lang w:eastAsia="en-GB"/>
        </w:rPr>
        <w:t xml:space="preserve">Please describe </w:t>
      </w:r>
      <w:r>
        <w:rPr>
          <w:rFonts w:eastAsia="Times New Roman" w:cs="Times New Roman" w:ascii="Times New Roman" w:hAnsi="Times New Roman"/>
          <w:sz w:val="24"/>
          <w:szCs w:val="24"/>
          <w:u w:val="single"/>
          <w:lang w:eastAsia="en-GB"/>
        </w:rPr>
        <w:t>how</w:t>
      </w:r>
      <w:r>
        <w:rPr>
          <w:rFonts w:eastAsia="Times New Roman" w:cs="Times New Roman" w:ascii="Times New Roman" w:hAnsi="Times New Roman"/>
          <w:sz w:val="24"/>
          <w:szCs w:val="24"/>
          <w:lang w:eastAsia="en-GB"/>
        </w:rPr>
        <w:t xml:space="preserve"> the beneficiary will fulfil the commitmen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ligible costs.</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are the eligible costs?</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9" w:name="__Fieldmark__23_2828077198"/>
      <w:bookmarkStart w:id="50" w:name="__Fieldmark__23_2828077198"/>
      <w:bookmarkEnd w:id="5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Loss of value of assets – measured as the current selling value of the asset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1" w:name="__Fieldmark__24_2828077198"/>
      <w:bookmarkStart w:id="52" w:name="__Fieldmark__24_2828077198"/>
      <w:bookmarkEnd w:id="5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In case of the closing of capacity for environmental reason, an additional incentive payment, not exceeding 20% of the value of the asset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3" w:name="__Fieldmark__25_2828077198"/>
      <w:bookmarkStart w:id="54" w:name="__Fieldmark__25_2828077198"/>
      <w:bookmarkEnd w:id="5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Costs of destruction of the production capacity.</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5" w:name="__Fieldmark__26_2828077198"/>
      <w:bookmarkStart w:id="56" w:name="__Fieldmark__26_2828077198"/>
      <w:bookmarkEnd w:id="5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 Obligatory social costs resulting from the implementation of the closure decision.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no costs other than those referred to in points (a) to (d) are eligible under this measu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id for afforestation and the conversion of land into nature areas must be granted in accordance with the rules set out in Sections 2.1.1 and 2.1.2. of Chapter 1 of Part II of the Guidelines and the rules on aid for non-productive investment set out in Section 1.1.1.1. of Chapter 1 of Part II of the Guidelin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id intensity.</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aid intensities have been chosen?</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16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7" w:name="__Fieldmark__27_2828077198"/>
      <w:bookmarkStart w:id="58" w:name="__Fieldmark__27_2828077198"/>
      <w:bookmarkEnd w:id="5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For loss of value of assets (maximum 120% where the closure is carried out for environmental reasons, maximum 100% for the other reasons listed in question 1.1 above).</w:t>
      </w:r>
    </w:p>
    <w:p>
      <w:pPr>
        <w:pStyle w:val="Normal"/>
        <w:spacing w:lineRule="auto" w:line="240" w:before="0" w:after="0"/>
        <w:ind w:left="21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16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9" w:name="__Fieldmark__28_2828077198"/>
      <w:bookmarkStart w:id="60" w:name="__Fieldmark__28_2828077198"/>
      <w:bookmarkEnd w:id="6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For compensation for the cost of the destruction of the production capacity (maximum 100%).</w:t>
      </w:r>
    </w:p>
    <w:p>
      <w:pPr>
        <w:pStyle w:val="Normal"/>
        <w:spacing w:lineRule="auto" w:line="240" w:before="0" w:after="0"/>
        <w:ind w:left="21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16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1" w:name="__Fieldmark__29_2828077198"/>
      <w:bookmarkStart w:id="62" w:name="__Fieldmark__29_2828077198"/>
      <w:bookmarkEnd w:id="6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o offset the obligatory social costs resulting from the implementation of the closure decision (maximum 100%).</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LOSING OF CAPACITY FOR OTHER REASON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reason for the closing of capacity:</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3" w:name="__Fieldmark__30_2828077198"/>
      <w:bookmarkStart w:id="64" w:name="__Fieldmark__30_2828077198"/>
      <w:bookmarkEnd w:id="6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restructuring of a sector;</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5" w:name="__Fieldmark__31_2828077198"/>
      <w:bookmarkStart w:id="66" w:name="__Fieldmark__31_2828077198"/>
      <w:bookmarkEnd w:id="6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diversific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7" w:name="__Fieldmark__32_2828077198"/>
      <w:bookmarkStart w:id="68" w:name="__Fieldmark__32_2828077198"/>
      <w:bookmarkEnd w:id="6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early retirement.</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measure an aid schem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9" w:name="__Fieldmark__33_2828077198"/>
      <w:bookmarkStart w:id="70" w:name="__Fieldmark__33_2828077198"/>
      <w:bookmarkEnd w:id="7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1" w:name="__Fieldmark__34_2828077198"/>
      <w:bookmarkStart w:id="72" w:name="__Fieldmark__34_2828077198"/>
      <w:bookmarkEnd w:id="7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426" w:leader="none"/>
        </w:tabs>
        <w:spacing w:lineRule="auto" w:line="240" w:before="0" w:after="0"/>
        <w:ind w:left="426"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measures to close capacity for the reasons referred to in question 2.1 above must be part of an aid schem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 it be ensured that no aid will be granted which would interfere with the mechanisms of the common organisation of the markets in agricultural products?</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3" w:name="__Fieldmark__35_2828077198"/>
      <w:bookmarkStart w:id="74" w:name="__Fieldmark__35_2828077198"/>
      <w:bookmarkEnd w:id="7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5" w:name="__Fieldmark__36_2828077198"/>
      <w:bookmarkStart w:id="76" w:name="__Fieldmark__36_2828077198"/>
      <w:bookmarkEnd w:id="7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to point (440) of the Guidelines no aid may be granted which would interfere with the mechanisms of the common organisation of the markets in agricultural product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are the sector(s) covered by the scheme?</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are that/those sector(s) referred to in question 2.4 subject to production limits or quota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7" w:name="__Fieldmark__37_2828077198"/>
      <w:bookmarkStart w:id="78" w:name="__Fieldmark__37_2828077198"/>
      <w:bookmarkEnd w:id="7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9" w:name="__Fieldmark__38_2828077198"/>
      <w:bookmarkStart w:id="80" w:name="__Fieldmark__38_2828077198"/>
      <w:bookmarkEnd w:id="8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yes, please describe i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aid schemes applying to sectors which are subject to production limits or quotas will be evaluated on a case-by-case basi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 that sector \those sectors referred to in question 2.4 be considered to be in excess of capacity either at regional or national level?</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1" w:name="__Fieldmark__39_2828077198"/>
      <w:bookmarkStart w:id="82" w:name="__Fieldmark__39_2828077198"/>
      <w:bookmarkEnd w:id="8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3" w:name="__Fieldmark__40_2828077198"/>
      <w:bookmarkStart w:id="84" w:name="__Fieldmark__40_2828077198"/>
      <w:bookmarkEnd w:id="8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describe i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s the aid part of a programme which has defined objectives and a specific timetable aimed at restructuring the sector(s), at diversification or at early retirement? </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5" w:name="__Fieldmark__41_2828077198"/>
      <w:bookmarkStart w:id="86" w:name="__Fieldmark__41_2828077198"/>
      <w:bookmarkEnd w:id="8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7" w:name="__Fieldmark__42_2828077198"/>
      <w:bookmarkStart w:id="88" w:name="__Fieldmark__42_2828077198"/>
      <w:bookmarkEnd w:id="8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f the answer is yes, please describe the programme:</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duration of the planned aid scheme?</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in accordance with point (442) of the Guidelines, the Commission can only authorise this type of aid when they provide for a limited duration. The duration of aid schemes aimed at reducing capacity for any of the reason referred to in question 2.1 of this Supplementary Information Sheet must normally be limited to a period of not more than six months for collecting applications for participation and a further 12 months for actually closing down.</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duration is longer than prescribed above, please justify i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Commission will not accept aid schemes with duration of more than three years, since experience has shown that such aid schemes may result in the postponement of the necessary changes.</w:t>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scheme accessible to all economic operators in the sector(s) concerned on the same conditions and is a transparent system of calls for interest which publically invites all potentially interested undertakings to participate us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9" w:name="__Fieldmark__43_2828077198"/>
      <w:bookmarkStart w:id="90" w:name="__Fieldmark__43_2828077198"/>
      <w:bookmarkEnd w:id="9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1" w:name="__Fieldmark__44_2828077198"/>
      <w:bookmarkStart w:id="92" w:name="__Fieldmark__44_2828077198"/>
      <w:bookmarkEnd w:id="9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443) of the Guidelines, the aid scheme cannot be authorised by the Commission if the respect of this condition is not ensur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organisation of the aid scheme managed in such a way that it neither requires nor facilitates anticompetitive agreements or concerted practices between the undertakings concern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3" w:name="__Fieldmark__45_2828077198"/>
      <w:bookmarkStart w:id="94" w:name="__Fieldmark__45_2828077198"/>
      <w:bookmarkEnd w:id="9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5" w:name="__Fieldmark__46_2828077198"/>
      <w:bookmarkStart w:id="96" w:name="__Fieldmark__46_2828077198"/>
      <w:bookmarkEnd w:id="9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lease describe how this is ensured: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unterpart from the beneficiary of the aid.</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what extent will the capacity of the undertaking concerned be clos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426" w:leader="none"/>
        </w:tabs>
        <w:spacing w:lineRule="auto" w:line="240" w:before="0" w:after="0"/>
        <w:ind w:left="360" w:right="-28" w:hanging="0"/>
        <w:jc w:val="both"/>
        <w:rPr/>
      </w:pPr>
      <w:r>
        <w:rPr>
          <w:rFonts w:eastAsia="Times New Roman" w:cs="Times New Roman" w:ascii="Times New Roman" w:hAnsi="Times New Roman"/>
          <w:sz w:val="24"/>
          <w:szCs w:val="24"/>
          <w:lang w:eastAsia="en-GB"/>
        </w:rPr>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7" w:name="__Fieldmark__47_2828077198"/>
      <w:bookmarkStart w:id="98" w:name="__Fieldmark__47_2828077198"/>
      <w:bookmarkEnd w:id="9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mplete closure of capacity;</w:t>
      </w:r>
    </w:p>
    <w:p>
      <w:pPr>
        <w:pStyle w:val="Normal"/>
        <w:tabs>
          <w:tab w:val="clear" w:pos="720"/>
          <w:tab w:val="left" w:pos="426" w:leader="none"/>
        </w:tabs>
        <w:spacing w:lineRule="auto" w:line="240" w:before="0" w:after="0"/>
        <w:ind w:left="360" w:right="-28"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tabs>
          <w:tab w:val="clear" w:pos="720"/>
          <w:tab w:val="left" w:pos="426" w:leader="none"/>
        </w:tabs>
        <w:spacing w:lineRule="auto" w:line="240" w:before="0" w:after="0"/>
        <w:ind w:right="-28" w:hanging="0"/>
        <w:jc w:val="both"/>
        <w:rPr/>
      </w:pPr>
      <w:r>
        <w:rPr>
          <w:rFonts w:eastAsia="Times New Roman" w:cs="Times New Roman" w:ascii="Times New Roman" w:hAnsi="Times New Roman"/>
          <w:sz w:val="24"/>
          <w:szCs w:val="24"/>
          <w:lang w:eastAsia="en-GB"/>
        </w:rPr>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9" w:name="__Fieldmark__48_2828077198"/>
      <w:bookmarkStart w:id="100" w:name="__Fieldmark__48_2828077198"/>
      <w:bookmarkEnd w:id="10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b) partial closure of capacity.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partial closure of capacity, please justify it: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ave legally binding commitments been obtained from the beneficiary/ies of the aid that the closure of the production capacity concerned is definite and irreversible and that the beneficiary of the aid will not start the same activity elsewhere and are the commitments binding on any future purchaser of the land/facility concern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1" w:name="__Fieldmark__49_2828077198"/>
      <w:bookmarkStart w:id="102" w:name="__Fieldmark__49_2828077198"/>
      <w:bookmarkEnd w:id="10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3" w:name="__Fieldmark__50_2828077198"/>
      <w:bookmarkStart w:id="104" w:name="__Fieldmark__50_2828077198"/>
      <w:bookmarkEnd w:id="10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ly undertakings that have actually been producing, and only production capacities that have actually been in constant use over the past five years before the closing of the capacity, are eligible for aid. Is this the case for the beneficiary/ies of this measu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5" w:name="__Fieldmark__51_2828077198"/>
      <w:bookmarkStart w:id="106" w:name="__Fieldmark__51_2828077198"/>
      <w:bookmarkEnd w:id="10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7" w:name="__Fieldmark__52_2828077198"/>
      <w:bookmarkStart w:id="108" w:name="__Fieldmark__52_2828077198"/>
      <w:bookmarkEnd w:id="10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only undertakings fulfilling Union standards eligible for aid?</w:t>
      </w:r>
    </w:p>
    <w:p>
      <w:pPr>
        <w:pStyle w:val="Normal"/>
        <w:spacing w:lineRule="auto" w:line="240" w:before="0" w:after="0"/>
        <w:ind w:left="851"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9" w:name="__Fieldmark__53_2828077198"/>
      <w:bookmarkStart w:id="110" w:name="__Fieldmark__53_2828077198"/>
      <w:bookmarkEnd w:id="11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1" w:name="__Fieldmark__54_2828077198"/>
      <w:bookmarkStart w:id="112" w:name="__Fieldmark__54_2828077198"/>
      <w:bookmarkEnd w:id="11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undertakings which do not fulfil Union standards and which would be obliged to stop production anyway, must be excluded.</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egative environmental effects.</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rder to avoid erosion and other negative effects on the environment, the owner(s) of open farmland taken out of production must undertake to fulfil one of the commitments listed in point (a), (b) and (c). Which one does the beneficiary/ies of this aid undertake to fulfil?</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3" w:name="__Fieldmark__55_2828077198"/>
      <w:bookmarkStart w:id="114" w:name="__Fieldmark__55_2828077198"/>
      <w:bookmarkEnd w:id="11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o afforest or turn into a nature area open farmland within a period of two years of closure in such a way as to ensure that negative effects on the environment are avoided.</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5" w:name="__Fieldmark__56_2828077198"/>
      <w:bookmarkStart w:id="116" w:name="__Fieldmark__56_2828077198"/>
      <w:bookmarkEnd w:id="11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o maintain the land in good agricultural and environmental condition, in accordance with Chapter I of Title VI of Regulation (EU) No 1306/2013, and with the relevant implementing rules, with the view to re-use the farmland after 20 years of effective closure.</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7" w:name="__Fieldmark__57_2828077198"/>
      <w:bookmarkStart w:id="118" w:name="__Fieldmark__57_2828077198"/>
      <w:bookmarkEnd w:id="11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c) To ensure that any closure of installations covered by Directive 2010/75/EU of the European Parliament and of the Council is made in accordance with Articles 11 and 22 of that Directive which require that the necessary measures are taken to avoid any pollution risk and that the site of operation is returned to a satisfactory state. </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rPr>
          <w:rFonts w:eastAsia="Times New Roman" w:cs="Times New Roman" w:ascii="Times New Roman" w:hAnsi="Times New Roman"/>
          <w:sz w:val="24"/>
          <w:szCs w:val="24"/>
          <w:lang w:eastAsia="en-GB"/>
        </w:rPr>
        <w:tab/>
        <w:t xml:space="preserve">Please describe </w:t>
      </w:r>
      <w:r>
        <w:rPr>
          <w:rFonts w:eastAsia="Times New Roman" w:cs="Times New Roman" w:ascii="Times New Roman" w:hAnsi="Times New Roman"/>
          <w:sz w:val="24"/>
          <w:szCs w:val="24"/>
          <w:u w:val="single"/>
          <w:lang w:eastAsia="en-GB"/>
        </w:rPr>
        <w:t>how</w:t>
      </w:r>
      <w:r>
        <w:rPr>
          <w:rFonts w:eastAsia="Times New Roman" w:cs="Times New Roman" w:ascii="Times New Roman" w:hAnsi="Times New Roman"/>
          <w:sz w:val="24"/>
          <w:szCs w:val="24"/>
          <w:lang w:eastAsia="en-GB"/>
        </w:rPr>
        <w:t xml:space="preserve"> the beneficiary of the aid will fulfil the commitmen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tabs>
          <w:tab w:val="clear" w:pos="720"/>
          <w:tab w:val="left" w:pos="600" w:leader="none"/>
        </w:tabs>
        <w:spacing w:lineRule="auto" w:line="240" w:before="0" w:after="0"/>
        <w:ind w:left="600" w:hanging="6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are the eligible costs?</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9" w:name="__Fieldmark__58_2828077198"/>
      <w:bookmarkStart w:id="120" w:name="__Fieldmark__58_2828077198"/>
      <w:bookmarkEnd w:id="12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a) Loss of value of assets, measured as the current selling value </w:t>
        <w:tab/>
        <w:tab/>
        <w:tab/>
        <w:tab/>
        <w:t>of the asset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1" w:name="__Fieldmark__59_2828077198"/>
      <w:bookmarkStart w:id="122" w:name="__Fieldmark__59_2828077198"/>
      <w:bookmarkEnd w:id="12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Costs of the destruction of the production capacity.</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3" w:name="__Fieldmark__60_2828077198"/>
      <w:bookmarkStart w:id="124" w:name="__Fieldmark__60_2828077198"/>
      <w:bookmarkEnd w:id="12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c) Obligatory social costs resulting from the implementation of the </w:t>
        <w:tab/>
        <w:tab/>
        <w:tab/>
        <w:t xml:space="preserve">closure decision.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costs other than those referred to in points (a), (b) and (c) are not eligible under this measu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id for afforestation and the conversion of land into nature areas must be granted in accordance with the rules set out in Sections 2.1.1. and 2.1.2. of Chapter 1 of Part II of the Guidelines and the rules on non-productive investments in Section 1.1.1.1. of Chapter 1 of Part II of the Guidelin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tabs>
          <w:tab w:val="clear" w:pos="720"/>
          <w:tab w:val="left" w:pos="600"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id intensity.</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2"/>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aid intensities have been chosen?</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108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5" w:name="__Fieldmark__61_2828077198"/>
      <w:bookmarkStart w:id="126" w:name="__Fieldmark__61_2828077198"/>
      <w:bookmarkEnd w:id="12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For the loss of value of assets (maximum 100%).</w:t>
      </w:r>
    </w:p>
    <w:p>
      <w:pPr>
        <w:pStyle w:val="Normal"/>
        <w:spacing w:lineRule="auto" w:line="240" w:before="0" w:after="0"/>
        <w:ind w:left="1440" w:hanging="10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16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7" w:name="__Fieldmark__62_2828077198"/>
      <w:bookmarkStart w:id="128" w:name="__Fieldmark__62_2828077198"/>
      <w:bookmarkEnd w:id="12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For compensation for the cost of the destruction of the production capacity (maximum 100%).</w:t>
      </w:r>
    </w:p>
    <w:p>
      <w:pPr>
        <w:pStyle w:val="Normal"/>
        <w:spacing w:lineRule="auto" w:line="240" w:before="0" w:after="0"/>
        <w:ind w:left="1440" w:hanging="10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16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9" w:name="__Fieldmark__63_2828077198"/>
      <w:bookmarkStart w:id="130" w:name="__Fieldmark__63_2828077198"/>
      <w:bookmarkEnd w:id="13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To offset the obligatory social costs resulting from the implementation of the closure decision (maximum 100%).</w:t>
      </w:r>
    </w:p>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OJ L 347, 20.12.2013, p. 549.</w:t>
      </w:r>
    </w:p>
  </w:footnote>
  <w:footnote w:id="3">
    <w:p>
      <w:pPr>
        <w:pStyle w:val="Footnote"/>
        <w:spacing w:before="0" w:after="200"/>
        <w:jc w:val="both"/>
        <w:rPr/>
      </w:pPr>
      <w:r>
        <w:rPr>
          <w:rStyle w:val="FootnoteCharacters"/>
        </w:rPr>
        <w:footnoteRef/>
      </w:r>
      <w:r>
        <w:rPr/>
        <w:t xml:space="preserve"> </w:t>
      </w:r>
      <w:r>
        <w:rPr/>
        <w:tab/>
      </w:r>
      <w:r>
        <w:rPr>
          <w:iCs/>
        </w:rPr>
        <w:t>Directive 2010/75/EU of the European Parliament and of the Council of 24 November 2010 on industrial emissions (integrated pollution prevention and control)(OJ L 334, 17.12.2010, p.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9:00Z</dcterms:created>
  <dc:creator>GOMEZ MARTINEZ Jose Vicente (AGRI)</dc:creator>
  <dc:description/>
  <cp:keywords/>
  <dc:language>en-US</dc:language>
  <cp:lastModifiedBy>Renas</cp:lastModifiedBy>
  <dcterms:modified xsi:type="dcterms:W3CDTF">2016-06-30T08:09:00Z</dcterms:modified>
  <cp:revision>2</cp:revision>
  <dc:subject/>
  <dc:title/>
</cp:coreProperties>
</file>