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7.</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 contribuții financiare la fonduri mutual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acorda compensații pentru contribuții financiare la fonduri mutual, astfel cum sunt descrise în partea II capitolul 1 secțiunea 1.2.1.7. din Orientările Uniunii Europene privind ajutoarele de stat în sectoarele agricol și forestier și în zonele rurale pentru perioada 2014-2020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Măsura de ajutor prevede contribuții financiare la fonduri mutuale în favoarea unor întreprinderi mari și/sau a unor întreprinderi care își desfășoară activitatea în domeniul prelucrării și comercializării produselor agricol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111280615"/>
      <w:bookmarkStart w:id="1" w:name="__Fieldmark__0_211128061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111280615"/>
      <w:bookmarkStart w:id="3" w:name="__Fieldmark__1_211128061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15) din Orientări, Comisia poate autoriza doar ajutoare pentru contribuții financiare la fonduri mutuale către întreprinderi care își desfășoară activitatea în domeniul producției agricole prim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Vă rugăm să precizați care pagube vor fi acoperite de fondul mutual pentru care contribuția financiară va fi parțial finanțată prin măsura de ajutor notificat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2111280615"/>
      <w:bookmarkStart w:id="5" w:name="__Fieldmark__2_2111280615"/>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fenomene meteorologice nefavorabile care pot fi asimilate unei calamități naturale, de boli ale animalelor și de dăunători ai plantelor, menționate în partea II capitolul 1 secțiunile 1.2.1.2. și 1.2.1.3. din Orientări.</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2111280615"/>
      <w:bookmarkStart w:id="7" w:name="__Fieldmark__3_2111280615"/>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incidente de mediu.</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În cazul contribuțiilor financiare la fonduri mutuale pentru plata de compensații pentru pagubele cauzate de incidente de mediu, producerea incidentului de mediu a fost recunoscută ca atare în mod oficial de autoritatea competentă a statului membr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207"/>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111280615"/>
      <w:bookmarkStart w:id="9" w:name="__Fieldmark__4_211128061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111280615"/>
      <w:bookmarkStart w:id="11" w:name="__Fieldmark__5_211128061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19) din Orientări, producerea incidentului de mediu trebuie recunoscută ca atare în mod oficial de autoritatea competentă a statului membr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este afirmativ, statul membru a stabilit în avans criterii pe baza cărora să se considere acordată recunoașterea oficială menționat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111280615"/>
      <w:bookmarkStart w:id="13" w:name="__Fieldmark__6_211128061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111280615"/>
      <w:bookmarkStart w:id="15" w:name="__Fieldmark__7_211128061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u fost folosiți indici pentru a se calcula producția agricolă anuală a beneficiarului și amploarea pierderi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111280615"/>
      <w:bookmarkStart w:id="17" w:name="__Fieldmark__8_211128061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111280615"/>
      <w:bookmarkStart w:id="19" w:name="__Fieldmark__9_2111280615"/>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Care sunt costurile eligibi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2111280615"/>
      <w:bookmarkStart w:id="21" w:name="__Fieldmark__10_2111280615"/>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tribuțiile financiare la fonduri mutuale pentru plata de compensații destinate fermierilor pentru pagubele menționate în întrebarea 2, care se referă la cuantumurile plătite de fondul mutual sub formă de compensații financiare pentru întreprinderile care își desfășoară activitatea în sectorul agricol prim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nu există alte costuri eligib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Care este nivelul ajutoarelor propuse? (ca procentaj)</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rata maximă a ajutoarelor este de 65 % din costurile eligibil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Cuantumul costurilor eligibile pentru sprijin va fi limita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111280615"/>
      <w:bookmarkStart w:id="23" w:name="__Fieldmark__11_2111280615"/>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111280615"/>
      <w:bookmarkStart w:id="25" w:name="__Fieldmark__12_2111280615"/>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1. </w:t>
      </w:r>
      <w:r>
        <w:rPr>
          <w:lang w:val="ro-RO" w:eastAsia="ro-RO" w:bidi="ro-RO"/>
        </w:rPr>
        <w:tab/>
        <w:tab/>
      </w:r>
      <w:r>
        <w:rPr>
          <w:rFonts w:cs="Times New Roman" w:ascii="Times New Roman" w:hAnsi="Times New Roman"/>
          <w:sz w:val="24"/>
          <w:lang w:val="ro-RO" w:eastAsia="ro-RO" w:bidi="ro-RO"/>
        </w:rPr>
        <w:t xml:space="preserve">Dacă răspunsul este afirmativ, cum va fi limitat acest cuantum?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2111280615"/>
      <w:bookmarkStart w:id="27" w:name="__Fieldmark__13_2111280615"/>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ab/>
      </w:r>
      <w:r>
        <w:rPr>
          <w:rFonts w:cs="Times New Roman" w:ascii="Times New Roman" w:hAnsi="Times New Roman"/>
          <w:sz w:val="24"/>
          <w:lang w:val="ro-RO" w:eastAsia="ro-RO" w:bidi="ro-RO"/>
        </w:rPr>
        <w:t>Plafon pentru fiecare fond: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8" w:name="__Fieldmark__14_2111280615"/>
      <w:bookmarkStart w:id="29" w:name="__Fieldmark__14_2111280615"/>
      <w:bookmarkEnd w:id="2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lafoane adecvate pentru fiecare membru al fondului/afiliat la fond: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Fondul mutual a fost acreditat de autoritatea competentă în conformitate cu dreptul național?</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111280615"/>
      <w:bookmarkStart w:id="31" w:name="__Fieldmark__15_2111280615"/>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111280615"/>
      <w:bookmarkStart w:id="33" w:name="__Fieldmark__16_2111280615"/>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Fondul mutual are o politică transparentă în ceea ce privește plățile vărsate în fond și sumele retrase din acesta?</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111280615"/>
      <w:bookmarkStart w:id="35" w:name="__Fieldmark__17_2111280615"/>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111280615"/>
      <w:bookmarkStart w:id="37" w:name="__Fieldmark__18_2111280615"/>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Fondul mutual are norme clare referitoare la atribuirea de responsabilități privind eventualele datorii realizate?</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111280615"/>
      <w:bookmarkStart w:id="39" w:name="__Fieldmark__19_2111280615"/>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111280615"/>
      <w:bookmarkStart w:id="41" w:name="__Fieldmark__20_2111280615"/>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6) din Orientări, pentru ca Comisia să fie în măsură să aprobe ajutoarele, răspunsurile la întrebările 7, 8 și 9 din prezenta fișă de informații suplimentare trebuie să fie afirmative.</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Au fost stabilite norme referitoare la constituirea și gestionarea fondului mutual, în special în ceea ce privește acordarea plăților compensatorii, precum și norme referitoare la administrarea și monitorizarea respectării normelor respectiv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111280615"/>
      <w:bookmarkStart w:id="43" w:name="__Fieldmark__21_2111280615"/>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111280615"/>
      <w:bookmarkStart w:id="45" w:name="__Fieldmark__22_2111280615"/>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Normele aferente fondului mutual prevăd sancțiuni în caz de neglijență din partea întreprinderii?</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111280615"/>
      <w:bookmarkStart w:id="47" w:name="__Fieldmark__23_2111280615"/>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111280615"/>
      <w:bookmarkStart w:id="49" w:name="__Fieldmark__24_2111280615"/>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7) din Orientări, pentru ca Comisia să fie în măsură să aprobe ajutoarele, răspunsurile la întrebările 10 și 11 din prezenta fișă de informații suplimentare trebuie să fie afirmativ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