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7.</w:t>
            </w:r>
          </w:p>
          <w:p>
            <w:pPr>
              <w:pStyle w:val="Normal"/>
              <w:shd w:fill="CCCCCC" w:val="clear"/>
              <w:spacing w:lineRule="auto" w:line="240" w:before="0" w:after="0"/>
              <w:ind w:left="720" w:hanging="360"/>
              <w:jc w:val="center"/>
              <w:rPr>
                <w:rFonts w:ascii="Times New Roman" w:hAnsi="Times New Roman" w:eastAsia="Times New Roman" w:cs="Times New Roman"/>
                <w:sz w:val="32"/>
                <w:szCs w:val="32"/>
                <w:lang w:eastAsia="en-GB"/>
              </w:rPr>
            </w:pPr>
            <w:r>
              <w:rPr>
                <w:rFonts w:eastAsia="Times New Roman" w:cs="Times New Roman" w:ascii="Times New Roman" w:hAnsi="Times New Roman"/>
                <w:b/>
                <w:smallCaps/>
                <w:sz w:val="32"/>
                <w:szCs w:val="24"/>
                <w:lang w:eastAsia="en-GB"/>
              </w:rPr>
              <w:t>Supplementary Information Sheet on aid for Financial Contributions to Mutual Funds</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schemes designed to compensate for financial contributions to mutual funds as described by Section 1.2.1.7. of Chapter 1 of Part II of the European Union Guidelines for State aid in the agricultural and forestry sectors and in rural areas 2014 to 2020 ('the Guidelines').</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 xml:space="preserve">Does the aid measure provide for financial contributions to mutual funds in favour of large companies and/or companies active in the processing and the marketing of agricultural products?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706247306"/>
      <w:bookmarkStart w:id="1" w:name="__Fieldmark__0_1706247306"/>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706247306"/>
      <w:bookmarkStart w:id="3" w:name="__Fieldmark__1_1706247306"/>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yes, please note that in accordance with point (415) of the Guidelines the Commission can only authorise aid for financial contributions to mutual funds to undertakings active in primary agricultural production.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w:t>
        <w:tab/>
        <w:t xml:space="preserve">Please specify which damages will be covered by the mutual fund for which the financial contribution will be partly financed under the notified aid measu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1706247306"/>
      <w:bookmarkStart w:id="5" w:name="__Fieldmark__2_1706247306"/>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amage caused by adverse climatic events which can be assimilated to a natural disaster, animal diseases and plant pests, as referred to in Sections 1.2.1.2. and 1.2.1.3. of Chapter 1 of Part II of the Guidelines. </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1706247306"/>
      <w:bookmarkStart w:id="7" w:name="__Fieldmark__3_1706247306"/>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amages caused by environmental incidents. </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w:t>
        <w:tab/>
        <w:t>For financial contributions to mutual funds to pay compensation for the damages caused by environmental incidents, has the occurrence of the environmental incident been formally recognised as such by the competent authority of the Member State?</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firstLine="20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706247306"/>
      <w:bookmarkStart w:id="9" w:name="__Fieldmark__4_1706247306"/>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706247306"/>
      <w:bookmarkStart w:id="11" w:name="__Fieldmark__5_1706247306"/>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360" w:firstLine="20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419) of the Guidelines, the occurrence of the environmental incident must be formally recognised as such by the competent authority of the Member Stat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37" w:hanging="87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1. </w:t>
        <w:tab/>
        <w:t>If the answer is yes, has the Member State established in advance criteria on the basis of which the formal recognition referred to is deemed to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706247306"/>
      <w:bookmarkStart w:id="13" w:name="__Fieldmark__6_1706247306"/>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706247306"/>
      <w:bookmarkStart w:id="15" w:name="__Fieldmark__7_1706247306"/>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37" w:hanging="87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Have indexes been used in order to calculate the annual agricultural production of the beneficiary and the extent of the los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706247306"/>
      <w:bookmarkStart w:id="17" w:name="__Fieldmark__8_1706247306"/>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706247306"/>
      <w:bookmarkStart w:id="19" w:name="__Fieldmark__9_1706247306"/>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What are the eligible cos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37" w:hanging="87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0" w:name="__Fieldmark__10_1706247306"/>
      <w:bookmarkStart w:id="21" w:name="__Fieldmark__10_1706247306"/>
      <w:bookmarkEnd w:id="2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eastAsia="zh-CN"/>
        </w:rPr>
        <w:t xml:space="preserve">The financial contributions to mutual funds to pay compensation to farmers for the damages referred to in question 2, which relate to the amounts paid by the mutual fund as financial compensation to undertakings active in the primary agricultural sector.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there are no other eligible costs.</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What is the level of aid proposed? (as a percentag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Please note that the maximum aid rate is 65% of the eligible costs.</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Will the amount of the costs eligible for support be limited?</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706247306"/>
      <w:bookmarkStart w:id="23" w:name="__Fieldmark__11_1706247306"/>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706247306"/>
      <w:bookmarkStart w:id="25" w:name="__Fieldmark__12_1706247306"/>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1. </w:t>
        <w:tab/>
        <w:tab/>
        <w:t>If the answer is yes, how will it be limited?</w:t>
      </w:r>
      <w:r>
        <w:rPr>
          <w:rFonts w:eastAsia="Times New Roman" w:cs="Times New Roman" w:ascii="Times New Roman" w:hAnsi="Times New Roman"/>
          <w:sz w:val="24"/>
          <w:szCs w:val="24"/>
          <w:lang w:eastAsia="en-GB"/>
        </w:rPr>
        <w:t xml:space="preserve"> </w:t>
      </w:r>
    </w:p>
    <w:p>
      <w:pPr>
        <w:pStyle w:val="Normal"/>
        <w:spacing w:lineRule="auto" w:line="240" w:before="0" w:after="0"/>
        <w:ind w:left="792"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1134" w:hanging="56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6" w:name="__Fieldmark__13_1706247306"/>
      <w:bookmarkStart w:id="27" w:name="__Fieldmark__13_1706247306"/>
      <w:bookmarkEnd w:id="2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eiling per fund: ……………</w:t>
      </w:r>
    </w:p>
    <w:p>
      <w:pPr>
        <w:pStyle w:val="Normal"/>
        <w:spacing w:lineRule="auto" w:line="240" w:before="0" w:after="0"/>
        <w:ind w:left="792"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1134" w:hanging="56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8" w:name="__Fieldmark__14_1706247306"/>
      <w:bookmarkStart w:id="29" w:name="__Fieldmark__14_1706247306"/>
      <w:bookmarkEnd w:id="2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ppropriate per member/affiliate to the fund ceilings: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Has the mutual fund been accredited by the competent authority in accordance with national law?</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706247306"/>
      <w:bookmarkStart w:id="31" w:name="__Fieldmark__15_1706247306"/>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706247306"/>
      <w:bookmarkStart w:id="33" w:name="__Fieldmark__16_1706247306"/>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w:t>
        <w:tab/>
        <w:t>Does the mutual fund have a transparent policy towards payments into and withdrawals from the fund?</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706247306"/>
      <w:bookmarkStart w:id="35" w:name="__Fieldmark__17_1706247306"/>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706247306"/>
      <w:bookmarkStart w:id="37" w:name="__Fieldmark__18_1706247306"/>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9. </w:t>
        <w:tab/>
        <w:t>Does the mutual fund have clear rules attributing responsibilities for any debts incurred?</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0"/>
          <w:lang w:eastAsia="zh-CN"/>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38" w:name="__Fieldmark__19_1706247306"/>
      <w:bookmarkStart w:id="39" w:name="__Fieldmark__19_1706247306"/>
      <w:bookmarkEnd w:id="39"/>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40" w:name="__Fieldmark__20_1706247306"/>
      <w:bookmarkStart w:id="41" w:name="__Fieldmark__20_1706247306"/>
      <w:bookmarkEnd w:id="41"/>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no</w:t>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in accordance with point (416) of the Guidelines, questions 7, 8 and 9 of this Supplementary Information Sheet must be answered affirmatively in order for the Commission to be in a position to approve of the aid.</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0. </w:t>
        <w:tab/>
        <w:t>Have rules for the constitution and management of the mutual fund been defined, in particular for the granting of compensation payments, as well as for the administration and monitoring of compliance with those rules?</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0"/>
          <w:lang w:eastAsia="zh-CN"/>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42" w:name="__Fieldmark__21_1706247306"/>
      <w:bookmarkStart w:id="43" w:name="__Fieldmark__21_1706247306"/>
      <w:bookmarkEnd w:id="43"/>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44" w:name="__Fieldmark__22_1706247306"/>
      <w:bookmarkStart w:id="45" w:name="__Fieldmark__22_1706247306"/>
      <w:bookmarkEnd w:id="45"/>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1. </w:t>
        <w:tab/>
        <w:t>Does the mutual fund arrangements provide for penalties in the case of negligence on the part of the undertaking?</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1706247306"/>
      <w:bookmarkStart w:id="47" w:name="__Fieldmark__23_1706247306"/>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1706247306"/>
      <w:bookmarkStart w:id="49" w:name="__Fieldmark__24_1706247306"/>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in accordance with point (417) of the Guidelines, questions 10 and 11 of this Supplementary Information Sheet must be answered affirmatively in order for the Commission to be in a position to approve of the aid.</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9:00Z</dcterms:created>
  <dc:creator>GOMEZ MARTINEZ Jose Vicente (AGRI)</dc:creator>
  <dc:description/>
  <cp:keywords/>
  <dc:language>en-US</dc:language>
  <cp:lastModifiedBy>Renas</cp:lastModifiedBy>
  <dcterms:modified xsi:type="dcterms:W3CDTF">2016-06-30T08:09:00Z</dcterms:modified>
  <cp:revision>2</cp:revision>
  <dc:subject/>
  <dc:title/>
</cp:coreProperties>
</file>